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bray@watsol.waterloo.edu Mon Jul 30 10:10:43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ray@watsol.waterloo.edu (Tim B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arch,comp.unix.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troducing Bonnie - Unix filesystem bottleneck finder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 Jul 90 02:21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onths back, I posted a program named fsx, which pur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performance of various aspects of Unix filesystems.  I got a *l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 from people, which fell into the following equivalenc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ere are the numbers for our new whizbang mar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t bad, but you forgo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whole idea is totally bankrupt because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re's an obvious bug in your program (this was true;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 bug, thankfully of the blow-you-up rather than distort-the-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  Amazing, the number of systems it work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 was convinced that it was worthwhile to go back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it.  Herewith the results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 from the fir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ummary of discussion following that posting, and some soapbo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summary of a few results; not nearly as good as the first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 program is better; the reason is explained, and a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ource code for an ancillary program contributed by some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's changed.  Someone at DEC not only stole the name fsx from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some years before I invented it.  The nerve.  It's now called Bon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plays with bottle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 longer uses BUFSIZ.  I thought using BUFSIZ was sort of def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not unreasonable to use that in an application and expect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etty good size for filesystem I/O, but I succumbed to the shout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ew more tweaks aimed at defeating compiler optim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 testing, in attempt to further improve its cache-b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, takes a multiprocess appro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USSION AND PR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 feedback to the last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@messy.UUCP (Michael O'D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: the combination of disk and controllers used for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make a LOT of difference in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mileage can vary an astonishing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that's why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haas@frith.uucp (Paul R. Ha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ember, this sort of benchmark result is worthless if you do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odel, operating system version, disk controller,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, and configuration information (asynch, or synch SCSI,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, amen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sh@mips.COM (John Mas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f there is enough CPU performance to see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t full speed, it is irrelevant how much faster it is: th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esn't get faster.  Put another way, on single-threaded kinds of bench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only thing that counts is whatever is the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.  Bonnie still shows CPU-limited I/O on a few classes of bottle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fast systems.  I suspect this will be less and less the case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, but it'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3) However, note that the random benchmark doesn't read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 on each machine, as it uses BUFSIZ from stdio.h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) Even trying hard, (and Tim was) it is hard to do I/O benchma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ird quirks.  In particular, you are constantly fighting to outsm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 buffer cache (or whatever it 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And that's why it would be foolish and wrong to try to di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ie's results into a single number &amp; call it an fs-stone or someth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try to establish deterministic limits for certai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environments.  Which is much better than operating in a vacuu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Bonnie does a good enough job of thi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m@snafu.Sun.COM (Larry McV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other comment on Tim's test and I/O tests in general  (check out Hen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 Patterson's chapter on I/O - they say this better than I do)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rformance of I/O is going to be limited by the slowest part of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 it memory, processor, software, I/O bus, or I/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said, it's my belief that the IBM numbers are apples to or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that IBM puts in the 6000 are *FAS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No.  The first comment is correct.  The second is questionable;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oxes with fairly similar functionality in a fairly simila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everybody else.  Bonnie's results suggest that this machine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I/O performance.  Where are the apples &amp; or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dinges@estevax (Hr Dinges Clem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po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'fsx' should be expanded for measuring the reorgan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f the filesystem, espec. the effects of a certain number of predefin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reation/write/deletion operations that simulate the use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 known effect (SysV filesystems) is the disordering of the fre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ntries which might greatly affect the performance of sequential file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per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other words, benchmarking with 'fsx' should always be don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1. Generate a fresh filesystem; 2. simulate the use of the file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. run the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o illustrate the effects of freelist disordering we ran fsx wi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out a (very) simple freelist scrambler on the XENIX V/386 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 The code of the scrambler is appended.  I would point out B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provide a metric for the effects of many other tun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ed file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kcollins@convex1.convex.com (Kirby L. Col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we've found is that on large systems UNIX filesystem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ually CPU bound.  This has several interesting ram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.  It's sort of disappointing that this is still the cas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we're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MMARIES AND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Bonnie results.  Unfortunately, it's end of term her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reat trouble finding machines with hundreds of Mb free, an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with unloaded CPUs.  Therefore, I deliberately omit al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, OS version and so on, along with discussion.  These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o provide a sample of Bonnie output and perhaps provoke thou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run this any more.  That is a job for the vendo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and so on.  However, I will cheerfully act as a clearinghouse for Bo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bugfixes, improvements and so on, and if lots of results co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them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Sequential Output-------- ---Sequential Input-- --Rand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er Char- --Block--- -Rewrite-- -Per Char- --Block--- --Seek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MB K/sec %CPU K/sec %CPU K/sec %CPU K/sec %CPU K/sec %CPU  /sec %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/260   78   285 90.9   650 26.4   305 20.0   282 95.5   803 28.3  38.5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M2k  180   387 44.0   442  6.1   360  5.4   416 48.1  1701 14.8  26.3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  95   140 97.8  1017 66.2   251 17.7   122 95.7   713 34.9  31.0 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4M i386    25   130 90.5   199 26.1   179 46.1   121 93.5   400 59.7  10.5 2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125   241 94.7   347 39.3   253 31.7   246 94.8   772 49.6  27.7 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8650  200   208 89.0   232  8.3   143  7.4   197 65.0   373  8.6  17.3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s N. Dinges, Siemens AG, AUT E 25, PO Box 3220, D-8520 Erla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</w:t>
        <w:tab/>
        <w:tab/>
        <w:t xml:space="preserve">     ...!mcsun!unido!estevax!cdi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