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guess I haven't got to this help file y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