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MAILD Release 2.0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 is the UniBoard mail daemon. Its purpose is to watch the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UniBoard "fake" site and to deliver mail to Uni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supplied on the command line: a numer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ime interval, in minutes, between directory looku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ing the complete pathname to the bbs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have the daemon looking for new mail every 5 minutes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/usr/bbs/Config.bbs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rc2.d/S39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 root -c "/usr/bbs/bbsmaild 5 /usr/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 runs set[u,g]id to 'uucp' in order to have permission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move) files in /usr/spool/uucp/&lt;si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be run "by hand"; it must be ru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2.d during the system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run only once; unpredictable things may happ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PING feature i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0 there is a built-in "ping"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UniBoard installations around the world. This featur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users; it allows me (the author) to check serial numbers by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ws control message. Whenever a ping request i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, an email message is sent out to me with some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release, serial number and so on. A copy of this message is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postmaster (as specified in Config.bb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