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A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niBoard: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ocumentation is to illustrate how email works in Uni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seen from the host system (and from all systems on the net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. The name of this remote host can be defined in the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'FakeUucpName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Board user has his own mailbox on the system; but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ies to your /etc/passwd for each user. Mailboxes in UniBoard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rectory specified by the 'MailboxDirectory' string in Config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format 'mailbox.XXX' where XXX is the caller id of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bbsmaint. Mailbox names, from the netmail point of vie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user first and last name; the complete address of any Un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'Firstname.Lastname%fakesite@hostname.hostdomain'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mith, this will be 'John.Smith%fakesite@hostname.hostdomain'.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rmally case-sensitive (as per RFC) but UniBoard will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(I have seen some uucp implementations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names to all lower case); this means that sending mail to 'John.Smi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john.smith' will work equ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 to any UniBoard user from the host system (the sit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oard) the format 'Firstname.Lastname@fakesite' will work fine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&amp; gold bang-style 'fakesite!Firstname.Lastname' will work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emote systems should use the complete internet forma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 from within UniBoard, users will not need any particula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basic notions on internet addressing. To send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host system, the form user@hostname (e.g. pizzi@hostna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job. To send mail from within UniBoard to another UniBoard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'Firstname.Lastname' should be used; also 'Firstname.Lastname@fakes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t '.' used to separe first and last nam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bs to any other char (e.g. the underscore '_'), so the exam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for UniBoard users (either from remote systems or the 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ooled under /usr/spool/uucp/fakesite and will hang ther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oard Mail Daemon (see bbsmaild.doc for details) will deliver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oard users'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recipient is specified in a mail received by 'fakesi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Board Mail Daemon will bounce the message back to the se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Mail Delivery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posted from within UniBoard are delivered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pplied by the 'MailSubmitPathname' Config.bbs token. In thi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%s" is replaced by the address of the sender UniBoard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"%s" by the name of the temporary file that contains the RFC822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endmail, an important concept is the one of a 'trusted' mai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sted user is one with special permissions; UniBoard executab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a trusted user in order to be able to "forge" messages, i.e.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sing a 'From:' line that contains an user id different from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' is setui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r UniBoard setup is owned by the user 'bbs'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:' line would be 'From: bbs@hostname.hostdomain (Firstname.Last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ould not work when somebody replies to your messages, as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livered to the 'bbs' mailbox on 'hostname'. UniBoard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:' line to contain the address of a UniBoard user in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this normally is not accepted by sendmail. Please rememb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' (or whatever account id you used for UniBoard) to the list of th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/usr/lib/sendmail.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C 2.2.1, the supplied sendmail configuration (uucp only, without s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e '%' notation, although it supports interne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"sendmail.cf" file is supplied with this release of UniBoard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my personal hacks at the file and modify your own sendmail.cf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for "pizzi"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-damaged SCO MTA, aka 'MMDF' requires a little hack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Board.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e login group for the 'bbs' and 'bbsadm' accounts is 'uuc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this by running sysadmsh and examining th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mod to 710 and chgrp to 'uucp'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usr/spool/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usr/spool/mmdf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usr/spool/mmdf/lock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mod to 770 and chgrp to 'uucp'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usr/spool/mmdf/lock/home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e uucp site you defined in Config.bbs as your fak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sites known by MMDF.  You will probably have to ed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mmdf/table/uucp.{dom,chn} to add the fake site. Rememb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build utility afterwards... see the MMDF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w release of UniBoard there are 4 different addressing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. You can choose which one works best for you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bs... I suggest to try the default first and, if people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 bouncing, switch to another format. See Config.bb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release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things have been chang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o initially set log level to 9 to en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correctl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users try to send e-mail to the sysop in the e-mail section of Un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uch behaviour is discouraged (users should leav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area), could be useful to put the alias for sysop in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 that messages sent to the alias would be redirected to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Thanks to Zbig J. Tyrlik for this nice h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