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arious settings for UniBoard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UniBoard settings for Computone AT8 with fixed-DTE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m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ity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bit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e=busy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/etc/gettydefs entry for UniBoard with fixed-DTE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Board # B19200 # B19200 OPOST CS8 ICANON -ISIG ECHO ECHOE ECHOK -CLOCAL HUPCL #Please log in as 'bbs' to enter the bbs.\r\nlogin: # Un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niBoard /etc/inittab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01:3:respawn:/etc/getty ttym01 Un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niBoard /usr/lib/uucp/Devices entry for fixed-DTE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allows to "chmod 777 /dev/ttym01; cu -l ttym0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nd AT command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</w:t>
        <w:tab/>
        <w:t>ttym01</w:t>
        <w:tab/>
        <w:t>-</w:t>
        <w:tab/>
        <w:t>19200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erminfo description for UniBoard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|bbs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, eo, xon,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#8, cols#80, lines#24, ncv#3, pairs#6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=^G, blink=\E[5m, bold=\E[1m, clear=\E[2J\E[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=\r, cub=\E[%p1%dD, cub1=\E[D, cud=\E[%p1%d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d1=\E[B, cuf=\E[%p1%dC, cuf1=\E[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p=\E[%i%p1%02d;%p2%02dH, cuu=\E[%p1%dA, cuu1=\E[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h=\E[%p1%dP, dch1=\E[P, dl=\E[%p1%dM, dl1=\E[1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=\E[J, el=\E[K, flash=^G, home=\E[H, ht=\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h=\E[%p1%d@, ich1=\E[1@, il=\E[%p1%dL, il1=\E[1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=\E[S, indn=\E[%p1%dS, invis=\E[9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2=\E[0;10;39m, kbs=\b, kcbt=^], kclr=\E[2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cub1=\E[D, kcud1=\E[B, kcuf1=\E[C, kcuu1=\E[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ch1=\E[P, kend=\E[Y, kf1=\EOP, kf10=\EOY, kf11=\EO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2=\EOA, kf2=\EOQ, kf3=\EOR, kf4=\EOS, kf5=\E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6=\EOU, kf7=\EOV, kf8=\EOW, kf9=\EOX, khome=\E[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h1=\E[@, knp=\E[U, kpp=\E[V, krmir=\E0, op=\E[0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=\E[7m, rin=\E[S, rmacs=\E[10m, rmso=\E[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ul=\E[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=\E[%?%p1%{0}%=%t40m%e%p1%{1}%=%t44m%e%p1%{2}%=%t42m%e%p1%{3}%=%t46m%e%p1%{4}%=%t41m%e%p1%{5}%=%t45m%e%p1%{6}%=%t43m%e%p1%{7}%=%t47m%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=\E[%?%p1%{0}%=%t30m%e%p1%{1}%=%t34m%e%p1%{2}%=%t32m%e%p1%{3}%=%t36m%e%p1%{4}%=%t31m%e%p1%{5}%=%t35m%e%p1%{6}%=%t33m%e%p1%{7}%=%t37m%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r=\E[0;1%?%p9%t2%e0%;%?%p1%p3%|%t;7%;%?%p2%t;4%;%?%p4%t;5%;%?%p6%t;1%;%?%p7%t;8%;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r0=\E[0;10m, smacs=\E[12m, smso=\E[7m, smul=\E[4m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