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XpressFax faxinbound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inbound module is used to view and route faxes in the inbound fax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axes may be selected from the displayed tabl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middle mouse buttons on the desired fax entry.    Once a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following operations may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- Runs 'faxedit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- Runs 'faxprint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ax  - Runs 'faxforward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ax    - Runs 'faxemail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Fax - Runs 'faxtransmit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ems - Deletes all of the selected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