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VFware   ---   VPto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toVF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toVF utility program converts virtual-property-list (VP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quivalent pairs of virtual font (VF) and TeX font metric (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V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VPTOVF [&lt;vpl&gt; [&lt;vf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VPTOVF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pl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v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vp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f&gt;    is the directory, name, and/or extension of the output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vf'); the TFM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 '.tfm' is written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input ('.vpl') file can be in Dos, Unix, or Mac form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s can be terminated by ascii 13 followed by ascii 1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+LF), 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