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                   INGRES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ND MAINTAINING A DATABASE USING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Ep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andum No. ERL - M77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6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s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ge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ND MAINTAINING A DATABASE USING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per we describe how to create, structure  an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 in  INGRES.  It is assumed that the reader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GRES and understands QUEL, the INGRES query languag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trongly  suggested  that the document "A Tutorial on ING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L M77/25) b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is divided into six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reating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tor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econdary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covery and Data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data base you must be a  valid  INGRES  u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create data base" permission.  These permissions are g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by the "ingres" superuser.  If you pass those tw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data base using the command to the Un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reatdb 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mydata" is the name of the  data  base.   You  be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  base administrator" (DBA) for mydata.  As the DB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y relation created by you can be accessed  by  any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"mydata".   If any other user creates a rel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ly private and cannot be accessed by  the  DBA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can use the "-u" flag in ingres and printr. This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use ingres on "mydata" with someone else's i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GRES reference manual  under  sections  ingres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s(files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can run sysmod, restore and purge on "my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data base by default is created  to  allow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  users.   If  only one user will ever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at a time, the data base administrator can turn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cy  control.   Refer  to creatdb(unix) in the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ata base has been created you should immediate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sysmod 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the system relations  to  their 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or use in INGRES.  Sysmod will be explained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BA or as a user you can create and structure new 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data base to which you have access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describe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REATING NEW RELATIONS IN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create new relations in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ieve into" is used to form a new relation from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relations.   "Create"  is used to create a new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tup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p i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s i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into newsu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= s.s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shi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.pnum = p.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su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= 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name = c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date =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1 INGRES creates a new  relation  called  "newsu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what the format of each domain should be. 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and newsupply is modified to "cheapsort". 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more detail in sec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2 "newsupply" is created and the name and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omain is given.  The format types which are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             1 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             2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4             4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     4  byt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    8   "      "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,c2,..,c255  1,2,..,255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2, the width of an individual tuple is 30 bytes  (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+ 8), and the relation has three domains.  Beware that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imits.  A relation cannot have more than 49 domain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 width cannot exceed 49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allocates space on a  disk  in  units  of  512  byte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gets a performance advantage by doing I/O in one block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.  Therefore  relations  are  divided  into  512  byte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 never  splits a tuple between two pages.  Thus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wasted.  There is an overhead of 12 bytes per page plu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for every tuple on the page.  The formul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uples per page = 500/(tuple width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d space = 500 - number of tup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tuple width 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examp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= 500/(20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= 500 - 22 * (20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tuples per page and 16 bytes wasted per page.  These 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are valid only for uncompressed relations.  W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subject in section 4 when we discus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a domain name or format, use  the  "help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gave the INGR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new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ould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:               new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:               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 width: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until:            Thu Nov 10 16:17:06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uple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structure:      page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ype:          us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name    type  length  key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     i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ame              c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date           c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every relation has an expiration date.  Thi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one  week  from the time when it was created. 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can  be  used  to  save  the   relation   longer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(quel)" and "purge(unix)" in the INGRE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PYING DATA TO AND FROM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elation is created, there are two mechanisms for 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ne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is used to insert tuples one at a time, or for fil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from other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s used for copying data from a UNIX file into  a 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used for copying data from another program, or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another system. It is also the most convenien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y data larger than a few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begin by creating a simple relation and loading  dat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donation (name = c10, amount = f4, ext =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se we have two people to enter. The  simplest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obably  to  run  the two queries in INGRES using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to donation (name="frank",amount = 5,ext = 2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to donation (name="harry",ext = 209,amount = 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order in which  the  domains  are  give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   INGRES  matches by recognizing attribute nam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re in what order attributes are listed.  Here is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"donation" looks lik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ame      |amount    |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rank     |5.000     |20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harry     |4.500     |20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have two people entered into the donation relation. 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 we had fifty more to enter.  Using the append comman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tedious since so much typing is involved for each tu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mmand will better suit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an take data from a regular Unix file in a variety of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 and append it to a relation.  To use the copy comm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Unix file (typically using "ed") contain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's put five new names in a file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3.50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,10.00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an,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,.5,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,4.00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new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above file is a name followed by a comma,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the amount, then a comma, then the extension, and f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a newline.  Null entries, for example the  amount  for  su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fectly legal and default to zero for numeric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for charact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opy we enter INGRES and giv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onation (name = c0, amount = c0, ext = 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"/mnt/bob/newd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the copy command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lname (list of what to copy) from "full path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above w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onation (. . .) from "/mnt/bob/newd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mount and ext are stored in the relation as f4  (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point)  and i2 (integer), in the Unix file they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haracters.  In specifying the format of the domain, copy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=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main is the domain name and the format in the  UN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, i2, i4         (true binary integer of size 1, 2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, f8             (true binary float point of size 4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, c2, c3,...c255 (a fixed length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                 (a variable length character str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ed by a comma, tab or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c0, amount = c0, extension =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each of the domains was stored in the  Un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variable length character strings.  Copy takes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, tab, or new line character as the end of the string.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is the most common use of copy when the data is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relati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an also be used to copy data from a relation  into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onation (name = c10, amount = c10, ext =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"/mnt/bob/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the file /mnt/bob/data already  exists  it  will  b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file is created in mode 600 (read/write by you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ame will be copied as a 10 character field, immediate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d by amount, immediately followed by ext. 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a character field 10 characters wide.  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verted to a character field 5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/mnt/bob/data" would be a stream of characters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         5.000  204harry          4.500  209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00  302sam           10.000  410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00  100sally          0.500  305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0 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as broken into four lines to  make  it  fit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In actuality the file is a single line. 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name = c0, colon = d1, ext = c0, comma =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t = c0, nl = d1) into "/mnt/bob/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"c0" is interpreted to mean "use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format".  For character domains it i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  Numeric domains are converted to charact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GRES defaults (see ingres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=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=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 =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insert one colon, comma, and newline into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"d1" is interpreted to mean one dummy charac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into a Unix file, a selected set of characters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ted  into the  file  using  this "dummy domain"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the file "/mnt/bob/data"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    :   204,     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y     :   209,     4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     :   302,     3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      :   410, 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an     :   100,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     :   305,    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   :   302,     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a file with the true binary re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name = c10, amount = f4, ext =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create a file with the exact copy of each  tupl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other.   This  is frequently desireable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urposes and it guarantees  that  floating  point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7 different errors that can occur in copy. 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3.5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,10,4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an,3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onation (name = c0, amount = c0, ext = 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"/mnt/bob/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09: COPY: bad input string for domain amount. Input was "sus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2 tuples sucessfully copied from /mnt/bob/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 is that line 2 had an extra comma.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s  were  copied  correctly.   For  the next tuple, nam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ank), amount = "susan", and ext = "3". Since "susan"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loating point number, an error was generated an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as stopped after two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ied to copy the file with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cy,5.0,3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09: COPY: bad input string for domain ext. Input was "35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0 tuples successfully copied from /mnt/bob/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since ext is an i2 (integer) domain, it cannot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umerous other error messages, most of which ar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here are three, non-fatal warnings which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py "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pying from a file into a relation which is  IS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,  a count of the number of duplicate tuples will appear,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any).  This will never appear on a "heap"  becau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does not allow control characters (such as "bell"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tored.   If  copy  reads any control characters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blanks and reports the number of domains that h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pying using the c0 option, copy will report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trings  were  longer than their domains and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special functions  that  make  copy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ul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s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relname () from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relname () into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expands the statement to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each domain in its proper order according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onation () into "/mnt/bob/do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the same as as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onation (name = c10, amount = f4, ext =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"/mnt/bob/do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convenient way to copy  whole  relations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ummy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pying data from another computer  or  program,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ly there will be a portion of data that you will want to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.  This can be done using the dummy domain specifications d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, d2 ... d511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rel (dom1 = c5, dummy = d2, dom2 = i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b = d0) from "/mnt/me/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characters are put in dom1, the next  two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are ignored.  The next four bytes are an i4 (integer)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m2, and the remaining delimited string is ignor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a dummy specifi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previously, dummy domains can  be  used  on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o" a Unix file for inserting special characters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able nam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      a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    a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aren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aren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uncommon to have a mistake  occur  and  need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 The simplest way to do that is to "truncate"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relname to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effect of removing all tuples in relname, 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k space, and making relname a heap again.  It is the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equivalent of a destroy followed by a create (but with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ormatting mistakes are possible with copy, it is not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 a good idea to copy data into a relation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ata in it.  The best procedure is to  create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 with  the  same domains as the existing relation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o the temporary relation and then append it to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empdom(name=c10,amount=f4,ext=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empdom(name=c0,amount=c0,ext=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"/mnt/bob/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td is temp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to donation(td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pecifing Delim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desirable to specify what the delimit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should  be  on  a  copy  "from" a file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= c0d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delim" is a valid delimitor taken from the list of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able  names.   This  list  was summarized on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dummy domains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onation (name = c0nl) from "/mnt/me/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names from the file to the relation.  Only a  new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imit the names so any commas or tabs will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pying "into" a Unix file, the "delim" is actually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, so on a copy "into"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onation (name = c0nl) into "/mnt/me/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"name" to be written followed by a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HOOSING THE BEST STOR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turn to the issue of efficiency.  Once you have crea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 and  inserted  your  data  using either copy or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can process any query on the relation.  There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 you  can do to improve the speed at which INGRES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can store a relation in three  different  internal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.   These  are  called "heap", "isam", and "hash"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efly describe each structure and then  later  expa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lation is first created, it  is  created  as  a  "he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mportant properties about a heap: duplicate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moved, and nothing is known about the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s.  If you ran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d 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d.amount) where d.name = 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ould have to read every tuple in the relatio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with  name  "bill".  If the relation is small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matter.  But if the relation is very large, thi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(or even hou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on whose structure is "hash"  can  give  fas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on certain domains.  (Those domains are usu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"keyed domains".) In addition, a "hashed" rel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duplicate tuples.  For example, suppose the donatio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hashed on domain "name". Then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d.amount) where d.name = 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quickly since INGRES knows approximately where  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uple is stored.  If the relation contains only a few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notice the difference between a  "heap"  and  a  "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 But as the relation becomes larger,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becomes much 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am structure is one where the relation is sorted on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omains,  (also called keyed domains).  Duplicat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on "isam relations".  When new tuples are  appende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placed "approximately" in their sorted position in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(The "approximately" will be explained a bi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donation is isam on name.  To proces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d.amount) where d.name = 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determine where in the sorted order the  name  "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nd read only those portions of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relation is approximately sorted, an isam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fficient for processing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d.amount) where d.name &gt;= "b" and d.name &lt; "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ry would retrieve all names beginning  with  "b"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.   The entire relation would not have to be search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am 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STOR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created relation can be converted to any storage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using the "modify"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hash 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isam 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AND OVERFLO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t is necessary to introduce the concepts  of 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 and  overflow pages on hash and isam structures.  Bot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am are techniques for assigning specific tuple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 of  a  relation  based on the tuple's keyed domain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ge will contain only a certain specified subset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ew tuple is appended to a hash or isam  relation,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termines what page it belongs to, and then looks fo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page.  If there is space then the tuple is plac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 If  not, then an "overflow" page is created and the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flow page is linked to the original page.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is  called the "primary" page.  If the overflow pag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, then INGRES would connect an overflow page to it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have one primary page linked to an overflow page,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verflow page.  Overflow pages are dynamically  ad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command also lets you specify how much room 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lation to grow.  As was mentiond in "create",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vided into pages.  A "fillfactor" can be 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full  to  make  each  primary page.  This deci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ly on whether more tuples will be appended to  th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isam on name where fillfactor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modify to make each page 100% full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isam on name where fillfactor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eave each page 25% full or, in other words, 75%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do this if we had roughly 1/4 of the data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as fairly well distributed about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f you don't  specify  the  fillfactor,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ypically default to a reasonable choice.  Also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full, INGRES automatically creates an "overflow" pag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ver the case that a relation will be unable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ifying a relation to hash, an additional parameter  "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"  can  be  specified.   Modify will guarante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page" primary pages will be allocated for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computes how may primary pages will be need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tuples  at  the  specified  fillfactor assum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pages will be necessary originally.  If that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minpages, then minpages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hash on name where fillfactor =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page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hash on name where minpages =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 we guarantee that no more pages than a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will be used for 50% occupancy.  The second case is 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used for modifying an empty or near empty  relation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 maximum  size  of  the relation is known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pages can be used to guarantee that the relation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other option available for hash  called  "max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syntax  is  the same as minpages.  It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primary pag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torage structures (heap, hash,  isam)  can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"compression"  applied  to  them.  To do thi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structures  as  cheap,  chash,  and  cisam.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 the amount of space needed to store each tupl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.  The current compression technique is  to  suppress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 in  character  domains.  Using compression will nev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more space and typically it can save disk space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cisam on name where fillfactor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donation a  compressed  isam  structure  and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ge as full as possible.  With compression, each tu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ifferent compressed length.  Thus the  number  of 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fit on one page will depend on how successfull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relations can be more expensive to update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  if  a  replace  is  done  on  one  or  more doma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tuple is no longer the same length, then  INGR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a new place to put the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RIATIONS ON A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duplicates are not removed from a  relation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heap.  Frequently it is desirable to remove dupl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a heap relation.  One way of doing this is to modify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  to  isam  specifying the order in which to sort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An alternative to this is  to  use  either  "heapsor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apsort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ation to heapsort on name,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ort the relation by name then  ext.   The  tup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 sorted  on the remaining domains, in th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original create statement.  So in this cas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  will  be sorted on name then ext and then amount.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tuples are always removed.  The relation will be lef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.   Heapsort  and  cheapsort  are intended for sorting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relation before printing and destroying it.   I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than modifying to isam because with isam INGRE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irectory" containing key information about  each  p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ll NOT be kept sorted when further updat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collection of examples and comments as  to  the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cy  of  each  query.  The queries are based on the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(pnum, pname, color, weight, q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(snum, pnum, jnum, shipdate, qu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p i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 is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arts to hash on 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upply to hash on snum,j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p.all) where p.pnum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recognize that parts is hashed on pnum and go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to the page where parts with number 10 w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p.all) where p.pname = "tape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read the entire relation looking for matching p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p.all) where p.pnum &lt; 10  and p.pnum 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read the entire relation because no exac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um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s.shipdate) where s.snum = 471 and s.jnum = 1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recognize that supply is hashed o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m and jnum and will go directly to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s.shipdate) where s.snum = 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read the entire relation.  Supply is  hash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of  snum  and jnum.  Unless INGRES is give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both, it cannot take advantage of  the  storage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p.pname, s.shipdat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pnum = s.pnum and s.snum = 471 and s.jnum = 1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take advantage of both storage structur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ind  all  s.pnum  and  s.shipdate  where s.snum = 4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jnum = 1008.  After that it will look  for  all  p.pnam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pnum is equal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illustrates the idea that it is  frequently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 to hash a relation on the domains where it is "join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lation.  For example, in this case it is very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p.pnum = s.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a hash  structure,  INGRES  needs 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each key domain.  An exact value is anyth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snum =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pnum = p.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snum &gt;=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.snum = 10 or s.snum =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consider some cases using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supply to isam on snum,shi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s.all) where s.snum =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.shipdate &gt; "75-12-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.shipdate &lt; "77-01-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upply is sorted first on snum and then on shipdate,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take full advantage of the isam structure to locate the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supply which satisfy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s.all) where s.snum = 4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hash, an isam structure can still  be  used  if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ke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s.all) where s.snum &gt; 400 and s.snum &lt;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INGRES will take advantag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(s.all) where s.shipdate &gt;= "75-12-3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shipdate &lt;= "77-01-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GRES will read the entire relation.  This is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key (snum) is not provided 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can provide improved access on either exact values 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values.   It  is  useful as long as at least the fir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where the  tuples  are  in  an  isam  relation,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 the  isam directory for that relation.  When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dified to isam, the tuples are first sorted  and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moved.   Next,  the  relation  is filled (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factor) starting at page 0, 1, 2... for as many pages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directory is built.  The key domains from the first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page are collected and organized into a directory (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lation on disk).  The directory is never  chang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a modif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tuple is added  to  the  relation,  the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 to  find  which  page the new tuple belongs o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ge, the individual tuples are NOT kept  sorte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eant by "approximately"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v. HASH v.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now compare the relative advantages  and  disadvan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ption.  A relation is always created as a heap.  A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fficient structure to use to initially fill a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rom deleted tuples of a heap is only reused 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No duplicate checking is done on a heap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is advantageous for locating tuples referenced in a qua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 by  an  exact  value.  The primary page for tup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alue can 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is useful for both exact values and ranges of valu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am directory must be searched to locate tuples,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fficient as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uple is to be inserted and there is no more roo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age of a relation, then an overflow page is cre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uples are inserted, additional overflow pages are ad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 Overflow  pages,  while  necessary, decre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or retriev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's suppose that supply is hashed on snum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primary  pages.   Suppose the value snum = 3 falls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ll snum = 3 requires INGRES to search primary page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verflow  pages  of page 7 (if any).  As more overf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ded the time needed to search for snum = 3  will 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duplicates  are removed on isam and hash, this sear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 on appends and replac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ash or isam relation  has  too  many  overflow  pa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remodified to hash or isam again.  This will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 and eliminate as many overflow pag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oosing key domains for a relation it is desirable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set of key domains as unique as possible.  For example,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yee id numbers typically have no duplicate values, whil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like  color  is likely to have only a few distinc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thing like sex, to the best of our  knowledge, 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lation is hashed on domain sex then you can exp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males  on  one primary page and all its overflow pa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ituation with females.  With a hash rela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solution to this problem.  A trade-off must be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desirable key domains to use in a  qualification 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queness of the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sam structure can be used if at least  the  first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 extra  key  domains can sometimes be add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ness.  For example, suppose the supply relation has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 supplier  numbers  but  thousands of tuples. 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 structure with the keys snum and  jnum  will  probabl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more  unique  keys.   However,  the  directory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and consequently it will take longer to search. 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ing  additional  keys  just for the sake of increasing uni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s, try to use the smallest possib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 uses  three  relations  ("relation",   "attribute"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es")  to maintain and organize a data base.  The "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has one tuple for each relation in the data  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tribute" relation has one tuple for each attribute in ea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.  The "indexes" relation has one tuple for each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accesses these relations in a very well defined mann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called "sysmod" should be used to modify the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sh on the appropriate domains.  To use sysmod the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sysmod data-bas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d should be run initially after the data bas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 as  relations  are created and the data bas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sufficient to run sysmod only once and forget  abou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ning  sysmod  will  cause the system relations to be re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.  This will typically remove most overflow pages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ponse time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ECONDARY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isam or hash structure provides a fast way to  find 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  in  a relation given values for the key domai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enough.  For example, suppose we  have  th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(name, amount, 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ed on name.  This will provide fast access to  queri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alification  has an exact value for name.  What if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oing queries giving exact values for 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can be hashed either on name or ext, so w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which  is  more  common and hash donation o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domain (say ext) can have a secondary index.  A 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  index is a relation which contains each "ext"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location of where the tuple is in  the  relation  d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create a secondary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on donation is donext (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on relation_name is secondary_index_name (dom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are asking INGRES to create a secondary index on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 donation.  The domain being indexed is "ext". 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Donext" is created as a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r each tuple in donation, a tuple is inserted  in  "do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value  for  ext  and  the  exact  loc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uple in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y default "donext" is modified to i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f you ru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d 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(d.amount) where d.ext =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automatically look first in "donext" to  find  ex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.  When it finds one it then goes directly to the tu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relation.  Since "donext" is isam on ext, search for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207 can typically be don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(d.amount) where d.name = "fr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GRES will continue to use the hash structure of th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"donation" to locate the qualifying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econdary indices are themselves relations, they  als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ither hash, isam, chash or cisam.  It never makes se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index a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sion as to what structure to make them  on  invol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ssues as were discussed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 domains be referenced by exact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y be referenced by ranges of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"ext" domain will be referenced by exac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nce the relation is nearly full we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donext to hash on ext where fillfacto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page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indices provide a way for INGRES to access tup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omains  that  are  not key domains.  A relation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ary indices and in addition each secondar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 index on up to six domains of the primar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tuple is replaced, deleted or appended  to  a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, all secondary indices must also be updated. Thus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 indices are "not free". They increase the cost  of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relation, but can decrease the cost of finding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imar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secondary index will improve performance or not st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 depends  on the uniqueness of the values of the domai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  The primary concern is whether  search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 index is more efficient than simply re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relation.  In general it is if the number of tu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 the qualification is less than the number of 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primary and overflow) in the primar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we frequently want to find all people who 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five dollars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on donation is donamount (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donamount will be isam on amount.  IF INGRE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(d.name) where d.amount &lt;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ocate d.amount &lt; 5.0 in the secondary index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  it  finds  will fetch the corresponding tuple in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ples in donamount are sorted by amount but  the  tup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are not.  Thus in general each tuple fetch from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onamount will be on a different page.  Retrieval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 index can then cause more page reads than simp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l of donation sequentially!  So in this exampl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idea to create the second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ECOVERY AND DATA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has been carefully designed to protect the integrit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against certain classes of system failure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processes changes to a relation using what  we  call  "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 update" or "batch file update".  In addition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programs "restore" and "purge" that can be used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a  data  base after a system failure.  We will fir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eferred updates are created and  processed,  and  seco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cuss the use of purg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RRED UPDATE (Batch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end, replace or delete command is run in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 empty batch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command is run to  completion  and  each  cha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relation is written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batch file is read and the relation and its seconda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es (if any) are actu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batch file is destroyed and INGRES returns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rred update defers all actual updating until the very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.  There are three advantages to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Provides recovery from system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"crashes" during an  update,  the  INGRES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ill  decide  to  either run the update to comp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"back out" the update, leaving the relation as it look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the upd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events infinit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donation" were a heap and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d 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to donation(d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un without deferred update, it would terminate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  out  of  space  on disk!  This is because INGRES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relation from the beginning and appending each 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end.  It would soon start reading the tuples it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ppended  and  continue  indefinitely  to  "chas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query is certainly not  typical,  it  illust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re are certain classes of queries where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HEN an update actually occurs is not precisely defin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rred update we can guarantee consistent and log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peeds up processing of secondary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indices can be updated faster if they are done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instead of all at once.  It also insures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index becoming inconsistent with its primary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DEFERRED UPDA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persuaded by any of these arguments, INGR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turn deferred update off!  Indeed there are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appropriate (although certainly not essential)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updates directly, that is, the relation is upd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rect update, you must be given permission by the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 user.   Then  when  invoking  INGRES specify the "-b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urns off b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ingres mydate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will use direct update on any relation  without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. It will still silently use deferred update if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y secondary indices.  By using the "-b" flag you  are  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icing  points 1 and 2 above.  In most cases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INGRES to interactively enter or change one 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at a time, it is slightly more efficient to have deferre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urned off.  If the system crashes during an update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 entering  the  data  will  be aware of the situ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ether the tuple was up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is designed to recover from the  common  types 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 which leave the Unix file system intact.  It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pdates, creates, destroys, modifies and ind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is designed to "fail safe".  If  any  inconsistanc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 or  any  failures are returned from Unix, ING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system error message (SYSERR)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Unix crashes while INGRES  is  running  or  whe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 syserr  occurs,  it  is generally a good idea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ase administrator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restore data_bas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program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oks for batch update files.  If any are found, it 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one  to see if it is complete.  If the system crash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d while the batch file was being read and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pdated, then restore will complete the update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 the batch file was not completed and it is  simply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yed; the effect is as though the query had never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s for uncompleted modify commands.  This  step  is  c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al.   It  guarantees that you will either have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existed before the modify, or restore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 command.   Modify works by creating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in the new structure.  Then when it is ready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the  old  relation, it stores the new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ify batch file". This enables restore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of uncompleted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ecks consistency of system relations.  This check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omplete  "destory" commands, back out "create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 out or complete "index" commands  that  wer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pted by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rges temporary relations and files.  Restore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urge"  program  to remove temporary relations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by the system.  Purge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annot tell the user which queries  have  run 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not.   It can only identify those queries which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being run  when  the  crash  occured.   When  b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 together, it is a good idea to save the out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ving the monitor print out each query or set of que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later identify which queries we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has several options to increase its usability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"flags".  Th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        ask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    passed to purge. used to remov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    passed to purge.  used to destory expir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atabase   restores all data bases for which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tions the "-a" is the most important.  It  can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Unix crash can cause a page of the system catalog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  This might cause restore to destory a  relatio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 you  might want to "patch" the system relation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  No restore program can account for  all 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.  It is therefore no replacement (fortunately) for a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-a" is specified, restore will state what it wants to d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sk for permission.  It reads standard input and accept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an go ahead and anything else to mean no.  For 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store ask you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-a my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it take "no" for all it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-a mydatabase &l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a flag, restore might ask for  permission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cleanup;  for  example,  if it finds an attribut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orresponding relation, or if it  finds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or which there is no primary re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te, we have never had a system crash which INGRES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 from.  This does not mean that it will never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t it shouldn't be too great  a  concern  for  you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mentioned that restore is not a substitution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backing up, nor does it ever perform 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can be used to report expired relations, destroy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relations,  remove  extraneous files, and destor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.  To use purge you must be the DBA for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purge my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has several options which are specified by flag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(default is off) remove all extrane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reported and then removed.  If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pecified then the file is on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(default is off) destroy all expir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xpired relation is reported and if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ed the relatio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always destroys relations and files which are know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S   system   temporaries.   When  processing  multi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 and queries with aggregate functions, INGRE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emporary relations with intermediate results. 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s always begin with the  characters  "_SYS".  Other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create  temporary  files  which also begin with "_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rmal processing they are always destroyed.  If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occurs, they might be left.  Purge will always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system files.  It cleans up  the  user  relatio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ically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