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QP(ERROR)                  3/30/79                  OVQP(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Variable Query Processor error mes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s 4000 - 44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rror messages can be generated at run time.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Query Processor actually references the data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ing the tree produced by the parser.  Thus, the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 are associated with type conflicts detect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00    ovqp query list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rror is produced in the  unlikely  ev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internal form of your interaction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in the one variable query processor  tha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 allocated  for  a  query buffer. 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ch you can do except shorten your  intera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 OVQP with a larger que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06    the interpreters stack overflowed -- query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07    the buffer for ASCII and CONCAT commands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buff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08    cannot use arithmetic  operators  on  two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09    cannot use numeric values with CONCA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tried to perform  a  numeric  oper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10    floating point excep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floating point hardware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ating  point  software  interpreter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rror upon a floating point  exception  (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w  or  overflow).  Since the softwar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s such exceptions, this error is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floating poin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11    character value cannot be converted to  numeric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using int1, int2, int4, float4,  or  float8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a character to value to a numeric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value must have the proper  syntax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 will  occur  if the character valu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12    ovqp query vector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to error 4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13    compiler text space r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14    compiler ran out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errors refer to an experiment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that is not current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99    you must convert your  6.0  secondary  index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this qu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ternal format of secondary indice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 versions 6.0 and 6.1 of INGRES.  Befo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ding to use a secondary index OVQP checks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not a 6.0 index.  The solution is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index and 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