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aises priority of idle-time thread during shutdown, insuring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RESET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