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Biff 1.1 for OS/2 2.1 by Thomas Van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ce little program copies the "xbiff" program known from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iff monitors a file of your choice in intervals of your choice (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CPIP\ETC\MAIL\INBOX.NDX and 60 se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Biff will raise its flag and beep on incoming mail. It will lower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 is read.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ently use LaMail to check for incoming mail you will see a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ot less RAM usage (and nicer outfit btw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Biff compares the "last access" time to the "last modified" time and ob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of a given file. From these informations it decides w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flag or not. This requires the st_atime and st_mtime valu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at least to have the ability to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PMBiff will not work correctly with FAT volumes ! HPFS or N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('cause they were tested ... ;-)) Other file systems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Biff can be used on every mail system that stores information on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one single file. The two I know of are IBM's TCP/IP sendmail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eneric unix sendmail dae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an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ing with the LEFT mouse button into the client window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ialog where you can change the pathname for your mail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iff will accept a pathname on the command line and will use (and stor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eck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d dragging with the RIGHT mouse button will move the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uri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clicking the RIGHT mouse button will quit the program, sav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PMBiff.INI to its ex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lor of the inactive window (normal state) simply drag&amp;dro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or Palette. To change the color of the active window (flag ra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&amp;drop one from the Color Palette while holding the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tep in the field of OS/2 and PM programming. I tri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Guidelines package by JBA International, so b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sking NOTHING for this program, it i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and enjoy it please send me a nice postcard of your home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derstand that I am in no way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e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and idea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.Vandahl@E-Technik.T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strass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8701 Alt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