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xx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Number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refer to the objects the shop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vir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sol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bough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ve numbers are the item-types traded with by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bs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wrong item-type sol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layer can't affor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hopkeeper spits player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layer is attempting a "kill shopkee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hopkeeper tells player "Don't ever try that again!"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hopkeeper tells player "I'm to powerfull for you - midget!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ing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umber of the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o be added later. For exampl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number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trans'ed shopkeepers can't sell in the de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