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nformation om registrering.               Sidst rettet: 940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>s venligst filen SHAREWRE.DOC (den er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ku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), som indeholder en definition af shareware,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du registrerer fr du tilsendt (normalt pr. crash netmail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ligt, eller andet arrangement)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Din registrering vil da blive indikeret for omverden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"+" i versions delen af din tearline og/eller et serienummer i 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udgen. Du vil ogs se dit navn og serienummer 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l f fuld adgang til de sp</w:t>
      </w:r>
      <w:r>
        <w:rPr>
          <w:rFonts w:eastAsia="Geneva" w:cs="Geneva" w:ascii="Geneva" w:hAnsi="Geneva"/>
          <w:color w:val="000000"/>
          <w:sz w:val="24"/>
          <w:szCs w:val="24"/>
        </w:rPr>
        <w:t>rrede/be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ede features.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vers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normalt sendt med det s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mindre der er en ny version lige om hjrnet. Du f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vendigvis noget ekstra ved at bestille en disk - disken er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eret til at indholde det normale distributionsarkiv og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lige key. Normalt bliver disken dog fyldt op med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-relaterede smutils/filer af forskellig art. Selv 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er en disk, vil din key altid blive sendt pr. crash netmail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krevet herover, med 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Source k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s</w:t>
      </w:r>
      <w:r>
        <w:rPr>
          <w:rFonts w:eastAsia="Geneva" w:cs="Geneva" w:ascii="Geneva" w:hAnsi="Geneva"/>
          <w:color w:val="000000"/>
          <w:sz w:val="24"/>
          <w:szCs w:val="24"/>
        </w:rPr>
        <w:t>lges ikke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re. Brugere der tidligere har k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koden kan IKKE f den opgraderet til nyere vers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Prisliste og 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NDARD PRISER                                      |    Pris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kt eller ydelse                                 |        DK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(opdatering fra OS/2 version)         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(opdatering fra DOS version)         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sendelse (disk, porto, pakning, etc.)             |         3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idligere anvendte rabat procenter (fra version 2.41 ind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42.G1219) er ikke l</w:t>
      </w:r>
      <w:r>
        <w:rPr>
          <w:rFonts w:eastAsia="Geneva" w:cs="Geneva" w:ascii="Geneva" w:hAnsi="Geneva"/>
          <w:color w:val="000000"/>
          <w:sz w:val="24"/>
          <w:szCs w:val="24"/>
        </w:rPr>
        <w:t>ngere gyldige. Flgende er nu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Der er 10% rabat ved kb af to eller flere keys til forske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For strre antal keys (til skoler, firmaer, organisationer os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an der forhandles en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 rabat og evt. en "site licen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koler, firmaer, organisationer osv. kan for en merpris f lev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 tilrettet version med indbygget logo,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e features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t efter nske. Henvendelse skal ske direkte til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rdre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side er shareware ordreformularen. Venligst udfyld den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n til den angiv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      Data/fax (ZyXEL)         53 54 0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      Tlf: (voice)             53 54 0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slunde Byvej 114               FidoNet (mailonly):        2:234/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42 Boesl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.....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.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/tlf. ... _______________________ /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...... _______________________ /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til din key 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osv. tilla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Produkt                                           | Stk |     Pr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DOS ...................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OS/2 ..................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DOS (opdatering fra OS/2 version) 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GoldED til OS/2 (opdatering fra DOS version) 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Subtotal 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Forsendelse (kun ndvendigt ved bestilling af disk) 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ORDRE TOTAL 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isk strrelse  ( ) 3.5"  ( ) 5.25"  ( ) Ing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talingsmetode ( ) Visa  ( ) EuroCard  ( ) MasterCard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 ) Check ( ) Giro 451-5005. (Hurtigere eksp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ed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g kvitteringskop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redit/Dankort nummer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dlbsdato .....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ortholder navn 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nderskrift (*) .....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*) Dansk lov k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r en underskrift nr der bestilles med kredi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nkort. Send derfor enten fax eller P&amp;T post. Bestilli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elefon eller E-MAIL kan des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re ikke accepteres. Hvis du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stilling pr. fax med et faxmodem, skal du bruge en digitalis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