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0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'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on CompuServe (OS2USER forum, Library 4 for UNZ501.EXE, Libra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