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Windspe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1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lifornia  95161-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5, 1986, 1987, 1988 by Windspear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ercial rights reserved. May be freely copied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use only -- not for resale. May be distributed on public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LL USERS IS REQUIRED befor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send the form listed below to Wind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.  There are NO REGISTRATION FEES,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track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is supplied as a user supported package. Private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copy and share this package with others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finding it of value, your contribution ($10 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ppreciated. Regardless of whether you make a contribu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/problems to Windspear Software Syste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response include a self addressed stamped envelop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mprove the product, so please send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the user supported software concept work by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rdan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spe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61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 Jose, California  95161-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goodies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 Foundry BBS  (408) 258-3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board for LF and other products by Windspear.  Als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ckwork Software (i.e. 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------------------------- staple or tape closed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F OS/2 Version 3.7 Registration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       State: ____ 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roduct was obtained (if from a BBS please include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ld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spea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12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Jose, CA     95161-2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is a multi-featured directory program for people who don'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n endless mix of files and directories.  LF also has som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batch file gene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LF is also compatible with OS/2, for you tech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LF is a bimodal, family AP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LF [pattern] ["format"] {prefix[n]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[drive:][path][file] { [!][file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 a -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Any PC-DOS path ending in a '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Normal file name with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means exclude all the files from the previous 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atch the file wild card. This is done in a left to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!*.bat               Means list all files that are not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*.b* !*.?a? *.bat    Is proc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) List all *.b*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) From that list remove all *.?a?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) From that list add all 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' or '/' if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''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can be used to generate batch files with a combination of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nd redirection. When a format string is used all oth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urned off allowing easy generation of batch files. For ea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output by LF the format string is scanned and the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replaced with the proper values.  Valid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 - File name. Not including the extension and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 - File extension. Not including the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- For a '*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 - New line. Same a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 - Tab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' - The 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" - The 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*.c "del *f.obj*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lf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lf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LF command were redirected to a file, it c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atch file to delete the 'obj' files for all of the '.c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i.e. 'lf *.c "del *f.obj*n" &gt;x.bat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ormat string and want each file line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you must include '*n' as part of you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File attribute pattern match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a' option controls if the attributes are lis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f attributes that the listed files must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ttribute patterns are 'a' archive, 'r' read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hidden and 's' system. Any pattern character can be pre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!' for exclusion of that attribute. Fo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h     - Lists files with the hidd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!a    - Lists files without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r!h!s - Lists files that are read only but not hidden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      - Sets no limits on the attributes so lists all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arhs  - Same as '-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'a' attribute means the file's archive b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(has been arch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mbine files and directories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 'LF' is similar to other file l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rectories and files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ist directorie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'-nd' option you will get onl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Add 'exit' to end of file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pecialized for piping directly to command.c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'exit' at the end of the pi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List file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'-nf' option you will get only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Controls printing of 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Banner header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Volume label and path header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File type labels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ptions controls all thre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ist date/time stamps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izes of files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 - Size of files and directory sizes in clusters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luster size. (i.e. '-sc512' gives size for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12 bytes). This gives the disk space taken by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 - Size Wa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mat as 'sc' but size allocated but not used b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List total file space and free disk space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, printer formfeed, file '^Z' terminate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'-p' option varies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F command is 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utput is directed to the screen (the normal ca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p' causes LF to pause every 25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redirected to the printer, ( i.e. 'LF *.c &gt;PRN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p' causes a formfeed at the end of the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utput is redirected to a file, the '-p'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F to write an end-of-file marker '^Z', and '-np'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F to fill the last file recor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,r - Order/Reverse for sorting files. ('-o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verse order sort. Yes you can use '-rr' as '-o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ize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ame sort. This is the default for '-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t,l -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x - Extension s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Unsorted. Order is the same as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'-no' no order, '-nr' is a reverse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pecifying a sort order turns on the item you are 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i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Everything option. (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the following options all at o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, l, s, 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,4,5,6,7,8 - Set maximum number of columns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, '/' - Set/Disable the option prefix character(s). (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isable one or both of the options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hich are '-' and '/'. (e.g., '-n-' dis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prefix so that a following '-no' is considered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.' - Assume the '.' in the following file patterns. (off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urned on any patterns will assume that there is an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in the pattern.  When turned on a pattern of 'FILE' means 'FIL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d when turned off means 'FILE.*' like 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 affect only patterns after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can be switch between pattern. ( ie "lf afiles -. bfiles"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xpand as "lf afiles.* b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tions can be prefixed with a 'n' to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'LF' is searched fo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ommand line. By setting 'LF'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default settings for all options.  For examp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F= -NH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will set the default value for the header t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default for disk space total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- Directory lister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2 - Fix a the default for piping to disk fil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p' option.  Should be '-np' for defaul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likes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3 - Fix bug added in 3.43 in sorting by file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not sort files greater than 32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3t - Converted code to Turbo C and fixed a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in size in clusters with the chang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A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- Add the '-.' option and set the default operation to b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R (for Eric Wedel) .  Also fixed a possible bug i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A allocation crossing a 64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5a - Bug fixes, and speedup.  Fixed bug created when conver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C in the user specified cluster size, also add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nvalid cluster size.  Also made cod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- Added the '-e' option, fixed problems with '-c' and '-nf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, and made '-o' turn on what is selected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Also moved to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- Added the '-sw' option.  Created version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ordan Ar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y 1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85, 1986, 1987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spea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612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 95161-2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