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EXE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iv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6 - 1990  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[.EXE] [FILESPEC] [/F] [/M] [/W] [/N] [/E] [/S] [/D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specifies the files to be searched for, an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/or directory information.  Wildcard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n the filename/extension portion(s)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, anything that the DIR command accepts, so shoul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mitted, the default is to search for *.*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This switch controls screen flicker.  If you experience "snow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play while D is running, you can use this switc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f snow suppression has been made the default (via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), use of this switch will turn OFF the suppres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valid ONLY for the DOS-only version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- Uses monochrome attributes when display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ttributes.  Use of this switch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ad from your system board switch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changes the actual colors only;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mory is determined by the operating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utility has been used to make this the default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will cause the color attribut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- Displays files in 1 column, including date, tim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4-column mode (name/size only).  Note tha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toggle displayed listings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tup utility has been used to make this the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witch will cause the display to revert to 4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-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Sort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der in which a sort switch appears determines its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rder.  Sort switches should be specifi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priority.  The default is to display the files i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If the same switch is specified more than onc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stance of that switch is considered.  If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used to specify a default sort order, us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will cause that default order to be ignor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efault sort order IS specified via the setup utili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way to revert to the unsorted order (exce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with the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EXE - Version 5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iv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D will display the indicated volume name, the (resolved)</w:t>
      </w:r>
    </w:p>
    <w:p>
      <w:pPr>
        <w:pStyle w:val="PreformattedText"/>
        <w:bidi w:val="0"/>
        <w:jc w:val="left"/>
        <w:rPr/>
      </w:pPr>
      <w:r>
        <w:rPr/>
        <w:t>file specification being searched for, all matching files/directories</w:t>
      </w:r>
    </w:p>
    <w:p>
      <w:pPr>
        <w:pStyle w:val="PreformattedText"/>
        <w:bidi w:val="0"/>
        <w:jc w:val="left"/>
        <w:rPr/>
      </w:pPr>
      <w:r>
        <w:rPr/>
        <w:t>(including HIDDEN, SYSTEM, and READ-ONLY files), and some statistics on</w:t>
      </w:r>
    </w:p>
    <w:p>
      <w:pPr>
        <w:pStyle w:val="PreformattedText"/>
        <w:bidi w:val="0"/>
        <w:jc w:val="left"/>
        <w:rPr/>
      </w:pPr>
      <w:r>
        <w:rPr/>
        <w:t>the space in-use and available on the indic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can use PgUp or PgDn to scroll thru multi-page displays,</w:t>
      </w:r>
    </w:p>
    <w:p>
      <w:pPr>
        <w:pStyle w:val="PreformattedText"/>
        <w:bidi w:val="0"/>
        <w:jc w:val="left"/>
        <w:rPr/>
      </w:pPr>
      <w:r>
        <w:rPr/>
        <w:t>if there are more files than will fit on a single page.  (The current page #</w:t>
      </w:r>
    </w:p>
    <w:p>
      <w:pPr>
        <w:pStyle w:val="PreformattedText"/>
        <w:bidi w:val="0"/>
        <w:jc w:val="left"/>
        <w:rPr/>
      </w:pPr>
      <w:r>
        <w:rPr/>
        <w:t>and the total # of pages is displayed in brackets in the lower left corner</w:t>
      </w:r>
    </w:p>
    <w:p>
      <w:pPr>
        <w:pStyle w:val="PreformattedText"/>
        <w:bidi w:val="0"/>
        <w:jc w:val="left"/>
        <w:rPr/>
      </w:pPr>
      <w:r>
        <w:rPr/>
        <w:t>of the screen.)  Pressing ESC (or Q) will exit to DOS.  Pressing ALT-W will</w:t>
      </w:r>
    </w:p>
    <w:p>
      <w:pPr>
        <w:pStyle w:val="PreformattedText"/>
        <w:bidi w:val="0"/>
        <w:jc w:val="left"/>
        <w:rPr/>
      </w:pPr>
      <w:r>
        <w:rPr/>
        <w:t>toggle the screen between the 1-column and 4-column display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rrent and total page #s, the totals line at the bottom</w:t>
      </w:r>
    </w:p>
    <w:p>
      <w:pPr>
        <w:pStyle w:val="PreformattedText"/>
        <w:bidi w:val="0"/>
        <w:jc w:val="left"/>
        <w:rPr/>
      </w:pPr>
      <w:r>
        <w:rPr/>
        <w:t>of the screen contains (in order) the # of matching files found, the # of</w:t>
      </w:r>
    </w:p>
    <w:p>
      <w:pPr>
        <w:pStyle w:val="PreformattedText"/>
        <w:bidi w:val="0"/>
        <w:jc w:val="left"/>
        <w:rPr/>
      </w:pPr>
      <w:r>
        <w:rPr/>
        <w:t>matching sub-directories found, the space used by all matching files, the</w:t>
      </w:r>
    </w:p>
    <w:p>
      <w:pPr>
        <w:pStyle w:val="PreformattedText"/>
        <w:bidi w:val="0"/>
        <w:jc w:val="left"/>
        <w:rPr/>
      </w:pPr>
      <w:r>
        <w:rPr/>
        <w:t>total space in use on the indicated drive, and the total space remaining on</w:t>
      </w:r>
    </w:p>
    <w:p>
      <w:pPr>
        <w:pStyle w:val="PreformattedText"/>
        <w:bidi w:val="0"/>
        <w:jc w:val="left"/>
        <w:rPr/>
      </w:pPr>
      <w:r>
        <w:rPr/>
        <w:t>the indicated drive.  If the total # of files or sub-directories is zero,</w:t>
      </w:r>
    </w:p>
    <w:p>
      <w:pPr>
        <w:pStyle w:val="PreformattedText"/>
        <w:bidi w:val="0"/>
        <w:jc w:val="left"/>
        <w:rPr/>
      </w:pPr>
      <w:r>
        <w:rPr/>
        <w:t>the appropriate total field is omitted from the display.  Note that the # of</w:t>
      </w:r>
    </w:p>
    <w:p>
      <w:pPr>
        <w:pStyle w:val="PreformattedText"/>
        <w:bidi w:val="0"/>
        <w:jc w:val="left"/>
        <w:rPr/>
      </w:pPr>
      <w:r>
        <w:rPr/>
        <w:t>sub-directories found does NOT include the "." and ".." entries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way DOS and OS/2 allocate files, each file may contain "wasted"</w:t>
      </w:r>
    </w:p>
    <w:p>
      <w:pPr>
        <w:pStyle w:val="PreformattedText"/>
        <w:bidi w:val="0"/>
        <w:jc w:val="left"/>
        <w:rPr/>
      </w:pPr>
      <w:r>
        <w:rPr/>
        <w:t>space.  When run under OS/2, the number display for "total space used by</w:t>
      </w:r>
    </w:p>
    <w:p>
      <w:pPr>
        <w:pStyle w:val="PreformattedText"/>
        <w:bidi w:val="0"/>
        <w:jc w:val="left"/>
        <w:rPr/>
      </w:pPr>
      <w:r>
        <w:rPr/>
        <w:t>all matching files" accounts for this "wasted" space, and thus reflects the</w:t>
      </w:r>
    </w:p>
    <w:p>
      <w:pPr>
        <w:pStyle w:val="PreformattedText"/>
        <w:bidi w:val="0"/>
        <w:jc w:val="left"/>
        <w:rPr/>
      </w:pPr>
      <w:r>
        <w:rPr/>
        <w:t>actual amount of space in use.  Under DOS, this total reflects only the sum</w:t>
      </w:r>
    </w:p>
    <w:p>
      <w:pPr>
        <w:pStyle w:val="PreformattedText"/>
        <w:bidi w:val="0"/>
        <w:jc w:val="left"/>
        <w:rPr/>
      </w:pPr>
      <w:r>
        <w:rPr/>
        <w:t>of the file sizes shown.  In either case, the total amount of space left on</w:t>
      </w:r>
    </w:p>
    <w:p>
      <w:pPr>
        <w:pStyle w:val="PreformattedText"/>
        <w:bidi w:val="0"/>
        <w:jc w:val="left"/>
        <w:rPr/>
      </w:pPr>
      <w:r>
        <w:rPr/>
        <w:t>the drive i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files larger than 999,999 bytes, D will not display the file</w:t>
      </w:r>
    </w:p>
    <w:p>
      <w:pPr>
        <w:pStyle w:val="PreformattedText"/>
        <w:bidi w:val="0"/>
        <w:jc w:val="left"/>
        <w:rPr/>
      </w:pPr>
      <w:r>
        <w:rPr/>
        <w:t>size.  Instead, ****** will be displayed in its place.  Also, the totals at</w:t>
      </w:r>
    </w:p>
    <w:p>
      <w:pPr>
        <w:pStyle w:val="PreformattedText"/>
        <w:bidi w:val="0"/>
        <w:jc w:val="left"/>
        <w:rPr/>
      </w:pPr>
      <w:r>
        <w:rPr/>
        <w:t>the bottom of the screen may omit high-order digits if the space on the drive</w:t>
      </w:r>
    </w:p>
    <w:p>
      <w:pPr>
        <w:pStyle w:val="PreformattedText"/>
        <w:bidi w:val="0"/>
        <w:jc w:val="left"/>
        <w:rPr/>
      </w:pPr>
      <w:r>
        <w:rPr/>
        <w:t>exceeds 999,999,999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is:  SETUP[.EXE] DIRN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DIRNAME.EXE is the name of the executable fil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is capable of modifying any of the three versions of D.  However,</w:t>
      </w:r>
    </w:p>
    <w:p>
      <w:pPr>
        <w:pStyle w:val="PreformattedText"/>
        <w:bidi w:val="0"/>
        <w:jc w:val="left"/>
        <w:rPr/>
      </w:pPr>
      <w:r>
        <w:rPr/>
        <w:t>it will only execute under DOS; no OS/2 version of this utility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EXE - Version 5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iv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s a shareware product from FreeLance Programming.  If you find this</w:t>
      </w:r>
    </w:p>
    <w:p>
      <w:pPr>
        <w:pStyle w:val="PreformattedText"/>
        <w:bidi w:val="0"/>
        <w:jc w:val="left"/>
        <w:rPr/>
      </w:pPr>
      <w:r>
        <w:rPr/>
        <w:t>program to be useful, you are STRONGLY URGED to register your copy.  To</w:t>
      </w:r>
    </w:p>
    <w:p>
      <w:pPr>
        <w:pStyle w:val="PreformattedText"/>
        <w:bidi w:val="0"/>
        <w:jc w:val="left"/>
        <w:rPr/>
      </w:pPr>
      <w:r>
        <w:rPr/>
        <w:t>register, send a contribution ($5 suggested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Lanc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 Office Box 7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  20044-07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checks payable to: FreeLanc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nd other fine FreeLance Programming product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zard's Work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- 322 - 8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- 322 - 2115 ($$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/day     300/1200/2400     8/N/1     120+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Comments / Changes / Etc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itial Release.  D was designed as an alterna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tility, providing a FAST display of fi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and sizes, and displaying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This really should have been a 1.1 release, as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correcting the 'Filespec: ' portion of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had a nasty bug in it, but since I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most exclusively, it was caught and stomp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This release fixed the bug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EXE - Version 5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iv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g -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Comments / Changes / Etc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This really was a major release.  New features added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ug causing this program not to work with mon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s has (finally) been sto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ed files can now be SORTED by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characteristics (modifiable default is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-ONLY files now cause the 1st char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hi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IDDEN files cause the entire file name to be hil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the file is also READ-ONLY, in which cas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displayed (in differen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files cause the file SIZE to be hi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olors (there are currently 13) and many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can be easily changed with a simple DEBU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gUp/PgDn to swap pages of multiple-page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 or Q to Exit.  Not used if there is only 1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other options we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Two known bugs were killed in this relea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 handling a variety of multi-dir path request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D \DIRx\DIRy" (though \DIRx\DIRy\ did &amp; does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y displaying page 1 of 2 if there were exactly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dir being displayed (regardless of sub-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so in this release, PgUp/PgDn 'rollover' was impleme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from the 1st page of any listing will go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A bug in the PgUp/PgDn rollover was fixed.  This was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overflows &amp; system lock-ups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EXE - Version 5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iv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g -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Comments / Changes / Etc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The input parsing routines were changed to preven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being displayed when an invalid directo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 D now recognizes invalid drive and invalid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, with appropri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Added OS/2 compatibility.  D now runs under OS/2, the OS/2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or any Dos 3.x environment.  D now always wait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before exiting.  Use ESC to exit, or ALT-W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wide" (4 column) and "narrow" (1 column)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ide" display mode was changed to a single colum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display of the file attribut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The DOS-only version of D (formerly available only as version 3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pgraded for compatibility with the 4.0 release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inor bug fixes were implemented to both versions;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 of resolving entered filespecs.  Also, the tota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line were increased from a maximum of 99,999,9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999,999,999 bytes.  Finally, a setup program was add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nfigur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A minor bug was fixed in the OS/2 version(s).  When using Pg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a page which had only 1 file to display, the full pag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 one containing the single file was actually being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page number would be incorrect.  The DOS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ndled this situ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Another minor bug was fixed (in both versions).  If a filespe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both dir and filename info (as in: C:\UTILS\*.CO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info was ignored, and *.* used in its place (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Yet another minor bug was fixed (in the DOS version).  If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to execute, D would display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mptly crash while trying to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