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July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describes software written by Richard W. Ad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is suitable for inclusion in catalogs.  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 for ordering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, version 1.12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Changes or displays file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Changes or displays file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(hidden, system, read only &amp; archive).  Prot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&amp; data from accidental (or malicious) deletion, or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directories or files.  This is a replace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TTRIB program.  Unlike ATTRIB, ATTRIBUTION can set or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idden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version 2.05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Fast, intelligent file back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Fast, intelligent file backups.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s are your insurance policy against the inevitabl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rash, &amp; against malicious software such as viruses &amp; wo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nly those files which don't exist on target dr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date-time stamps are more recent than files on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Options to clear archive bits, check volume label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rom multipl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/2, version 1.01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Fast, intelligent file back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Fast, intelligent file backups.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s are your insurance policy against the inevitabl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rash, &amp; against malicious software such as viruses &amp; wo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nly those files which don't exist on target dr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date-time stamps are more recent than files on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Options to clear archive bits, check volume label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rom multipl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R/2, version 1.01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Quickly changes words/phrases in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Quickly changes words &amp; phrases 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out loading a bulky word processor or editor.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files in multiple directories, and to change hidd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nly files.  Built in safety features prev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.  Typical uses for Changer/2 include changing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 of form letters or other documents, or changing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in the source code of a multimodu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version 2.03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Displays &amp; records disk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Fast, easy way to display &amp; recor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rectory structure.  Use the data for rebuilding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rash, or setting up new systems with similar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, version 3.0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Finds duplicate files and empty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isk or a series of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Finds duplicate files and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on a hard disk or a series of diskettes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m and free up disk space.  If you're like most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lot of duplicate files are hiding in forgotten nook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nnies.  DUPES finds these &amp; shows file size &amp; date/time 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determine which are true duplicates.  It ha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sider files duplicate only if file sizes &amp; date/time sta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, to check multiple drives (and multiple diskettes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checks to certain subdirectories, to exemp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, &amp; to delete duplicates as they'r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, version 2.0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Makes files temporarily inaccessible to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, programs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Makes files temporarily inacce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S commands, programs and batch files.  Use it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files, or to affect some, but not all,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For example, to see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ending in "DOC," you'd enter EXCEPT *.DOC DI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a certain file from a word processor, you could enter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.DOC WP.  This latest version lets you "except"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pecs, and to unhide files left inaccessible due to a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, version 1.00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Reports a user keystroke as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Reports the ASCII code of a user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RRORLEVEL.  Great for getting user menu sele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uring batch files.  Options for checking inpu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ask, making user press Enter, flushing keyboard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ing cursor, disabling ^C &amp; ^Break, capitalizing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ing it to the screen, &amp; beeping after invali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LY, version 1.22 (DO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Executes a command or program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Executes a command or program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It can execute in all directories on disk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&amp; subordinate directories.  Example:  to delete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disk with an extension of BAK, you would enter GLOB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*.B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rice: 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LY/2, version 1.11 (OS/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Executes a command or program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Executes a command or program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It can execute in all directories on disk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&amp; subordinate directories.  Example:  to delete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disk with an extension of BAK, you would enter GLOB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*.B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rice: 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R, version 1.21 (DO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Passes user entered strings as argumen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Passes user entered strings a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ogram, which is loaded &amp; run.  Use this utilit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put (e.g., passwords, file name, etc.) before sta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Especially useful when running programs from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menu system, when the program arguments vary. 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input, restrict input length, compare input to an edit m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inpu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R, version 1.02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Creates program MAKE &amp; LINK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Creates program MAKE &amp; LINK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Eliminates the drudgery (and errors) of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MAKE &amp; LINK files.  Designed for programmers wor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, but has enough generality that it will work for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R, version 2.1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Moves files between directories or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Moves files between directories or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, simple, and intuitive, and works even on full disks.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ing your hard disk a snap.  Options to overwrit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files without asking, to delete source files, &amp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ly overwrite dele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R, version 1.01 (DOS) and 1.00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Renam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Renames directories, quick &amp;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need to create a new directory, copy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directory, delete the old files, &amp; delete the ol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, version 2.1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:  Tells how much space is left on a dis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room for a specified set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Tells how much space is left on a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re's room for a specified set of files. Much faste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disk thrashing of the DOS CHKDSK program. 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lose you are to filling up your disk.  Use Room in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see if there's enough space on the disk befo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iles onto it.  Room takes into account existing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, version 1.10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Securely era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This Presentation Manager program sec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s files so no one can retrieve their data.  Normall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"delete" a file, OS/2 simply erases the file's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rectory; it doesn't actually destroy the file's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people with the right software can later re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you thought was gone forever.  Shredder solv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by physically overwriting the data before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Now you can rest assured your private data stays priv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ustomize Shredder to comply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's security standards.  Shredder also has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 log of shredded files, to shred hidden &amp; read only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to make a backup copy of the files in another loc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ed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ER, version 1.1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Resets file date-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Resets file date-time stamps. 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, backing up hard disks, and programmin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ER, version 1.02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  Draws string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 Draws string art in a Presenta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Use as a demonstration program to help train us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.  Also useful for demonstrating machine capabilities or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idle CPU time.  Options to change color and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notic &amp; addic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