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68865916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9036765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88327967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5723270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64363942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4104001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