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ig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oes into a few of the more obscure details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security analysis, such as the encryption algorithm used by SF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random numbers, the handling of initialization vectors (IV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rief overview on the deletion of sensitive information re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fter a program has terminated (this is cover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Security Analysi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used in 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must be taken when choosing an encryption algorithm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oftware.  For example, the standard Unix crypt(1) comman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implementation of a rotor machine encryption device of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broken by mathematicians using pencil and paper (and, later 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electronic computers) in the late 1930's[1].  Indeed,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`crypt breaker's workbench' which allows th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of data encrypted using the crypt(1) command[2].  The in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grams has been mentioned elsewhere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that a reliable encryption system, based on world-wid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easily verifiable by consulting these standards,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cipher is used as a stream cipher by running it in CFB (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) mode, there is no need for the cipher's block transformatio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ne as it is only ever run in one direction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only).  Therefore the use of a reversible cipher such as DES or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, and any secure one-way block transformation can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allows the use of one-way hash functions, which have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 (128 or more bits) and key spaces (512 or more bits)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block cipher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involved in a one-way hash function takes an initial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 and a data block D, and hashes it to create a new hash value 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( H, D ) -&gt; 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more specifically, in the function used in S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+ hash( D ) -&gt; 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explained in more detail in FIPS Publication 180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9.30 part 2, which define the Secure Hash Standard.  By using H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be encrypted and D as the key, we can make the output value 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a user-supplied key. That is, when H is the plaintext, 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, and H' is the cipher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ex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HS   |&lt;- key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phertext 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regard it as a block cipher, the abov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' = SHS(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=   e(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can only ever "encrypt" using a one-way hash function, we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ipher" in cipher feedback mode, which doesn't require a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perties of the hash function, it is computationally in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cover the key D or to control the transformation H -&gt; H'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given a value for H' we cannot predict the H which generat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ntrol over the value H we cannot generate an arbitrary H'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C encryption algorithm is a general encryption system which will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hash function and turn it into a stream cipher running in CFB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one-way hash function for MDC is the Secure Hash Stand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Federal Information Processing Standards (FIPS) Publication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I X9.30 part 2.  SHS is used as the block transformation i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run in CFB mode as detailed in AS 2805.5.2 section 8 and ISO 10116: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, with the two parameters (the size of the feedback an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 j and k both being set to the SHS block size of 160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is mode of operation are given in Appendix A3 of AS 2805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nex A.3 of ISO 10116:1991.  The CFB mode of operation is also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standards such as FIPS Publication 81 and USS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OST 28147-89, Section 4.  The use of an initialization vector (IV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iven in ISO 10126-2:1991 section 4.2, except that the size of the 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160 bits from the 48 or 64 bits value given in the stand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 detailed in a number of other standards such as GOST 28147-89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. The derivation of the IV is given in the section "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tup for the MDC encryption algorithm is perform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over the encryption key (in effect encrypting the key with MD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the key) and using the encrypted value as the new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then repeated a number of times to make a "brute-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attack more difficult, as per the recommendation in the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Standard (PKCS), part 1.  This reduces any input key,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regular data patterns, to a block of white noise equal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DC k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key scheduling process for MD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HS hash value H is set to the key IV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HS data block D is set to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ey data of length 2048 bits is set to a 16-bit big-en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length of the user key in bytes, followed by up to 20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S hash value H = key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S data block D = zero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data [0:15] = length of user key in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data [16:2047] = user key, zero-pad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llowing process is iterated a number of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2048-bit key data block is encrypted using M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ough of the encrypted key data is copied from the start of the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into the SHS data block D to f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1 to 2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_key = encrypt( key_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= encrypted_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peated encryptions, the IV is never reset.  This means that th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the n-1 th data block is re-injected into the start of the 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.  After 200 iterations, the "randomness" present in the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d throughout the entire key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ull length of the key data block is 2048 bits, the SH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512 bits of this (corresponding to the SHS data block D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 The remaining 1536 bits take part in the computation (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via the IV) but are not used directly.  By current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round 2^256 atoms in the universe.  Compiling a table of all 2^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which would be necessary for a brute-force attack on MD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a considerable challenge to an attacker, requiring, at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nother 512 * 2^256 universes to hold all the keys.  Eve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best-case estimate of a creation time of 7 days per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 creation of storage space for all the keys would take an unimagi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key schedule operation has been deliberately designed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rdware implementations, since the encryption algorithm is re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iteration.  Normal high-speed password-cracking hardware woul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DES) have 16 separate key schedules in a circular buff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pplied to a different stage of a 16-stage pipeline (one stage p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) allowing a new result to be obtained in every clock cycl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is filled.  In MDC the key data is reused multiple times during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of SHS, requiring 80 separate key schedules for the same perform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DES ones.  However since the algorithm is rekeyed after ever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200 iterations, this process must either be repeated 2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corresponding slowdown factor of 200), or the full pipe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16,000 stages to allow the one-result-per-cycle perform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stage DES pipeline can deliver (assuming the rekeying 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a single cycle - in fact the 1024-bit keys used by MDC/SH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in 7 sequential 160-bit blocks due to SHS's block size,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line to 112,000 stages).  Changing the iteration count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further slow down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terations of key encryption is controlled by the us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ne some hundreds of times.  The setup process in SFS has been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pproximately half a second on a workstation rated at around 15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to 200 iterations of the encryption process),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-force password attack very time-consuming.  Note that the key 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ed at the earliest possible moment in the key schedule rather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, making the use of a precomputed data attack impossible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injecting the encryption IV at the end of the key schedu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very little protection against an attack using precomputed data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ossible to precompute the key schedules and simply dr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V at the last possibl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is is covered in a number of books, for example Welchman'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t Six Story: Breaking the Enigma Codes", New York, 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2, and Kahns "Seizing the Enigma", Boston, Houghton-Miff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Available from ftp.ox.ac.uk in the directory /src/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w.tar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Some sources would refer to this value as a `salt'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key IV' is used here as this is probably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which cryptosystems consume in large quantities are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any old random value, but cryptographically strong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strong random value is one which cannot be predic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(if the attacker can predict the values which are us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s, then they can make a guess at the encryption ke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rules out all software means of generating random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specialised hardwar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PC's are currently equipped with this type of hardware.  However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1024 random bits for each encrypted disk, in the form of the dis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"Password Lifetimes and Scope" above).  SFS therefor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ources of random numbers, both ones present in the hard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one external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hardware timers which are read occasionally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(generally after operations which are long and complex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ily affected by external influences such as interrupts, video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k I/O,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tents and status information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k driver controller and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data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deo controller registers and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 The clock skew between two hardware clocks available on the PC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system activity such as interrupt servicing, disk activ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-length instruction execution times, these clocks run out-of-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 uses this phase difference as a source of random numbers.  NB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y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iming of keystrokes when the password is entered.  SFS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speed 1.19 MHz hardware timer after each keystroke and use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s a source of random numbers.  This timer is used both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latency when the password is entered and read at random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gram execution.  Trials have shown that this 16-b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around 8 bits of random information (the exact informatio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fficult to gauge as background interrupts, video update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protected-mode supervisor software, and other factor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any accesses to this counter, but an estimate of 8 bit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enough[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iming of disk access latency for random disk rea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 timer-based random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its contents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high-speed 1.19 MHz hardware timer (13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wo values for the next random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peated as often as required (in the case of SFS this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).  Assuming a (currently rather optimistic) maximum of 5ms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or this provides about 13 bits of randomness per disk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actors which influence this value is rather high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other things the time it takes the BIOS to process the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takes the controller to process the request, time to see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n the disk, time to read the data (or, if disk cachein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the occasional cache hit), time to send it to the PC,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 and out of protected mode when putting it in the cache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the constant 3-degree background radiation of other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ctivity happening at the same time.  If a solid-state dis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, the hardware latency would be significantly reduc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virtually no 386-class PC's have solid-state disks (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for palmtops and the like), so this isn't a maj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the number of random bits available from each sourc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latency, 8 bits per key      80 bits for minimum 10-ch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ssword entry for encryption   80 bits for minimum 10-ch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ccess latency, 13 bits per read 130 bits for 10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ctor data, 8 bits               80 bits for 10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locks and timers  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ontroller information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buffer information 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tatus information     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system status                  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high-speed timer reads         120 bits for 15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509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gures are very conservative estimates only, and are based 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typed-in passwords and a careful scrutiny of the PC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status data.  For example, although the time to access a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drive may be 10ms or more, the actual variation on that 1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+/- 2ms.  The figures given above were taken by aver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n times for large numbers of tests.  In practice (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asswords) the number of random bits is increased somewha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30-character password the total may be as high as 829 bit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 However even the minimal estimate of 509 bits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-bit key required by M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ntum of semi-random information is exclusive-ored into a 10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ich is initially set to all zeroes.  Once 1024 bits of buff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lled, the data is encrypted with MDC to distribute the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12 bits of the 1024-bit buffer is used as the key for the next M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rption pass.  Then more data is added until, again, 1024 bit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lled, whereupon the data is again mixed by encrypting it with M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repeated several times, with the amount of "randomnes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creasing with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used, this data is encrypted 10 times over with MDC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ffusion of randomness.  Since the IV for the encryption is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pass through the buffer, any information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thus reinjected at the start of the buffer on the nex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ethod of generating random numbers is not perfect,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available using the existing hardware.  General estim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mount of truly random information which can be acquired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vicinity of several hundred bits.  Proposed attacks a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an attacker is in possession of what amounts t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race of events on the machine in question.  Allowing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hysical system security, it can be assumed that the random dat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FS is unpredictable enough to provide an adequate amount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ll but the most determined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If an opponent can obtain several hours of keystroke tim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ome up with a good model including serial correla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able to reduce the likely inputs to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mulator to a somewhat smaller value, or at least bi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sses to fall within the range of likel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cipher is converted to handle units of data larg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block size, a number of weaknesses can be introduc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operation which is chosen for the block ciph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dentical ciphertext blocks are present in different location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determine the plaintext.  If we can find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ciphertext when cipher block chaining (CBC) is used, then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= d( C[ i ] ) ^ C[ i-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j ] = d( C[ j ] ) ^ C[ j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is the ciphertext, P is the plaintext, and e() and d() ar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ion respectively.  Now if C[ i ] = C[ j ], then d( C[ i ]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( C[ j ] ), which cancel out when xor'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^ C[ i-1 ] = P[ j ] ^ C[ j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[ j ] = P[ i ] ^ C[ i-1 ] ^ C[ j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C[ i ] and C[ j ] we can determine P[ i ] and P[ j ], and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[ i ] or P[ j ] we can determin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holds when cipher feedback (CFB) mode is use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ecrypt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= e( C[ i-1 ] ) ^ C[ 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j ] = e( C[ j-1 ] ) ^ C[ j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C[ i ] = C[ j ] then e( C[ i ] ) = e( C[ j ] ) (recall that in CF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ipher is only ever used for encryption), so that they agai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^ e( C[ i-1 ] ) = P[ j ] ^ e( C[ j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= P[ j ] ^ e( C[ i-1 ] ) ^ e( C[ j-1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is problem is of little consequence sinc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wo equal blocks of ciphertext when using a 160-bit block cip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of any practical size is negligible.  More esoteric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laintext feedback (PFB) and ones whose acronyms have more let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sh place names tend to have their own special problems and aren'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does become serious, however, in the case of secto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where the initialization vector cannot be varied.  Although th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ique for each sector, it remains constant unless special meas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ing extra storage for sector IV's which are updated with ea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re taken.  If a sector is read from disk, a small change made t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for example changing a word in a text file), and the sector writt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gain, several unchanged ciphertext/plaintext pairs will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above attack to be applied.  However, there ar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problem.  For example, running a program such a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r will rewrite a large number of sectors while leaving th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, allowing an opponent access to large quantities of XOR'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simply by recording the disk content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ation process.  Normally this problem would be avoid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V for each encrypted message, but most disk systems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store an entire sectors worth of data as well as the IV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/decry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disadvantage of the CFB encryption mode is that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ock of a dataset may be altered by an attacker to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without it affecting the rest of the block, since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in the last block never enters the feedback loop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requires that an opponent possess at least two copies of the ciphe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differ only in the contents of the last block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iphertext block from one copy can be subsituted for the last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the other copy, allowing a subtle form of message modificatio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n combination with the previously mentioned weakness of CFB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can determine the XOR of the plaintexts in the las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n arbitrary piece of "encrypted" plaintext to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tackling this problem.  The most simplisti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ermute the plaintext in a key-dependant manner before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ryption.  This solution is unsatisfactory as it simply shuff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ound without necessarily affecting any particular plain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block.  The desired goal of a change in any part of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entire dataset is not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solution is to encrypt data twice, once from front to bac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ck to front[1].  The front-to-back pass propagates any dependen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dataset, and the back-to-front pass propagates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ront again.  In this way a single change i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affects the entire dataset.  The disadvantage of this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t least halves the speed of the encryption, as all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wice. If the encryption is done in software, this ma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loss of throughput.  Even with hardware assistanc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slowdown, as no hardware implementations easily suppor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requiring the data to be reversed in software befo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probably to use a word-wise scrambler polynomial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d in SHA.  With a block of plaintext P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 i ] ^= P[ i-K1 ] ^ P[ i-K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itable values for the constants K1 and K2.  If K2 is chosen to be 5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block size in words) then the initial values of the 5 words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as P[ -5 ]...P[ -1 ]) are simply the sectorIV.  The value of K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bitrary, SFS uses a valu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used by first setting the initial values of the 5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IV.  The scrambler function is then run over the entire dat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ng all dependencies to the last 5 words in the block.  These l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then used as the IV for the CFB encryption of the entire bloc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encryption IV depends on all the bits in the blo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does a moderately good job of breaking up statistical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text.  No information is lost, so no randomness in the sector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ovides resistance to the selective-modification attack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er to change selected bits in the last block of a CFB-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without damage.  By destroying the IV used in the CFB encry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ock is completely corrupted, which is unlikely to go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a dataset encrypted in this manner, the first 5 words of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fted into the feedback path, and the remainder of the data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in the standard manner.  The last 5 decrypted words are t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V to decrypt the first encrypted block.  Finally, the scramble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ecovered plaintext to undo the changes made during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en/decryption process used by SFS, in the case of 512-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-bit words (so that each sector contains 128 words)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ctorIV[ 0 ]...sectorIV[ 4 ] as the scrambl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amble data[ 0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[ 127-5 ]...data[ 127-1 ] as the encryp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data[ 0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[ 0 ]...data[ 4 ] as the encryp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 data[ 5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[ 127-5 ]...data[ 127-1 ] as the encryp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 data[ 0 ]...data[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ctorIV[ 0 ]...sectorIV[ 4 ] as the scrambl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amble data[ 0 ]...data[ 12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crambling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[ i ] ^= data[ i-4 ] ^ data[ i-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.  Note that the i-4 and i-5 th values referred to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scrambled values, not the descrambled values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is to cache the last 5 scrambled values and cyclical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each word in the data buffer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 To be precise, you need some sort of feedback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lock on the first encryption pass to the star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next encryption pass.  A block can be encrypted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e as long as the IV is wrapped back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for the second encryption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f the MDC Encryption Algorithm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word on notation:  The notation {0,1}^k is used to mean the set of a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length k, and {0,1}* means the set of all bit string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.  Any message can be viewed as a bit string by means of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method used by SFS is somewhat unusual, and in some resp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erkle's "Meta Method" for obtaining cryptosystems[2]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the existence of secure one-way hash functions.  A hash fu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takes as input an arbitrary number of bits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d output called the "message digest".  In other words, has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: {0,1}* --&gt; {0,1}^k              for some fixed 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sh of a message M is defined to be h( M ).  A secure one-wa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 hash function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or each message M, it is easy to compute h( 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iven M, it is computationally infeasible to compute M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 M ) = h( M' ) (secure against forg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t is computationally infeasible to compute M and M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 M ) = h( M' ) (secure against colli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ood, but rather technical, discussion of hash func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mporary Cryptology. The Science of Information Integrity"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us Simmons, IEEE Press, 1992 (ISBN 0-87942-277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"easy to compute" and "infeasible to compute" can be gi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definitions, but we'll settle for this informal terminology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"easy to compute" means that it will take a toler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 compute the answer, even on a rather small machine; "in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" means that it should take eons to find out a particular resul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illions of computers of the fastest conceivable technolo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ash functions include the MD2, MD4, and MD5 has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Ron Rivest of RSA Data Security, Inc., which have been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D4 and MD5) placed in the public domain, and the Secur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S, developed by NIST (with significant input from the NS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secure one-way hash functions has not been proven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ome strong candidates, including MD5 and S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implementations of the above hashing functions inclu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spect which makes it possible to use them as encryp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ashing of a very large amount of data in one sweep is no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all the data would have to be in memory at the time of hashing)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lgorithms allow data to be hashed incrementally.  This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 augmenting the definition of a hash function to includ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hashing operation.  In other words, a hash function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: {0,1}^k x {0,1}* --&gt; {0,1}^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previous hash value, and the hash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( M1, M2, ..., Mn )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( h( ...( h( h0, M1 ), M2 ), ... ), M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 of all the h evaluations must not change if the message is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locks of different lengths, but all of the previously mentioned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that property).  Here, h0 is a fixed, known initial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ll hash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way "real" hash functions behave, but it is close enoug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D5 hashing function has "initialization", "updating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alization" parts, where the finalization part appends the number of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the message, hashes one final time, and returns the final h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hashing "context" must include the number of bytes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ithout it being a part of the hash value.  The hash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have "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ssume that h is a secure one-way hashing function, we can now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 as a scrambling device.  For example, if we set E( M ) = h( h0, M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M, M will not be recoverable from E( M ), because h is sec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Another method would be to supply M to any standard MS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use the resulting error message as the ciphertext (rememb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is a device for turning input into error messages)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two problems to be solved before we can use hash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scrambling process is not controlled by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crambling process is not invertible, so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 th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blems can be solved by interchanging the roles of hash and data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B mode in the encryption process.  In other words, let K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long key, let M = ( M1, ..., Mn ) be a message,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of k bits, let IV be an initialization vector, 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M1 xor h( IV,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 = Mi xor h( C( i-1 ), K )        for 1 &lt; i &lt;=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nt to the recipient, who easily recovers the plaintex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= C1 xor h( IV,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= Ci xor h( C( i-1 ), K )                for 1 &lt; i &lt;= 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= ( M1 xor h( IV, K ) ) xor h( IV,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1 xor ( h( IV, K ) xor h( IV,K ) )    because xor is associ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1 xor 0,                              because x xor 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1,                                    because x xor 0 = 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for the Pi's.  This method of encryption also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han using ECB mode, assuming that this were possible with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nce the plaintext is diffused over the entire ciphe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plaintext statistics, and thus foiling straightforward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an clearly be used for any hash function which can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.  Thus, it is a "Meta Method" for turning hash f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functions.  This is called the Message Digest Cipher (MDC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Specific instances of the method have the name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ed as a suffix.  For example, the MDC method applied to the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would be referred to as MDC/MD5.  SFS uses MDC/S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alysed the inner workings of MDC, at least one theoretical at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hould be mentioned.  There are certain properties of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may make them unsuitable for use as encryption algorith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uppose knowledge of a 160-bit input/output pair to SHS lea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a bit of information about the data being hashed, maybe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t.  This allows a search of 2^159.75 data blocks to find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at causes the given input-output transformation, and thus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ssage which produces the same hash value.  This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when SHS is used as a cryptographic hash function, sinc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earch space by 16% from the full 2^160 possibiliti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S is used for encryption, it may be possible to accumulate thes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so that after 2560 blocks (50K) of known plaintext, enough b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to compute the encryption key.  This is beca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pairs are available for a given data block, and each one pu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block until eventually you have the actual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ash function is has the properties given above and no suc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ed, it can serve to create a strong encryption algorithm, but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 in the encryption algorithm is not necessarily a serious weak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function.  To date noone has ever demonstrated such a weak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similar "what if" arguments which can be us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ncryption schemes.  For example if it were possible to build a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n it could be used to break many of the most popular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chemes in use today.  The reason that these schemes aren'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is that it is very unlikely that any computer of this 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and that if someone does manage it then the implications will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 than just the breaking of a number of encryp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Most of this analysis was contributed by Stephan Neuh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euhaus@informatik.uni-kl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is is discussed further in Ralph Merkle's paper "One Wa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and DES", Crypto '89 Proceedings, Springer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89 (volume 435 of the Lecture Notes in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cards and 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ir sealed, self-contained nature, smart cards provid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ecurity against many forms of attack such as the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with which it is so easy to compromise security o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computer such as a PC.  However in the last few year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xpertise in attacking smart-card based systems has been gath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target pay-TV systems which rely on smart-card based process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Pay-TV pirates have been very successful in picking apart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processors in order to clone them or defeat thei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ight be done by heating the device to 150 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ing it in fuming nitric acid.  An alternative is to use sulph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0 C.  By using a special fixture which produces a small jet via cap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the part of the package over the chip die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ckaging has been removed, only the bond wires are left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the die so the IC will fall apart, leaving the di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If done correctly, this disassembly of the device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remain functional.  One generation of the Sky TV smart ca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engineered using this technique to get to the chips and a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microscope to read out the contents of the individual ROM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ly-used technique is to selectively erase the security fu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some types of secure microprocessor, allow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o be read out and disassembled.  For example, the security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1 microcontroller aren't located anywhere near the EPROM in the de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ively erased without affecting the main memory cont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nprotected and can be read out.  Another way to bypass the securit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evice is to manipulate the voltages and control signals f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it to become confused about whether it should b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, protected memory, or external, unprotected memory.  By u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external memory it is possible to acces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mory.  This technique has been used to recover the mem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87C51 on a smart card with all security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possible to find an address on the card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corresponding to a jump to code stored in external memory, so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external program, it is possible to sieze control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ethod was used to hack the Futuretron video scrambling system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possible to gradually erase the security fuse in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and EPROM-programmable secure processors by slowly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supply voltage fed to the chip.  Although this generally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s the data on the chip as well, it is possible to recov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bining information read from several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more sophisticated way to reverse-engineer chips uses thermal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g to perform a non-invasive analysis of the device.  Intense 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n source (IPNS) thermal neutrons can be used to image crys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angstroms, and is a non-ionizing form of radiation which can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ters of material.  By setting the pulses to pass through cold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coherent waves of neutrons can be generated and various lay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can be focused on and analyzed by moving either the chip or th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electrical nature of the structure such as the valu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charges can't be seen this way, it is possibl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a non-invasive method and then experiment with the volt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analysis requires vast resources, but there are many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cessary nuclear reactors, and creating thermal coherent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isn't excessively difficult.  The method is also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of this sort, which involve physical analysis of the card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y for their success on the ability to read out the internal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tents of the card, apply only to cards using ROM or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n which (typically) a memory cell is implemented as a f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own when the card is programmed.  The blown and non-blown fuse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out using one of the techniques described above, a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the cards used with SFS use EEPROM memory cells rather tha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In an EEPROM, data is stored as the presence or absc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harge, which means that the contents of a memory cel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 physical examination as they can for a conventional 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cell.  An attack therefore requires disassembling the package and pro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each memory cell electrically, which require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 than an examination under an electron micr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security precaution, SFS encrypts all critical data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 the same way that it encrypts data stored in the SFS volu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operation, each SFS disk volume is encrypted with a unique dis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letely unrelated to the the user passphrase, or ke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ey is entered, it is used to decrypt the disk key, and the disk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to decrypt the encrypted volume.  There is no correl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ey and the disk key, so that revealing the disk key does not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ey.  This access mechanism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r  - - - +            + Encrypted volume 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+  |  decrypt   | +--------+   decrypt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User Key|   -----------&gt;  |Disk Key| -----------&gt; |Encrypted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+  |            | +--------+          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- - - - - - +            + - - - - - - - - -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a smart card, the user key is instead used to decryp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mart card which is in turn used to decrypt the disk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r  - - - +            + Smart card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+  |  decrypt   | +--------+  | 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User Key|   -----------&gt;  |Card Key|  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+  |            | +--------+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- - - - - - +            + - - - - - - 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+ Encrypted volume 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| +--------+   decrypt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&gt;  |Disk Key| -----------&gt; |Encrypted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+--------+          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- - - - - - - - -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ssword is no longer used to directly decrypt the disk ke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volume, knowledge of the user password or key, or an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ser password or key is of no use unless the attacker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sion of the smart card containing the card key.  Since a single c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ecrypt multiple disk keys, it is possible for one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to multiple encrypted volumes.  Finally, since each card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extra information such as access rights to an encrypted volu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a central authority to issue to cards which control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owed for the volume, such as cards which only grant rea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vert a volume from direct user access to smart-card acc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first initialise the card for use with SFS by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ard key and encrypting it with the user key, and then to bind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volume by encrypting the disk key with the card key. 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ep is perfor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random c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 the card key with the user key fo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encrypted card key to th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key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 --&gt; | Encryp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r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the card key, the user key for the card is used to decryp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card binding step is perfor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 the disk key with the user key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 the card key with the user key fo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 the disk key with the c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encrypted disk key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rt card                    Dis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key    +---------+       User key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 --&gt; | Decrypt |         for   --&gt; | Decryp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      +---------+        disk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key                      Dis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&gt; | Encryp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the card key, the user key for the card is used to decryp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card.  To recover the disk key, the decrypted card ke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tep is used to decrypt the key stor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volume using the smart card, the following process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 the card key with the user key fo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 the disk key with the c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volume using the dis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key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 --&gt; | Decryp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key      Dis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&gt; | Encryp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isk volume is now possible only to someone in po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card containing the card key.  Since multiple disk keys can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ard key, one card can control access to a number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 Since the card key and disk key are completely unrelated,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card containing the encrypted card key without the user ke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it does not provide an attacker with access to the dis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ly deleting data from magnetic media is very difficult.  The problem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when data is written to the medium, the write hea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of most, but not all, of the magnetic domains.  This is partial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bility of the writing device to write in exactly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, and partially due to the variations in media sensitivity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ver time and amo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erms, when a one is written to disk, the media records a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zero is written, the media records a zero.  However the actual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obtaining something like 0.95 when a zero is overwritten with a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05 when a one is overwritten with a one.  Normal disk circuitry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both these values are read as ones, but using specialized circui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work out what previous `layers' contained (in fac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may be possible to recover previous data with a simp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hardware control code.  Some drive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"offset reads" to the side of the normal track centre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SI diagnostic commands), so that if the origina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, the overwritten data can be recovered by reading from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ing error-recovery techniq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further complicated by the fact that the heads might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ver the same track position when data is rewritten, leaving a 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ta still intact.  Current-generation drives reduc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s track and linear densities have now become so hig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optical methods of extracting information from the disk pl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much more difficult, and in some cases impossible, as the linea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below the optical diffraction limit for visible light.  Whil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an still be discerned, recognizing others would be limit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patterns.  However the recovery of at least one or two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data isn't too hard to perform by replacing the driv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the read/write head), reading off the "obvious" signal, compu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look like if written to blank media, subtracting that from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, and recovering the overwritten data from the differ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which has occasionally been used by hard drive manufactur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ccidentally overwritten or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is small respite, when all the above factors are combined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each track on a piece of media contains an image of everything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it, but that the contribution from each `layer' gets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 further back it was made.  Using even more advanced techniq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entioned above, like low energy electron scattering, ferroflu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tracers, or related methods, followed by the same signal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hich is used to clean up satellite images, low-level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and the like, it is possible to recover layers of previous dat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degree of accuracy, to a level limited only by the sensi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and the amount of expertise of the organisation atte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  Intelligence organisations have a *lot* of expertis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ncept behind the overwriting scheme used by SFS is to fli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domain on the disk back and forth as much as possible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dea behind degaussing) without writing the same pattern twi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was encoded directly, we could simply choose the desire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nes and zeroes and write it repeatedly.  However, disks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RZI encoding scheme in which a 1 bit signifies an invers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ttern a series of one bits.  This leads to a further compl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s use some form of run-length limited (RLL) encoding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ones won't be written.  This encoding is us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aren't placed too closely together, or too far apart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e drive would lose track of where it was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o be aware of here is the separation of 1 bits.  Floppi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primitive form of the technology used in hard disks) li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 bits 4us apart.  However they can't be kept too far apart or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oses synchronisation.  This "too far" figure depends a l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the drive, it doesn't depend on the magnetic media much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o close" figure, which depends a lot on the media involved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ensity encoding wrote one user data bit, then one "1" clock bit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8us.  This was called FM, since a 1 bit was encod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(1 wavelength) per 8 us, while a 0 bit was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(1/2 wave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as discovered that it was possible to have two 0 bits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s.  The resulting encoding of 4 bits into 5 was called group cod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CR) which was (0,2) RLL.  This allowed 4 user data bits t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* 4us = 20 us, for an effective time per user bit of 5 us, which w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8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GCR encoding was somewhat complex.  A different approach was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M (MFM), which suppressed the 1 clock bit except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's.  Thus, 0000 turned into 0(1)0(1)0(1)0 (where the ()s are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bits), 1111 turned into 1(0)1(0)1(0)1, and 1010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(0)0(0)1(0)0.  The maximum time between 1 bits was now three 0 bi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t least one 0 bit, so it became possible to clock the b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us/bit and not have more than one 1 bit every 4us.  This achieved one us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4 us, a result which was better than GCR and obtainable with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.  As can be seen, the effective data rate depends on the bi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has been 4 us, 4 us and 2 us in these examples) and the encoding r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the encoding efficiency.  The encoding rates have been 1/2, 4/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(2,7) RLL code with rate 1/2, meaning that 1 user bit maps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its (although the mapping involves multi-bit groups and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, but there are always at least two 0 bits between 1 bits, so 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t most every 3 bit times.  This allows the clock to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333 us (this 2/1.33333 = 6/4 = 3/2 is the source of the added capacit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LL hard drive controllers over equivalent MFM controllers).  The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it is now 2.6666 = 2 2/3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aster clock is finicky.  It is also possible to use a (1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Since this is (1,x), the clock rate is 2 us/bit, but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mproves from 1/2 to 2/3.  This allows 2 effective user bits p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or 3 us per user bit.  For hard drives, it is easier to increas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by an extra 9/8 than to fiddle with a clock 50% faster, so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ith more recent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magnetic media, we need to overwrite it many times with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n order to expose it to a magnetic field oscillating fast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e desired flipping of the magnetic domains in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Unfortunately, there is a complication in that we need to satu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urface to the greatest depth possible, and very high frequency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"scratch the surface" of the magnetic medium.  Disk drive manufactu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ying to achieve ever-higher densities, use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, whereas we really require the lowest frequency a disk dr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  Even this is still rather high.  In fact, a full erasur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impossible to perform, as can be seen by considering the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rvo information is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drives need what is called "servo" information indicat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is relative to the centre of the track it is trying to read.  Old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e of two techniques, the first of which was the "separate serv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n which one surface of the stack of platters was reserved for 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to control the stack of arms for the other plat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high update rate for the servo information, but didn't allow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or differential expansion of the platters or arms, or til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of arms.  This multiplexing in space of the servo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ccuracy to which two heads could be aligned in the s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chnique was the "embedded servo" technique in which the 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laced on the same platter as the data, between the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area.  This meant that the same head was used to read the 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disk data, but led to gaps while reading and wri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multiplexes the servo informatio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technique is called "servo-under" (also known as "dedicated serv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he servo information "under" the data, at a lower frequ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ata write frequencies are high enough, and the write signal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at it never penetrates to the bottom of the the magnetic media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o is unaffected by writing to the disk (in fact, even if the he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C it probably wouldn't be able to generate a strong enough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 to the servo data).  A couple of filters separate the 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data, so that the servo information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ead and at the same time as the data is read.  This techniqu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but shows that the media can never be completely satura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would erase the servo information, making the disk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we can do is to use the lowest frequency possible for over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netrate as deeply as possible into the recording medium.  To do th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termine what decoded data to write to produce a low-frequenc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ost common RLL codes are (1,3) RLL (usually known as MFM), (2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riginal "RLL" format), and (1,7) RLL (which is popular in newer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over the vast majority of magnetic disk drives.  However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s several possible variants.  With MFM, only one is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but the newest (1,7) RLL code has at least half a dozen vari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1,3) RLL and (2,7) RLL have coding rates of 1/2, meaning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ful" decoded bit requires two encoded bits.  (1,7) RLL has a rate of 2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wo decoded bits correspond to three encoded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FM, there are at most 4 bit times between transitions, s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possible is "4T", attained by the repeating decoded data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and 0101.  These have a 1 bit every other "data" bit, and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ck" bits are all 0.  To complete the set, we would like patterns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ock bit set to 1 and all others set to 0, but these are not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FM encoding (such "violations" are used to generate special ma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identify sector bound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e can do is 3 bit times between transitions, a 3T frequenc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peating the decoded patterns 100100, 010010 and 001001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several of rounds of these patterns, as MFM drives are the ol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density drives around (this is especially true for the very-low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).  As such, they are the easiest to recover data from with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we need to take the most car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1,7) RLL, although there can be as many as 8 bit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, the lowest sustained frequency we can have is 6T, 6 bi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ransitions.  This is a desirable property from the point of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-recovery circuitry, and all (1,7) RLL codes seem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We now need to find a way to write the desired patte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particular (1,7) RLL code used.  We can do this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drive's error-correction system works.  The error-correction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oded data, even though errors generally occur in the 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is work well, the data encoding should have limi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, so that an erroneous encoded bit should affect only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number of decoded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bits therefore depend only on nearby encoded bits, so that a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encoded bits will correspond to a repeating pattern of decoded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ing pattern of encoded bits is 6 bits long.  Since th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2/3, this corresponds to a repeating pattern of 4 decoded bi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16 possibilities for this pattern, making it feasible to wri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uring the erase process.  So to achieve good overwriting of (1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we write the patterns 0000, 0001, 0010, 0011, 0100, 0101, 0110, 0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, 1001, 1010, 1011, 1100, 1101, 1110, and 1111.  These patter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cover two of the ones needed for MFM overwrites,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a few more iterations of the MFM-specific patterns for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2,7) RLL, we again have 6T as the lowest systainable frequenc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at an encoding rate of 1/2, to some repeating pattern of 3 decoded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require all 8 possible 3-bit repeating patterns.  The all-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ones patterns overlap with the (1,7) RLL patterns, leaving six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01001001001001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4   9   2   4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or 0x24 0x92 0x49, 0x92 0x49 0x24 and 0x49 0x24 0x92 in hex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011011011011011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D   B   6   D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or 0x6D 0xB6 0xDB, 0xB6 0xDB 0x6D and 0xDB 0x6D 0xB6 in h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are the same as the MFM patterns, so we need only thre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o cover (2,7) R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(1,7) is more popular in recent drives, some hard drives do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,7) RLL.  These three patterns also cover any problems with endia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which weren't a concern in the previous two cases, but would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(actually, thanks to the strong influence of IBM mainfram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eems to be uniformly big-endian within bytes,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 being written to the disk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crop of high-density drives which use methods like Par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aximum-Likelihood (PRML) methods which may be roughly equ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llis encoding done by V.32 modems in that it is effe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expensive, all we can do is write a variety of random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cessing inside the drive is too complex to second-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se drives push the limits of the magnetic media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FM drives ever did by encoding data with much smalle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closer to the physical capacity of the magnetic media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require sophisticated signal processing just to read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ata, reading overwritten layers is also corresponding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A good scrubbing with random data will do about as well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a set of 22 overwrite patterns which will erase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aw encoding.  The basic disk eraser can be improv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random passes before, after, and during the erase proces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deterministic passes in random order to make it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which of the known data passes were made at whi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ll this in one overwrite pattern, SFS uses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 consecutive writes to eras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01010101 01010101 01010101  0x55           (1,7) RLL            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10101010 10101010 10101010  0xAA           (1,7) RLL            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10010010 01001001 00100100  0x92 0x49 0x24            (2,7) RLL 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01001001 00100100 10010010  0x49 0x24 0x92            (2,7) RLL 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00100100 10010010 01001001  0x24 0x92 0x49            (2,7) RLL 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00000000 00000000 00000000  0x00           (1,7) RLL  (2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00010001 00010001 00010001  0x11           (1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00100010 00100010 00100010  0x22           (1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00110011 00110011 00110011  0x33           (1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01000100 01000100 01000100  0x44           (1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01010101 01010101 01010101  0x55           (1,7) RLL            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01100110 01100110 01100110  0x66           (1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01110111 01110111 01110111  0x77           (1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10001000 10001000 10001000  0x88           (1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10011001 10011001 10011001  0x99           (1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10101010 10101010 10101010  0xAA           (1,7) RLL            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10111011 10111011 10111011  0xBB           (1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 11001100 11001100 11001100  0xCC           (1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 11011101 11011101 11011101  0xDD           (1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 11101110 11101110 11101110  0xEE           (1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 11111111 11111111 11111111  0xFF           (1,7) RLL  (2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 10010010 01001001 00100100  0x92 0x49 0x24            (2,7) RLL 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 01001001 00100100 10010010  0x49 0x24 0x92            (2,7) RLL 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 00100100 10010010 01001001  0x24 0x92 0x49            (2,7) RLL 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 01101101 10110110 11011011  0x6D 0xB6 0xDB            (2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 10110110 11011011 01101101  0xB6 0xDB 0x6D            (2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 11011011 01101101 10110110  0xDB 0x6D 0xB6            (2,7)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M-specific patterns are repeated twice because MFM driv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density, and are thus particularly easy to exam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atterns between the random writes are permuted before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, to make it more difficult for an opponent to use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ure data written to attempt to recover overwritten data (in fact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ryptographically strong random number generator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to avoid an opponent who can read the last overwrite pas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edict the previous passes and "echo cancel" passes by sub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overwrit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being written to supports cacheing or buffering of data, 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ttempt to disable the buffering to ensure physical disk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 (for example by setting the Force Unit Access bit during SCSI-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1 writ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monly-held belief that there is a US government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ssifying magnetic media which simply involves overwriting data on i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There are in fact a number of standards[1] which contain simpl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Magnetic disks, drums, and other similar rigid storage devic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nitized by overwriting all storage locations with any charac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f the character (e.g., binary ones and binary zeros) alter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three times".  However this simple descri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erpreted by the appropriate government agencies to a level which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hysical destruction of the media and its replacement with new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attempting any declassification by overwriting the dat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ified) standards for truly declassifying magnetic media probabl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acid, furnaces, belt sanders, or any combination of the above[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classified standard which contains information on data erasure i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9.17-1985 "Financial Key Management (Wholesale)", Appendix E, "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izing) Recording Media Used for Storage of Keying Material".  Section E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Pack" contains three possible alternatives: "(a) Apply an emery whe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r to the recording surface of an inoperative disk.  Ensure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completely removed prior to disposal.  (b) The resin bi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oxide surfece can be completely removed/stripped (chemically 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 with concentrated hydrochloric acid (55-58%).  (c)  Mel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only to non-classified data, the sanitizing of medi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formation is generally handled in a far more paranoi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uch extreme measures is necessary not only because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tual tracks itself may (with some effort) be possible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ors like intelligent drives which keep so-called "alternative cylin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free to allow dynamic re-allocation of data to one of these tr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disk block develops errors.  The original block is no longe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sort of normal access mechanism, and the data on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ithout going through some unusual contortions which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ardware-dependant.  Other complications include the use of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which keep track of previous generations of data,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oftware or hardware which will compress a simpl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pattern to nothing and leave the original data intact on the disk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"overwriting all storage locations" is interpret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osing the entire reading surface to a magnetic field having a streng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surface greater than the field intensity at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", the method does have merit.  Unfortunately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get at all storage locations, and simple-minded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write patterns to the storage allocated to a file in order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n't even come close to this target.  The overwrite method used by SF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easonably close by attempting to create a fluctuating magnetic fiel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hysically accessible sectors which make up a disk volume,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a degaussing tool used to erase magnet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ility for lessening the impact of encrypted data being reta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ng after it should have vanished is to frequently change a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o that the encrypted data also changes when the encryp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.  For the case of SFS disk keys, all this would require i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vals (for example each time the volume is mounted) the disk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crypted with a different random initialization vector and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o that the key never has time to get "burned in" to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till leaves the problem of the last-written key being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bably not worth the effort involved in constantly updat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ideration which needs to be taken into account when trying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rough software is that drives conforming to some of the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the various SCSI standards are relatively fre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nt to them in whichever way they choose (as long as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SCSI specification).  Thus some drives, if sent a FORM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return immediately without performing any action,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read test on the entire disk (the most common option)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ite data to the disk[4][5].  This is rather common among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hich can't directly be low-level formatted, unlike older ST-4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506 MFM or RLL drives.  For example trying to format an IDE driv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ttle effect - a low-level format generally isn't possi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`format' command simply writes a boot record, FAT,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performs a quick scan for bad sectors,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the data is very sensitive and is stored on floppy disk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 destroyed by removing the media from the disk liner and b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relatively cheap, and can easily be replaced.  Permanentl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fixed disks is less simple, but the multiple-overwrite op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at least makes it quite challenging (and expensive)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Among others there is the Department of Defense standard 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00.28-M, Army standard AR 380-19, Navy standards OPNAV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10.1H and NAVSO P-5239-26, Air Force standard AFSSI-50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Energy standard DOE 563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e UK Ministry of Defence grinds down disk platte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dly stores the (still-classified) dust for a dec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 Rumours that they remove programmers brains for sto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erase the classified information they cont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unf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From a posting to the usenet alt.security newsgroup on 1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4, message-ID &lt;31c75s$pa8@search01.news.aol.com&gt;: "I got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y job and was told to clean my desk, so I immediatel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y office and ran Norton WipeDisk on my hard dri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much of the work I had done and also my conta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, games, and so on.  Unfortunately, I had DoubleSpa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iles were easily recov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Again it may be possible to bypass this using highly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methods.  For example Quantum SCSI drives manufactu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years ago could be forced to write data to disk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by changing the sector filler byte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5]: The SCSI-2 standard includes an initialization pattern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for the FORMAT UNIT command (Section 8.2.1.2)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clear how well this is supported by exist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ing Cryptograph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shold scheme divides a message (in this case the key to be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`n' pieces, or shares, so that any `m' of these shar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key, but `m-1' or less cannot reconstruct it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m,n) threshold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ll-or-nothing scheme would break a key into `n' part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uld be recovered by taking the exclusive-or of these parts. 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llows no margin of error, since even a single missing sh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ability to recreate the key.  This method allows for a limi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safeguarding, but is not a true threshold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uses a true threshold scheme, namely the one presented in "How to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" by Adi Shamir, Communications of the ACM, Vol.22, No.11 (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), p.612.  This involves chosing a prime `p' which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ares required, and an arbitrary polynomial of degree `m-1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' is the number of shares necessary to reconstruct the secret. 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data, we generate a polynom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^(m-1) + bx^(m-2) ... + cx + M (mod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a' ... `c' are random secret coefficients which are discarde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distributed, `p' is a prime number larger tha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and `M' is the secret to be distributed.  For exampl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create a (3,n) threshold scheme in which three shar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would be necessary to reconstruct the secret data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quadratic polynom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^2 + bx + M (mod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s themselves are obtained by evaluating the polynomial at `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ints, where `n' is the total number of shares distribut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our polynomial f() we evaluate it at x = 1, x = 2, ... x = 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resulting f( 1 ), f( 2 ), ... f( n ) values as the sha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olynomial has `m' unknown coefficients a, b, ... c and M, any `m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can be used to create `m' equations, after which linear algebr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olve for M.  `m-1' shares can't recreate the secret.  More than `m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wish to create a (3,5) threshold scheme in which an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otal of 5 shares are sufficient to reconstruct the secret M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5 and taking two random coefficients a = 4 and b = 6 and a prime p = 13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x) = 4x^2 + 6x + 5 (mod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is at x = 1...5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1) = 4 + 6 + 5 (mod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2) = 16 + 12 + 5 (mod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3) = 36 + 18 + 5 (mod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4) = 64 + 24 + 5 (mod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5) = 100 + 30 + 5 (mod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struct `M' from three of these shares (for example share 1, 3, and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olve the set of linear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a.1^2 + b.1 + M (mod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a.3^2 + b.3 + M (mod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a.5^2 + b.5 + M (mod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o this using Lagrange interpolation to recover the values a = 4, b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= 13, giving us the original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hare therefore consists of an X coordinate 1, 2, ... n, an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 coordinates f( 1 ), f( 2 ), ... f( n ) are needed.  The tot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is a set of X coordinates X[] and a corresponding number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Y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struct the secret, we first calculate the coefficients C[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i = 0; i &lt; 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[ i 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 j = 0; j &lt; m; j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 i !=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[ i ] *= X[ j ] / ( X[ i ] - X[ j 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the coefficients, we can reconstruct the secret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, namely the Y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i = 0; i &lt; 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 += C[ i ] * Y[ i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ecret-sharing task easier, we use a finite field for all 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explanation of the theory involved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yone interested in more background detail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the "Recommended Reading" section below.  It suffices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cret sharing scheme used by SFS works in GF( 2^n 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ubtraction, multiplication, and division are all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ve identity 0, a multiplicative identity 1, every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as a unique inverse, and the commutative, associative, and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all hold.  Galois fields are very convenient to work with since the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volved to a finite size, and there are no rounding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ithmetic is done modulo an irreducible polynomial of degree `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Galois fields used by SF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Max.no of shares    Generat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15            x^4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31            x^5 + x^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63            x^6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127            x^7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255            x^8 + x^4 + x^3 + x^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511            x^9 + x^4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1023            x^10 + x^3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2047            x^11 + x^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4095            x^12 + x^6 + x^4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8191            x^13 + x^4 + x^3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16383            x^14 + x^5 + x^3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32767            x^15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65535            x^16 + x^5 + x^3 + x^2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FS could use any of GF( 2^4 ) ... GF( 2^16 )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estricted to GF( 2^8 ) to allow data to b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ized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threshold scheme can be extended to allow sharehold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added at a later point using the techniques given in David Cha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"How to Keep a Secret Alive", presented during Crypto'84 and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96 of the Lecture Notes in Computer Science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(ISBN 3-540-15658-5 and 0-387-15658-5).  The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holder requires that a shareholder break his share into subsh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shares to the other shareholders, allowing them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are if it is lost or destroyed.  The creation of a new shar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generation of additional shares which are again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hares and distributed to shareholders.  In either case a quo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s can use their subshares to vote on whether a sharehold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or a new shareholder created.  SFS does not currently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 safeguarding due to the complexity involved in its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