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299615443"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040495660"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698837297"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395778338"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583341561"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492755185"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