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PDOC00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ROSITE documentation fil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0.60 of 09-Feb-20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SITE is developed by the Swiss Institute of Bioinformatics (SIB)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ability of Amos Bairoch and Nicolas Hu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was prepared by: Nicolas Hulo, Virginie Bulliard, Pe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ndijk-Genevaux and Christian Sigrist with the help of Edo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astro, Lorenzo Cerutti, Corinne Lachaize and Amos Bairo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: http://www.expasy.org/prosit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prosite@expasy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 all those mentioned in this document who have reviewed the entry(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hich they are listed as experts. With specific thanks to Rein Aas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Boguski, Peer Bork, Josh Cherry, Andre Chollet, Frank Kolakowsk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Landsman, Bernard Henrissat, Eugene Koonin, Steve Henikoff, Ma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itsch and Jonathan Re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im Apostolopoulos is the author of the PDOC00699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igitte Boeckmann is the author of the PDOC00691, PDOC00703, PDOC008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0796, PDOC00798, PDOC00799, PDOC00906, PDOC00907, PDOC009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0912, PDOC00913, PDOC00924, PDOC00928, PDOC00929, PDOC009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0961, PDOC00966, PDOC00988 and PDOC5002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ean-Louis Boulay is the author of the PDOC01051, PDOC01050, PDOC010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01053 and PDOC01054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yszard Brzezinski is the author of the PDOC60000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isabeth Coudert is the author of the PDOC00373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rill Degtyarenko is the author of the PDOC60001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ristian Doerig is the author of the PDOC01049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y Hofmann is the author of the PDOC50003, PDOC50006, PDOC5000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50017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tal Hulo is the author of the PDOC00987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rine Michoud is the author of the PDOC01044 and PDOC01042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uri Panchin is the author of the PDOC51013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. Ramakumar is the author of the PDOC51052, PDOC60004, PDOC600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60011, PDOC60015, PDOC60016, PDOC60018, PDOC60020, PDOC600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60022, PDOC60023, PDOC60024, PDOC60025, PDOC60026, PDOC600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C60028, PDOC60029 and PDOC6003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ith Robison is the author of the PDOC00830 and PDOC00861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SITE is copyright.   It  is  produced  by  the  Swiss  Institut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informatics (SIB). There are no restrictions on its use by non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itutions as long as its  content is in no way modified. Usage 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mercial  entities requires a license agreement. 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 the  licensing  scheme   send  an  email to license@isb-sib.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: http://www.expasy.org/prosite/prosite_license.h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1; ASN_GLYCOSY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glycos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known for a long time [1] that potential N-glycosylation s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he consensus sequence Asn-Xaa-Ser/Thr.  It must be no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the consensus  tripeptide  is  not sufficient  to conclud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 residue is glycosylated, due to  the fact that the  folding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lays an important  role in the  regulation of N-glycosylation [2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hown [3] that  the  presence of proline between Asn and Ser/Th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N-glycosylation; this  has  been confirmed by a recent [4]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glycosylation sites, which also  shows that about 50% of th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a proline C-terminal to Ser/Thr are not glycos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also  be noted that there  are  a few  reported cases of glyc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with the pattern Asn-Xaa-Cys; an  experimentally demonstrated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a non-standard site is found in the plasma protein C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{P}-[ST]-{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 is the glycos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shall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1:673-702(197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563441; DOI=10.1146/annurev.bi.41.070172.003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ess D.D., Lennarz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atic conversion of proteins to gly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4:134-138(197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s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quirements of N-glycosylation of proteins. Stud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ine peptides as conformational prob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09:331-336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47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vel Y.,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differences between glycosylated and non-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n-X-Thr/Ser acceptor sites: implications for protein engineer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433-4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49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letich J.P., Broze G.J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 protein C is not glycosylated at asparagine 329. The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may influence the frequency of us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agine-X-cysteine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397-114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4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4; CAMP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MP- and cGMP-dependent protein kinase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a  number of studies  relative to the  specificity of cAMP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P-dependent protein kinases [1,2,3].  Both types of kinases appear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ference  for  the  phosphorylation  of serine or threonine residu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at least  two consecutive N-terminal  basic residues.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e that there are quite a number of exceptions to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(2)-x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or T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misco J.R., Glass D.B., Krebs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5:4240-4245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lass D.B., Smith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by cyclic GMP-dependent protein kinase of a 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corresponding to the autophosphorylation site in the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8:14797-14803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17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lass D.B., el-Maghrabi M.R., Pilki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thetic peptides corresponding to the site phosphoryl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-phosphofructo-2-kinase/fructose-2,6-bisphosphatase as substr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ic nucleotide-dependent protein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2987-299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05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5; PKC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kinase C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ivo, protein kinase C  exhibits  a  preference  for the phosphor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or  threonine residues found close to a C-terminal basic residue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 additional   basic residues at the  N- or C-terminal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mino acid enhances the Vmax and Km of the phosphorylation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or T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dget J.R., Gould K.L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1:177-18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shimoto A., Nishiyama K., Nakanishi H., Uratsuji Y., Nomur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yama Y., Nishizuk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dies on the phosphorylation of myelin basic protein by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C and adenosine 3':5'-monophosphate-dependent protein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2492-1249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13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6; CK2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ein kinase II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in kinase II (CK-2) is a protein serine/threonine kinase whose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 cyclic  nucleotides   and  calcium.  CK-2  phosphorylat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ins.   The  substrate  specificity [1]  of  this  enzy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Under comparable conditions Ser is favored over T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An acidic residue (either Asp or Glu) must be present three resid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-terminal of the phosphate acceptor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Additional acidic  residues in  positions +1, +2, +4, and +5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 rate.  Most  physiological  substrates  have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ic residue in thes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Asp is preferred to Glu as the provider of acidic determin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A basic residue at the N-terminal  of the  acceptor  site  decrea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 rate, while an acidic one will incre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(2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or T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found in most of the known physiological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nna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sein kinase 2: an 'eminence grise' in cellular regul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4:267-28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7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7; TYR_PHOSPHO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rosine kinase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of tyrosine protein kinases are generally characterized by a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arginine seven residues  to  the N-terminal side  of  the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.  An acidic residue (Asp  or Glu) is often  found at either  th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residues to  the N-terminal side  of  the tyrosine  [1,2,3]. 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xceptions to  this rule such as the  tyrosine phosphoryl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olase and lipocortin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(2)-[DE]-x(3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[RK]-x(3)-[DE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tschinsky T., Hunter T., Esch F.S., Cooper J.A., Sefto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sequence of amino acids surrounding sites of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9:973-977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80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thetic peptide substrates for a tyrosine protein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7:4843-4848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79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oper J.A., Esch F.S., Taylor S.S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sites in enolase and lactate dehydrogenase ut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yrosine protein kinases in vivo and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7835-7841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30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8; MYRIST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myristo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ppreciable  number of eukaryotic  proteins  are  acylated by the 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myristate (a C14-saturated fatty acid) to their N-terminal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n amide linkage [1,2]. The sequence specificity of the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 modification,   myristoyl CoA:protein N-myristoyl transferase (NM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derived from the sequence of known N-myristoylated proteins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using synthetic peptides. It seems to b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residue must be 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 2, uncharged residues  are allowed.  Charged residues, 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rge hydrophobic residue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s 3 and 4, most, if not all, residu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  5,  small uncharged  residues are allowed (Ala, Ser, Thr, C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n and Gly). Serine is fav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position 6, proline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{EDRKHPFYW}-x(2)-[STAGCN]-{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 is the N-myristo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We  deliberately include as  potential myristoylated  glycine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which  are  internal  to a sequence. It could well be that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study  represents  a  viral  polyprotein  precursor and that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olytic processing  could expose an internal glycine as the N-termi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tu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8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wler D.A., Gordon J.I., Adams S.P., Glas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logy and enzymology of eukaryotic protein ac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69-9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87; DOI=10.1146/annurev.bi.57.070188.000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nd R.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ylation of viral and eukaryotic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8:625-6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8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09; AMID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d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 of  hormones  and other active  peptides  which are C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ated is always directly followed [1,2] by a glycine residue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de group, and  most often by at  least two  consecutive  bas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g or Lys) which generally function as an active peptide  precursor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lthough all amino acids can be amidated,  neutral hydrophob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Val or Phe are good substrates, while  charged residues such as As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  are much less reactive.  C-terminal  amidation has not  yet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unicellular organisms or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x-G-[RK]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x is the amid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8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ei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ccurrence, detection, and biosynthesis of carboxy-terminal am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06:218-223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548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dbury A.F., Smyth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 of the C-terminal amide in peptide horm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Rep. 7:907-91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3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0; ASX_HYDROX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ic acid and asparagine hydrox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lational  hydroxylation of aspartic acid or  asparagine [1] to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-beta-hydroxyaspartic acid  or erythro-beta-hydroxyasparagine 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a number of proteins with domains homologous to epiderma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EGF).   Examples  of such  proteins  are the blood coagulatio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VII, IX and X, proteins C, S, and Z, the LDL receptor, thrombomodu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Based on sequence comparisons  of the EGF-homology region 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ated Asp or Asn, a consensus sequence  has been identified 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quired by the hydroxylas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N]-x(4)-[FY]-x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or N is the hydrox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consensus  pattern  is  located  in  the  N-terminal  of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while  our  EGF-like    cysteine pattern signature (see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&lt;PDOC00021&gt;) is located in the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198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nflo J., Ohlin A.-K., Owen W.G., Schneider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-Hydroxyaspartic acid or beta-hydroxyasparagine in bovin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sity lipoprotein receptor and in bovine thrombomod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21-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6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1; GL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8; GL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carboxyglutamic acid-rich (Gla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itamin  K-dependent  blood  coagulation  factor  IX  as  well 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regulatory proteins require vitamin K for the post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 of  gamma-carboxyglutamic  acid,  an  amino  acid  clus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Gla  domain  of these proteins [1,2]. The Gla domain is 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motif  which,  in  the  presence  of  calcium  ions,  interact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id membranes that include phosphatidyl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he  Gla  domain  has  been  solved  (see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CFH&gt;)  [3,4].  Calcium  ions  induce  conformational  changes in the G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and  are  necessary  for  the  Gla  domain  to fold properly.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feature  of functional Gla domains is the clustering of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 residues  into a hydrophobic patch that mediates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 surface membran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Gl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plasma proteins involved in blood coagulation. 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prothrombin, coagulation factors VII, IX and X, proteins C, S, and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proteins that  occur  in calcified tissues:  osteocalcin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-Gla protein, BGP), and matrix Gla-protein (MG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ine-rich Gla proteins 1 and 2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e snail venom peptides: conantokin-G and -T, and conotoxin G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start with the conserved Gla-x(3)-Gla-x-Cys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the  middle of the domain which seems to be important for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by the carboxylase [7] and end with the last conserved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main (an aromatic residue)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Gl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(2)-[ERK]-E-x-C-x(6)-[EDR]-x(10,11)-[FYA]-[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E's are the carbox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l glutamic residues present in the domain are potential 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s; in coagulation proteins, all are modified to Gla, while in BGP and M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ce P.A.; pprice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Pattern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iedman P.A., Przysiecki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tamin K-dependent carbox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19:1-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6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rme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mma-carboxyglutamate-containing proteins and the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dependent 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6:625-63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3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eedman S.J., Furie B.C., Furie B., Baleja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metal-free gamma-carboxyglutamic acid-rich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region of factor IX by two-dimensional NMR spectrosco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7980-79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13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eedman S.J., Blostein M.D., Baleja J.D., Jacobs M., Furie B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i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hospholipid binding site in the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dependent blood coagulation protein factor I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16227-1623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3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ulman J.D., Harris J.E., Haldeman B.A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tissue distribution of two novel prol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carboxyglutamic aci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9058-90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6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ack J.A., Rivier J.E., Parks T.N., Mena E.E., Cruz L.J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antokin-T. A gamma-carboxyglutamate containing pept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methyl-d-aspartate antagonist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025-60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0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rice P.A., Fraser J.D., Metz-Virc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matrix Gla protein: implications for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 by the vitamin K-dependent gamma-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8335-833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7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2; PHOSPHOPANTETHE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5; ACP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pantethein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pantetheine (or pantetheine 4' phosphate) is  the  prosthetic 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 carrier proteins (ACP) in some  multienzyme complexes  where it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swinging  arm'  for  the  attachment of activated fatty acid and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[1].  Phosphopantetheine  is  attached  to  a  serine  residue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2].  ACP  proteins  or   domains  have  been found in variou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ich  are  listed  below  (references  are only provided for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ty acid synthetase (FAS),  which catalyzes  the formation  of long-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ids    from  acetyl-CoA, malonyl-CoA and NADPH. Bacterial an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 FAS are composed of eight separate subunits which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ifferent  enzymatic  activities;  ACP  is  one of these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al FAS consists of two multifunctional proteins, FAS1 and FAS2; the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 located  in  the  N-terminal  section  of  FAS2.  Vertebrate F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a single  multifunctional  enzyme;  the ACP  domain 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beta-ketoacyl reductase  domain and the C-terminal thioest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ketide antibiotics  synthase enzyme systems.  Polyketides ar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tes produced from simple fatty acids, by microorganisms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P is one of the polypeptidic  components  involved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myces polyketide  antibiotics  actinorhodin,  curamycin, granatac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nsin, oxytetracycline and tetracenomyc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putative polyketide synthases pksK, pksL and pks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 contain three, five and one AC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ultifunctional 6-methysalicylic acid synthase (MSAS) from  Penicil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ulum. This is a multifunctional enzyme involved in the biosynthes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ketide antibiotic  and  which  contains an ACP domain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functional  mycocerosic  acid  synthase  (gene mas) from Myc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S synthetase I (gene grsA)  from  Bacillus brevis. 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irst step  in  the  biosynthesis  of  the  cyclic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micid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cidine synthetase I (gene tycA)  from  Bacillus  brevis.  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d out by tycA is identical to that catalyzed by g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S synthetase II (gene grsB)  from  Bacillus brevis.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 multifunctional  protein  that  activates  and  polymerizes  pro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ne, ornithine and leucine. GrsB contains four AC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nolide synthase proteins 1, 2 and 3 from Saccharopolyspora erythra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  involved  in  the  biosynthesis  of  the  polyketide 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ythromicin. Each of these proteins contain two AC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idial green pigment synthase from Aspergillus nidu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V synthetase from various fungi. This enzyme catalyzes the first 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 of  penicillin  and  cephalosporin. It contains three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in synthetase component F (gene entF) from Escherichia coli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s  involved  in  the  ATP-dependent  activation  of  serin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in (enterochelin)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c  peptide  antibiotic  surfactin  synthase  subunits  1, 2 and 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illus subtilis.  Subunits  1  and 2 contains three related domain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3 only contains a sing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C-toxin  synthetase  (gene  HTS1)  from Cochliobolus carbonum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zes HC-toxin,   a  cyclic  tetrapeptide.  HTS1  contains  four 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mitochondrial  ACP,  which  is  part  of the respiratory chain NA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complex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F,  which  probably  acts  as an AC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the nodulation Nod factor fatty acyl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hosphopantetheine attachment site is conserv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nd  can  be  used  as a signature pattern. A profile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hat spans the complete ACP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GSTALMKRH]-[LIVMFYSTAC]-[GNQ]-[LIVMFYAG]-[DNEKHS]-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{PCFY}-[STAGCPQLIVMF]-[LIVMATN]-[DENQGTAKRHL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WSTA]-[LIVGSTACR]-{LPIY}-{VY}-[LIVMF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pantetheine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paradoxa AC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gh E.L., Wakil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40:4727-4733(196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tkowski A., Rangan V.S., Randhawa Z.I., Amy C.M., Smit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organization of the multifunctional animal fatty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571-57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0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7; PROKAR_LIPOPROTE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membrane lipoprotein lipid attachment sit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, membrane lipoproteins are synthesized  with a precursor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, which is cleaved  by  a specific lipoprotein signal peptidase (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II). The peptidase recognizes a conserved sequence and cuts up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ysteine residue  to which a  glyceride-fatty acid lipid is attached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the  proteins known to undergo such processing currently includ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listings see [1,2,3]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outer membrane lipoprotein (murein-lipoproteins) (gene lp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-28 (gene nl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-34 (gene nl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 nl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ipoprotein nlp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smotically inducible lipoprotein B (gene os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smotically inducible lipoprotein E (gene os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eptidoglycan-associated lipoprotein (gene p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are lipoproteins A and B (genes rplA and rp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opper homeostasis protein cutF (or nl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lasmids tra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ol plasmids lysis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Bacillus 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eriplasmic oligopeptide-binding protein (gene o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relia burgdorferi outer surface proteins A and B (genes ospA and os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relia hermsii variable major protein 21 (gene vmp21) and 7 (gene vmp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outer membrane protein 3 (gene om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succinogenes endoglucanase cel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proteins Pal and P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ullulunase (gene p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ullulunase secretion protein pu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hyorhinis protein p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hyorhinis variant surface antigens A, B, and C (genes vlpAB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outer membrane protein H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lipopeptide (gene lp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solanacearum endoglucanase eg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eudomonas viridis reaction center cytochrome subunit (gene cy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17 K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ella flexneri invasion plasmid proteins mxiJ and mx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oligopeptide transport protein A (gene am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ium 34 K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ium membrane protein A (gene tm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harveyi chitobiase (gene ch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virulence plasmid protein ysc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cyanin from Natrobacterium pharaonis [4], a membrane associated 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.  This  is  the  first archaebacterial  protein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in such a fash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precursor sequences of all these proteins, we deriv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 at   the   beginning   of   the   sequence   and   ends   after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lationally modifi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some 100 prokaryotic protein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m are not membrane lipoproteins, but at least half of them c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is profile replace an obsolete rule. All the information in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encoded in the pro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Text revised; profiles added; rul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ashi S., Wu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oprotein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2:451-4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2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ein P., Somorjai R.L., Lau P.C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ive properties of signal sequences from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15-2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53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531-5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ttar S., Scharf B., Kent S.B.H., Rodewald K., Oesterhel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elhar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halocyanin, an archaeal blue copper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s a lipid anchor for membrane fix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939-1494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5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4; ER_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plasmic reticulum targeting sequenc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permanently reside in the  lumen  of  the endoplasmic reticu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ER) seem to be distinguished from newly synthesized secretory protein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the C-terminal  sequence Lys-Asp-Glu-Leu (KDEL) [1,2]. While K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referred signal in many species, variants  of  that signal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pecies. This situation is described in 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  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DEL     Vertebrates, Drosophila, Caenorhabditis elegans,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EL     Saccharomyces cerevisiae, Kluyveromyces lactis,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L     Kluyveromyces lac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L     Schizosaccharomyces pombe (fission ye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EL     Plasmodium falcipa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is usually very  strictly  conserved in  major ER proteins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ER  proteins  have   divergent  sequences  (probably  because 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ention of these proteins is not crucial to the c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aring the KDEL-type signal are  not simply held in the ER, 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retrieved from a post-ER compartment by a receptor and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orm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known ER luminal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disulfide-isomerase  (PDI)   (also  known  as  the beta-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yl 4-hydroxylase, as  a  component  of  oligosaccharyl  transferas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thione-insulin  transhydrogenase  and  as  a  thyroid  hormon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p60, ERp72, and P5, three minor isoforms of P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bloodstream-specific protein 2, a probable P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70  related  protein GRP78 (also known as the immunoglobulin heavy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 (BiP), and as KAR2, in fung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90 related protein 'endoplasmin' (also known as GRP94, Erp99 or Hsp1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reticulin, a  calcium-binding protein (also  known as calregulin, CRP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HAC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C-55, a calcium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culocalbin, a calcium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47, a heat-shock protein that  binds  strongly to collagen and coul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chaperone in the collagen biosynthet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eceptor for a plant hormone, au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l proteases from rice bean (SH-EP) and kidney bean (EP-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terases from mammalian liver and from nemat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2-macroglobulin receptor-associated protein (R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eptidyl-prolyl cis-trans isomerase D (CYP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KRE5, a protein required for (1-&gt;6)-beta-D-glucan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SEC20,  required    for  the transport of protei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to the Golgi appa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CJ1, involved in protein 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QSA]-[DENQ]-E-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ver esterases which have H-[TVI]-E-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4 proteins which  are  clear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d in  the  ER  (because  they  are  of  bacterial  or viral origi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) and a protein which can be considered as valid candidate: human 80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nro S.,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-terminal signal prevents secretion of luminal 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8:899-90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5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tention signal for soluble proteins of the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cu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83-4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77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9; NLS_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partite nuclear localization signal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take  of protein by  the   nucleus  is extremely selective   and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must therefore  contain within  their final  structure a signal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selective accumulation in the nucleus [1,2]. Studies on som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such as  the  large T antigen of SV40,  have indicated which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is  required  for  nuclear  translocation.   The  known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sequences  are   generally  basic, but  there  seems to  be n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denominator  between  all the known sequences.  Although some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atterns have  been proposed (see for example [3]),  the current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to detect a nuclear targeting sequence is based [4] on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what is called a 'bipartite nuclear localization signal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Two adjacent basic amino acids (Arg or L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A spacer region of any 1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At least three basic residues (Arg or Lys) in the fiv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spac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entire bipartite nuclear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56% of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clear proteins according to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bout 4.2% of  non-nuclea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is profile replace an obsolete rule. All the information in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encoded in the pro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Text revised; profiles added; rul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ngwall C., Laske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mport into the cell nucl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2:367-39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8772; DOI=10.1146/annurev.cb.02.110186.002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Bustos J.F., Heitman J., Hall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71:83-1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mez-Marquez J., Segad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26:217-2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ingwall C., Laske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targeting sequences -- a consensu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478-4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4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6; RG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ll attachment sequenc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g-Gly-Asp, found in fibronectin, is crucial for its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cell surface receptor, an integrin [1,2].  What  has  been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GD' tripeptide is also found in the sequences of a number of other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has been shown to play a role in cell adhesion.  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s of collagens, fibrinogen, vitronectin, von Willebrand factor (VW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e disintegrins, and slime mold discoidins.   The 'RGD'  tripeptid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other proteins  where  it  may also,  but not always,  ser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oslahti E., Pierschbacher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g-Gly-Asp: a versatile cell recognition sign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4:517-51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18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'Souza S.E., Ginsberg M.H., Plow E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46-2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7; ATP_GTP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/GTP-binding site motif A (P-loop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equence comparisons and crystallographic data analysis i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,5,6] that an appreciable proportion of proteins that  bind ATP or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number of more or less conserved sequence motifs.  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 motifs  is  a  glycine-rich region, which typically forms a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between a beta-strand and an alpha-helix. This loop interacts wit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ate  groups  of  the  nucleotide.   This sequence motif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the 'A' consensus sequence [1] or the 'P-loop'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umerous ATP- or GTP-binding proteins  in which the P-loop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list below  a number of protein  families  for  which  the relev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such motif has been no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P synthase alpha and beta subunits (see &lt;PDOC0013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sin heavy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nesin heavy chains and kinesin-like proteins (see &lt;PDOC0034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ynamins and dynamin-like proteins (see &lt;PDOC0036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ylate kinase (see &lt;PDOC0067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midine kinase (see &lt;PDOC0052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midylate kinase (see &lt;PDOC0103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kimate kinase (see &lt;PDOC0086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genase iron protein family (nifH/chlL) (see &lt;PDOC0058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P-binding proteins involved  in 'active transport' (ABC transporters) [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85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and RNA helicases [8,9,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TP-binding elongation factors (EF-Tu, EF-1alpha, EF-G, EF-2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 family of GTP-binding proteins (Ras, Rho, Rab, Ral, Ypt1, SEC4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protein ran (see &lt;PDOC0085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P-ribosylation factors family (see &lt;PDOC0078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dnaA protein (see &lt;PDOC0077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ecA protein (see &lt;PDOC0013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ecF protein (see &lt;PDOC0053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ine nucleotide-binding proteins alpha subunits (Gi, Gs, Gt, G0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mismatch repair proteins mutS family (See &lt;PDOC0038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ype II secretion system protein E (see &lt;PDOC0056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ATP- or GTP-binding proteins are picked-up by this motif.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escape detection because the structure   of their ATP-binding 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fferent from that of the P-loop.  Examples  of  such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1-E2 ATPases or  the  glycolytic kinases.   In  other ATP- or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e flexible loop exists  in a  slightly different form; this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or tubulins or protein kinases.  A special mention must  be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 kinase,  in  which  there  is a  single  deviation  from the P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: in the last position Gly is found instead of Ser or T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x(4)-G-K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in addition to the proteins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,  the 'A' motif is also  found in a number  of other proteins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roteins  probably  bind  a nucleotide, but others are definitive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P- or GTP-binding (as for example  chymotrypsin,  or  human  ferrit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ker J.E., Saraste M., Runswick M.J., Gay N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antly related sequences in the alpha- and beta-subunits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, myosin, kinases and other ATP-requiring enzymes and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binding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:945-951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29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ler W., Amon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ate-binding sequences in nucleotide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86:1-7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89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y D.C., Kuby S.A., Mildvan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-binding site of adenylate kinase: mechanistic implication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with ras-encoded p21, F1-ATPase, and other nucleot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907-91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69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ver T.E., Glynias M.J., Merrick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TP-binding domain: three consensus sequence elements with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1814-181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4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raste M., Sibbald P.R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-loop -- a common motif in ATP- and GTP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30-43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6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perfamily of ATPases with diverse functions contain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ical or deviant ATP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9:1165-11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5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iggins C.F., Hyde S.C., Mimmack M.M., Gileadi U., Gill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ag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protein-dependent transport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2:571-5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9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dgman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perfamily of replicativ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3:22-23(1988) and Nature 333:578-578(1988) (Err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62205; DOI=10.1038/333022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inder P., Lasko P.F., Ashburner M., Leroy P., Nielsen P.J., Ni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ier J., Slonimski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rth of the D-E-A-D 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121-1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3148; DOI=10.1038/33712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Gorbalenya A.E., Koonin E.V., Donchenko A.P., Blinov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713-47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8; EF_HAN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2; EF_HAN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F-hand calcium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alcium-binding proteins belong to the same evolutionary family and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ype  of calcium-binding domain known as the EF-hand [1 to 5].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onsists  of  a  twelve  residue loop flanked on both side by a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alpha-helical domain (see &lt;PDB:1CLL&gt;). In an EF-hand loop the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 is coordinated in a pentagonal bipyramidal configuration. The six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the binding are in positions 1, 3, 5, 7, 9 and 12; thes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noted by X, Y, Z, -Y, -X and -Z. The invariant Glu or Asp at positio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  two   oxygens  for  liganding  Ca  (bidentate  ligand).  The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/functional  unit  of  EF-hand proteins is usually a pair of EF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that  together  form a stable four-helix bundle domain. The pai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-hand enables cooperativity in the binding of Ca2+ 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list below the proteins  which  are  known to contain EF-hand  region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ype of protein we have indicated between parenthesis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-hand regions known or supposed to exist.   This  number  does  not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which  clearly  have  lost  their  calcium-binding  propertie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ypical low-affinity site (which spans thirteen residues) found in the S-100/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BP family of protein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quorin and Renilla luciferin binding protein (LBP) (Ca=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 actinin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bindin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neurin B subunit (protein phosphatase 2B regulatory subunit)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binding protein from Streptomyces erythraeus (Ca=3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binding protein from Schistosoma mansoni (Ca=2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binding  proteins  TCBP-23 and TCBP-25 from Tetrahymena therm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=4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protein kinases (CDPK) from plants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 vector protein from amphoxius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yphosin (thyroid protein p24) (Ca=4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modulin (Ca=4, except in yeast where Ca=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pain small and large chains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retinin (Ca=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yclin (prolactin receptor associated protein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tractin (centrin) (Ca=2 or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Division Control protein 31 (gene CDC31) from yeast (Ca=2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cylglycerol kinase (EC 2.7.1.107) (DGK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D-dependent   glycerol-3-phosphate   dehydrogenase   (EC  1.1.99.5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 (Ca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mbrin (plastin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r calcium-binding protein (1f8) from Trypanosoma cruzi (Ca=1 or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ylate cyclase activating protein (GCAP) (Ca=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tol phospholipid-specific phospholipase C isozymes gamma-1 and delta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=2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calcium-binding protein (ICaBPs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F related proteins 8 (MRP-8 or CFAG) and 14 (MRP-14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sin regulatory light chains (Ca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modulin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teonectin  (basement  membrane  protein  BM-40) (SPARC) and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n  'osteonectin'  domain  (QR1, matrix glycoprotein SC1)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&lt;PDOC00535&gt;) (Ca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valbumins alpha and beta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 calcium-binding  protein  (18a2)  (nerve  growth  factor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42a) (p9k)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overins (visinin, hippocalcin, neurocalcin, S-modulin) (Ca=2 to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culocalbin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-100 protein, alpha and beta chains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coplasmic calcium-binding protein (SCPs) (Ca=2 to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proteins Spec 1 (Ca=4), Spec 2 (Ca=4?), Lps-1 (Ca=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/threonine  specific  protein  phosphatase  rdgc  (EC 3.1.3.16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cin V19 from hamster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ctrin alpha chain (Ca=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idulin (optic lobe calcium-binding protein) from squid (Ca=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oponins C; from  skeletal muscle (Ca=4), from cardiac muscle (Ca=3)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hropods and molluscs (Ca=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a number of attempts [7,8] to develop patterns that pick-up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 regions,  but  these  studies were made a few years ago when not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families  of  calcium-binding  proteins  were  known.  W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new pattern which takes into account all published sequen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includes the complete EF-hand loop as well as the first resid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 the loop and which seem to always be hydrophobic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that covers the loop and the two alpha hel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{W}-[DNS]-{ILVFYW}-[DENSTG]-[DNQGHRK]-{GP}-[LIVM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QSTAGC]-x(2)-[DE]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few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not calcium-binding  and  a few proteins for which we hav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ieve that  they bind  calcium:  a number  of endoglucanases and a xyl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 cellulosome complex of Clostridium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ositions 1 (X), 3 (Y) and 12 (-Z) are the most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6th residue in an EF-hand loop is, in most  cases a  Gly, 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exceptions to this 'rule' has gradually increased and we fel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 should include all the  different  residues which have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ist in this position in functional Ca-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attern will, in some cases,  miss  one  of  the EF-hand reg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oteins with multiple EF-han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x J.A.; cox@sc2a.unig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retsinger R.H.; rhk5i@virgini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wasaki H., Kretsing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binding proteins 1: EF-h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305-49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3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retsing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 coordination and the calmodulin fold: divergent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gent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. Symp. Quant. Biol. 52:499-51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54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ncrief N.D., Kretsinger R.H., Good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EF-hand calcium-modulated proteins. I.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amino acid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522-5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5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kayama S., Moncrief N.D., Kretsing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EF-hand calcium-modulated proteins. II.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subfamilies have diverse evolutionary histor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416-44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2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izmann C.W., Hunzik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racellular calcium-binding proteins: more sites than insigh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98-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8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ligman D., Hilt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100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437-4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5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rynadka N.C.J., James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helix-loop-helix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951-99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3026; DOI=10.1146/annurev.bi.58.070189.004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aiech J., Sallanti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uter search of calcium binding sites in a gene data bank: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ing techniques to build an expert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67:555-560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39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Chauvaux S., Beguin P., Aubert J.-P., Bhat K.M., Gow L.A., Wood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binding affinity and calcium-enhanced activity of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cellum endoglucanase 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5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Bairoch A., Cox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F-hand motifs in inositol phospholipid-specific phospholipase 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9:454-4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1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19; ACTIN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0; ACTIN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tinin-type actin-binding 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actinin is  a F-actin cross-linking  protein  which is thought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to a variety of intracellular structures [1].   The act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pha-actinin seems to reside in the first  250 residues of the protei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actin-binding domain has  been  found in the N-terminal region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ctin-binding proteins [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beta chain of spectrin (or fodr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dystrophin, the protein defective  in  Duchenne muscular dystrophy (D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 may  play a  role  in  anchoring the  cytoskeleton to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slime mold gelation factor (or ABP-1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actin-binding protein ABP-280  (or filamin), a  protein  that link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aments to membrane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fimbrin (or plastin),  an actin-bundling protein.  Fimbrin  diff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proteins in  that  it  contains  two  tandem copies of the ac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domain and that these copies are located 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conserved  regions  as  signature  patterns for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first of this region  is located at  the beginning of th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econd one is  located in  the central section and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sential for the binding of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{LNYH}-x-[ATV]-[FY]-{LDAM}-{T}-W-{PG}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SGNL]-[LIVMN]-[DAGHENRS]-[SAGPNVT]-x-[DNE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[DEAGQ]-x(4)-[LIVM]-x-[LM]-[SAG]-[LIVM]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WS]-x(0,1)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leicher M., Andre E., Hartmann H., Noegel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n-binding proteins are conserved from slime molds to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enet. 9:521-5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3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dair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ular organization of actin crosslink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87-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8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breuil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volution of the actin crosslink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3:219-22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24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1; KRINGL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0; KRINGL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ringl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ngles [1,2,3]  are triple-looped, disulfide cross-linked domain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ing number  of  copies,  in some serine proteases and plasma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ngle domain has been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A (3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XII (Hageman factor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(HGF)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like protein (4 copies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 [1] (once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nogen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 plasminogen activator (TPA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kinase-type plasminogen activator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 representation  of the structure of a typical kringl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CxxxxxxxxxxxCxxxxxxxxxxCxxxxxCxxxxxxC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---|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ngle domains  are thought to  play a  role  in  binding  mediator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, other   proteins   or  phospholipids,  and  in  the  regu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activity.   As a  signature pattern  for this type  of domai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sequence that contains two of the cysteines invov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C-[RH]-[NS]-x(7,8)-[WY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a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keo K.; kikeo@genes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stellino F.J., Beals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tic relationships between the kringle domains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inogen, prothrombin, tissue plasminogen activator, urokin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gulation factor X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6:358-36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15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proteases of blood coagulation and fibrinolys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 from 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1:657-66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91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keo K., Takahashi K., Gojobor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origin of numerous kringles in human and sim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lipoprotein(a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7:146-1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9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iezner Degen S.J., Stuart L.A., Han S., Jamiso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9781-97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yazawa K., Shimomura T., Kitamura A., Kondo J., Morimoto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mu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e analysis of the cDNA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 protease reponsible for activation of hepatocyte growth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similarity of the protease precursor to blood 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X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024-100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3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2; EG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6; EG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6; EGF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GF-lik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 about thirty  to forty amino-acid  residues  long foun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epidermal  growth  factor  (EGF)  has been  shown  [1 to 6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in  a more or less conserved form, in a large number of other,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  proteins.  EGF  is  a  polypeptide  of about 50 amino acids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disulfide  bridges.  It  first  binds with high affinity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surface receptors and then induces their dimerization, which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ctivating  the  tyrosine  kinase  in  the  receptor  cytoplasmic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ng  a  signal  transduction  that  results  in  DNA synthesis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mmon  feature  of  all  EGF-like  domains  is  that they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 of  membrane-bound  proteins or in proteins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(exception: prostaglandin G/H synthase). The EGF-like domai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ysteine residues which have been shown to be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several EGF-like domains has been solved. The fold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two-stranded  beta-sheet  followed  by  a  loop  to  a  C-terminal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stranded sheet (see &lt;PDB:1EGF). Subdomains between the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 vary in length as shown in the following schematic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GF-lik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        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|   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(4)-C-x(0,48)-C-x(3,12)-C-x(1,70)-C-x(1,6)-C-x(2)-G-a-x(0,21)-G-x(2)-C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|         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G': often conserved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often conserved aromatic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both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: any resi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teins  known  to contain one or more copies of an EGF-like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ipocyte differentiation inhibitor (gene PREF-1) from mouse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n, a basal lamina protein  that causes the aggregation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on cultured muscle fibers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phiregulin, a growth factor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cellulin, a growth factor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astula  proteins  BP10  and  Span from sea urchin which are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pattern formatio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M86, a glycoprotein antigen of cattle tick (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ic protein 1 (BMP-1), a  protein which induces cartil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 formation  and  which  expresses  metalloendopeptidase  activity  (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 Homologous proteins are found in sea urchin - suBMP (1 copy)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rosophila - the dorsal-ventral patterning protein tolloid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developmental proteins lin-12 (13 copies)  and glp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apx-1 protein, a patterning protein (4.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serine proteinase (CASP) which degrades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proteins type I and IV collagen and fibronect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tilage matrix protein CMP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tilage oligomeric matrix protein COMP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surface antigen 114/A10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surface glycoprotein complex transmembrane subunit ASGP-2  from rat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agulation associated proteins C, Z (2 copies) and S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agulation factors VII, IX, X and XII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r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s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-activating component of Ra-reactive factor (RARF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s C6, C7, C8 alpha and beta chains, and C9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mbs, an epithelial development protein from Drosophila (29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ermal growth factor precursor (7-9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gastrula-inducing peptides A, C, D and X from sea urch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 protein, a Drosophila cadherin-related tumor suppressor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tal  antigen  1, a probable neuroendocrine differentiation prote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rived from the delta-like protein (DLK)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illin 1 (47 copies) and fibrillin 2 (1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pellins  IA  (21 copies), IB (13 copies), IC (8 copies), II (4 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II   (8   copies)  from  the  apical  lamina  -  a  compon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 - of sea urc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ulin-1 and -2, two extracellular matrix proteins (9-11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iant-lens  protein (protein Argos), which regulates cell determ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on guidance in the Drosophila eye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factor-related proteins from various poxviruse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rken protein, a Drosophila developmental prote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rin-binding EGF-like growth factor (HB-EGF), transforming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(TGF-alpha), growth factors Lin-3 and Spitz (1 copy);  the pre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membrane proteins, the mature form is located extracell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(HGF) activator (EC 3.4.21.-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L  and  VLDL receptors, which bind and transport low-density lip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very low-density lipoproteins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L  receptor-related  protein  (LRP), which  may  act  as  a 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cytosis of extracellular ligands (2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cyte  antigen  CD97  (3  copies),  cell  surface  glycoprotein EMR1 (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 and cell surface glycoprotein F4/80 (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mulus clotting factor C, which is involved in hemostasis and host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s in japanese horseshoe crab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prin A alpha subunit, a mammalian membrane-bound endopeptidase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lk fat globule-EGF factor 8 (MFG-E8) from mouse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egulin GGF-I and GGF-II, two human glial growth factor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exins from mammals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genic  proteins  Notch, Xotch and the human homolog Tan-1 (36 cop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ta (9  copies)  and  the  similar  differentiation  proteins  Lag-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(2  copies), Serrate (14 copies) and Slit (7 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dogen  (also called entactin), a basement membrane protein from chor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-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okinete surface proteins (24 Kd, 25 Kd, 28 Kd) from Plasmodium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c secretory granule membrane major glycoprotein GP2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forin, which lyses non-specifically a variety of target cell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oglycans  aggrecan (1 copy), versican (2 copies), perlecan (at lea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, brevican (1 copy) and chondroitin sulfate proteoglycan (gene PG-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G/H synthase 1 and 2  (EC 1.14.99.1) (1 copy),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ndoplasmatic ret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elin, an extracellular matrix protein  that  plays a role in  lay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ns in the cerebral cortex and cerebellum of mammals (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1-5,  a  human  extracellular  protein whose ultimate activity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ted by the environment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wannoma-derived growth factor (SDGF), an autocrine growth factor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mitogen for different target cell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ctins. Cell  adhesion  proteins such  as  ELAM-1 (E-selectin),  GMP-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-selectin), or the lymph-node homing receptor (L-selectin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/threonine-protein  kinase  homolog  (gene  Pro25)  from 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liana, which  may   be   involved   in   assembly   or   regulation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-harvesting chlorophyll A/B prote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-egg fusion proteins PH-30 alpha and beta from guinea pig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omal cell derived protein-1 (SCP-1) from mouse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DGF-1, human teratocarcinoma-derived growth factor 1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ascin  (or  neuronectin),  an  extracellular matrix protein from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4.5 copies), chicken (TEN-A) (13.5 copies) and the related proteins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ascin-X (18  copies)  and  tenascin-like  proteins  TEN-A and TEN-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(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modulin   (fetomodulin),  which  together  with  thrombin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spondin  1, 2 (3 copies), 3 and 4 (4 copies), adhesive glyc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ediate cell-to-cell and cell-to-matrix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peroxidase 1 and 2 (EC 2.7.10.1) from huma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forming  growth  factor  beta-1  binding protein (TGF-B1-BP) (16 or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protein kinase receptors Tek and Tie (EC 2.7.1.112)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kinase-type  plasminogen  activator  (EC  3.4.21.73)  (UPA)  and 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nogen activator (EC 3.4.21.68) (TPA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modulin (Tamm-horsfall urinary glycoprotein) (THP)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 K-dependent  anticoagulants  protein C (2 copies) and protein S (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 and  the  similar  protein Z, a single-chain plasma glyco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known functio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3 Kd sperm flagellar membrane protein from sea urchin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93 Kd protein (gene nel) from chicken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337.6  Kd  protein  T20G5.3  from  Caenorhabditis elegans (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between the 5th and 6th cysteine contains two conserved glyc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  least  one  is  present  in  most  EGF-like  domains. We crea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or  this  domain,  each  including one of these C-termin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residues. 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2)-{V}-x(2)-G-{C}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 those  that  have very long or very short regions between the la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cysteines of their EGF-like domai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 detected  in  Swiss-Prot:  87 proteins, of which 27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as possible candi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2)-[GP]-[FYW]-x(4,8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 those  that  have very long or very short regions between the la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cysteines of their EGF-like domai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 detected  in  Swiss-Prot:  83 proteins, of which 49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as possible candi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beta chain of the integrin family of proteins contains 2 cyste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 repeats  which were said to be dissimilar with the EGF pattern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Laminin  EGF-like repeats (see &lt;PDOC00961&gt;) are longer than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F module  and  contain  a further disulfide bond C-terminal of the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. Perlecan  and  agrin  contain  both EGF-like domains and lamini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attern do not detect all of the repeats of proteins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F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&lt;PDOC00913&gt; for an entry describing specifically the subset of EG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domains that bind calc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s C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ny faces of epidermal growth factor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10-4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8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omquist M.C.,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ccinia virus 19-kilodalton protein: relationship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ian proteins, including two growth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7363-7367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34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ker W.C., Johnson G.C., Hunt L.T., George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Nucl. Acid Enz. 29:54-6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olittle R.F., Feng D.F., Joh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uter-based characterization of epidermal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07:558-56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607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ppella E., Weber I.T., Blas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epidermal growth factor-like reg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1:1-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2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ampbell I.D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385-3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amkun J.W., DeSimone D.W., Fonda D., Patel R.S., Buck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witz A.F.,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integrin, a glycoprotein involved in th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age between fibronectin and a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6:271-28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87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3; FN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2; FN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onectin type-II collagen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is a plasma protein that binds cell surfaces and various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collagen,  fibrin,  heparin,  DNA, and actin. The maj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fibronectin consists of the repetition of three types of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 called  type  I,  II,  and  III  [1].  Type  II  domain  (FN2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 40 residues long, contains four conserved cystein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and is part of the collagen-binding region of fibronect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fibronectin  the  minimal collagen binding region is formed by one FN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FN2 domains. This suggests that the collagen-binding sites span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 the position  of the invariant residu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 of the disulfide bonds in FN2 domai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CxxPFx#xxxxxxxCxxxxxxxxWCxxxxx#xxx#x#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large hydrophobic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-structure of  the FN2 domain has been determined (see &lt;PDB:2FN2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consists  of  two  double-stranded  anti-parallel beta-she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 approximately  perpendicular to each other, and two irregular lo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eparating  the  two beta-sheets and the other between the two str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 beta-sheet.  The  minimal  collagen-binding  region (FN1-FN2-FN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hairpin structure where the conserved aromatic residues of FN2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 pocket  which  is thought to provide a binding site for non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collage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contain an FN2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XII (Hageman factor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seminal plasma proteins PDC-109 (BSP-A1/A2) and BSP-A3 [5]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ion-independent mannose-6-phosphate receptor (which is also the insu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growth factor II receptor) [6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ose receptor of macrophages [7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80 Kd secretory phospholipase A2 receptor (1 copy)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C-205 receptor (1 copy)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2  Kd and 92 Kd type IV collagenases (EC 3.4.24.24) (MMP-2 and MMP-9) 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  copies).  Both  metalloproteinases  are strongly expressed in malig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s  and  have  been  attributed  to  metastasize. They  both  degra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-IV  thus  facilitating  penetration  of  the basement membra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 [11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 consensus  pattern  spans  the  domain  between  the  first 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. We also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P-F-x-[FYWIV]-x(7)-C-x(8,10)-W-C-x(4)-[DNSR]-[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,5)-[FYW]-x-[FYWI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orstengaard K., Jensen M.S., Sahl P., Petersen T.E., Magnuss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primary structure of bovine plasma fib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1:441-45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8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orastieri H., Ingham 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gelatin with a fluorescein-labeled 42-kDa chymotry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gment of fib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0546-10550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28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ickford A.R., Potts J.R., Bright J.R., Phan I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type 2 module from fibronectin: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tructure and function of the gelat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359-37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83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ickford A.R., Smith S.P., Staunton D., Boyd 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airpin structure of the (6)F1(1)F2(2)F2 fragment from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bronectin enhances gelatin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1519-152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5216; DOI=10.1093/emboj/20.7.1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eidah N.G., Manjunath P., Rochemont J., Sairam M.R., Chreti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of BSP-A3 from bovine seminal plas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PDC-109 and to the collagen-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b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43:195-20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06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rnfel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mannose 6-phosphate/insulinlik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II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1:307-33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3236; DOI=10.1146/annurev.bi.61.070192.001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aylor M.E., Conary J.T., Lennartz M.R., Stahl P.D.,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mannose receptor contains multiple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mbling carbohydrate-recognitio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2156-121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3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ambeau G., Ancian P., Barhanin J., Lazduns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membrane receptor for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ases A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575-15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4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Jiang W., Swiggard W.J., Heufler C., Peng M., Mirza A., Steinman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ssenzweig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ceptor DEC-205 expressed by dendritic cells and thy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thelial cells is involved in antigen proces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5:151-15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3172; DOI=10.1038/37515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ollier I.E., Wilhelm S.M., Eisen A.Z., Marmer B.L., Grant G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tzer J.L., Kronberger A., He C., Bauer E.A., Goldberg G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6579-658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Miyazawa K., Shimomura T., Kitamura A., Kondo J., Morimoto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mu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024-100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4; HEMOPE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opexin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opexin is a  serum glycoprotein that  binds  heme and transports i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 for breakdown and iron recovery, after  which the free hemopexi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irculation.  Structurally hemopexin consists of  two similar hal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two hundred  amino acid residues  connected  by a histid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 region. Each half is itself formed by the repetition of  a basic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35 to 45 residues.  Hemopexin-like domains have  been found [1,2] 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s of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vitronectin, a cell  adhesion and spreading  factor  found in plas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s. Vitronectin, like hemopexin, has two hemope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most  members  of the matrix metalloproteinases family (matrixins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129&gt;): MMP-1,  MMP-2,  MMP-3,  MMP-8, MMP-9, MMP-10, MMP-11, MMP-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P-13, MMP-14,  MMP-15,  MMP-16,  MMP-17,  MMP-18, MMP-19, MMP-20, MMP-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MP-25. These zinc endoproteases have a single hemopexin-like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that the  hemopexin domain facilitates binding to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proteins. The signature pattern for this type of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best  conserved region  which is  locate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FAT]-{IL}-x(2)-W-x(2,3)-[PE]-x-{VF}-[LIVMFY]-[DENQ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]-[AV]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nt L.T., Barker W.C., Chen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1:21-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anley K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with hemopexin suggests a possible scavenging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protein/vit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99:249-25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22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5; P_TREFOI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8; P_TREFOI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-type ('Trefoil'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-rich  domain of  approximately forty five   amino-acid residu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 in some extracellular eukaryotic proteins [1,2,3,4,5].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 as  either  the  'P',  'trefoil'  or  'TFF'  domain. It contains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that  are  linked  by  three  disulfide bonds in a 1-5, 2-4, and 3-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This   leads   to   a  characteristic  three  leafed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'trefoil'). The  P-type domain is clearly composed of three looplik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 core  of the domain consists of a short two-strand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which  is  capped by an irregular loop and forms a central 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op 3).  The beta-sheet is preceded by a short alpha-helix, with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 of  the domain contained in two loops, which lie on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ntral hairpin (see &lt;PDB:1E9T&gt;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this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pS2 (TFF1), a protein secreted by the stomach mucosa, whose ge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by  estrogen.  The  exact  function  of  pS2  is not known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of about 65 residues and it contains a copy of the 'P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asmolytic  polypeptide  (SP) (TFF2), a protein of about 115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s gastrointestinal motility  and gastric acid secretion. SP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owth factor. It contains two tandem copies of the 'P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 trefoil  factor (ITF) (TFF3), an intestinal protein of about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which  may  have a role in promoting cell migration.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the 'P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stomach proteins xP1 (one 'P' domain) and xP4 (four 'P' doma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integumentary  mucins  A.1  (FIM-A.1 or preprospasmolysin) and C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IM-C.1). These  proteins  could  be involved in defense against 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ections by  protecting the epithelia from external environment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proteins  (400 residues for A.1; more than 660 residues for C.1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is  only partially known) that contain multiple copies  of the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terspersed  with  tandem repeats of threonine-rich, O-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skin protein xp2 (or APEG) a protein that contains two 'P'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 exists  in  two  alternative  spliced forms that diff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sion of a N-terminal region of 320 residues that  consist of 33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of a G-[GE]-[AP](2,4)-A-E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ona pellucida sperm-binding protein B (ZP-B) (also known as ZP-X in ra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ZP-3  alpha in pig). This protein is a receptor-like glyco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region  contains  a  'P'  domain followed by a ZP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57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 sucrase-isomaltase    (EC 3.2.1.48 / EC 3.2.1.10),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bound, multifunctional  enzyme  complex  which hydrolyzes sucr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tose and isomaltose (see &lt;PDOC0012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somal  alpha-glucosidase    (EC  3.2.1.20) (acid maltase),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glycosidase (see &lt;PDOC0012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P-type domain can be represented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+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|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Cxxxxxx+xxCG#xxxxxxxCxxxxCC#xxxxxxxxWC#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|*******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large hydrophobic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: positively charged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]-x(2)-C-x-[FYPSTV]-x(3,4)-[ST]-x(3)-C-x(4)-C-C-[FYW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ffmann W.; werner.hoffmann@medizin.uni-magde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n W., Haus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-domain or trefoil motif: a role in renewal and path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ous epithelia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239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7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to B., Wright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efoil peptides. Coming up clo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4:835-8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0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refoil domain in the major rabbit zona pellucida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669-6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8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right N.A., Hoffmann W., Otto W.R., Rio M.-C., Th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ling in the clover: trefoil factor family (TFF)-domain pept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igration and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08:121-12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87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ommer P., Blin N., Goet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cing the evolutionary origin of the TFF-domain, an ancient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mucous surfa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36:133-1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33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mercinier X., Muskett F.W., Cheeseman B., McIntosh P.B., Thim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resolution solution structure of human intestinal trefoil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al insights from detailed structural comparis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members of the trefoil family of mammalian cell mo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9552-955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83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6; CHIT_BIND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1; CHIT_BIND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-binding type-1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plants  respond  to pathogenic attack by producing defense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 capable   of   reversible  binding  to  chitin,  an  N-acetylgluc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saccharide  present  in  the  cell  wall  of  fungi and the exoskelet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s.  Most  of  these  chitin-binding proteins include a common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 of  30 to 43 residues organized around a conserved four-disulfide 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 as the chitin-binding domain type-1 [1]. The topological arran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disulfide bonds is shown in the following fig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|-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CgxxxxxxxCxxxxCCsxxgxCgxxxxxCxxxC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******|*************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|            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several chitin-binding domain type-1 have been solved,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 &lt;PDB:1HEV&gt;)  [2].  The  chitin-binding  site  is  localiz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rpin  loop formed by the second disulfide bridge. Conserved ser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 residues  associated  with  the  hairpin-loop  are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in-binding  activity  [3].  The chitin-binding domain type-1 display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 similarities   with   the   chitin-binding   domain  type-2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4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of  the  proteins  containing  a chitin-binding domain type-1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non-leguminous plant lectins.  The  best characterized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s are the  three highly homologous wheat  germ  agglutinins (WGA-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3).  WGA  is  an  N-acetylglucosamine/N-acetylneuraminic  acid 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which structurally consists of a fourfold repetition of the 43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domain.  The same type of structure is found in a barley roo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as well as a rice l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 endochitinases  (EC  3.2.1.14)  from  class  IA  (see &lt;PDOC0062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chitinases are  enzymes  that  catalyze  the hydrolysis of the beta-1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ages of  N-acetyl  glucosamine  polymers  of  chitin.  Plant chit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as a defense against chitin containing fungal pathogens.  Class 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tinases generally contain one copy of the chitin-binding domain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extremity.  An  exception  is  agglutinin/chitinase [4]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nging nettle Urtica dioica which contains two copie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ein, a wound-induced protein found in the latex of rubber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n1 and win2, two wound-induced proteins from po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killer toxin alpha subunit [5]. The  toxin 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ar plasmid pGKL1 is composed of three subunits:  alpha,  beta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. The  gamma  subunit  harbors  toxin  activity and inhibits grow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e yeast  strains  in  the  G1  phase  of  the cell cycle;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, which is proteolytically  processed from  a  larger precurs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contains the beta subunit, is a chitinase (see &lt;PDOC0083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,5)-C-C-S-x(2)-G-x-C-G-x(3,4)-[FYW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Hevein  is a strong allergen which is implied in the allergy to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bber  latex  (NRL).  NLR  can  be  associated  to  hypersensitivity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t-derived  foods  (latex�fruit  syndrome).  An increasing number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s,  such  as avocado, banana, chestnut, kiwi, peach, tomato, pota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l  pepper,  have  been associated with this syndrome. Several papers [6,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 shown  that  allergen  cross-reactivity  is  due to IgE antibod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  structurally  similar  epitopes  on  different  proteins 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ly  related.  One  of  these  family  is  plant defence proteins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tinase containing a type-1 chitin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right H.T., Sandrasegaram G., Wright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family of N-acetylglucosamine 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e disulfide-rich domain of wheat germ aggluti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3:283-2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7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ersen N.H., Cao B., Rodriguez-Romero A., Arregui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vein: NMR assignment and assessment of solution-state fol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gglutinin-toxin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1407-14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1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sensio J.L., Canada F.J., Siebert H.C., Laynez J., Poved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eto P.M., Soedjanaamadja U.M., Gabius H.J., Jimenez-Barber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chitin recognition by defense proteins: GlcN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s are bound in a multivalent fashion by extended binding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evei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. Biol. 7:529-54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3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rner D.R., Raikhel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for stinging nettle lectin (Urtica dioica agglutin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both a lectin and a chit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085-110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tler A.R., O'Donnell R.W., Martin V.J., Gooday G.W., Stark M.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luyveromyces lactis toxin has an essential chitin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9:483-4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70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owka S., Hsieh L.S., Krebitz M., Akasawa A., Martin B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rett D., Peterbauer C.K., Scheiner O., Breitened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loning of prs a 1, a 32-kDa endochiti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allergen of avocado, and its expression in the yeast P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o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8091-2809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4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Wagner S., Breitened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tex-fruit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0:935-94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4095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0; W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P-type 'four-disulfide core'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four-disulfide core' or WAP domain comprises 8 cystein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sulfide  bonds  in  a  conserved  arrangement  [1]. One or mor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 occur   in   whey   acidic   protein   (WAP),   antileukoprotei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stase-inhibitor  proteins and other structurally related protei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y  acidic  protein  (WAP).  WAP  is a major component of milk whey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might  be  that  of  a  protease  inhibitor.  WAP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our-disulfide core' domains in most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leukoproteinase 1 (HUSI),  a mucous  fluid serine protein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SI consists of two 'four-disulfide core'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afin,  an  elastase-specific  inhibitor  from  human  skin [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dium/potassium ATPase inhibitors SPAI-1, -2, and -3 from pig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lonianin, a protease inhibitor from  the eggs  of  red sea turt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 consists of  two  domains:  an N-terminal domain which  inhi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sin and  belongs  to  the  BPTI/Kunitz  family  of  inhibitors,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domain  which  inhibits subtilisin and is a 'four-disulfid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  peptidase   inhibitor  (WDNM1  protein),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static potential of adenocarcinomas in r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trin-like  protein  2  from guinea pig, which inhibits calcium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spermatoz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llmann  syndrome  protein  (Anosmin-1  or  KALIG-1)  [5,6]. This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 may  be  a  adhesion-like molecule with anti-protease activ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'four-disulfide core domain' in its N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y  acidic protein (WAP) from the tammar wallaby, which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our-disulfide core' domain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prins  from  snake  venom, such as omwaprin from Oxyuranus microlepid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8] which has antibacterial activity against Gram-positiv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schematic  representation  shows the position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that form the 'four-disulfide core' WAP domain (see &lt;PDB:2REL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+---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|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xxxxCPxxxxxxxxxCxxxxCxxxxxCxxxxxCCxxxC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------------------50-residues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rofile  that  covers  the  whole  structure of the WA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four-disulfide core'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verie J.-M.; jmc@ir1cbm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nighausen L.G., Sippel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use whey acidic protein is a novel member of th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our-disulfide core'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0:2677-2684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96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edow O., Schroeder J.-M., Gregory H., Young J.A., Christopher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afin: an elastase-specific inhibitor of human skin. Pur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, and complete amino acid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4791-147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4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ancart C., Dauchez M., Alix A.J., Lippen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R-elafin, a specific inhibitor of elas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8:666-67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1290; DOI=10.1006/jmbi.1997.0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raki K., Kuwada M., Ito O., Kuroki J., Tachiban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ur disulfide bonds' allocation of Na+, K(+)-ATP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PAI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2:42-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1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gouis R., Hardelin J.-P., Levilliers J., Claverie J.-M., Compai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nderle V., Millasseau P., Le Paslier D., Cohen D., Caterin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gueleret L., Delemarre-Van de Waal H., Lutfalla G., Weissenbach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i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ndidate gene for the X-linked Kallmann syndrome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related to adhesion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423-43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 Y., Sun Z., Eaton J.T., Bouloux P.M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tended and flexible domain solution structure of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 protein anosmin-1 by X-ray scattering, analy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centrifugation and constrained mode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0:553-57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49815; DOI=10.1016/j.jmb.2005.04.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impson K.J., Ranganathan S., Fisher J.A., Janssens P.A., Shaw D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olas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for a novel member of the whey acidic protein family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four-disulfide core domains and is asynchronous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lac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3074-2308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1834; DOI=10.1074/jbc.M00216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Nair D.G., Fry B.G., Alewood P., Kumar P.P., Kini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timicrobial activity of omwaprin, a new member of the waprin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nake venom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402:93-10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4815; DOI=10.1042/BJ20060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7; HOMEO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1; HOMEO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Homeobox'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omeobox'  is  a  protein  domain  of  60  amino  acids [1 to 5,E1]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a   number of Drosophila homeotic and segmentation protei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ince been  found to  be  extremely well conserved in many  other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vertebrates.  This  domain binds DNA through a helix-turn-helix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ucture.  Some  of  the proteins which contain  a homeobox domain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role  in  development.  Most of  these  proteins  are  known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pecific DNA-binding transcription factors.  The  homeobox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found  to  be  very  similar  to  a  region of the yeast mat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se are sequence-specific DNA-binding proteins that act as 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in yeast differentiation  by  controlling  gene  expression in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specific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chematic  representation  of  the  homeobox domain  is  shown below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region is shown by the symbols  'H' (for helix), and 't'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xxxxxxxxxxxxxxxxxHHHHHHHHtttHHHHHHHHH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|  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10        20        30        40        50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developed to detect homeobox sequences  is 24 residues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positions 34 to 57 of the homeobo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G]-[ASLVR]-x(2)-[LIVMSTACN]-x-[LIVM]-{Y}-x(2)-{L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[RKNQESTAIY]-[LIVFSTNKH]-W-[FYVC]-x-[NDQTAH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NAIM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0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 which  contain  a  homeobox  domain can be classified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 of  their  sequence  characteristics, into various subfamilies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ed specific  patterns  for  conserved  elements  of  the antennap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railed and paired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erglin T.R.; burglin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hring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Guidebook to the homebox genes, Duboule D., Ed., pp1-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ford University Press, Oxford,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erglin T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Guidebook to the homebox genes, Duboule D., Ed., pp25-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ford University Press, Oxford,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hring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77-2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ehring W.J., Hirom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eotic genes and the homeo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0:147-17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80555; DOI=10.1146/annurev.ge.20.120186.001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ofield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0:3-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iosci.ki.se/groups/tbu/home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8; ZINC_FINGER_C2H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7; ZINC_FINGER_C2H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2H2-typ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Zinc finger' domains [1-5]  are nucleic acid-binding protein structur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Xenopus  transcription  factor TFIIIA.   These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been found  in  numerous nucleic acid-binding proteins.   A zinc 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composed of 25 to 30 amino-acid residues.  There are two cyste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  at  both extremities of the domain,  which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trahedral coordination of a zinc atom. It has been proposed that su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teracts  with about five nucleotides. A schematic repres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domain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  \  /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     Zn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 /    \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x x x x        x x x x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lasses  of  zinc  fingers  are characterized according to th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of  the  histidine  and  cysteine residues involved in the zinc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.  In the  first class to be characterized, called C2H2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zinc coordinating  residues  are cysteines, while the  second pai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s. A  number  of  experimental  reports  have  demonstrated the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DNA or RNA binding property of some members 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known to include C2H2-type zinc finger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indicated, between brackets, the number of zinc  finger regions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 of these proteins; a '+' symbol indicates that only partial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available and that additional finger domains may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: ACE2 (3), ADR1 (2), AZF1 (4), FZF1 (5), MIG1 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N2 (2), MSN4 (2), RGM1 (2), RIM1 (3), RME1 (3), SFP1 (2), SSL1 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P1 (3), SWI5 (3), VAC1 (1) and ZMS1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: brlA (2), creA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: AEF-1 (4), Cf2 (7),  ci-D (5), Disconnected (2),  Escargot (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ass (5),  Hunchback (6),  Kruppel (5),  Kruppel-H (4+),  Odd-skipped (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d-paired (4), Pep (3), Snail (5), Spalt-major (7), Serependity locus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, delta (7), h-1 (8), Suppressor of hairy wing su(Hw) (12),   Sup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ariegation suvar(3)7 (5),  Teashirt (3) and Tramtrack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: transcription factor TFIIIA (9),  p43  from RNP particle (9), X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7 !!), Xsna (5),  gastrula XlcGF5.1 to XlcGF71.1 (from 4+ to 11+), O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lcOF2 to XlcOF22 (from 7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:  basonuclin (6),    BCL-6/LAZ-3 (6),   erythroid   krueppel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factor (3),  transcription factors Sp1 (3),  Sp2 (3), Sp3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p(4) 3, transcriptional repressor YY1 (4),   Wilms' tumor protein (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R1/Krox24 (3),  EGR2/Krox20 (3),  EGR3/Pilot (3),  EGR4/AT133 (4),  Evi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), GLI1 (5), GLI2 (4+),  GLI3 (3+),  HIV-EP1/ZNF40 (4), HIV-EP2 (2), K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+), KR2 (9), KR3 (15+),  KR4 (14+), KR5 (11+), HF.12 (6+), REX-1 (4), Z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3), ZfY (13),  Zfp-35 (18),  ZNF7 (15), ZNF8 (7), ZNF35 (10), ZNF42/MZF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3), ZNF43 (22), ZNF46/Kup (2), ZNF76 (7), ZNF91 (36), ZNF133 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conserved zinc ligand residues it has been shown [6]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ositions are  also  important for the structural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2H2 zinc fingers. The  best  conserved  position is  found  four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econd cysteine; it is generally an aromatic or aliphatic residu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as also developed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,4)-C-x(3)-[LIVMFYWC]-x(8)-H-x(3,5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nd the 2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 proteins  that  include many copies of the C2H2 zinc finge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plete or  degenerate  copies  of  the  domain  are frequently fou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r are generally found at the extremity of the zinc finger region(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ter have  typically  lost one or more of the zinc-coordinating residu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terrupted  by  insertions or deletions. Our pattern does not det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finge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ker K.G.; teeber@helix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ug A., Rhod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464-46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vans R.M., Hollenberg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s: gilt by assoc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2:1-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5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yre F., Vincen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nger proteins and DNA-specific recognition: distinct patter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amino acids suggest different evolutionary mo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4:245-2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2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ller J., McLachlan A.D., Klug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petitive zinc-binding domains in the protein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A from Xenopus o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1609-1614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040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erg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structure for the zinc-binding domains from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IIIA and 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99-10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4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osenfeld R., Margali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s: conserved properties that can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urious and actual DNA-binding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mol. Struct. Dyn. 11:557-5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98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29; LEUCINE_ZI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ucine zipper patter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ucture,  referred to as the 'leucine zipper' [1,2], has been propo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 how some eukaryotic gene regulatory proteins work. The leucine z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 of a  periodic  repetition  of  leucine  residues  at  every  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ver a distance covering eight helical turns. The segment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eriodic  arrays of leucine residues seem to exist in  an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. The leucine side chains extending from one alpha-helix 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ose  from a similar alpha helix  of  a second polypeptide, facili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; the structure formed by cooperation of these two regions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 coil [3]. The leucine zipper pattern is present in many gene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CATT-box and enhancer binding protein (C/E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AMP response element (CRE) binding proteins (CREB, CRE-BP1, ATF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Jun/AP1 family of transcrip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yeast general control protein GCN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os oncogene, and the fos-related proteins fra-1 and fo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myc, L-myc and N-myc onc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octamer-binding transcription factor 2 (Oct-2/OTF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x(6)-L-x(6)-L-x(6)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ioned in the original paper, with the exception of L-myc which  has a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he second Le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some 600 other sequences from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 of protein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s this is far from being a specific  pattern you should be cautio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ing the presence of such pattern in a protein  if it has not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 nuclear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dschulz W.H., Johnson P.F., McKnight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eucine zipper: a hypothetical structure common to a new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1759-176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9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sch S.J., Sassone-Cors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mers, leucine zippers and DNA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6:36-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'Shea E.K., Rutkowski R., Kim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3:538-54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2; R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RNA recognition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eukaryotic proteins  that are known or  supposed  to bind singl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contain one or more  copies of a putative  RNA-binding  domain of about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[1,2]. This domain is known as the RNA recognition motif (R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 has been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Heterogeneous nuclear ribonucleoprotei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A1 (helix destabilizing protein)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A2/B1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C (C1/C2)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E (UP2) (at least 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nRNP G (o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Small nuclear ribonucleoprotei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1 snRNP 70 Kd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1 snRNP A 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2 snRNP B'' (o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Pre-RNA and mRNA associated protei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ynthesis initiation factor  4B (eIF-4B) [3], a  protein 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binding of mRNA to ribosomes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olin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ingle-stranded nucleic acid-binding protein (gene SSB1)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SR1 (twice). NSR1  is  involved  in  pre-rRNA processing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s nuclear localizatio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(A) binding protein (PABP)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Other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x determination protein Sex-lethal (Sxl)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x determination protein Transformer-2 (Tra-2) (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'elav' protein (3 times), which is  probably involved in th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araneoplastic encephalomyelitis antigen HuD (3 times) [4]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similar to  elav  and  which  may play a role in neuron-specif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'bicoid' protein (once) [5], a segment-polarity homeobox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y also bind to specific m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 antigen (once), a protein which  may play a role in the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NA poly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60 Kd Ro protein (once), a putative RNP comple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aize protein induced by abscisic acid in response to water stre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a R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e  tobacco  proteins,  located  in  the  chloroplast  [6]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splicing and/or processing of chloroplast RNAs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16 [7], a mammalian protein  which  may  be involved in RNA process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on with cellular proliferation and/or 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induced growth response protein Cl-4 from rat (tw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olysins  TIA-1  and  TIAR  (3  times)  [8] which possesses nucl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against  cytotoxic  lymphocyte  target  cells.  may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NA15 protein, which plays a role in mRNA stability  and/or  poly-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il length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RRM there are two regions which are highly conserved.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hydrophobic  segment  of six residues (which is called the RNP-2 moti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one is an octapeptide motif (which is called RNP-1 or RNP-C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 both  motifs  in  the  domain is shown in the following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x######xxxxxxxxxxxxxxxxxxxxxxxxxxxxx########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NP-2                              RNP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spans the RR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Text revised; patter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dziulis R.J., Swanson M.S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-binding proteins as development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3:431-43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0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eyfuss G., Swanson M.S., Pinol-Ro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terogeneous nuclear ribonucleoprotein particles and the path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NA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86-9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2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burn S.C., Hershey J.W.B., Davies M.V., Kelleher K., Kaufma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eukaryotic initiation factor 4B cDN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determination identifies a common RNA recognition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2783-27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0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zabo A., Dalmau J., Manley G., Rosenfeld M., Wong E., Hens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ner J.B., Furneaux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D, a paraneoplastic encephalomyelitis antigen, contains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and is homologous to Elav and Sex-leth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325-3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5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bagliat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RNA recognition motif in the bicoi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8:231-23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2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i Y.Q., Sugi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 distinct ribonucleoproteins from tobacco chloroplasts: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 unique amino terminal acidic domain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protein consensus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059-30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8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yane M., Preuss U., Koehler G., Nielse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ifferentially expressed murine RNA encoding a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to two types of nucleic acid binding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1273-12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0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Kawakami A., Tian Q., Duan X., Streuli M., Schlossman S.F., Anderso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functional characterization of a TIA-1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ly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681-86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6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invielle-Sebastia L., Winsor B., Bonneaud N., Lacrout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3075-30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1; NUCLEAR_REC_DB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0; NUCLEAR_REC_DB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hormone receptors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hormone  receptors  are  ligand-activated  transcription fac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 gene  expression by interacting with specific DNA sequences up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ir  target  genes.  In  vertebrates,  these  proteins  regulate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 processes  such as pattern formation, cellular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 [1 to 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nuclear hormone receptors contain two conserved regions, the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domain and a DNA-binding domain (DBD) that is composed of two C4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fingers.  The  DBD  is  responsible for targeting the receptor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  response  elements  (HRE).  It  binds  as  a  dimer with each mon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ing  a  six  base  pair  sequence of DNA. The vast majority of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e  same  5'-AGGTCA-3'  consensus sequence [7]. In some cases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-terminal  extension  of  the core DBD confers the DNA sel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zinc fingers fold to form a single structural domain (see &lt;PDB:1HCQ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9,10].  The  structure consists of two helices perpendicular to each oth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ion, coordinated by four conserved cysteines, holds the base of a loo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  terminus  of  each  helix.  The  helix  of each monomer make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ntacts in the major groove of the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known  to  contain a nuclear hormone receptor DNA-binding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drogen receptor (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trogen receptor (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corticoid receptor (G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eralocorticoid receptor (M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esterone receptor (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oic acid receptors (RARs and RX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hormone receptors (TR) alpha and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avian  erythroblastosis virus oncogene v-erbA, derived from a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yroid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D3 receptor (VD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ecdysone receptor (E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UP transcription  factor  (also  known  as  ear-3),  and  its 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 seven-up (sv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nuclear factor 4 (HNF-4), which binds  to DNA site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cription of the genes for alpha-1-antitrypsin, apolipoprotein C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ansthyr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4BP, a protein that binds to the Ad4 site found in the promoter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roidogenic P450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  AI   regulatory   protein-1   (ARP-1),  requir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apolipoprotein 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oxisome  proliferator  activated receptors (PPAR), transcrip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activated   by  peroxisome  proliferators.  They  contro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oxisomal beta-oxidation  pathway  of  fatty acids by activating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cyl-CoA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knirps  (kni),  a  zygotic  gap  protein 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dominal segmentation of the Drosophila embr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 ultraspiracle (usp) (or chorion factor 1),  which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romoter region of s15 chorio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strogen receptor related genes 1 and 2 (err1 and er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rbA related gene 2 (ear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GFI-B (NAK1, nur/77, N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OT/nurR1/RNR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embryonic gonad (eg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knirps-related protein (knr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tailless (t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20-oh-ecdysone regulated protein E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Hr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Hr3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nr-8, cnr-14, and odr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B0280.8, EO2H1.7 and K06A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family of proteins, we took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the first 27, of the DNA-binding domain. We also developed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1,2)-[DENAVSPHKQT]-x(5,6)-[HNY]-[FY]-x(4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x(2)-F(2)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onemeyer H., Laude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173-13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vans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eroid and thyroid hormone recep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889-89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3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hring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399-40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a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regulation by steroid horm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6:335-34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4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egraves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mething old, some things new: the steroid receptor superfami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225-22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audet V., Haenni C., Coll J., Catzeflis F., Stehel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nuclear receptor gen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1003-10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2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unnenberg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s of transactivation by retinoic aci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309-3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3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Zhao Q., Khorasanizadeh S., Miyoshi Y., Lazar M.A., Rastinejad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elements of an orphan nuclear receptor-DNA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:849-8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chwabe J.W.R., Neuhaus D., Rhod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DNA-binding domain of the oes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8:458-46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47153; DOI=10.1038/34845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Schwabe J.W.R., Chapman L., Finch J.T., Rhod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5:567-5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2; ANTENNAPEDI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Homeobox' antennapedia-type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otic  Hox  proteins  are sequence-specific transcription factor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t  of  a  developmental  regulatory  system  that  provides  cel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positional identities on the anterior-posterior (A-P) axis [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x proteins  contain  a  'homeobox'  domain. In Drosophila and other ins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ight different Hox genes  that  are  encoded in two gene comple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-C and BX-C. In vertebrates there are 38 genes organized in four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ix of the eight Drosophila Hox genes the homeobox domain is high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onserved hexapeptide  is found five to sixteen amino acids up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obox domain. The six Drosophila proteins that belong to this gro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pedia (Antp),  abdominal-A (abd-A), deformed (Dfd), proboscipedia (p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 combs reduced (scr)  and ultrabithorax (ubx) and are collective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antennapedia'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 the  corresponding  Hox genes are known [2] as Hox-A2, A3, A4,</w:t>
      </w:r>
    </w:p>
    <w:p>
      <w:pPr>
        <w:pStyle w:val="PreformattedText"/>
        <w:bidi w:val="0"/>
        <w:spacing w:before="0" w:after="0"/>
        <w:jc w:val="left"/>
        <w:rPr/>
      </w:pPr>
      <w:r>
        <w:rPr/>
        <w:t>A5, A6,  A7,  Hox-B1,  B2, B3, B4, B5, B6, B7, B8, Hox-C4, C5, C6, C8, Hox-D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3, D4 and D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lin-39 and mab-5 are also members of the 'antennapedia'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is subfamily of  homeobox proteins, we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hex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E]-[FY]-P-W-M-[KRQ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6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rg  and  Lys  are  most  frequently  found in the last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apeptide; other amino acids are found in only a few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Ginnis W., Krumlauf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eobox genes and axial patter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283-30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6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ott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rtebrate homeobox gene nomencl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551-5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8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3; ENGRAI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Homeobox' engrailed-type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teins  which contain a 'homeobox' domain  can  be classified [1,2]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their sequence characteristics, in three  subfamilies: engr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pedia and paired.   Proteins currently known to belong to the engr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gmentation polarity protein engrailed (en) which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dy segmentation  pattern  and  is  required  for  the 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invected protein (in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moth proteins engrailed and invected,  which  may  be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tmentalization of the silk g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neybee E30 and E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sshopper (Schistocerca americana) G-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birds En-1 and En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 Eng-1, -2 and 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(Tripneusteas gratilla) SU-HB-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ech (Helobdella triserialis) Ht-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eh-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railed homeobox proteins are characterized  by  the presence of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some  20  amino-acid  residues  located  at  the 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omeobox' domain.  As  a signature pattern for this subfamily of protei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sed a stretch of eight perfectly conserved residues in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M-A-[EQ]-G-L-Y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eh-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ott M.P., Tamkun J.W., Hartzell G.W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and function of the homeo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89:25-4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8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hring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eo boxes in the study of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6:1245-125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847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4; PAIRE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7; PAIRE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ired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ired  domain is a ~126 amino acid DNA-binding domain,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transcription  regulatory  proteins involved in embryogenes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was originally described as the 'paired box' in the Drosophil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 (prd)  [1,2]. The paired domain is generally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  An  octapeptide  [3]  and/or  a homeodomain (see &lt;PDOC00027&gt;) can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to  the  paired  domain, as well as a Pro-Ser-Thr-rich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domain proteins can function as transcription repressors or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red domain contains three subdomains, which show functional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s of prd and Pax proteins show that the DNA-bound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s bipartite, consisting of an N-terminal subdomain (PAI or NTD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ubdomain (RED or CTD), connected by a linker (see &lt;PDB:1K78&gt;). P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D  each  form  a  three-helical  fold, with the most C-terminal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ing  a helix-turn-helix (HTH) motif that binds the DNA major groov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  the   PAI   subdomain  encompasses  an  N-terminal  beta-tur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rpin,  also named 'wing', participating in DNA-binding. The link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into the DNA minor groove. Different Pax proteins and their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ed  isoforms  use  different  (sub)domains for DNA-binding to med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sequence recognition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aired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aired (prd), a segmentation pair-rule clas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gooseberry  proximal  (gsb-p)  and  gooseberry  distal (gsb-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ation polarity class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ox-meso and Pox-neuro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x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ax1, which may play a role in the formation of se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 in the embryo. In mouse, mutations in Pax1 produce the und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notype, characterized   by  vertebral  malformations  along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stro-caudal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Pax2,  a  probable transcription factor that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kidney cel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Pax3.  Pax3  is expressed during early neurogenesi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, defects  in  Pax3  are  the  cause  of Waardenburg's syndrome (WS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omal dominant combination of deafness and pigmentary disturb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Pax5, also known as B-cell specific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SAP).  Pax5  is  involved in the regulation of the CD19 gene. It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 role in B-cell differentiation as well as neural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at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Pax6 (oculorhombin). Pax6 is a transcription fac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 functions  in eye and nasal development. In Man, defects in Pax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 the  cause  of  aniridia type II (AN2), an autosomal dominant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complete or partial absence of the i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ax8, required in thyroi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ax9. In man, defects in Pax9 cause oligodont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proteins Pax[Zf-a] and Pax[Zf-b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use  the  region  spanning  positions  34  to 50 of the paired domai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. This conserved region spans the DNA-binding HTH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subdomain. We also developed a profile that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 domain,  including  the PAI and RED subdomains and which allow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C-x(11)-C-V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pp D., Burri M., Baumgartner S., Frigerio G., Nol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a large protein domain in the segmentatio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red and in functionally related genes of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7:1033-104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77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umgartner S., Bopp D., Burri M., Nol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wo genes at the gooseberry locus related to the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and their spatial expression during Drosophila embry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:1247-126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3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berhard D., Jimenez G., Heavey B., Bussling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al repression by Pax5 (BSAP) through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epressors of the Groucho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2292-230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11620; DOI=10.1093/emboj/19.10.22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nderhill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biochemical diversity in the Pax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Cell Biol. 78:629-63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039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puzzo S., Abdelhakim A., Fortin A.S., 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oss-talk between the paired domain and the homeodomain of Pax3: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by each domain causes a structural change in the othe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ing interdependence for DNA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3601-3361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48315; DOI=10.1074/jbc.M40294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5; POU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5; POU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9; POU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U-specific (POUs)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U  (pronounced 'pow') domain [1 to 7 ] is a highly charged 155-162-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gion  of  sequence  similarity  which  has been identified in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transcription  factors Pit-1, Oct-1, and Oct-2 and in th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matode  gene  unc-86.  The POU domain is a bipartite DNA 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that  binds  selectively to the DNA octamer motif ATGCAAAT and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rivatives. It consists of two subdomains, a C-terminal homeodomain (POUh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27&gt;)  and  an  N-terminal  75-  to 82-residue POU-specific (P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separated  by  a short non-conserved linker. The POU-specific reg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box' can  be  subdivided  further into two highly conserved regions, A and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a less highly conserved segment. The POUs domain is alway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ociation with a POUh domain, and both are required for high affin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-specific DNA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Us  domain consists of four alpha helices packed to enclose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core  (see  &lt;PDB:1POU&gt;).  The  POUs domain contains an unusual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which  differs  from  the  canonical HTH motif in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lpha helix and the turn. The region of hypervariability locat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A  and  B  lies within the sequence corresponding to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 helix  2  and  the linker between helices 2 and 3. In the mod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s-DNA complex,  the  C-terminus  of  helix  2 and the turn of the HTH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way from the DNA such that sequence variability in this reg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odated without  adversely  affecting DNA binding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urrently known to contain a POU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1  (or  OTF-1,  NF-A1)  (gene POU2F1), a transcription factor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RNA and histone H2B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2  (or  OTF-2,  NF-A2)  (gene  POU2F2),  a  transcription  facto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s  to  the  immunoglobulin  promoters  octamer  motif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s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3  (or  Oct-4,  NF-A3)  (gene POU5F1), a transcription factor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the octamer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6    (or   OTF-6, SCIP) (gene POU3F1), an octamer-binding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thought to be involved in early embryogenesis and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7  (or  N-Oct 3, OTF-7, Brn-2) (gene POU3F2), a nervous-system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amer-binding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-11 (or OTF-11) (gene POU2F3), an octamer-binding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t-1  (or  GHF-1)  (gene  POU1F1),  a transcription factor that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hormone and prolactin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1 (or OTF-8) (gene POU3F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3A (or RDC-1) (gene POU4F1), a probable transcription factor  tha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neuronal tissue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3B (gene POU4F2), a probable transcription factor  that ma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termining  or  maintaining  the identities of a small subset of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3C (gene POU4F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n-4 (or OTF-9) (gene POU3F4), a probable transcription factor which ex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primary  action  widely  during  early neural development and in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set of neurons in the mature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pou  (or  Brn-5,  Emb)  (gene  POU6F1),  a transcription factor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entially to a variant of the octamer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kn, that activates cytokeratin 10 (k10) gen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rm-1,  a  transcription  factor  that binds preferentially to the oc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 and  that  may exert a regulatory function in meiotic eve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erminal differentiation of male germ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-86,  a  Caenorhabditis  elegans  transcription  factor involved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age and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f1-a, a Drosophila neuron-specific  transcription factor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the dopa decarboxylase gene (d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-POU, a Drosophila protein that forms a stable heterodimeric 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1-a and inhibits its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nubbin/twain (PDM-1 or DPou-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didymous (PDM-2 or DPou-28) that may play multiple r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mori silk gland factor 3 (SG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proteins Pou1, Pou2, and Pou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proteins Pou1, Pou2, Pou[C], ZP-12, ZP-23, ZP-47 and ZP-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ceh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ceh-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derived  two  signature patterns for the 'POU' domain. 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positions 15 to 27 of the domain, the second positions 42 to 55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which covers the entire POU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Q]-R-[LIM]-x-[LF]-G-[LIVMFY]-x-Q-x-[DNQ]-V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Q-[STK]-[TA]-I-[SC]-R-[FH]-[ET]-x-[LSQ]-x(0,1)-[LI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berts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eo boxes, POU proteins and the limits to promiscu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6:522-5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4652; DOI=10.1038/33652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urm R.A., Her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U domain is a bipartite DNA-binding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6:601-60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4656; DOI=10.1038/33660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r W., Sturm R.A., Clerc R.G., Corcoran L.M., Baltimore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p P.A., Ingraham H.A., Rosenfeld M.G., Finney M., Ruvku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vitz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U domain: a large conserved region in the mammalian pit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-1, oct-2, and Caenorhabditis elegans unc-86 gene pro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2:1513-15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15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vine M., Hoey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eobox proteins as sequence-specific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5:537-54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2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nfeld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U-domain transcription factors: pou-er-ful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897-9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4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oeler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7:323-32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Verrijzer C.P., Van der Vliet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U domain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3:1-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5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ssa-Munt N., Mortishire-Smith R.J., Aurora R., Herr W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Oct-1 POU-specific domain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king similarity to the bacteriophage lambda repressor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193-20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2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6; BZIP_BAS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7; BZ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sic-leucine zipper (bZIP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ZIP  superfamily  [1,2]  of eukaryotic DNA-binding transcrip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 together  proteins  that  contain  a  basic region mediating 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DNA-binding  followed by a leucine zipper (see &lt;PDOC00029&gt;)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dimerization. bZIP domains usually bind a pallindromic 6 nucleotide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specificity can be altered by interaction with accessory facto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  of bZIP have been solved (see for example &lt;PDB:1AN2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sic  region and the leucine zipper form a contiguous alpha heli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ur hydrophobic residues of the leucine zipper are oriented on one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nformation allows dimerization in parallel and it bends the helic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newly functional dimer forms a flexible fork where the basic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-terminal open end, can then interact with DNA. The two leucine z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fore oriented perpendicular to the DNA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s quite large and we only list here some representativ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ription factor AP-1, which binds  selectively to enhancer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is control regions of SV40 and metallothionein IIA.   AP-1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c-jun, is  the  cellular  homolog  of the avian sarcoma virus 17 (ASV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ogene v-j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un-B and jun-D,  probable transcription factors which  are  high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jun/A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os protein, a  proto-oncogene  that  forms  a  non-covalent di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j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os-related proteins fra-1, and fo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AMP  response element (CRE) binding proteins CREB, CREM, ATF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F-3, ATF-4, ATF-5, ATF-6 and LRF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Opaque  2,  a trans-acting transcriptional activat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he production of zein proteins during endosp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G-box binding factors  GBF1 to GBF4,  Parsley CPRF-1 to CPRF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bacco TAF-1 and wheat EMBP-1. All these  proteins bind the G-box prom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s of many plant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Giant,  which  represses  the  expression  of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ruppel and knirps segmentation gap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Box B binding factor 2 (BBF-2), a transcriptional activa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 fat  body-specific  enhancers  of  alcohol dehydrogenase and yo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gmentation protein cap'n'collar (gene cnc),  which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ead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skn-1, a developmental protein involved in the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entral blastomeres in the early embr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CN4 transcription factor, a component of  the general contr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regulates  the  expression of  amino  acid-synthesizing   enzym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amino acid  starvation, and the related Neurospora crassa cpc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cys-3 which turns on  the expression  of structural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encode sulfur-catabolic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ET28, a transcriptional activator of sulfur amino acids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DR4  (or  YAP1),  a transcriptional activator of the gene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detoxification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stein-Barr virus trans-activator protein BZL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ped  is  directed  against  the basic region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(1,3)-[RKSAQ]-N-{VL}-x-[SAQ](2)-{L}-[RKTAENQ]-x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}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the  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rst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05-16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llenberg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4:12-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anger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cessory factor-bZIP-DNA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hem. Biol. 2:18-2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7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erre-D'amare A.R., Prendergast G.C., Ziff E.B., Burley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3:38-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llenberger T.E., Brandl C.J., Struhl K., 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CN4 basic region leucine zipper binds DNA as a d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nterrupted alpha helices: crystal structure of the protein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1223-12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0; MYB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4; HTH_MY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b-type HTH DNA-binding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b  family can be classified into three groups: the myb-type HTH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binds  DNA,  the  SANT  domain,  which is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(see  &lt;PDOC51293&gt;)  and  the  myb-like  domain that can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b-type HTH domain is a DNA-binding, helix-turn-helix (HTH) domain of ~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 acids,   typically   occurring   in  a  tandem  repeat  in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factors.  The  domain  is  named  after the retroviral onco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-myb,  and  its  cellular counterpart c-myb, which encode nuclear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 specifically  recognize  the  sequence  YAAC(G/T)G  [1,2]. My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ontain  three tandem repeats of 51 to 53 amino acids, termed R1,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3.  This  repeat  region  is  involved in DNA-binding and R2 and R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to  the  DNA  major  groove.  The  major part of the first repe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in retroviral v-Myb sequences and in plant myb-related (R2R3)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 A  single  myb-type HTH DNA-binding domain occurs in TRF1 and TR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-structure  of  the  myb-type HTH domain forms three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88; C&gt;) [4]. The second and third helices connected via a turn com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ix-turn-helix  motif.  Helix  3  is termed the recognition helix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he DNA major groove, like in other H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yb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fly myb prote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yb-like proteins A-myb and B-my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anthocyanin  regulatory  C1  protein,  a  trans-acting  fac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 the expression of genes involved in anthocyanin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P protein [5], a trans-acting factor which regulates th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of a flavonoid-derived pigment in certain floral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 GL1/GLABROUS1 [6], required for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ifferentiation of leaf hair cells (tricho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and barley myb-related proteins Zm1, Zm38 and Hv1, Hv33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AS1 [8], a transcriptional activator for the HIS4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EB1 [9], which recognizes sites  within  both  the  enhanc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  of  rRNA  transcription,  as  well  as  upstream  of  many 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bed by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cdc5,  a  possible  transcription  factor whose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cell cycle progression and growth during 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yb1, which regulates telomere length a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pre-mRNA-splicing factor CE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telomeric repeat-binding factors 1 and 2 (TRF1/2), which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omeric DNA and are involved in telomere length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a profile, which has been manually adapted to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 the  DNA-binding  myb-type  HTH  domain.  A second general pro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for  detection  of  the  myb-like domain with a high sensitivit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rofile was developed for the SANT domain (see &lt;PDOC5129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 known to belong to this class detected by the second profile: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profiles are in competition with one another and with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ANT domain (see &lt;PDOC5129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 update:  February  2007  /  Profile  and  text  revised; profile ad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edenkapp H., Borgmeyer U., Sippel A.E., Klempnauer K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ral myb oncogene encodes a sequence-specific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5:835-83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85713; DOI=10.1038/33583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ers C.W.B., Sippel A.E., Vingron M., Klempnauer K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and vertebrate myb proteins share two conserved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which functions as a D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6:3085-309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1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racke R., Werber M., Weisshaa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2R3-MYB gene family in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Plant. Biol. 4:447-45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7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hirov T.H., Sato K., Ichikawa-Iwata E., Sasaki M., Inoue-Bungo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ina M., Kimura K., Takata S., Fujikawa A., Morii H., Kumasak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mamoto M., Ishii S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c-Myb-C/EBP beta cooperation from separated sit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8:57-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otewold E., Athma P., Peter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ternatively spliced products of the maize P gene encod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omology to the DNA-binding domain of myb-lik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587-45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2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Oppenheimer D.G., Herman P.L., Sivakumaran S., Esch J., Marks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yb gene required for leaf trichome differentiation i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xpressed in stip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483-4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4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rocco A., Wissenbach M., Becker D., Paz-Ares J., Saedler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amini F., Rohd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genes are transcribed in Hordeum vulgare and Zea m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y the DNA binding domain of the myb on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6:183-18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4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Tice-Baldwin K., Fink G.R., Arndt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S1 has a Myb motif and activates HIS4 transcription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with BAS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6:931-9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30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Ju Q.D., Morrow B.E., Warn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B1, a yeast DNA-binding protein with many targets,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and bears some resemblance to the oncogene my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5226-523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8; HL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c-type, 'helix-loop-helix'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eukaryotic proteins,  which probably  are sequence specific 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that act as transcription  factors,  share a conserv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40 to 50 amino acid residues.  It has been proposed [1] that this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of two amphipathic helices  joined by  a variable length linke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form a loop.  This 'helix-loop-helix' (HLH) domain mediate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and  has  been  found  in  the  proteins listed below [2,3]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 proteins  have an extra basic region of about 15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adjacent  to  the HLH domain and specifically binds to  DNA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d as  basic helix-loop-helix  proteins (bHLH), and are classifi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 class  A  (ubiquitous)  and  class B (tissue-specific).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H family  bind variations on the core sequence 'CANNTG', also refe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-box motif. The homo- or heterodimerization mediated by the HLH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,  but  necessary  for  DNA  binding,  as  two basic reg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DNA  binding activity. The HLH proteins lacking the bas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c, Id)  function  as  negative regulators since they form heterodim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to  bind  DNA.  The  hairy-related proteins (hairy, E(spl), deadpan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 transcription  although    they  can  bind  DNA.  The protei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act together with co-repressor proteins, like groucho, throug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motif WRP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yc family  of cellular oncogenes [4],  which  is  currently  know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four  members:  c-myc,  N-myc,  L-myc, and B-myc. The myc ge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to play a role in cellular differentiation and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involved in myogenesis (the induction of muscle cells). In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oD1 (Myf-3),  myogenin (Myf-4),  Myf-5, and  Myf-6 (Mrf4 or herculin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ds CMD1 (QMF-1), in  Xenopus MyoD and MF25,  in  Caenorhabditis 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MyoD, and in Drosophila nautilus (na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s that bind specific DNA sequences ('E boxes')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oglobulin  chains  enhancers: E2A or ITF-1 (E12/pan-2 and  E47/pan-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F-2 (tcf4), TFE3, and TF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neurogenic differentiation factor 1 that acts as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during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AX  protein, a  transcription regulator  that forms a 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DNA-binding protein complex with myc or m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Max  Interacting  Protein  1 (MXI1  protein)  which 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pressor and  may antagonize myc transcriptional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ompeting for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of the bHLH/PAS superfamily which  are transcriptional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mmals, AH receptor nuclear translocator (ARNT), single-minded homo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IM1 and SIM2),  hypoxia-inducible  factor 1  alpha  (HIF1A), AH 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HR), neuronal  pas  domain  proteins  (NPAS1  and NPAS2), endothelial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protein  1  (EPAS1),  mouse  ARNT2, and human BMAL1. In  drosophi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-minded  (SIM),  AH receptor nuclear translocator (ARNT), trachea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TRH), and similar protein (SI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anscription factors HES, which  repress transcription by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wo types of DNA sequences, the E box and the 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AD  protein (max dimerizer)  which  acts  as 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or and may antagonize myc transcriptional  activity by compe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Upstream Stimulatory Factor 1 and 2 (USF1 and USF2),  which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a  symmetrical  DNA  sequence that is found in a variety  of vir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lyl-1 protein; which is involved, by chromosomal translocation, in 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ranscription factor AP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helix-loop-helix  proteins  MATH-1  and MATH-2 which activate E bo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transcription in collaboration with E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tem cell protein (SCL) (also known as tal1), a protein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n important role in hemopoietic differentiation. SCL is involve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al translocation, in stem-cell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s Id1 to Id4 [5].  Id (inhibitor of DNA binding)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k a  basic  DNA-binding  domain  but  are able to form heterodim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HLH proteins, thereby inhibiting binding to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xtra-macrochaetae (emc)  protein, which participates in sen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 patterning  by  antagonizing the neurogenic  activity of the achae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ute complex. Emc is the homolog of mammalian I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Sterol   Regulatory   Element   Binding   Protein  1  (SREBP-1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  that  binds  to  the sterol regulatory elem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RE-1) found in the flanking region of the LDLR gene and in othe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chaete-scute (AS-C)  complex  proteins  T3 (l'sc), T4 (scu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5 (achaete)  and  T8 (asense).  The AS-C  proteins  ar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ation  of  the neuronal precursors in the peripheral nervo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mologs   of  achaete-scute  proteins, the  MASH-1  and  MASH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tonal protein (ato) which is involved in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aughterless (da) protein, which is  essential  for neur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x-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eadpan  (dpn), a hairy-like protein involved in the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elilah (dei) protein,  which is plays an important rol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epidermal cells into mus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hairy (h)  protein, a transcriptional repressor which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mbryonic segmentation and adult bristle patte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nhancer of split  proteins E(spl), that are hairy-lik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during neurogenesis. also act as transcriptional repr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wist (twi) protein, which  is involved in  the establish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 layers in embry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anthocyanin regulatory proteins R-S and 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entromere-binding protein 1 (CPF1 or CBF1). This protein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hromosomal segregation.  It  binds  to a highly conserved DNA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centromers and in several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INO2 and INO4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sphate  system  positive  regulatory protein PHO4 which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upstream activating sequence of several acid phosphatas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erine-rich  protein  TYE7  that  is  required  for ty-mediated AD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 nuc-1, a protein  that  activates  the 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 genes for phosphorus acqui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esc1 which  is involved in the sexual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representation of the helix-loop-helix domain i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xxxxxxxxxxxxxxxxxxx--------------------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phipathic helix 1         Loop          Amphipathic helix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covers the helix-loop-helix dimerization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Patter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re C., McCaw P.S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DNA binding and dimerization motif in immunoglobulin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, daughterless, MyoD, and myc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6:777-78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3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rel J., Campuzan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3:493-4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to G.J., Dang C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 of the c-Myc onc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3065-30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1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rause M., Fire A., Harrison S.W., Priess J., Weintraub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MyoD accumulation defines the body wall muscle cell fate durin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egans embry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907-9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5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iechmann V., van Cruechten I., Sablitzk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xpression pattern of Id4, a novel dominant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loop-helix protein, is distinct from Id1, Id2 and Id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749-75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9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39; DEAD_ATP_HELI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0; DEAH_ATP_HELI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D and DEAH box families ATP-dependent helic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and  prokaryotic proteins have been characterized [1,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 on  the  basis of their structural similarity. They all seem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TP-dependent,  nucleic-acid  unwinding. Proteins currently known to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itiation factor eIF-4A. Found in eukaryotes, this protein is a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igh  molecular  weight  complex  involved  in  5'cap recogn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of mRNA to ribosomes. It is an ATP-dependent RNA-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P5  and PRP28. These yeast proteins are involved in various ATP-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 of the pre-mRNA splic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10, a mouse protein expressed specifically during spermat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3, a Xenopus putative RNA helicase, closely related to Pl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P81/DED1 and DBP1, two  yeast  proteins  probably  involved  in  pre-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cing and related to Pl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elicase glh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SS116, a yeast protein required for mitochondrial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B4, a yeast protein involved in the maturation of 25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68, a human nuclear antigen. p68 has ATPase and DNA-helicase activ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tro. It is involved in cell growth and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m62 (p62), a Drosophila putative RNA helicase related to p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P2, a yeast protein related to p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HH1, a yeas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S1, a yeast protein involved in ribosome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K5, a yeast protein involved in maintenance of dsRNA killer plas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K1, a yeas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13, a fission yeas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a, a Drosophila protein important for oocyte formation and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f embryonic posterior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31B, a Drosophila maternally expressed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pA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D, an Escherichia coli  putative  RNA  helicase  which  can  suppres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tion in the rpsB gene for ribosomal protein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lB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lE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rmB, an Escherichia coli protein that shows RNA-dependent ATP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probably interacts with 23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T26G10.1, ZK512.2 and ZK686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06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69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31A2.0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 share a number of conserved sequence motifs. 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 to  this  family  while  others  are shared by other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r  by  proteins belonging to the helicases `superfamily' [4,E1]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motifs, called the 'D-E-A-D-box', represents a special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motif of ATP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belong to a subfamily which have His instead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and  are  thus  said  to  be  'D-E-A-H-box'  proteins [3,5,6,E1].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this sub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P2,  PRP16,  PRP22  and  PRP43.  These yeast proteins are all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ATP-requiring steps of the pre-mRNA splic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h1, which my be involved in pre-mRNA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e-less (mle),  a   Drosophila  protein  required in  males,  for  do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nsation of X chromosome linke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3 from yeast. RAD3 is a DNA  helicase involved in excision repair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d by   UV light,  bulky adducts  or  cross-linking  agents.   F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rad15 (rhp3)  and mammalian  DNA excision repair protein XPD (ERCC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e homologs of RAD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L1 (or CTF1), which  is important  for  chromosome transmi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cell cycle progression in G(2)/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P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078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6E1.10 and K03H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' early transcription  factor 70 Kd subunit  which  acts with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to initiate transcription from early gene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8, a putative vaccinia virus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A, an Escherichia coli putative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signature patterns for both sub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(2)-D-E-A-D-[RKEN]-x-[LIVMFYGS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HR169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H]-x-[LIVMF](3)-D-E-[ALIV]-H-[NEC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rp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the relevant entry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der P.; linder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mid S.R., Lind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-E-A-D protein family of putative RNA helic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283-2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2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der P., Lasko P.F., Ashburner M., Leroy P., Nielsen P.J., Ni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ier J., Slonimski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rth of the D-E-A-D 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121-1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3148; DOI=10.1038/33712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ssarman D.A., Steitz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splicing. Alive with DEA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463-4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5133; DOI=10.1038/34946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dgman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perfamily of replicativ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3:22-23(1988) and Nature 333:578-578(1988) (Err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62205; DOI=10.1038/333022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osh I., Deschavann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AD3 gene is a member of the DEAH family RNA helic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6331-63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6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onin E.V., Senkevich T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ccinia virus encodes four putative DNA and/or RNA heli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antly related to each ot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3:989-9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1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dweb2.unige.ch/~linder/RNA_helicas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1; HTH_ARAC_FAMIL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4; HTH_ARAC_FAMIL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egulatory proteins, araC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bacterial transcription regulation proteins which bind DNA 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ix-turn-helix' motif can  be  classified into subfamilies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 of these subfamilies groups togeth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arP,  a  transcriptional  activator  of the 2'-N-acetyltransferase ge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ncia stuart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,  an  Escherichia  coli and Salmonella typhimurium b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repairs  alkylated  guanine  in DNA by transferring the alkyl gro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(6)  position  to  a  cysteine  residue  in the enzyme. The meth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cts  a  positive  regulator  of its own synthesis and of the alk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kB and aidB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A, a Bacillus subtilis  bifunctional   protein  that   acts  both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 of the ada operon and as a methylphosphotrie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alk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iY, an Escherichia coli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gR,  the  transcriptional  activator  of  aggregative adherence fimbri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in enteroaggregative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pY, a protein  which  acts  as  a  transcriptional   activator  of 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and other proteins during  the deceleration phase of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a repressor for other proteins that  are synthesized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or in the stationary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C, the   arabinose operon   regulatory  protein,   which  activ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araBA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fR, the Yersinia pestis F1 operon positive regulator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D, the Escherichia coli cel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faD, a protein which is required for  the  expression of the CFA/I adh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nterotoxi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svR,  a  transcriptional  activator  of  fimbrial genes in enterotoxi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vY, the porin thermoregulatory  protein, which is involved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temperature-dependent  expression  of  several   Escherichia 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elope proteins such as ompF, ompC, and la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sA, an activator of exoenzyme S synthesis in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pR, the positive activator for the expression of  the  987P operon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fimbrial protein in enterotoxi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B, a   positive  regulator   of  pathogenicity   genes  in  Burkhold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anacea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F, the Salmonella typhimurium invasion operon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A,  which  may  be  a transcriptional activator of gene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antibiotic resistance (mar) pheno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R, the  melibiose  operon  regulatory   protein,   which  activ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melAB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xE, a Shigella flexneri protein necessary for secretion of ipa inva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sR, the transcriptional  activator  for  the mmsAB operon  in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smR, the multiple  sugar  metabolism  operon  transcriptional activ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coccus mut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chR, a Pseudomonas aeruginosa  activator for  pyochelin and ferripyoch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A,  a  transcriptional  activator  of  the  eaeA  gene  for  intimi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patho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cR, a  Salmonella  typhimurium  regulator  of the  cobalamin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qrA, from Proteus vulga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fR, the regulator of the raffinose operon in Pediococcus pentosac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mA, from Klebsiella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aR,  the  Escherichia  coli and  Salmonella typhimurium L-rhamnose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aS, an Escherichia coli and Salmonella typhimurium positive activ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required for rhamnose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ns, a protein which is required for  the  expression  of  the  cs1 and c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ns of enterotoxigenic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b,  a protein which binds to the right arm of the replication origin o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scherichia coli chrom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xS, a protein that, with the soxR protein, controls a superoxid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on in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D, a protein from transposon TN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cpN or toxT, the Vibrio cholerae  transcriptional  activator  of  the 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involved in pilus biosynthesis an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cR,  a  probable  regulator  of the thc operon for the degrad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ocarbamate herbicide EPTC in Rhodococcus sp. strain NI86/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R, the transcriptional activator of the plasmid-encoded urease oper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eriac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F and lcrF, the Yersinia virulence regulon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F, the  Shigella  transcriptional  factor  of  invasion related anti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aB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R, the Escherichia coli xylose operon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S,  the  transcriptional activator of the Pseudomonas putida TOL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WWO, pWW53 and pDK1) meta operon (xylDLEGF ge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feG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hiW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hiX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idL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ijO, an Escherichia coli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uxC, a Bacillus subtilis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zbC, a Bacillus subtilis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celD, all of these  proteins seem  to  be  positiv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. Their size range from 107 (soxS) to 529 (yzbC)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ix-turn-helix  motif  is  located  in  the third quarter of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; the  N-terminal and  central regions of these proteins are p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act  with  effector molecules and may be involved in dimeriz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DNA binding domain, which spans roughly 100 residues and compr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motif  contains  another  region  with similarity to classical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contains an insertion of one residue in the turn-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  was  derived  from the region that follows the first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that  includes  the totality of the putative second HTH domai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ensitive  detection  of  members of the araC family is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 of  a  profile  which  spans  the  minimal  DNA-binding region of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]-[LIVMA]-x(2)-[GSTALIV]-{FYWPGDN}-x(2)-[LIVM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,9)-[LIVMF]-x-{PLH}-[LIVMSTA]-[GSTACIL]-{GPK}-{F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NQRF]-[LIVMFY]-x(4,5)-[LFY]-x(3)-[FYIVA]-{FYWHCM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PGVI}-x(2)-[GSADENQKR]-x-[NSTAPKL]-[PAR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os J.L.; jlramos@samba.cnb.uam.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llegos M.-T.; mtrini@samba.cnb.uam.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egos M.-T., Michan C., Ramos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XylS/AraC family of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807-8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1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ikoff S., Wallace J.C., Brow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nding protein similarities with nucleotide sequence datab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83:111-1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4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llegos M.T., Schleif R., Bairoch A., Hofmann K., Ramos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c/XylS 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1:393-41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9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2; HTH_CR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3; HTH_CR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p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p-type  HTH  domain  is  a 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70-75 amino acids present in transcription reg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p-fnr  family,  involved  in  the  control  of virulence factors, enzy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 ring  degradation,  nitrogen  fixation,  photosynthesis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of  respiration.  The  crp-fnr  family is named after the firs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in  E.coli: the well characterized cyclic AMP receptor protein CR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CAP  (catabolite activator protein) and the fumarate and nitrat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  Fnr.  crp-type  HTH  domain  proteins occur in most bacteria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s  of  red  algae.  The  DNA-binding  HTH  domain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;  the  N-terminal  part of the proteins of the crp-fn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  a    nucleotide-binding    domain    (see   &lt;PDOC00691&gt;)   and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/linker   helix   occurs   in   between.  The  crp-fnr 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 act  as  transcription  activators,  but  can also b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,  and  respond to diverse intracellular and exogenous signal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cAMP,  anoxia,  redox  state,  oxidative  and  nitrosative  stress,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xide, nitric oxide or temperatu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the crp-type DNA-binding domain (see &lt;PDB:1LB2&gt;)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ices (H) forming the helix-turn-helix motif (H2-H3) are flank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rpin  (B)  wings,  in  the  topology  H1-B1-B2-H2-H3-B3-B4. Helix 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 the  recognition helix, as in most wHTHs it binds the DNA major gro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p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crp  (also  known  as  cAMP  receptor), 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es   with   cAMP   and   regulates   the  transcription  of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te-sensitive ope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fnr, a protein that activates genes for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variety of anaerobic electron transpor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 leguminosarum  fnrN,  a  transcription  regulator  of 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 sphaeroides  fnrL, a transcription activator of genes for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,   bacteriochlorophyll   synthesis  and  the  light-harv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LH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acae  fixK,  a  protein that regulates nitrogen fixation gene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vely and nega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us  casei  fnr-like  protein  flp, a putative regulatory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d to the trpDCFBA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  ntcA,  a  regulator  of  the  expression of gene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monas  campestris  clp,  a  protein  involved  in  the 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topathogenicity.  Clp  controls the production of extracellular enzy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an gum and pigment, either positively or nega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helix-turn-helix'  DNA-binding motif of these proteins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  of the sequence. The pattern we use to detect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two residues before the HTH motif and ends two residues before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lix 3. We also developed a profile that covers the entire wHTH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1 and strand 4, and which 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AG]-[RHNWM]-x(2)-[LIM]-[GA]-x-[LIVMFY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SC]-[GA]-x-[STACN]-x(2)-[MST]-x(1,2)-[GSTN]-R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2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rvine A.S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ctobacillus casei contains a member of the CRP-FN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753-75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erner H., Sofia H.J., Zumft W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7:559-59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sby S., Ebright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activation by catabolite activator protein (CA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199-21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0204; DOI=10.1006/jmbi.1999.3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zilotta W.N., Schuller D.J., Thorsteinsson M.V., Kerby R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s G.P., Poulos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O sensing transcription activator Coo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876-88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17196; DOI=10.1038/82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ffman J.L., 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transcription regulators: more than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turn-helix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2:98-10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9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9; HTH_GN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nt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nt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60-70 residues present in transcriptional reg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tR  family.  This  family  of  bacterial  regulators is named after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lis gntR, a repressor of the gluconate operon [1,2]. Six subfamil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described  for  the gntR family: fadR, hutC, plmA, mocR, ytrA, and ar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regulate various biological processes and important bacterial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.   The  DNA-binding  gntR-type  HTH  domain  occurs  usually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 part.  The  C-terminal  part  can  contain  a  subfamily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or-binding  domain  and/or  an  oligomerization  domain.  The  fad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, representing the largest subfamily, are involved in th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oxidized  substrates  related to metabolic pathways or metabolism of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 HutC-like  proteins  are  involved  in conjugative plasmid trans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eptomyces  species.  PlmA is a cyanobacterial regulator of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.  The  mocR  subfamily  encompasses proteins homologous to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  proteins, which bind pyridoxal phosphate as a cofactor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ytrA-like  proteins  take  part  in  operons  involved in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  (ABC)  transport  systems.  AraR is an autoregulatory prote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omain that binds a carbohydrate effector, similar to tha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gulators of the lacI/galR family (see &lt;PDOC00366&gt;)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s  of fadR show that the N-terminal, DNA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  small  beta-sheet  (B)  core  and  three alpha-helices (H)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  H1-B1-H2-H3-B2-B3 (see &lt;PDB:1H9T&gt;). Helices 2 and 3, connecte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   turn,   comprise   the   helix-turn-helix   motif.  The  anti-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2 and 3 together with B1 form a small beta-sheet, which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ing.  Helix  3 is termed the recognition helix as in most wHTHs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  major groove. Here, only the N-terminal tip of the recognition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 specific  DNA-contacts  and  the  wing  makes unusual sequenc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 to  the  minor  groove.  Like  other  HTH  proteins,  most gnt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 bind as homodimers to 2-fold symmetric DNA sequences in whi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 recognizes half of the site [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nt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gntR, a repressor of the gnt operon, which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gluconate  metabolism.  In the absence of gluconate, gntR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  of  the  operon.  The  expression of the operon is indu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ce of gluco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fadR,   a  transcriptional  regulator  of  fatty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  In  the  absence of the acyl-CoA effector, fadR bind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  sites,  represses  the expression of genes involved in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 and  import,  and  activates  biosynthetic  genes. 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yl-CoA   gives  conformational  changes  abolishing  DNA  binding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epresses the catabolic genes and deactivates the anabol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phdR,  a  transcriptional  repressor  of  the 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  aerogenes  and  Pseudomonas  putida  hutC,  a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or of the histidine utilization (hut)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lividans korA, a  regulator that controls plasmid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meliloti mocR, a probable regulator of rhizopine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ytrA,  a  repressor  of  the  acetoine utilizatio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abaena  sp.  strain  PCC  7120  plmA,  a  regulator  involved  in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araR,  a  transcriptional  repressor  of  the arabi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entire gntR-type HTH domain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conserved part of helix 1 to the end of the 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ali S.; srigali@ulg.ac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k D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verexpression and site-directed mutagenesis of the succin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 of Escherichia coli and nucleotide sequence of a gene (g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adjacent to the suc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0:737-74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8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ydon D.J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bacterial regulator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63:291-2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0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igali S., Derouaux A., Giannotta F., Dusa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division of the helix-turn-helix GntR family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 in the FadR, HutC, MocR, and YtrA sub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2507-125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6427; DOI=10.1074/jbc.M11096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e M.H., Scherer M., Rigali S., Golden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mA, a new member of the GntR family, has plasmid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in Anabaena sp. strain PCC 712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5:4315-432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67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Aalten D.M.F., DiRusso C.C., Knuds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2041-205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Xu Y., Heath R.J., Li Z., Rock C.O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adR.DNA complex. Transcriptional control of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17373-1737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79025; DOI=10.1074/jbc.M10019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1; HTH_LYS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ys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60 residues present in lysR-type transcriptional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TTR),  one  of the most common regulator families in prokaryotes.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amed  after  the  Escherichia  coli regulator lysR [1]. LysR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diverse bacterial genera, archaea and algal chloroplasts. All L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e DNA-binding lysR-type HTH domain, usually in the N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LTTRs  require  a small compound that acts as co-inducer.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lysR  proteins  can  contain a regulatory domain with two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(1)  co-inducer  recognition/response  and  (2)  DNA b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. LTTRs activate the transcription of operons and regulo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 diverse  functions,  such  as  amino  acid  biosynthesis,  CO2 fix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   resistance,  regulation  of  virulence  factors,  nodula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 fixing  bacteria,  oxidative  stress  response or aromatic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LTTRs act as a transcriptional activator of the target genes and al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ressor of their own expression. Typical LTTRs bind to a sequence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-60  bp,  which  contains two distinct sites, (1) a recognition-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BS)  centered  near  -65  of the target transcription start site an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d   repeat   motif   including   the   T-N(11)-A   motif   and  (2)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-binding   site   (ABS)   which  overlaps  the  -35  reg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start  site  of  the  regulated  gene. LysR proteins are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, but some seem membrane-boun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structure of the lysR DNA-binding domain of CbnR shows thre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and  two  anti-parallel  beta  strands  (see &lt;PDB:1IXC&gt;), 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motif comprising the second and third helices and the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alled the wing. Most LTTRs are likely tetram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ysR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us vulgaris blaA, a transcriptional regulator of beta-lactam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putida  catR,  a regulator of catechol catabolism for benz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ynR, a regulator for detoxification of cya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aerogenes cysB, a regulator of cyste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irgB, an iron-dependent regulator of virulenc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ysR, a transcriptional regulator of lys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haR, a regulator of a sodium/proton (Na+/H+) anti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meliloti  nodD and syrM, regulators of nodulation ge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itrogen fixation symb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oxyR, a regulator of intracellular hydrogen 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xydative stress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lstonia solanacearum phcA, a regulator of virulenc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ysR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ell M.; schell@uga.cc.ug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ikoff S., Haughn G.W., Calvo J.M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rge family of bacterial activat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6602-66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1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ll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the LysR 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7:597-6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7110; DOI=10.1146/annurev.mi.47.100193.003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raoka S., Okumura R., Ogawa N., Nonaka T., Miyashita K., Send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full-length LysR-typ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, CbnR: unusual combination of two subunit fo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ases for causing and changing DNA b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8:555-5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06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5; HISTONE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histone-like DNA-binding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 synthesize  a set  of  small,  usually  basic proteins  of  about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bind DNA and are known as histone-like proteins [1,2].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 these proteins is not yet clear but they  are capable of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and   stabilizing   it   from  denaturation  under  extreme 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The sequence of a number of different types  of these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HU proteins, which, in Escherichia coli, are a dimer of close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and  beta  chains  and,  in other bacteria, can be di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. HU-type  proteins  have  been  found  in  a  variety of eu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anobacteria and archaebacteria, and are also encoded  in  the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me of some alga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ntegration host factor (IHF), a dimer of  closely related cha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 to  function  in genetic recombination as well as in transla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control [4] in entero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acteriophage sp01 transcription factor 1 (TF1) which selectively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d inhibits  the  transcription  of hydroxymethyluracil-containing D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sp01 DNA, by RNA polymerase in vi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frican Swine fever virus protein A104R (or LMW5-AR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family of proteins,  we use a  twenty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which includes three perfectly conserved positions. 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  of  one  of these proteins [6], this pattern span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half of the flexible DNA-binding 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K]-F-x(2)-[LIVMF]-x(4)-[RKEQA]-x(2)-[RST]-x(1,2)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KN]-P-x-[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rlica K., Rouviere-Yaniv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like proteins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1:301-31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18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tijohn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-like proteins and bacterial chromosome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2793-1279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47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S.L., Liu X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lastid genome of Cryptomonas phi encodes an hsp70-lik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istone-like protein, and an acyl carrie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0783-107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1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iedman D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ation host factor: a protein for all reas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5:545-55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723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eilan J.G., Lu Z., Kutish G.F., Sussman M.D., Roberts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zawa T., Rock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frican swine fever virus gene with similarity to bacteri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proteins, bacterial integration host factors, and the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ge SPO1 transcription factor, TF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1496-149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4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anaka I., Appelt K., Dijk J., White S.W., Wilson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3-A resolution structure of a protein with histone-like proper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10:376-381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540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6; HISTONE_H2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2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2A  is  one  of  the  four histones, along with H2B, H3 and H4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 eukaryotic  nucleosome  core.  Using  alignments  of  histone  H2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[1,2,E1]  we selected, as a signature pattern, a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part of H2A.  This  region is conserved  both  in classical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regulated  H2A's  and  in    variant histone H2A's which are sy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C]-G-L-x-F-P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ls D.E., Brow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and histone gene compilation and alignment upd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173-21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core histones H2A, H2B, H3, and H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research.nhgri.nih.gov/histo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7; HISTONE_H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4  is  one of the  four  histones, along with H2A, H2B  and H3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eukaryotic  nucleosome core. Along with H3, it plays a central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ucleosome  formation.  The  sequence  of  histone  H4  has remaine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in  more then 2 billion years of evolution [1,E1]. The region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is a pentapeptide found in positions 14 to 18 of all H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 It  contains a  lysine residue which is often acetylated [2]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 which is implicated in DNA-binding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A-K-R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core histones H2A, H2B, H3, and H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oenecke D., Gallwitz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etylation of histones in nucle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chem. 44:113-128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08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bralidse K.K., Grachev S.A., Mirzabekov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ighly basic histone H4 domain bound to the sharply bent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somal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1:365-36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40182; DOI=10.1038/33136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research.nhgri.nih.gov/histo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8; PROTAMINE_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amine P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amines are small, highly  basic  proteins, that substitute for histo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m chromatin  during  the    haploid phase  of  spermatogenesis.  They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m  DNA into  a   highly  condensed, stable and inactive complex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 types  of  mammalian  protamine,  called P1 and P2. P1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ll species studied, while P2 is sometimes absent. There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type of avian protamine whose sequence is closely related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P1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for this family of proteins, we selected a conserved reg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extremity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]-R-[NFY]-R-x(2,3)-[ST]-{S}-S-{NS}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iva R., Goren R., Dixon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Quail (Coturnix japonica) protamine, full-length cDNA sequ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and evolution of vertebrate protam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7627-176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8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49; RIBOSOMAL_L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4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ubacteria,  L14 is known to bind directly to the 23S rRNA. It belong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ibosomal proteins which, on the basis of sequence similarities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23 (B0336.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mitochond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38 (gene MRPL3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4 is a protein of 119 to 137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half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LIV](3)-x(9,10)-[DNS]-G-x(4)-[FY]-x(2)-[NT]-x(2)-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ine L14 and for Acanthamoeba mitochondrial 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0; RIBOSOMAL_L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 L23 is known to bind a specific region on the 23S rRNA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, the corresponding protein binds to a homologous site on the 26S r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It  belongs  to  a  family  of 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23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23A (F55D10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41 (gene MRPL41 or MRP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small conserved region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, which is probably involved in rRNA-binding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(2)-[AM]-[IVFYT]-[IV]-[RKT]-L-[STANEQK]-x(7)-[LIVMF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mitochondrial YmL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 Baradi T.T.A.L., Raue H.A., van de Regt C.H.F., Verbree E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210-2107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ue H.A., Otaka E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omparison of 26S rRNA-binding ribosomal protein L25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different yeast strains and the equivalent proteins from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bacteria and two chlorop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8:418-42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1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on K., Mason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MRP20 and MRP49, the nuclear genes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of the 54 S subunit of the yeast mitochondrial ribos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162-51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4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1; RIBOSOMAL_L39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9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9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46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L39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very basic. About 50 residues long, they are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eukaryotic-type ribosomes. 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M]-[PTKS]-x(3)-[LIVMFG]-x(2)-[NHS]-x(3)-R-[DNHY]-W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 A., McNally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liver ribosomal protein L3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487-49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06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r R.J., van Raamsdonk-Duin M.M.C., Kraakman P., Mager W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s for yeast ribosomal proteins S24 and L46 are adjac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gently transcrib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3:701-70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0009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mirez C., Louie K.A., Matheson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 basic ribosomal protein in Sulfolobus solfataricu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46 in yeast: structure of the protein and it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0:416-41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2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2; RIBOSOMAL_S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S7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S7 is known to bind directly to part of the 3'end of 16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RNA.  It  belongs  to  a family of ribosomal 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 [1,2,3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5 (T05E1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SK]-x-[LIVMDET]-x(3)-[LIVMFTA](2)-x(6)-G-K-[KR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[LIVMFC]-x(2)-[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rmococcus celer S7 and Acanthamoeba castellanii mitochondrial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ussmann S., Franke P., Bergmann U., Kostka S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-terminal modification and amino-acid sequence of the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HmaS7 from Haloarcula marismortui and homology stud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ribosom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4:305-3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8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gnatovich O., Cooper M., Kulesza H.M., Begg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sation of the gene encoding the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5 (also known as rp14, S2, YS8)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4616-46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4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3; RIBOSOMAL_S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8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8  is  known to bind directly to 16S ribosomal RNA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 a  family  of 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5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15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2 (S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x(2)-[LIV](2)-[STY]-[ST]-{A}-x-G-[LIVM](2)-x(4)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AYI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4; RIBOSOMAL_S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S11  [1]  plays  an essential role in select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 in  protein  biosynthesis.   It is located on the large lobe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subunit. S11 belongs to a family of ribosomal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groups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and Prototheca wickerhamii mitochond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anthamoeba castellanii mitochond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14 (crp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4 (RP59 or CRY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, Drosophila, Trypanosoma, and plant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14 (F37C12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one of the best conserved regions in these proteins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R]-x-[GSTACQI]-[LIVMF]-x(1,2)-[GSTALVM]-x(0,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N]-[LIVMFY]-x-[LIVM]-x(4)-[DEN]-x-[TS]-[PS]-x-[P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CHF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ura T., Nishikawa M., Fujisaw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cleaved env gp160 of human immunodeficiency virus type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ed within the Golgi apparatus but not lysosomes in COS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90:15-2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6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5; RIBOSOMAL_S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2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S12 is known to be involved in the transla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. It  is  a  very  basic  protein  of  120 to 150 amino-acid residues. S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 a  family  of 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zoa and plant mitochondrial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itochondrial protein tko (Technical Knock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the  best  conserved region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ocated in the center of each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-P-N-S-[AR]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12 and Micrococcus luteus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6; RIBOSOMAL_S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7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7  is known to bind specifically to the 5' end of 16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RNA  and is thought to be involved in the recognition of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ons. It  belongs  to  a family of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,2,3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S17 (nuclear 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plant cytoplasmic S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8a and S18b (RP41; YS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the best conserved region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D-x-[LIV]-x-[LIVA]-x-[QEK]-x-[RK]-P-[LIV]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ntt J.S., Thompson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nt cytosolic ribosomal protein S11 and chloroplast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CS17. Their primary structures and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763-27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6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rfurth E., Hirano H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-acid sequences of the Bacillus stearothermophilus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S17 and S21 and their comparison to homologous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rib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2:955-96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2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7; RIBOSOMAL_S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8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  In Escherichia coli, S18 has been involved in aminoacyl-t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It appears to be situated at the tRNA A-site of the ribosome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amily of ribosomal proteins which,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rotein. This region contains two basic residues which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RLP]-[DYN]-[YLF]-x(2,3)-[LIVMTPFS]-x(2)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TS]-[LIVMT]-[STNQG]-[DERPN]-x(1,2)-[GYAH]-[KCR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RHG]-[LIVMAS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uglena gracilis S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Dougall J., Choli T., Kruft V., Kapp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of ribosomal protein S18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ate thermophile Bacillus stearo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5:253-2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7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8; DNA_MISMATCH_REPAI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mismatch repair proteins mutL / hexB / PMS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 repair contributes to the overall fidelity of DNA replication [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the correction of mismatched base pairs that  have been mi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reading  element  of the DNA polymerase complex.     The sequenc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volved in mismatch repair in different organisms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Salmonella typhimurium  mutL  protein [2].   Mut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dam-dependent methyl-directed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hexB protein [3]. The Hex system is nick di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s PMS1 and MLH1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MLH1 [5] which is  involved  in a form of familial hered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polyposis colon cancer (HNPC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class of mismatch repair proteins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erfectly conserved heptapeptide which is located in the N-termi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F-R-G-E-[AG]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drich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mismatch corr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435-46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41; DOI=10.1146/annurev.bi.56.070187.002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kovich J.A., McIntyre C.A.,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almonella typhimurium mutL gen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ismatch repair: homology of MutL to HexB of Strep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eumoniae and to PMS1 of the yeast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5325-533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6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udhomme M., Martin B., Mejean V., Claverys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treptococcus pneumoniae hexB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gene: homology of HexB to MutL of Salmonella typhimurium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S1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5332-53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6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rolla T.A., Christie D.M., Liskay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al requirement in yeast DNA mismatch repair for MLH1 and PMS1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s of the bacterial mutL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4:407-41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4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onner C.E., Baker S.M., Morrison P.T., Warren G., Smith L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coe M.K., Kane M., Earabino C., Lipford J., Lindblo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 in the DNA mismatch repair gene homologue hMLH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hereditary non-polyposis colon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8:258-2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5827; DOI=10.1038/36825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59; ADH_ZI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2; QOR_ZETA_CRYS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-containing alcohol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ohol dehydrogenase (EC 1.1.1.1) (ADH) catalyzes the reversible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anol to acetaldehyde with the concomitant  reduction of NAD [1]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,   structurally   and   catalytically,   different  types   of  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-containing 'long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-type, or 'short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-containing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nc-containing ADH's [2,3] are  dimeric or  tetrameric enzymes  that bi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of zinc per subunit.  One  of  the  zinc atom is essential fo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while the other is not.   Both  zinc atoms  are coordinate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or histidine residues;  the  catalytic zinc  is  coordinated  by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and one histidine.   Zinc-containing ADH's  are  found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, plants, and in fungi. In most species there are more than one iso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 human  have  at  least six isozymes, yeast have three, etc.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other   zinc-dependent dehydrogenases  are  closely related t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 [4]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itol dehydrogenase (EC 1.1.1.9) (D-xylulose 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bitol dehydrogenase (EC 1.1.1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-alcohol dehydrogenase (EC 1.1.1.90) (benzyl alcohol dehydroge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threonine 3-dehydrogenase (EC 1.1.1.1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nnamyl-alcohol  dehydrogenase  (EC  1.1.1.195)  (CAD) [5]. CAD is a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iosynthesis of lig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ctitol-1-phosphate 5-dehydrogenase (EC 1.1.1.25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-idonate 5-dehydrogenase (EC 1.1.1.2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utida 5-exo-alcohol dehydrogenase (EC 1.1.1.-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tarvation sensing protein rsp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j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60w (FUN4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61w (FUN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CR10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that  we developed to  detect this  class of enzymes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includes a histidine  residue which is the second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talytic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NADP-dependent quinone  oxidoreductase (EC 1.6.5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found in bacteria (gene qor), in yeast and in mammals where,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such as rodents, it has  been  recruited as an eye lens protei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zeta-crystallin  [7].  The  sequence  of  quinone  oxidoreduct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tly related to that other zinc-containing alcohol  dehydrogenases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s the zinc-ligand residues. The torpedo fish and mammlian synaptic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vat-1 is realted to qor. We have developed a specific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H-E-x-{EL}-G-{AP}-x(4)-[GA]-x(2)-[IV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quinone oxido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DN]-[DEQHKM]-x(2)-L-x(3)-[SAG](2)-G(2)-x-G-x(4)-Q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xido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ernvall H.; hans.jornvall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son B.; bengt.persson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nden C.-I., Joernvall H., Eklund H., Furugr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11:104-190(19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ernvall H., Persson B., Jeffer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7:195-20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H.-W., Plapp 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gressive sequence alignment and molecular ev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n-containing alcohol dehydrogen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522-5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rsson B., Hallborn J., Walfridsson M., Hahn-Hagerdal B., Kerane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tila M., Jo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al relationships of xylitol and alcohol dehydrogenases in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wo protein typ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4:9-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night M.E., Halpin C., Schuch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sation of cDNA clones encoding cinnam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cohol dehydrogenase from tobac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793-80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3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ga H., Aramaki H., Yamaguchi E., Takeuchi K., Horiuch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salus I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mR, a negative regulator locus of the cytochrome P-450c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lase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6:1089-109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ernvall H., Persson B., Du Bois G., Lavers G.C., Chen J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nzalez P., Rao P.V., Zigler J.S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2:240-24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3; ADH_IRO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0; ADH_IRO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ron-containing alcohol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ohol dehydrogenase (EC 1.1.1.1) (ADH) catalyzes the reversible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anol to acetaldehyde with the concomitant  reduction of NAD [1]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,   structurally   and   catalytically,   different  types   of  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-containing 'long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-type, or 'short-chain'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-containing alcohol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-containing ADH's have been found in  yeast (gene ADH4) [2],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ymomonas mobilis (gene adhB) [3]. These two iron-containing ADH's are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panediol oxidoreductase (EC 1.1.1.77)  (gene fucO)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zyme involved  in the metabolism of  fucose and  which  also 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ferrous io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NADPH- and NADH-dependent butanol dehydro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1.1.-) (genes adh1, bdhA and bdhB) [5], an enzyme which has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butanol and ethanol a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dhE [6], an   iron-dependent enzyme  which  harbor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activities:  alcohol  dehydrogenase,  acetaldehyde 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etylating) (EC 1.2.1.10) and pyruvate-formate-lyase deactiv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glycerol dehydrogenase (EC 1.1.1.6) (gene gldA or dhaD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kluyveri NAD-dependent  4-hydroxybutyrate dehydrogenase  (4hb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1.1.6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trobacter    freundii    and    Klebsiella   pneumoniae   1,3-propane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EC 1.1.1.202) (gene dh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methanolicus  NAD-dependent methanol dehydrogenase (EC 1.1.1.2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and  Salmonella  typhimurium  ethanolamine 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ut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d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h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7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s that  we developed to  detect this  class of enzymes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LIV]-[LIVF]-x-[DE]-x(6,7)-P-x(4)-[ALIV]-x-[GST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-[TAIVM]-[LIVMF]-x(4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f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W]-x-[LIVTSACD]-[GH]-x(2)-[GSAE]-[GSHYQ]-x-[LIVTP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ST]-[GAS]-x(3)-[LIVMT]-x-[HNS]-[GA]-x-[G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f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nden C.-I., Joernvall H., Eklund H., Furugr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11:104-190(19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way T., Sewell G.W., Osman Y.A., Ingram L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alcohol dehydrogenase II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2591-259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84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lliamson V.M., Paqui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Saccharomyces cerevisiae ADH4 to an iron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cohol dehydrogenase from 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9:374-38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3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nway T., Ingram L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y of Escherichia coli propanediol oxidoreductase (fu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) and an unusual alcohol dehydrogenase from Zymomonas mob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3754-37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1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lter K.A., Bennett G.N., Papoutsakis E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wo Clostridium acetobutylicum ATCC 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anol dehydrogenase isozym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149-71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5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essler D., Leibrecht I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yruvate-formate-lyase-deactivase and acetyl-CoA reductase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scherichia coli reside on a polymeric protein particle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h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1:59-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runiger V., Boo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ping and cloning of gldA, the structural gene of the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glycerol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796-18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2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e Vries G.E., Arfman N., Terpstra P., Dijkhuize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346-53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1; ADH_SH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rt-chain dehydrogenases/reductas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-chain  dehydrogenases/reductases  family  (SDR)  [1] is a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enzymes,  most  of  which  are  known  to be NAD- or NAD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oreductases. As  the  first  member of this family to be characteriz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alcohol  dehydrogenase,  this  family  used  to  be  called [2,3,4]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sect-type', or  'short-chain'  alcohol  dehydrogenases. Most memb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proteins  of  about  250  to 300 amino acid residues.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cohol dehydrogenase (EC 1.1.1.1) from insects such as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in dehydrogenase (EC 1.1.1.5) from Klebsiella terrigena (gene bu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beta-hydroxybutyrate dehydrogenase (BDH) (EC 1.1.1.30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acetyl-CoA  reductase  (EC 1.1.1.36)  from  various bacterial 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phbB or ph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1-dehydrogenase (EC 1.1.1.47) from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beta-hydroxysteroid dehydrogenase (EC 1.1.1.51) from Com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oster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0-beta-hydroxysteroid dehydrogenase (EC 1.1.1.53) from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itol 2-dehydrogenase (EC 1.1.1.56) (RDH) from Klebsiella aer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tradiol 17-beta-dehydrogenase (EC 1.1.1.62) from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nate  5-dehydrogenase  (EC 1.1.1.69)  from Gluconobacter oxydans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oxoacyl-[acyl-carrier protein] reductase (EC 1.1.1.100) from 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 (gene fabG) and from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ol dehydrogenase (EC 1.1.1.105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deoxy-d-gluconate  3-dehydrogenase  (EC 1.1.1.125)  from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rwinia chrysanthemi (gene kdu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bitol-6-phosphate 2-dehydrogenase (EC 1.1.1.140)  from 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utD) and from Klebsiella pneumoniae (gene s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5-hydroxyprostaglandin dehydrogenase (NAD+) (EC 1.1.1.141) from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ticosteroid 11-beta-dehydrogenase (EC 1.1.1.146) (11-DH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7-alpha-hydroxysteroid dehydrogenase (EC 1.1.1.159)  from 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hdhA),  Eubacterium strain VPI 12708 (gene baiA) and from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dell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PH-dependent carbonyl reductase (EC 1.1.1.184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opinone reductase-I (EC 1.1.1.206) and -II (EC 1.1.1.236) from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ylmannosamine 1-dehydrogenase (EC 1.1.1.233) from Flavobacterium 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1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rabinitol 2-dehydrogenase (ribulose forming) (EC 1.1.1.250) from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droxynaphthalene reductase (EC 1.1.1.252) from Magnaporthe gris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eridine reductase 1 (EC 1.5.1.33) (gene PTR1) from Leishma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5-dichloro-2,5-cyclohexadiene-1,4-diol  dehydrogenase  (EC  1.1.-.-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paucimo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s-1,2-dihydroxy-3,4-cyclohexadiene-1-carboxylate dehydrogenase (EC 1.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) from  Acinetobacter  calcoaceticus  (gene benD)  and 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xy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phenyl-2,3-dihydro-2,3-diol  dehydrogenase  (EC 1.3.1.-) (gene bphB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Pseudomonac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s-toluene dihydrodiol dehydrogenase (EC 1.3.1.-) from 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tod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s-benzene  glycol dehydrogenase  (EC 1.3.1.19)  from  Pseudomonas 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bn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3-dihydro-2,3-dihydroxybenzoate    dehydrogenase   (EC   1.3.1.28)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(gene entA) and Bacillus subtilis (gene dh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hydropteridine reductase (EC 1.5.1.34) (HDHPR)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gnin degradation enzyme ligD from Pseudomonas paucimo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pine synthesis reductase from Agrobacterium plasmids (gene ma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colorin reductase from Aspergillus parasiticus (gene VE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ative keto-acyl reductases  from  Streptomyces  polyketide 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trifunctional  hydratase-dehydrogenase-epimerase  from  the 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oxidation  system  of Candida tropicalis.  This  protein 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demly repeated 'short-chain dehydrogenase-type' domain in its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dulation protein nodG from species of Azospirillum and Rhizobiu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 modification  of  the nodulation Nod factor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yl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gen fixation protein fixR from Bradyrhizobium japon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protein dltE which is involved in the biosynthesis of 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nyl-lipoteicho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follicular variant translocation protein 1 (FV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adipocyte protein p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Ke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sex determination protein TASSELSEE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cophaga peregrina 25 Kd development specifi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t body protein P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isteria monocytogenes hypothetical  protein  encoded  in the interna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g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oh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ox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f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12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3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3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05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3D3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s a signature  pattern  for  this  family of  proteins one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 which includes two perfectly conserved residues, a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ysine. The tyrosine residue participates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SPADNK]-x(9)-{P}-x(2)-Y-[PSTAGNCV]-[STAGNQC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C]-K-{PC}-[SAGFYR]-[LIVMSTAGD]-x-{K}-[LIVMFYW]-{D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YR}-[LIVMFYWGAPTHQ]-[GSACQRH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8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ernvall H.; hans.jornvall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son B.; bengt.persson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oernvall H., Persson B., Krook M., Atrian S., Gonzalez-Duart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ffery J., Ghosh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6003-60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illarroya A., Juan E., Egestad B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alcohol dehydrogenase from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banonensis. Extensive variation within insect 'short-chain'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lacking zin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0:191-19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07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sson B., Krook M., Jore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tics of short-chain alcohol dehydrogenase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0:537-54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9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idle E.L., Hartnett C., Ornston L.N., Bairoch A., Rekik M., Hara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is-diol dehydrogenases encoded by the TOL pWW0 plasmid xylL ge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inetobacter calcoaceticus chromosomal benD gene ar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ort-chain alcohol dehydrogen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113-1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0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8; ALDOKETO_REDUC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2; ALDOKETO_REDUC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3; ALDOKETO_REDUCT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do/keto reduc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do-keto reductase family [1,2] groups together a number of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ally related NADPH-dependent oxidoreductases as well as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ehyde reductase (EC 1.1.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ose reductase (EC 1.1.1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alpha-hydroxysteroid   dehydrogenase   (EC  1.1.1.50),  which 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ogen  action  by  converting  5-alpha-dihydrotestosterone  to  3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ostanedi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F synthase (EC 1.1.1.188) which   catalyzes  the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staglandins H2 and D2 to F2-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sorbitol-6-phosphate dehydrogenase (EC 1.1.1.200) from ap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phine  6-dehydrogenase  (EC  1.1.1.218)  from Pseudomonas putida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DH7.2 (gene mo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decone   reductase   (EC   1.1.1.225)   which  reduces  the  pest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decone (kepone) to the corresponding alco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5-diketo-D-gluconic acid  reductase   (EC 1.1.1.274) which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 of 2,5-diketogluconic  acid  to  2-keto-L-gulonic  acid,  a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in the production of ascorb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(P)H-dependent  xylose  reductase  (EC  1.1.1.-)  from  the yeast P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pitis. This enzyme reduces xylose into xy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-1,2-dihydrobenzene-1,2-diol dehydrogenase (EC 1.3.1.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oxo-5-beta-steroid  4-dehydrogenase  (EC  1.3.99.6)  which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of delta(4)-3-oxoster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oybean reductase, which co-acts with chalcone synthase  in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4,2',4'-trihydroxychalc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og eye lens rho crystal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CY protein,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 major P110/11E protein. P110/11E is a developmentally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whose abundance is markedly elevated in promastigotes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astigotes. Its exact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f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149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0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096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all about 300 amino acid residues.  We derived 3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pecific to this family of proteins.  The first on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ese  proteins.  The  second  pattern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.  The third pattern, located in the C-terminal, is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ysine  residue  whose  chemical  modification,  in   aldose  and  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s, affect the catalytic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]-R-[HSAL]-[LIVMF]-D-[STAGCL]-[AS]-x(5)-[EQ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A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(8)-{L}-[KREQ]-{K}-[LIVM]-G-[LIVM]-[SC]-N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PAIV]-[KR]-[ST]-{EPQG}-{RFI}-x(2)-R-{SVAF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EQK]-[NSL]-x-{LVRI}-[LIVMF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af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hren K.M., Bullock B., Wermuth B., Gabbay K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ldo-keto reductase superfamily. cDNAs and deduced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of human aldehyde and aldose 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9547-95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8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uce N.C., Willey D.L., Coulson A.F.M., Jeffer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morphine dehydrogenase further defines a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of oxidoreductases with diverse functional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9:805-8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2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4; L_L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-lactate dehydroge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-lactate dehydrogenase (EC 1.1.1.27) (LDH) [1]  catalyzes the reversible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interconversion of pyruvate to L-lactate.  In vertebrate musc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ctic  acid bacteria it represents the final step in anaerobic glyc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trameric enzyme is present in prokaryotic and eukaryotic organism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there  are  three  isozymes  of  LDH:  the  M  form (LDH-A)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in muscle tissues; the H form (LDH-B), found in heart mus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 form  (LDH-C),  found  only in the spermatozoa of mammals and bird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 and  crocodilian eye lenses, LDH-B serves as a structural protei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epsilon-crystall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-2-hydroxyisocaproate dehydrogenase (EC 1.1.1.-) (L-hicDH) [3]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 and stereospecific  interconversion  between 2-ketocarboxylic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-2-hydroxy-carboxylic acids. L-hicDH is evolutionary related to LDH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LDH's we have  selected  a region that include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which is essential to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G-[EQ]-H-G-[DN]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ad-Zapatero C., Griffith J.P., Sussman J.L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8:445-46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driks W., Mulders J.W.M., Bibby M.A., Slingsby C., Bloemenda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Jong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ck lens epsilon-crystallin and lactate dehydrogenase B4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: a single-copy gene product with two distinct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7114-711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74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rch H.-P., Frank R., Colli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 and expression of the L-2-hydroxyisocapr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-encoding gene of Lactobacillus confusus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3:263-2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4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5; D_2_HYDROXYACID_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0; D_2_HYDROXYACID_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1; D_2_HYDROXYACID_DH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-isomer specific 2-hydroxyacid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NAD-dependent 2-hydroxyacid  dehydrogenases  which  seem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or the D-isomer of their substrate  have  been shown [1,2,3,4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and structurally related. 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lactate dehydrogenase (EC 1.1.1.28), a  bacterial  enzyme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duction of D-lactate to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glycerate dehydrogenase  (EC 1.1.1.29)   (NADH-dependent  hydroxy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), a plant leaf peroxisomal enzyme that catalyzes the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xypyruvate  to  glycerate.  This  reaction  is  part  of the glyc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of photorespi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glycerate dehydrogenase from the bacteria Hyphomicrobium methylovor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obacterium extorqu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phosphoglycerate dehydrogenase  (EC 1.1.1.95), a  bacterial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oxidation of D-3-phosphoglycerate to 3-phosphohydroxy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action  is  the first committed step in the 'phosphorylated'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er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nate-4-phosphate dehydrogenase (EC 1.1.1.-) (gene pdxB),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iosynthesis of pyridoxine (vitamin B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2-hydroxyisocaproate  dehydrogenase (EC 1.1.1.-) (D-hicDH),  a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 the  reversible  and stereospecific  inter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2-ketocarboxylic acids and D-2-hydroxy-carboxylic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mate dehydrogenase (EC 1.2.1.2) (FDH) from  the bacteria Pseudomonas 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1 and various fungi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ncomycin  resistance protein vanH from Enterococcus faecium;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 D-specific alpha-keto acid dehydrogenase involved in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ptidoglycan  which  does  not  terminate  by  D-alanine thus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ncomycin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d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5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08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074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 have  similar enzymatic  activities  and  are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 We  have  selected  three  of  the  most conserved  reg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o develop patterns.  The  first  pattern  is based on a gly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central section of these enzymes,  this  region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NAD-binding domain. The two other patterns conta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rved charged residues,  some of which may play a role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[AG]-[IVT]-[LIVMFY]-[AG]-x-G-[NHKRQGSAC]-[LIV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3,14)-[LIVMFT]-{A}-x-[FYWCTH]-[DNST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A]-[LIVFYWC]-x(2)-[SAC]-[DNQHR]-[IVFA]-[LIV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]-[HNI]-x-P-x(4)-[STN]-x(2)-[LIVMF]-x-[GS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FATCYV]-[KPQNHAR]-x-[GSTDNK]-x-[LIVMFYWR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(2)-N-x-[STAGC]-R-[GP]-x-[LIVH]-[LIVMCT]-[DN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scherichia coli D-lactate  dehydrogenase (gene dld) does no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amily, it is a membrane-bound FAD flavo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ant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2-hydroxyacid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5:1371-137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2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chhar S., Hunziker P.E., Leong-Morgenthaler P., Hotting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 of NAD(+)-dependent D-lac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: comparison of primary structure of 2-hydrox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4:60-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guchi H., Oht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-lactate dehydrogenase is a member of the D-isome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hydroxyacid dehydrogenase family. Cloning, sequenc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in Escherichia coli of the D-lactate dehydrogenase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tobacillus planta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2588-125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ldberg J.D., Yoshida T., Bric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NAD-dependent D-glycerate dehydrogenase at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6:1123-114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0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pov V.O., Lamzin V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D(+)-dependent form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1:625-6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3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6; HMG_COA_REDUC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8; HMG_COA_REDUC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2; HMG_COA_REDUCT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5; HMG_COA_REDUCTAS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xymethylglutaryl-coenzyme A reductase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xymethylglutaryl-coenzyme A reductase  (EC 1.1.1.34)  (HMG-CoA reduc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 catalyzes the NADP-dependent  synthesis  of mevalonate from 3-hydroxy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glutaryl-CoA.   In vertebrates, HMG-CoA  reductase  is the rate-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n  cholesterol biosynthesis. In plants, mevalonate is the precur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soprenoid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G-CoA reductase  is a membrane bound enzyme.  Structurally, it consists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An N-terminal region that contains a variable number of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(7 in mammals, insects and fungi; 2 in plants), a linker reg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atalytic domain of approximately 40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chebacteria  [3] HMG-CoA reductase, which is involv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soprenoids side chains of lipids, seems to be cytoplasmic and l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ydrophob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, such  as Pseudomonas mevalonii, can  use mevalonate as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source.   These   bacteria   use  an  NAD-dependent  HMG-CoA 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1.1.88)  to  deacetylate  mevalonate into 3-hydroxy-3-methylglutar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The Pseudomonas enzyme is structurally  related  to  the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ADP-dependent HMG-CoA 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 three  conserved  regions  as  signature  patterns  for  HMG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s. The  first  is  located in the center of the catalytic dom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 a glycine-rich region located in the C-terminal section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  and  the third is also located in the C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histidine residue that seems [4] to be implicat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as a general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H]-x-{Y}-{I}-x-{I}-{L}-D-x-M-G-x-N-x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G-x-[LIVM]-G-G-[AG]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LIVM]-x-[STAN]-x(2)-[LI]-x-[KRNQ]-[GSA]-H-[L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L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aebacterial HMG-CoA 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elles C., Ferrer A., Balcells L., Hegardt F.G., Borona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tructural characterization of a cDNA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abidopsis thaliana 3-hydroxy-3-methylglutaryl coenzy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627-6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1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sson M.E., Thorsness M., Finer-Moore J., Stroud R.M., Rin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conservation between yeast and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hydroxy-3-methylglutaryl coenzyme A reductases, the rate-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of sterol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8:3797-380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5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m W.L., Doolittle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vinolin-resistant mutations identify a promoter and the gen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-like 3-hydroxy-3-methylglutaryl-coenzyme A reduct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bacterium Haloferax volcan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829-58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ach M.J., Rodwell V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overexpression of mvaA, which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mevalonii 3-hydroxy-3-methylglutaryl coenzy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994-300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6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rnay B.G., Wang Y., Rodwell V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atalytically important histid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hydroxy-3-methylglutaryl-coenzyme A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064-150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7; 3HC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-hydroxyacyl-CoA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acyl-CoA dehydrogenase (EC 1.1.1.35) (HCDH) [1] is an enzym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tty acid metabolism,  it catalyzes the reduction  of 3-hydroxyacyl-Co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-oxoacyl-CoA. Most eukaryotic cells have 2 fatty-acid beta-oxidation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cated in  mitochondria and  the  other in peroxisomes.   In  peroxi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acyl-CoA  dehydrogenase  forms,  with  enoyl-CoA  hydratase (EC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,2-trans-enoyl-CoA isomerase (ECI)  a  multifunctional  enzyme  where 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bears the hydratase/isomerase  activities  and 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e  dehydrogenase  activity.  There are two mitochondrial enzymes: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 monofunctional   and  the  other  which is,  like  its 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, multi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(gene fadB) and Pseudomonas fragi (gene faoA) HCDH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ultifunctional enzyme which also contains an ECH/ECI domain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butyryl-CoA epimerase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roteins structurally related to HCD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3-hydroxybutyryl-CoA  dehydrogenase (EC 1.1.1.157) which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hydroxybutanoyl-CoA to acetoacetyl-Co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ye  lens  protein  lambda-crystallin [4], which is specific to lagomorp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ch as rab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ajor region of similarities in the sequences of prote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CDH family, the  first one located in the N-terminal, corresponds to the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, the second one is located in the center of the sequence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to derive a signature pattern from this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ES]-x(2)-[GA]-F-[LIVMFYA]-x-[NT]-R-x(3)-[PA]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ST]-x(5,6)-[LIVMFYCT]-[LIVMFYEAH]-x(2)-[G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rktoff J.J., Holden H.M., Hamlin R., Xuong N.-H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8262-826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higashi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fadA and fadB genes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4937-49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llany P., Clayton C.L., Pallen M.J., Slone R., al-Saleh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aqchal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s encoding homologues of three consecutive enzy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yrate/butanol-producing pathway of Clostridium acetobutylicu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stered on the Clostridium difficile chromos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24:61-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1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lders J.W.M., Hendriks W., Blankesteijn W.M., Bloemenda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Jong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mbda-crystallin, a major rabbit lens protein, i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acyl-coenzyme A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5462-1546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70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8; M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late dehydrogenase active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te dehydrogenase (EC 1.1.1.37) (MDH)  [1,2] catalyzes  the inter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late to  oxaloacetate utilizing the NAD/NADH  cofactor system.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in the citric acid cycle and exists in all aerobics 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okaryotic organisms contains a single form of MDH, in eukaryotic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isozymes: one which is located in the mitochondrial mat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n the cytoplasm.  Fungi  and  plants also harbor a glyoxysom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functions in the glyoxylate pathway. In plants chloroplas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NADP-dependent form of  MDH (EC 1.1.1.82)  which 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universal  C3 photosynthesis (Calvin)  cycle and the more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 this enzyme we have chosen a regio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sidues  involved in the catalytic mechanism [3]:  an aspartic aci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 in a  proton relay  mechanism,  and  an  arginine which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T-[TRKMN]-L-D-x(2)-R-[STA]-x(3)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R are th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DH  from  archaebacteria  do  not belong to the above family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tionary related to lactate dehydrogenas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Alister-Hen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178-1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etl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late dehydrogenase isoenzymes: cellular locations and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w of metabolites between the cytoplasm and cell organel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00:217-2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irktoft J.J., Rhodes G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crystal structure of cytoplasmic malate dehydrogena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6065-60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75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endrin F., Chroboczek J., Zaccai G., Eisenberg H., Mevare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expression in Escherichia coli of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for malate dehydrogenase of the extremely hal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bacterium Haloarcula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4308-4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6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69; G6P_DEHYDRO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se-6-phosphate dehydroge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cose-6-phosphate dehydrogenase (EC 1.1.1.49) (G6PD) [1] catalyz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in  the  pentose  pathway,  the   reduction  of  glucose-6-phosphat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nolactone 6-phosphate.   A  lysine  residue  has  been  identified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ve nucleophile associated with the activity of the enzyme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lysine is totally conserved from bacterial to mammalian G6PD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H-[YF]-L-G-K-[EQ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ffery J., Persson B., Wood I., Bergman T., Jeffery R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cose-6-phosphate dehydrogenase. Structure-function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Pichia jadinii enzyme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2:41-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4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7; ALDEHYDE_DEHYDR_GL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0; ALDEHYDE_DEHYDR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dehyde dehydrogenases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dehyde dehydrogenases (EC 1.2.1.3 and EC 1.2.1.5)  are enzymes which oxid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e variety of aliphatic and aromatic aldehydes.  In mammals at least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orms  of  the enzyme are known [1]: class-1 (or Ald C) a tetra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enzyme, class-2 (or Ald M) a tetrameric mitochondrial enzyme, cl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3 (or Ald D) a dimeric  cytosolic  enzyme,  and  class IV a microsomal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ehyde  dehydrogenases  have  also  been sequenced from fungal and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 A number of enzymes are known to be evolutionary related to 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; 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and bacterial  betaine-aldehyde  dehydrogenase  (EC 1.2.1.8) [2]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the last step in the biosynthesis of beta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    and    bacterial    NADP-dependent    glyceraldehyde-3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EC 1.2.1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uccinate-semialdehyde dehydrogenase (NADP+) (EC 1.2.1.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abD) [3], which reduces succinate semialdehyde into succ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actaldehyde dehydrogenase (EC 1.2.1.22) (gene ald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ccinate semialdehyde dehydrogenase (NAD+) (EC 1.2.1.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henylacetaldehyde dehydrogenase (EC 1.2.1.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  coli     5-carboxymethyl-2-hydroxymuconate     semi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(gene hp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utida 2-hydroxymuconic  semialdehyde  dehydrogenase [5]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pC and xylG), an enzyme in the meta-cleavage pathway for  the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enols, cresols and catec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 mammalian  methylmalonate-semialdehyde dehydrogenase (MMS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2.1.27) [6],  an  enzyme  involved  in  the  distal pathway of v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elta-1-pyrroline-5-carboxylate dehydrogenase (EC 1.5.1.12) [7]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2), which converts proline to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multifunctional putA protein, which contains a delta-1-pyrro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-carboxylate dehydroge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6G,  a  garden  pea  protein  of  unknown  function  which  is 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ation of shoots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ormyltetrahydrofolate  dehydrogenase (EC 1.5.1.6) [9]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olic enzyme   responsible  for   the  NADP-dependent   decarboxy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of  10-formyltetrahydrofolate  into  tetrahydrofolate.  It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of about 900 amino  acids  which consist of three  domains; 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omain (480 residues) is structurally and  function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dehyde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00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073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03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01F1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lutamic acid and a cysteine residue  have  been implicat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mammalian aldehyde dehydrogenase.  These residues are con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nzymes of this family.  We have derived two patterns for this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each of the active si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GA]-E-[LIMSTAC]-[GS]-G-[KNLM]-[SADN]-[TAPF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VA]-x-{GVEP}-{DILV}-G-[QE]-{LPYG}-C-[LIVMGSTAN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GCN]-{HE}-[GSTADNEK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Omega-crystallins are  minor structural components of squids and octo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ye lens. They are  evolutionary  related to aldehyde dehydrogenases bu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their catalytic activity. These patterns will not dete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ernvall H.; hans.jornvall@k1m.ki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son B.; bengt.persson@mbb.ki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mpel J., Harper K., Lindah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ducible (class 3) aldehyde dehydrogenase from rat hepato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cinoma and 2,3,7,8-tetrachlorodibenzo-p-dioxin-treated l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ant relationship to the class 1 and 2 enzymes from mammalian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sol/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1160-116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13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retilnyk E.A., Hanson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plant betaine-aldehyde dehydrogenas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implicated in adaptation to salinity and drou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745-274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0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egemann E., Schulz A., Barts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organization of the Escherichia coli gab clu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sequence of the structural genes gabD and gab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the GABA permea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60:454-46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7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dalgo E., Chen Y.-M., Lin E.C.C., Aguila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DNA sequencing of the Escherichia coli K-12 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aldehyd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6118-61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7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ordlund I., Shingler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he meta-cleavage pathway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hydroxymuconic semialdehyde dehydrogenase and 2-hydroxymu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aldehyde hydrolase from Pseudomonas CF60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49:227-23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4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teele M.I., Lorenz D., Hatter K., Park A., Sokatch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mmsAB operon of Pseudomonas aeruginosa P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methylmalonate-semialdehyde dehydroge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hydroxyisobutyr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585-135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rzywicki K.A., Brandriss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nuclear PUT2 gen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pathway for proline utilization in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4:2837-2842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98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Guerrero F.D., Jones J.T., Mullet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rgor-responsive gene transcription and RNA levels increase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ea shoots are wilted. Sequence and expression of three in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5:11-2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5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Cook R.J., Lloyd R.S., Wag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cDNA clones for rat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-formyltetrahydrofol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4965-49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1; GAP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eraldehyde 3-phosphate dehydroge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eraldehyde  3-phosphate  dehydrogenase  (EC 1.2.1.12)  (GAPDH)  [1]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ic NAD-binding enzyme common to both the  glycolytic and glucone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. A cysteine in the middle of the  molecule  is  involved in 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 phosphoglycerol  thioester intermediate.   The sequence 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is  totally  conserved   in  eubacterial and eukaryotic GAPDH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esent, albeit in a  variant  form,  in  the  otherwise highly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GAPDH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D-erythrose  4-phosphate  dehydrogenase (E4PDH) (gene ep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B) is an enzyme highly related to GAPDH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SV]-S-C-[NT]-T-{S}-x-[LI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megaterium GAPDH which has  Pro instead of Ser in position 2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ris J.I., Water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13:1-50(19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bry S., Lang J., Niermann T., Vingron M., Hense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lyceraldehyde-3-phosph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from the mesophilic methanogenic archaebacteria Meth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yantii and Methanobacterium formicicum. Comparis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 gene structure of the closely related extreme thermo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thermus fervid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9:405-41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2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o G., Pease A.J., Bharani N., Winkl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characterization of gapB-encoded erythrose 4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of Escherichia coli K-12 and its possibl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idoxal 5'-phosph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2804-28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1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2; ACYL_COA_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3; ACYL_COA_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-CoA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yl-CoA  dehydrogenases [1,2,3] are enzymes  that catalyze  the   alpha,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tion of acyl-CoA esters and transfer electrons to ETF,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tein. Acyl-CoA dehydrogenases are FAD flavoproteins.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ve eukaryotic isozymes that catalyze the first step of the beta-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s for fatty acids with various chain lengths.  These are  short (SC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3.99.2),  medium  (MCAD)  (EC  1.3.99.3), long (LCAD) (EC 1.3.99.1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-long (VLCAD) and short/branched (SBCAD) chain acyl-CoA de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nzymes are located in the mitochondrion. They are all homotetra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of  about  400  amino acid residues except VLCAD  which is a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contains, in its mature form, about 60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ryl-CoA  dehydrogenase  (EC 1.3.99.7) (GCDH),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 of lysine, hydroxylysine and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ovaleryl-CoA   dehydrogenase   (EC  1.3.99.10)  (IVD),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 of leu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yl-coA dehydrogenases acdA and mmgC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yl-CoA dehydrogenase (EC 1.3.99.2) from Clostridium acetobutyl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caiA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ai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selected  two  conserved  regions as signature patterns.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er of these enzymes, the secon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C]-[LIVM]-[ST]-E-x(2)-[GSAN]-G-[ST]-D-x(2)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DE]-x-{P}-G-[GS]-x-G-[LIVMFY]-x(2)-[DEN]-x(4)-[KR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K., Ikeda Y., Matsubara Y., Hyman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asis of isovaleric acidemia and medium-chain ac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deficie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38:91-10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26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bara Y., Indo Y., Naito E., Ozasa H., Glassberg R., Vockley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keda Y., Kraus J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cDNAs enco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s of rat long chain acyl-coenzyme A, short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yl-coenzyme A, and isovaleryl-coenzyme A dehydrogenases.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of four enzymes of the acyl-CoA dehydrogen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6321-1633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777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oyama T., Ueno I., Kamijo T., Ha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t very-long-chain acyl-CoA dehydrogenase, a novel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yl-CoA dehydrogenase gene product, is a rate-limiting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-chain fatty acid beta-oxidation system. cDNA and deduc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sequence and distinct specificities of the cDNA-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9088-190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4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ichler K., Bourgis F., Buchet A., Kleber H.-P., Mandrand-Berthelot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cai operon necessary for carni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75-7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4; GLFV_DEHYDRO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 / Leu / Phe / Val dehydroge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 dehydrogenases  (EC 1.4.1.2, EC 1.4.1.3, and EC 1.4.1.4) (Glu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nzymes that catalyze the NAD- or NADP-dependent reversible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lutamate into  alpha-ketoglutarate [1,2]. GluDH isozymes are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with either ammonia assimilation or glutamate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ine dehydrogenase (EC 1.4.1.9) (LeuDH) is a  NAD-dependent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reversible deamination of leucine and several other aliph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s to their keto analogu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ylalanine dehydrogenase (EC 1.4.1.20) (PheDH) is a NAD-dependent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talyzes the  reversible deamidation of  L-phenylalanine into pheny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uvat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line  dehydrogenase  (EC 1.4.1.8) (ValDH) is a NADP-dependent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reversible   deamidation   of   L-valine   into  3-methyl-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butanoat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dehydrogenases  are structurally and functionally related. 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  residue located in a  glycine-rich  region has been 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. The conservation of the region around this resid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rivation of a signature pattern for such type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(2)-G-G-[SAG]-K-x-[GV]-x(3)-[DNST]-[P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l known sequences from this family have Pro in the  last 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 with the exception of yeast GluDH which as L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itton K.L., Baker P.J., Rice D.W., Stillman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between the hexameric and tetrameric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glutamate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851-8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8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nachenhou-Lahfa N., Forterre P., Labeda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6:335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ata S., Tanizawa K., Esaki N., Sakamoto Y., Ohshima T., Tanak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cloning and sequence determination of leucine dehydroge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tearothermophilus and structural comparis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D(P)+-dependent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9056-906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9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ada H., Yoshimura T., Ohshima T., Esaki N., 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rmostable phenylalanine dehydrogenase of Thermoactin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medius: cloning, expression, and sequencing of it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9:371-3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0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ng L., Hutchinson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, transcriptional, and functional analyses of the v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ranched-chain amino acid) dehydrogenase gene of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elicol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176-41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0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5; DHF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0; DHF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folate reductase (DHFR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folate reductases (DHFRs) (EC 1.5.1.3) [1] are ubiquitous enzy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the   NADPH-linked   reduction   of   7,8-dihydrofolate  to  5,6,7,8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ydrofolate. DHFRs  are  also  capable  of  catalyzing  the  NADPH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 folate  to 7,8-dihydrofolate, but at a lesser rate, which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species.  They  can  be  inhibited  by  a  number of antagonis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throprim and   methotrexate   which   are   used   as   antibacteri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ancerous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synthase  (TS)  (see  &lt;PDOC00086&gt;)  and  DHFR  catalyze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in  the  thymidylate  cycle, which supplies cells with their sol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o source  of  2'-deoxythymidylate  (dTMP) for DNA synthesis. TS catalyz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ve methylation  of  2'deoxyuridylate  (dUMP)  to form dTMP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actor for  the  reaction,  5,10-methylenetetrahydrofolate  is 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folate (FH(2)).  DHFR then reduces FH(2) to tetrahydrofolate (FH(4)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ction   requiring   NADPH.   In  sources  as  diverse  as  bacterioph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fungi,  mammalian  viruses,  and  vertebrates,  TS  and  DHF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monofunctional enzymes. Protozoa and at least some plants are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aving  a  joined  bifunctional  polypetide  that  catalyzes both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ight-stranded  beta  sheet  consisting  of  seven  parallel  strand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-terminal antiparallel strand composes the core of the DHFR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core is flanked by alpha-helices (see &lt;PDB:1DRH&gt;) [2-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 a  signature pattern from a region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HFR  domain, which includes a conserved Pro-Trp dipeptide; the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shown  [7] to be involved in the binding of substrate by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developed a profile, which covers the entire DHF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AGC]-[LIF]-G-x(4)-[LIVMF]-P-W-x(4,5)-[DE]-x(3)-[FY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STI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ype II bacterial, plasmid-encoded, dihydrofolate reductase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ng to the same class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pers' Review of Biochemistry, Lange, Los Altos 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nighton D.R., Kan C.-C., Howland E., Janson C.A., Hostomska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sh K.M., Matthews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d kinetic channelling in bifunctional di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-thymidyl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186-1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56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uvaniyama J., Chitnumsub P., Kamchonwongpaisan S., Vanichtananku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rawaraporn W., Taylor P., Walkinshaw M.D., Yuthavo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into antifolate resistance from malarial DHFR-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357-36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04428; DOI=10.1038/nsb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vies J.F. II, Delcamp T.J., Prendergast N.J., Ashford V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isheim J.H., Krau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recombinant human dihydrofolat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d with folate and 5-deazafol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9467-947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48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cTigue M.A., Davies J.F. II, Kaufman B.T., Krau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hicken liver dihydrofolate reductase compl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ADP+ and biopte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7264-727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0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eyes V.M., Sawaya M.R., Brown K.A., Krau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morphous crystal structures of Escherichia coli di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 complexed with folate, 5-deazafol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,10-dideazatetrahydrofolate: mechanistic 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2710-27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73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olin J.T., Filman D.J., Matthews D.A., Hamlin R.C., Krau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hydrofolate reductase. The stereochemistry of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7:13650-1366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8074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6; PYRIDINE_RED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idine nucleotide-disulphide oxidoreductases class-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ridine nucleotide-disulphide oxidoreductases are FAD flavo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pair of redox-active cysteines involved in the transfer of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 from the FAD cofactor to the substrate. 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ructural similarities [1]  these enzymes  can  be  classified 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 The first category groups together the following enzymes [2 to 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thione reductase (EC 1.8.1.7) (G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thioredoxin reductase (EC 1.8.1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thione reductase (EC 1.8.1.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amide dehydrogenase (EC 1.8.1.4),  the  E3 component  of alpha-keto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ogenase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curic reductase (EC 1.16.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 two cysteines involved  in the redox-activ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x-C-[LIVA]-x(2)-G-C-[LIVM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form the active site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s 6 and 7 of the pattern all known  sequences have Asn-(Va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e) with the  exception of GR from plant chloroplasts and from cyano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have Ile-Arg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rlyan J., Krishna T.S.R., Wong L., Guenther B., Pahl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 C.H. Jr., Mod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2:172-1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ce D.W., Schulz G.E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between glutathione reductase and lipo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74:483-496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5469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wn N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0:400-40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rothers D.J., Pons G., Patel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hydrolipoamide dehydrogenase: functional similarities and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the pyridine nucleotide-disulfide oxido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68:409-42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3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lsh C.T., Bradley M., Nadeau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studies on trypanothione reductase, a targ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parasitic dru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05-30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7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sdaska P.Y., Gasdaska J.R., Cochran S., Powi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 human thioredoxin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3:5-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9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reissen G., Edwards E.A., Enard C., Wellburn A., Mullineaux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glutathione reductase cDNAs from 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isum sativum 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:129-1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7; COX1_C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5; COX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I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c  oxidase  (EC  1.9.3.1)  [1]  is an oligomeric integr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complexes  that  catalyze the terminal step in the respiratory ch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ransfer electrons from cytochrome c or a quinol to oxygen. Som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  generate  a transmembrane proton gradient across the plasm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karyotes)  or  the  mitochondrial  inner membrane (eukaryotes).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consists of 3-4 subunits (prokaryotes) up to 13 polypeptides (mamm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only the catalytic subunit (equivalent to mammalian subunit 1 (CO 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all heme-copper respiratory oxidases. The presence of a bimeta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,  formed  by  a  high-spin  heme  (heme  a3) and copper B,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spin  heme (heme a), both ligated to six conserved histidine residues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er side of four transmembrane spans within CO I is common to all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ry to  eukaryotes the respiratory chain of prokaryotes is bran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erminal  oxidases.  The  enzyme  complexes  vary  in heme and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, substrate  type and substrate affinity. The different 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  allow  the cells to customize their  respiratory systems accor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environmental growth condi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 whole  enzyme complexe have been solved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I contains 12 transmembrane helical segments and binds heme a and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3-copper  B binuclear centre where molecular oxygen is reduced to water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OCZ; A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lso  a component of an anaerobic respiratory chain has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e copper B binding signature of this family: nitric oxid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) exists in denitrifying species of Archae and Eu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-type cytochrome c oxidase (EC  1.9.3.1) which uses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as electron donor. The electrons are transferred via copper A (Cu(A)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e a  to  the  bimetallic  center  of  CO  I  that  is formed by a p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rdinated heme   a     and  copper  B  (Cu(B)).  Subunit  1  contains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regions.  Cu(B)  is  said  to  be  ligated  to  thre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rved histidine  residues  within  the  transmembrane segments 6 and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inol oxidase  from prokaryotes  that transfers electrons from a quin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nuclear  center  of  polypeptide I. This category of enzyme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cytochrome O terminal oxidase complex which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aerobic respiratory chain that predominates when cells are gr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a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N,  the  catalytic  subunit  of  a  cytochrome  c  oxidase 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-fixing bacteroids  living  in  root nodules. The high affin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allows oxidative phosphorylation under low  oxygen concentration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enzyme has been found in other purpl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ic oxide reductase (EC 1.7.99.7) from Pseudomonas stutzeri. NOR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ate to  dinitrogen.  It  is  a  heterodimer  of  norC and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norB. The latter contains the 6 invariant histidine residues and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segment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 we used the copper-binding region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that cover the whole subunit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WG]-[LIVFYWTA](2)-[VGS]-H-[LNP]-x-V-x(44,47)-H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H's are copper B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ytochrome bd complexes do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cia-Horsman J.A., Barquera B., Rumbley J., Ma J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587-5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stresana J., Luebben M., Saraste M., Higgins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cytochrome oxidase, an enzyme older than atmosph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y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2516-25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3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c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07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lm L., Saraste M., Wikstrom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odels of the redox centres in cytochrom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6:2819-282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4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oshikawa S., Shinzawa-Itoh K., Nakashima R., Yaono R., Yamashita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ue N., Yao M., Fei M.J., Libeu C.P., Mizushima T., Yamaguch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izaki T., Tsukihar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dox-coupled crystal structural changes in bovine heart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0:1723-172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4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raste M., Castresan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oxidase evolved by tinkering with denit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1:1-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7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8; COX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9; COX2_T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7; COX2_CU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II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c  oxidase  (EC  1.9.3.1) [1,2] is an oligomeric enzymatic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a component of the respiratory chain and is involved in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ectrons from cytochrome c to oxygen. In eukaryotes this enzyme compl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the  mitochondrial  inner  membrane; in aerobic prokaryot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the  plasma  membrane.  The enzyme complex consists of 3-4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karyotes) to up to 13 polypeptides (mamm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2  (CO II) transfers the electrons from cytochrome c to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1.  It  contains two adjacent transmembrane regions in its N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major  part  of  the protein is exposed to the periplasmic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intermembrane space, respectively. CO II provides the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site  and  contains  a  copper  center  called  Cu(A)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membrane  domain  (see  &lt;PDB:1OCZ;  B&gt;), probably the primary accep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c  oxidase.  An  exception  is  the  corresponding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b3-type  oxidase which lacks the copper A redox-center. Several bacterial C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have a C-terminal extension that contains a covalently bound hem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3,4] that nitrous oxide reductase (EC 1.7.99.6) (gene nosZ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seudomonas has sequence similarity in its C-terminus to CO II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bacterial respiratory system which is activated under an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in  the presence of nitrate or nitrous oxide. NosZ is a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dimer that  contains  a  dinuclear copper center, probably located in a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fold  similar  to the cupredoxin-like fold tha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pper-binding site of CO II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nuclear  purple copper center is formed by 2 histidines and 2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  We used this region as a signature pattern. The conserved val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methionine are said to be involved in stabilizing the copper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by  interacting  with  each  other.  We also developed two profil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against the transmembrane region and one against the copper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x-H-x(33,40)-C-x(3)-C-x(3)-H-x(2)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The 2 C's and the 2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aramecium  primaurelia  as well as in some plants where the patter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r; an RNA editing event at this position could change this Thr to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ytochrome cbb(3) subunit 2 does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Text revised;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c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07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Horsman J.A., Barquera B., Rumbley J., Ma J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587-5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Oost J., Lappalainen P., Musacchio A., Warne A., Lemieux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mbley J., Gennis R.B., Aasa R., Pascher T., Malmstrom B.G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3209-321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umft W.G., Dreusch A., Lochelt S., Cuypers H., Friedrich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eid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rived amino acid sequences of the nosZ gene (respiratory N2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) from Alcaligenes eutrophus, Pseudomonas aerugino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stutzeri reveal potential copper-bind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he CuA site of N2O reductase and cytochrome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31-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4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79; MULTICOPPER_OXIDASE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0; MULTICOPPER_OXIDAS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copper oxid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copper oxidases [1,2] are enzymes  that possess  three  spectrosco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pper centers. These centers are called: type  1 (or  blue),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 normal)  and type 3 (or  coupled binuclear).  The  enzymes tha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case (EC 1.10.3.2)  (urishiol oxidase), an enzyme  found  in  fung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, which oxidizes many different types of phenols and dia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ascorbate oxidase (EC 1.10.3.3), a higher plan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uloplasmin (EC 1.16.3.1) (ferroxidase), a protein  found in the ser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 and birds, which  oxidizes a great variety of inorganic and 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ances. Structurally ceruloplasmin exhibits internal sequence hom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em to  have  evolved from the triplication of a copper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that found in laccase and ascorbat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enzymes there are  a number of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can  be said to belong to this  famil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pper resistance protein A (copA)  from a plasmid in Pseudomonas syring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seems to  be involved in  the resistance of the microbial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V (Fa 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 VIII (Fa VIII) [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ET3 [3], which is required for ferrous iron up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 protein  YFL041w  and  SpAC1F7.08,  the  fissio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V and VIII act as cofactors in blood coagulation  and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[4]. Their sequence consists of a triplicated A domain, a B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plicated C domain;  in the following order: A-A-B-A-C-C. The A-typ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ated to the multicopper ox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for these proteins. Both patter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 from the  same  region, which  in  ascorbate oxidase, laccas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domain of  ceruloplasmin,  and in copA,  contains five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involved in the binding of copper centers.  The first patter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ke any assumption  on  the  presence of copper-binding residues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tect domains that have lost the ability to bind copper (such as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 V and Fa VIII),  while  the  second  pattern  is specific to copper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FYW]-x-[LIVMFYW]-x-[CST]-x-{PR}-{K}-x(2)-{S}-x-{LFH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[LM]-x(3)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mericella nidulans lac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 other proteins and  Thi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rooxidans rusticyanin which is  also  a copper-binding protein, 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ng to the type-1 copper proteins family (see &lt;PDOC0017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C-H-x(3)-H-x(3)-[AG]-[L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2 H's are copper type 3 binding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, the third H, and L or M are copper type 1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only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ind c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sserschmidt A., 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lue oxidases, ascorbate oxidase, laccase and ceruloplas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ling and structural 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7:341-3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4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uzounis C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e-derived sequence pattern for the detection of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per binding domains in distantly 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79:73-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5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skwith C., Eide D., Van Ho A., Bernard P.S., Li L., Davis-Kapla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pe D.M., Kapl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ET3 gene of S. cerevisiae encodes a multicopper oxidas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errous iron uptak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403-41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n K.G., Jenny R.J., Krishnaswam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factor proteins in the assembly and expression of blood c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915-95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93; DOI=10.1146/annurev.bi.57.070188.004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europium.csc.mrc.ac.uk/WebPages/Main/main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1; LIPOXYGE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1; LIPOXYGE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3; LIPOXYGEN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xygenase iron-binding catalytic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poxygenases (EC 1.13.11.-) are a class of iron-containing dioxygena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 the   hydroperoxidation   of  lipids,  containing  a  cis,cis-1,4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diene  structure. The primary products are hydroperoxy fatty aci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 are  rapidly reduced to hydroxy derivatives. Lipoxygenases ar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plants  where they may be involved in a number of diverse aspects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y  including  growth and development, pest resistance, and sen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responses  to  wounding [1]. In mammals a number of lipoxygenases iso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involved  in  the  metabolism  of  prostaglandins  and  leukotrien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xygenases are also common in primitive animals such as coral [3] and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ome  bacteria  [4,5]. The N-terminal part of the eukaryotic lipoxy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 a   PLAT   domain   (see  &lt;PDOC50095&gt;)  that  may  b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binding  or  substrate  acquisition, while the iron-binding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s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the catalytic domain is mainly alpha-helical with an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active site (see &lt;PDB:1F8N&gt;). The center of the domain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helices, which contain four of the iron-binding residues (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which  are  histidines).  A  fifth  residue  that coordinates the non-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 iron is the carboxylate of the C-terminal isoleucine.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 domain  has a length of ~550-600 residues, which is shorter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nt  lipoxygenases and forms a more compact structure as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-150 amino acids in plant enzymes form extra loops [3,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ipoxygenase iron-binding catalyti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ipoxygenases (EC 1.13.11.12). Plants express a variety  of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zymes as well as what seems [8] to be a chloroplast iso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achidonate 5-lipoxygenase (EC 1.13.11.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achidonate 12-lipoxygenase (EC 1.13.11.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rythroid cell-specific 15-lipoxygenase (EC 1.13.11.3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al  (Plexaura  homomalla)  allene oxide synthase-lipoxygenase prote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functional   enzyme   including   both   a  peroxidase  and  arachid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-lipoxygenase (EC 1.13.11.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 aeruginosa   oleic   acid   lipoxygenase   and   arachid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-lipoxygenase (EC 1.13.11.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  histidines are strongly conserved in lipoxygenase sequences, fiv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found  clustered in a stretch of 40 amino acids. This region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three  iron-ligands;  the  other histidines have been shown [9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for the activity of lipoxygenases. As signatures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we have selected two patterns in the region of the histidine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ttern contains the first three conserved histidines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includes  the  fourth and the fifth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lipoxygenase iron-binding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Q]-[EQ]-x(3)-H-x-[LMA]-[NEQHRCS]-[GSTA]-H-[LIVMSTAC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and third H's bind ir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CST]-H-P-[LIVM]-x-[KRQV]-[LIVMF](2)-x-[AP]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ck B.A., Zimmerman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Biochemistry of plants: A comprehensive treatise, Stumpf P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., Vol. 9, pp.53-90, Academic Press, New-York,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eedleman P., Turk J., Jakschik B.A., Morrison A.R., Lefkowith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chidonic acid me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69-10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7195; DOI=10.1146/annurev.bi.55.070186.000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ldham M.L., Brash A.R., Newcom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from the X-ray crystal structure of coral 8R-lipoxygen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activation via a C2-like domain and a structural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chira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39545-3955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62493; DOI=10.1074/jbc.M50667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squets M., Deroncele V., Vidal-Mas J., Rodriguez E., Guerrer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res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lipoxygenase from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A2 responsible for the biotransformation of oleic acid into ( S )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)-10-hydroxy-8-octadecenoic ac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onie Van Leeuwenhoek 85:129-13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8873; DOI=10.1023/B:ANTO.0000020152.15440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eng Y., Boeglin W.E., Schneider C., Brash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49-kDa mini-lipoxygenase from Anabaena sp. PCC 7120 re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ally complete functiona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3:5138-5147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70874; DOI=10.1074/jbc.M70578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oyington J.C., Gaffney B.J., Amzel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e of an arachido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-lipoxy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1482-14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2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Gillmor S.A., Villasenor A., Fletterick R., Sigal E., Browner 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mammalian 15-lipoxygenase reveals similar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ases and the determinants of substrate specif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1003-100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bMed=9406550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Peng Y.L., Shirano Y., Ohta H., Hibino T., Tanaka K., Shibat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lipoxygenase from rice. Primary structure an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upon incompatible infection with rice blast fung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3755-37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8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teczko J., Donoho G.P., Clemens J.C., Dixon J.E., Axelro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histidine residues in soybean lipoxygenase: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ces of their replac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4053-40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2; EXTRADIOL_DIOXYGEN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tradiol ring-cleavage dioxy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oxygenases catalyze the incorporation of both atoms of molecular oxyg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 Cleavage of  aromatic rings is one of the most importa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oxygenases.   The  substrates  of  ring-cleavage   dioxygenas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two groups  according to the mode  of scission of the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Intradiol enzymes  cleave the aromatic ring between two hydroxyl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 extradiol  enzymes cleave  the aromatic  ring between  a hydr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and another adjacent nonhydroxylated carbon. Extradiol dioxygen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homomultimeric,  bind  one  atom of ferrous ion per subunit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size  of about 33 Kd. It has been shown [1,2] that the known extra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xygenases are  evolutionary related. The enzymes that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echol 2,3-dioxygenase  (EC 1.13.11.2)  (metapyrocatechase)  (genes nah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lE, dmpB, mcpII, and phe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methylcatechol 2,3-dioxygenase (EC 1.13.11.-) (gene t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phenyl-2,3-diol  1,2-dioxygenase  (EC  1.13.11.39) (DHBD) (gene bphC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noted that in Rhodococcus globerulus, three different isozy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BD have been found (genes bphC1 to bphC3). bphC1 is a classical extra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oxygenase, but bphC2 and bphC3 are smaller proteins (189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,2-dihydroxynaphthalene dioxygenase (EC 1.13.11.-) (gene nah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2',3-trihydroxybiphenyl dioxygenase (EC 1.13.11.-) (gene dbf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enzymes  we  selected a regio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onserved  residues.  Among them is a glutamate which has been shown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phC, to be implicated in the binding of the ferrous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TIV]-x-H-x(5,7)-[LIVMF]-Y-x(2)-[DENTA]-P-x-[GP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ayama S.; sharayam@ddbj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ayama S., Reki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aromatic ring-cleavage enzymes are classifi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gen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328-153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0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sturias J.A., Eltis L.D., Prucha M., Timmis K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ree 2,3-dihydroxybiphenyl 1,2-dioxygenas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dococcus globerulus P6. Identification of a new family of extradi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oxy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7807-781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6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 S., Eltis L.D., Timmis K.N., Muchmore S.W., Bolin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biphenyl-cleaving extradiol dioxyge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CB-degrading pseudomon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976-9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3; INTRADIOL_DIOXYGEN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radiol ring-cleavage dioxy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oxygenases catalyze the incorporation of both atoms of molecular oxyg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 Cleavage of  aromatic rings is one of the most importa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oxygenases.   The  substrates  of  ring-cleavage   dioxygenas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two groups  according to the mode  of scission of the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Intradiol enzymes  cleave the aromatic ring between two hydroxyl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extradiol  enzymes cleave  the aromatic  ring between  a  hydr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and another adjacent nonhydroxylated carbon [1]. Intradiol dioxy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nonheme  ferric ion as a cofactor.  The enzymes that 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catechuate 3,4-dioxygenase  (EC 1.13.11.3) (3,4-PCD),  an  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omplex  which consists of  12 copies  each  of an alpha  and 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. Both subunits ar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echol 1,2-dioxygenase (EC 1.13.11.1) (gene catA or cl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catechol 1,2-dioxygenase (EC 1.13.11.1) (gene tfd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enzymes  we  selected a regio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rosine residue which, in 3,4-PCD,  has been shown [2], to b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the ferric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G-x-[LIVM]-x(4)-[GS]-x(2)-[LIVMA]-x(4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-[LIVMFYC]-x(6)-G-x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ayama S.; sharayam@ddbj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ayama S., Reki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aromatic ring-cleavage enzymes are classifi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gen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328-153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0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lendorf D.H., Lipscomb J.D., Weber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assembly of protocatechuate 3,4-dioxy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6:403-40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94022; DOI=10.1038/33640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4; CU2_MONOOXYGE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5; CU2_MONOOXYGE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 type II, ascorbate-dependent monooxy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er type II, ascorbate-dependent  monooxygenases [1] are a class of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s  copper  as  a  cofactor and which uses ascorbate as a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. The enzymes which belong to 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pamine-beta-monooxygenase (EC 1.14.17.1)  (DBH) [2], which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of dopamine to the neurotransmitter norepineph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yl-glycine alpha-amidating  monooxygenase (EC 1.14.17.3) (PAM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conversion of the  carboxy-terminal  glycine  of man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es and hormones to an amid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regions  of  sequence  similarities between these two enzy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se regions  contain clusters  of conserved  histidine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st probably involved  in binding copper.   We selected these two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H-M-x(2)-F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F-x(4)-H-T-H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uthan C., Kruse L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similarity between dopamine beta-hydroxylase and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amidating enzyme: evidence for a conserved catalyti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5:116-12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92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wart L.C., Klinma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pamine beta-hydroxylase of adrenal chromaffin granules: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551-59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83; DOI=10.1146/annurev.bi.57.070188.003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6; CYTOCHROME_P4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P450 cysteine heme-iron ligand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P450's [1,2,3,E1] are a group of enzymes involved in  the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 of a  high number of natural  compounds (such  as steroids, 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prostaglandins, leukotrienes, etc) as well  as drugs,  carcinoge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gens. Based on  sequence  similarities, P450's have  been  classif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forty different families [4,5].  P450's are proteins of 400 to 53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; the only exception is Bacillus BM-3 (CYP102) which is a protein of 1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contains  a  N-terminal  P450  domain  followed  by a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P450's  are  heme  proteins.  A  conserved  cysteine residue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 P450's  is  involved  in binding the heme iron in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site.  From  a  region  around  this  residue, we developed a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signature specific to P45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]-[SGNH]-x-[GD]-{F}-[RKHPT]-{P}-C-[LIVMFAP]-[GA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450  IIB10  from  mouse,  which  has  Lys  in  the first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term 'cytochrome' P450, while  commonly used,  is incorrect as P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 electron-transfer  proteins;  the  appropriate  name  is P450 'h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olate protei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gtyarenko K.N.; kirill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bert D.W., Gonzalez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450 genes: structure, evolution, and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945-99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50; DOI=10.1146/annurev.bi.56.070187.004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on M.J., Ding X.X., Pernecky S.J., Vaz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P450: progress and predi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669-67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engerich F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actions and significance of cytochrome P-450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019-100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7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lson D.R., Kamataki T., Waxman D.J., Guengerich F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rook R.W., Feyereisen R., Gonzalez F.J., Coon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salus I.C., Gotoh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450 superfamily: update on new sequences, gene ma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ion numbers, early trivial names of enzymes, and nomencl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2:1-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8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gtyarenko K.N., Archakov A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P450 superfamily and P450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oxygenase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2:1-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5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cgeb.trieste.it/p450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7; SOD_CU_Z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2; SOD_CU_Z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/Zinc superoxide dismu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er/Zinc superoxide dismutase (EC 1.15.1.1) (SODC) [1] is  one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an enzyme that catalyzes the dismutation of superoxide radicals. SOD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one atom each  of zinc and copper.  Various forms  of  SODC are known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form in  eukaryotes, an additional chloroplast form in plant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form in some  eukaryotes, and a periplasmic form in pro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l binding sites are conserved in all the known SODC sequen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two signature  patterns for this family of enzymes:  the 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histidine residues that  bind the copper atom; the second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-terminal section of  SODC  and  contains a  cystein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IMFAT]-H-[LIVF]-H-{S}-x-[GP]-[SDG]-x-[STAG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NHD]-[SGA]-[GR]-x-R-x-[SGAWRV]-C-x(2)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atterns will not detect proteins related to SODC, but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their catalytic activity, such as Vaccinia virus protein A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nister J.V., Bannister W.H., Rotili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pects of the structure, function, and applications of su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2:111-18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5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M.W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arison of evolutionary rates of the two major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oxide dis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175-1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8; SOD_M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ganese and iron superoxide dismu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  superoxide dismutase (EC 1.15.1.1) (SODM)  [1] is  one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an enzyme that catalyzes the dismutation  of superoxide radica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ligands of  the manganese atom  are  conserved in  all  the  known  SO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 These metal ligands are also conserved in the related iron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oxide  dismutases [2,3].  We selected, as  a signature, a shor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includes two of the four ligands: an aspartate and a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[WF]-E-H-[STA]-[FY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H are manganese/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nister J.V., Bannister W.H., Rotili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pects of the structure, function, and applications of su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2:111-18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5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ker M.W., Blake C.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ron- and manganese-containing superoxide dismut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guished by analysis of their primary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29:377-38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45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mith M.W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arison of evolutionary rates of the two major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oxide dis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175-1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89; RIBORED_LAR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otide reductase large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 reductase (EC 1.17.4.1) [1,2] catalyzes the reductiv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oxyribonucleotides from their  corresponding ribonucleotide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s necessary  for  DNA synthesis.   Ribonucleotide reducta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enzyme  composed of a  large  subunit (700 to 1000 residues)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ubunit (300 to 400 residues).  There are regions of similarit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the large chain from prokaryotes, eukaryotes and viruses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ne of these region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2)-[LIVF]-x(6,7)-G-[LIVM]-[FYRA]-[NH]-x(3)-[STAQ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SC]-x(2)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llson O., Lundqvist T., Hahne S., Sjoberg B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1-9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RNA to DNA, why so many ribonucleotide reductas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1773-17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1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9; NITROGENASE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0; NITROGENASE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ogenases component 1 alpha and beta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ase (EC 1.18.6.1) [1] is  the enzyme system responsible for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fixation.  Nitrogenase is an oligomeric complex which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  component 2  is  an  homodimer  of  an iron-sulfur protei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1  which  contains  the active site for the reduction of nitrog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exists in three different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olybdenum-iron containing protein (MoFe). The MoFe protein is a  het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amer consisting of two pairs of alpha (nifD) and beta (nifK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vanadium-iron containing protein (VFe).   The VFe protein is a hex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pairs each of alpha (vnfD), beta (vnfK), and delta (vnfG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hird form of component 1 seems to only contain iron. Like the vana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it  is  a  hexamer  composed  of  alpha (anfD), beta (anfK), and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fG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and  beta  chains of the three types of component 1 ar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nd they are  also  related to proteins  nifE and nifN, which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in the iron-molybdenum cofactor biosynthe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s signature patterns for this family of proteins two stretc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are located  in the N-terminal section and which each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 thought  to  be  one  of  the ligands for the metal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H]-[LIVMFST]-H-[AG]-[AGSP]-[LIVMNQA]-[AG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iron-sulfu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abaena PCC 7120 and Methanococcus thermolithotrophicus nifK 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n instead of the conserved 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NQ]-[ET]-C-x(5)-G-D-[DN]-[LIVMT]-x-[STAGR]-[LIVMFY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iron-sulfu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if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u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ogenases without molybden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183-1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2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guilar O.M., Taormino J., Thony B., Ramseier T., Hennecke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alay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ifEN genes participating in FeMo cofactor biosynthesis and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dinitrogenase are part of the same operon in Bradyrhizob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4:413-4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6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1; THYMIDYLATE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ylate synth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synthase (EC 2.1.1.45) [1,2]  catalyzes  the reductive meth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UMP to dTMP with  concomitant conversion of 5,10-methylene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hydrofolate.   Thymidylate  synthase  plays  an  essential  role  in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and is an important target for certain chemotherapeutic dr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synthase is an  enzyme of about 30 to 35 Kd in most speci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tozoan and plants where it exists as a bifunctional enzyme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hydrofolate 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residue is involved in the catalytic mechanism (it covalently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,6-dihydro-dUMP intermediate).   The  sequence  around the active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is conserved from phages to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LIVMT]-x(2,3)-[FWY]-[QNYDI]-x(8,13)-[LVESI]-x-P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AVMLC]-x(3)-[QMTLHD]-[FYWL]-x(0,1)-[L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kovic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mechanism of action of folate- and biopterin-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227-251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4; DOI=10.1146/annurev.bi.49.070180.001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s P., O'Gara F., Cond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thymidylate synthase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tococcus lactis subsp. lact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56:2156-216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7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2; N6_M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6 Adenine-specific DNA meth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6 adenine-specific DNA  methylases (EC 2.1.1.72) (A-Mtase) are 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methylate the amino group at the C-6 position of adenines in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enzymes are  found  in the three existing types of bacterial restric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systems  (in type I system the A-Mtase is the product of the hsd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, and in type III it is the product of the mod gene). All of thes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 a  specific  sequence  in  DNA  and  methylate  an  adenin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 shown [1,2,3,4] that A-Mtases contain  a conserved motif Asp/As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ro-Tyr/Phe in their N-terminal  section,  this conserved  regio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substrate binding or in the catalytic activity.  We have deri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rom that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C]-[LIVFYWA]-{DYP}-[DN]-P-P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HhaII where the second Pro is  replaced  by  Gln and in m.HindII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ame Pro is replaced by 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 different proteins that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not A-Mtases, and three hypothetical Escherichia coli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be A-M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N-4 cytosine-specific DNA methylases,  which are probably enzy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A-Mtases,  also  include  a  conserved  Pro-Pro  dipeptide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dues around them are  sufficiently different to allow the deriv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specific to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erts R.J.; roberts@n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ckle T.; bickle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oenen W.A.M., Daniel A.S., Braymer H.D., Murray N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sequence of the hsd genes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8:159-17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23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rva K.E., Van Etten J.L., Slatko B.E., Benner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the eukaryotic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6-adenine]methyltransferase, M.CviBIII, has regions of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prokaryotic isoschizomer M.TaqI and other DNA [N6-aden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4:253-2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8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us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ype II DNA methyltransferases. A gene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6:313-3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1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iminskas A., Butkus V., Janulait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characteristic for DNA [cytosine-N4] 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denine-N6] methyltransferases. Classification of al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7:3-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7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3; N4_M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4 cytosine-specific DNA meth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4 cytosine-specific DNA methylases (EC 2.1.1.113) [1,2,3]  are 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 methylate  the  amino  group at the C-4 position of cytos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. Such enzymes are found as components of type II  restriction-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 prokaryotes.  Such enzymes recognize a specific sequence in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e a cytosine in that sequence.    By this action they protect DN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by type II restriction enzymes that recognize the sam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I N-4 Mtases seem to be  structurally  and  enzymatically related to N-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ine-specific DNA methylases.  Like the N-6 Mtases they contai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Pro-Tyr/Phe region,  but the N- and C-terminal contexts of this reg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ly different  to derive a consensus pattern specific to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T-S-P-P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erts R.J.; roberts@n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ckle T.; bickle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o T., Walter J., Brennan K.J., Cotterman M.M., Blumenthal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, internal homology and high-level expression of the ge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NA-(cytosine N4)-methyltransferase, M.Pvu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161-417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2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imasauskas S., Timinskas A., Menkevicius S., Butkiene D., Butkus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lait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characteristic of DNA[cytosine-N4]methyltransfer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to adenine and cytosine-C5 DNA-meth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9823-983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iminskas A., Butkus V., Janulait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characteristic for DNA [cytosine-N4] 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denine-N6] methyltransferases. Classification of al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7:3-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7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4; C5_M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5; C5_M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5 cytosine-specific DNA methyl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5 cytosine-specific DNA methylases (EC 2.1.1.37) (C5 Mtase) are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methylate  the  C-5  carbon  of  cytosines  in  DNA [1,2,3]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re found in the protein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a component of type II  restriction-modification  systems in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me  bacteriophages.    Such enzymes recognize a specific DN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y  methylate  a  cytosine.  In  doing  so,  they  protect DN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vage by  type  II restriction enzymes that recognize the sam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quences of a large number of type II C-5 Mtases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vertebrates, there  are  a  number  of  C-5 Mtases  that  methylate  C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nucleotides. The sequence of the mammalian enzyme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5 Mtases share a number of short conserved regions. We selected two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is  centered  around  a  conserved  Pro-Cys  dipeptid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has  been  shown  [4]  to be involved in the catalytic mechanism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form a covalent intermediate with the C6 position of cytos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is located at the C-terminal extremity in type-II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KS]-x-[FLIV]-x(2)-[GSTC]-x-P-C-x-{V}-[FYWLIM]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Mth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QGTF]-x(2)-G-N-[SA]-[LIVF]-x-[VIP]-x-[LVM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AluI, M.HgaI 1 and 2, and M.Hpa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the first position of the second pattern, most known Mtases have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erts R.J.; roberts@n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ckle T.; bickle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gasimangalam R.; genotypic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fai J., Bhagwat A.S., Roberts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specific for cytosine 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4:261-26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8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mar S., Cheng X., Klimasauskas S., Mi S., Posfai J., Roberts R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NA (cytosine-5) 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-1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7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uster R., Trautner T.A., Noyer-Weidn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sine-specific type II DNA methyltransferases. A conserved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e with variable target-recogniz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6:305-31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16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L., MacMillan A.M., Chang W., Ezaz-Nikpay K., Lane W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di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rect identification of the active-site nucleophile in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ytosine-5)-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1018-110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2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6; SH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hydroxymethyltransferase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ne hydroxymethyltransferase (EC 2.1.2.1) (SHMT) [1] catalyzes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hydroxymethyl  group  of  serine  to  tetrahydrofolate  to  form 5,10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enetetrahydrofolate and   glycine.   In  vertebrates,  it  exist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and  a  mitochondrial  form  whereas  only   one form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. Serine    hydroxymethyltransferase   is   a  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enzyme.  The  pyridoxal-P  group  is  attached  to a ly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which the sequence is highly conserved in all forms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HY]-[LIVMFYA]-x-[GSTMVA]-[GSTAV]-[ST]-[STVM]-[HQ]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G]-[LFMI]-x-[GAS]-[PGAC]-[RQ]-[GSARH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sha R., Savithri H.S., Rao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sheep liver cytosolic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methyltransferase and an analysis of th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among serine hydroxy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04:75-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5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7; CARBAMOYLTRANSF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ate and ornithine carbamo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carbamoyltransferase (EC 2.1.3.2) (ATCase) 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partate and  carbamoyl  phosphate to carbamoylaspartate,  the secon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  novo  biosynthesis of  pyrimidine nucleotides [1].  In 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ase  consists  of  two  subunits:  a  catalytic  chain  (gene pyrB)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chain (gene pyrI), while  in  eukaryotes it is a domain in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enzyme  (called URA2 in yeast,  rudimentary  in Drosophila, and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[2]) that  also  catalyzes  other  steps  of  the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nithine carbamoyltransferase (EC 2.1.3.3) (OTCase) 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nithine and carbamoyl phosphate  to citrulline.   In  mammals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 in the    urea cycle  [3] and  is  located 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 In prokaryotes and  eukaryotic  microorganisms it 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arginine. In some bacterial species it is also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arginine [4] (the arginine deaminase path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 shown [5] that these two  enzymes  are evolutionary rel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secondary structure of both enzymes are  similar  and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  of  sequence similarities.    One  of these   regions includ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have   been shown, by  crystallographic   studies   [6]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 in binding the phosphoryl group   of carbamoyl phosphate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is region as a signature for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EK]-x-S-[GT]-R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, R, and the 2nd T bind carbamoyl phosph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 in position 3 of the  pattern allows to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TCase (Glu) and an OTCase (L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rner C.G., Switzer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tructure of the Bacillus subtilis 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arbamylase gene (pyrB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11156-1116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5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history of the first three enzymes in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kiguchi M., Matsubasa T., Amaya Y., Mor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aspects of urea cycle enzym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0:163-1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2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ur H., Stalon V., Falmagne P., Luethi E., Ha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and quaternary structure of the catabolic orni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amoyltransferase from Pseudomonas aeruginosa. Extensiv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with the anabolic ornithine carbamoyltransfer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6:111-11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9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oughton J.E., Bencini D.A., O'Donovan G.A., Wild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differentiation: a comparison of aspartate transcarbamo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rnithine transcarbamoylase from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4864-486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79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e H.-M., Honzatko R.B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unligated aspartate carbamoyltransferas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at 2.6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4037-404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77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8; THI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7; THI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099; THIOL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ol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 types  of thiolase [1,2,3] are found  both in eukaryote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: acetoacetyl-CoA thiolase (EC 2.3.1.9) and 3-ketoacyl-CoA thi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3.1.16).  3-ketoacyl-CoA thiolase (also called thiolase I)  has  a 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-length specificity  for  its substrates and is involved   in degra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  such as  fatty acid  beta-oxidation.  Acetoacetyl-CoA thiolas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iolase  II)  is  specific  for  the  thiolysis of acetoacetyl-Co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biosynthetic pathways such  as poly beta-hydroxybutyrat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eroid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there are two forms of 3-ketoacyl-CoA thiolase: one 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tochondrion and the other in peroxis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onserved cysteine residues important for thiolase activ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ocated  in  the  N-terminal  section  of the enzymes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an acyl-enzyme intermediate; the second located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is   the   active   site  base  involved  in  deprotonatio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nsation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nonspecific  lipid-transfer  protein (nsL-TP)  (also known as 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protein 2) is a protein which seems  to exist  in two different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4  Kd  protein  (SCP-2)  and  a larger 58 Kd protein (SCP-x). The for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ytoplasm or the mitochondria and is involved in lipid trans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s found in peroxisomes.  The C-terminal part of SCP-x i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P-2  while  the  N-terminal  portion is evolutionary related to thi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hree  signature  patterns  for  this family of proteins,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based  on  the regions around the biologically important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 is  based  on  a  highly conserved region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NST]-{T}-x-C-[SAGLI]-[ST]-[SAG]-[LIVMFYN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[LIVM]-x(6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formation of acyl-enzyme intermedi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2)-G(2)-x-[LIVM]-[SA]-x-G-H-P-x-[GAS]-x-[ST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[LIVMA]-[STAGCLIVM]-[STAG]-[LIVMA]-C-{Q}-[AG]-x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AG]-x-[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sL-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oples O.P., Sinsk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-beta-hydroxybutyrate biosynthesis in Alcaligenes eutrophus H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genes encoding beta-ketothiol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oacetyl-CoA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293-1529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0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ang S.-Y., Yang X.-Y.H., Healy-Louie G., Schulz H., Elzing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fadA gene. Primar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ketoacyl-coenzyme A thiolase from Escherichia coli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organization of the fadAB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424-104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1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gual J.C., Gonzalez-Bosch C., Dopazo J., Perez-Orti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thiolase family. Implic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origin of peroxi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5:147-15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4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ker M.E., Billheimer J.T., Strauss J.F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y between the amino-terminal portion of mammalian 58-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rol carrier protein (SCPx) and Escherichia coli acet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yltransferase: evidence for a gene fusion in SCP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0:695-6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5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0; 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loramphenicol acetyltransfer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loramphenicol O-acetyltransferase  (CAT)  (EC 2.3.1.28)  [1]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-CoA dependent  acetylation of chloramphenicol (Cm), an antibioti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s prokaryotic peptidyltransferase activity.  Acetylation  of  Cm by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ates the  antibiotic.  A  histidine  residue,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 the  enzyme,  plays  a central role in its catalytic mechanism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a    signature    pattern from the region surrounding this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LIV]-H-H-[SA]-x(2)-D-G-[FY]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re is a second family of CAT [2], evolutionary unrelated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described  above. These CAT belong to the bacterial hexapeptide-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-transferases family (see &lt;PDOC000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w W.V., Leslie A.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loramphenicol acet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phys. Chem. 20:363-38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7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ent R., Roy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loramphenicol acetyltransferase gene of Tn2424: a new br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891-28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4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1; HEXAPEP_TRANSFER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xapeptide-repeat containing-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y,  a  number  of transferas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[1,2,3,4] to belong to a single family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  O-acetyltransferase  (EC  2.3.1.30)  (SAT)  (gene cysE), 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cyste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 chroococcum  nitrogen  fixation  protein  nifP.  NifP 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a SAT involved in the optimization of nitrogen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thiogalactoside   acetyltransferase  (EC 2.3.1.18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A), an enzyme involved in the biosynthesis of lact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DP-N-acetylglucosamine  acyltransferase   (EC 2.3.1.129)  (gene  lpxA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iosynthesis of lipid A, a phosphorylated glyc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nchors the lipopolysaccharide to the outer membrane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DP-3-O-[3-hydroxymyristoyl]  glucosamine  N-acyltransferase  (EC  2.3.1.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lpxD or firA), which is also involved in the biosynthesis of lipi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amphenicol O-acetyltransferase (CAT) (EC 2.3.1.28) from  Agr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efaciens,  Bacillus sphaericus,  Escherichia coli  plasmid  IncFII NR7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aeruginosa, Staphylococcus aureus plasmid pIP630. These C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volutionary related to the main family of CAT (see &lt;PDOC0009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L. NodL is an acetyltransfer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-acetylation of Nod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maltose O-acetyltransferase (EC 2.3.1.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etrahydrodipicolinate N-succinyltransferase (EC 2.3.1.117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pD) which   catalyzes   the   fourth   step   in   the 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inopimelate and lysine from aspartate semialdehy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N-acetylglucosamine-1-phosphate  uridyltransferase (EC 2.7.7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lmU  or  gcaD  or  tms),    an  enzyme involved in peptidogly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olysaccharid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aureus  protein  capG  which is involved in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1 capsular polysaccha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protein YJL218w, which is highly similar to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 la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8B11.0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0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been shown [3,4] to contain a repeat structu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 of a [LIV]-G-x(4) hexapeptide which, in the terti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pxA  [5],  has  been shown to form a left-handed parallel beta helix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is based on a fourfold repeat of this hex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GAED]-x(2)-[STAV]-x-[LIV]-x(3)-[LIVAC]-x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ED]-x(2)-[STAVR]-x-[LIV]-[GAED]-x(2)-[STAV]-x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y P.H.; proy@rsvs.ulaval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wni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odL gene from Rhizobium leguminosarum is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 transferases encoded by lacA and cy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1649-16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15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ent R., Roy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loramphenicol acetyltransferase gene of Tn2424: a new br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891-28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4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a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ight bacterial proteins, including UDP-N-acetylgluc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yltransferase (LpxA) and three other transferases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, consist of a six-residue periodicity the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6:249-2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7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uorio R., Haerkonen T., Tolvanen M., Vaa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ovel hexapeptide motif found in the acyltransferases Lpx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xD of lipid A biosynthesis is conserved in various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7:289-2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etz C.R.H., Roderick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eft-handed parallel beta helix in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P-N-acetylglucosamine ac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997-100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1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2; PHOSPHOR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ylase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ses   (EC  2.4.1.1)  [1]    are   important allosteric  enzym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 metabolism.   They catalyze  the formation of glucose 1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olyglucose  such  as  glycogen,  starch  or  maltodextrin.  Enzy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ources  differ  in  their  regulatory  mechanisms and their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However,  all  known phosphorylases share catalytic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They  are  pyridoxal-phosphate  dependent enzymes; the pyridoxa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 attached  to  a  lysine  residue around which the sequence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can  be  used  as  a  signature pattern to detect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A-[SC]-G-x-[GS]-x-M-K-x(2)-[LM]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ui T., Shimomura S., Nak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tato and rabbit muscle phosphorylases: comparative stud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, function and regulation of regulatory and non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chem. 42:129-144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062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3; PUR_PYR_PR_TRANSF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ine/pyrimidine phosphoribosyl 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transferases (PRT)  are  enzymes  that catalyze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n-5'-monophosphates from phosphoribosylpyrophosphate (PRPP) and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mine.  A number of PRT's are involved in the biosynthesis of pur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,  and  pyridine  nucleotides,  or  in  the  salvage of  pur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ine phosphoribosyltransferase (EC 2.4.2.7) (APRT)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ine salv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xanthine-guanine or hypoxanthine phosphoribosyltransferase (EC 2.4.2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GPRT or HPRT), which are involved in purine salv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otate phosphoribosyltransferase (EC 2.4.2.10) (OPRT), which  is 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yrimid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o phosphoribosyltransferase (EC 2.4.2.14), which is  involved in 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ine-guanine phosphoribosyltransferase (EC 2.4.2.22) (XGPRT)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purine salv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quence of all these enzymes  there is a small conserved  reg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volved in the  enzymatic activity  and/or be part of the PRPP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CTA]-[LIVM]-[LIVMA]-[LIVMFC]-[DE]-D-[LIVM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AVD]-[STAR]-[GAC]-x-[ST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xanthine phosphoribos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bacterial   phosphoribosyl    py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sphate synthetases and 7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11 of the pattern most of these enzymes have 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rshey H.V., Taylor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deduced amino acid sequenc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adenine phosphoribosyltransferase and comparis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ogous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43:287-29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278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4; EPSP_SYNT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5; EPSP_SYNT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PSP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P   synthase (3-phosphoshikimate  1-carboxyvinyltransferase)  (EC 2.5.1.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sixth step  in the biosynthesis from  chorismate of the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(the shikimate pathway)  in bacteria (gene aroA), plants and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it is part of a multifunctional enzyme which catalyzes five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in  this  pathway) [1]. EPSP synthase has been extensively studied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arget of the potent herbicide glyphosate which inhibits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EPSP from various biological sources shows that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enzyme  has  been well conserved throughout evolution. We selec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 as  signature  patterns. The first pattern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is  part  of  the active site and which is also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 to  glyphosate [2]. The second pattern is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protein  and  contains  a  conserved  lysine  which 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activity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{LV}-x-[GANQK]-[NLG]-[SA]-[GA]-[TAI]-[STAGV]-{N}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YAT]-x-[GST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ycobacterium tuberculosis aro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-[KH]-E-[CSTVI]-[DNE]-R-[LIVMY]-x-[GSTAVL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TF]-x(3)-[LIVMFA]-x(2)-[LIVMFCGANY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actococcus lactis and Staphylococcus aureus aro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llings W.C., Abdel-Meguid S.S., Lim L.W., Shieh H.-S., Dayringer H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mgruber N.K., Stegeman R.A., Anderson K.S., Sikorski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dgette S.R., Kish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topological symmetry of the glyphosat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enolpyruvylshikimate-3-phosphate synthase: a distinctiv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5046-50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071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dgette S.R., Re D.B., Gaser C.S., Eicholtz D.A., Frazier R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ronaka C.M., Levine E.B., Shah D.M., Fraley R.T., Kish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a conserved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enolpyruvylshikimate-3-phosphate synthase active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364-2236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26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5; AA_TRANSFER_CLAS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tate aminotransferase (AAT) (EC 2.6.1.1). AAT catalyzes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of  the  amino  group  from  L-aspartate to 2-oxoglutarat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aloacetate and  L-glutamate.  In  eukaryotes, there are two AAT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s  located  in the mitochondrial matrix, the second is cytoplasmi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es, only one form of AAT is found (gene as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 aminotransferase  (EC  2.6.1.5) which catalyzes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catabolism  by  reversibly  transferring  its  amino  group  to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glutarate to form 4-hydroxyphenylpyruvate and L-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omatic  aminotransferase  (EC 2.6.1.57) involved in the synthesis of P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, Asp and Leu (gene tyr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-aminocyclopropane-1-carboxylate  synthase   (EC 4.4.1.14)  (ACC synt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plants.   ACC   synthase   catalyzes   the   first  step  in  eth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 denitrificans   cobC,   which   is   involved   in 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L06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LIVMFYTAC]-[GSTA]-K-x(2)-[GSALVN]-[LIVMFA]-x-[GNA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V}-R-[LIVMA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ng M.H., Tanizawa K., Tanaka H., Kuramitsu S., Kagamiyam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rotsu K., Okamoto A., Higuchi T., 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rmostable aspartate aminotransferase from a thermophilic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 Gene cloning, sequence determination, and preliminary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567-257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000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0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6; GALACT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ct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ctokinase  (EC 2.7.1.6) [1]  catalyzes  the  first reaction  of  ga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,  the  conversion  of  galactose  to  galactose 1-phosphat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ree well conserved regions in the sequence of eukaryotic and pro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okinase.  As a signature pattern we have selected the  best conserv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gions, which is located in the N-terminal section of galacto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the GAL3 protein [2] is required for rapid induction of the ga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e exact function of GAL3 is not known, but it may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a true inducer or coinducer  molecule.   The sequence of GAL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to that of galactoki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R-x-N-[LIV]-I-G-[DE]-H-x-D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section describing the pattern  for  the GHMP kinases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domain &lt;PDOC00545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bouck C., Riccio A., Schumperli D., McKenney K., Jeffers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hes C., Rosenberg M., Heusterspreute M., Brunel F., Davis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galactokinase gene of Escherichia coli, the last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the gal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3:1841-185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58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jwa W., Torchia T.E., Hopp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egulatory gene GAL3: carbon regulation; UASGal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with GAL1, GAL2, GAL7, GAL10, GAL80, and MEL1; encod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kingly similar to yeast and Escherichia coli galacto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8:3439-344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2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7; PROTEIN_KINASE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8; PROTEIN_KINASE_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09; PROTEIN_KINASE_TY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1; PROTEIN_KINASE_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kinase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protein kinases [1 to 5]  are  enzymes  that   belong  to  a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family of  proteins which share a conserved catalytic core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erine/threonine and  tyrosine protein kinases.  There  are  a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in the catalytic domain of protein kinases. We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se regions to build signature patterns.  The  first reg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extremity of the catalytic domain, is a gly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residues in the vicinity  of a lysine residue, which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ATP binding.   The second  region,  which is 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  catalytic  domain,  contains  a  conserved  aspar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which is important for the catalytic activity  of  the enzyme [6]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rived  two signature patterns for that region: one specific for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kinases  and  the  other  for  tyrosine kinases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hich is based on the alignment in [1] and covers the entir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G-{P}-G-{P}-[FYWMGSTNH]-[SGA]-{PW}-[LIVCAT]-{PD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CLIVMFY]-x(5,18)-[LIVMFYWCSTAR]-[AIVP]-[LIVMFAGCKR]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binds AT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known  protein  kinases  but it fails to find a number of them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al kinases  which  are  quite  divergent in this region and ar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C]-x-[HY]-x-D-[LIVMFY]-K-x(2)-N-[LIVMFYCT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Most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onine  specific protein  kinases  with  10 exceptions (half of them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ases) and  also  Epstein-Barr  virus BGLF4 and Drosophila ninaC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ively Ser and Arg instead of the conserved Lys and which ar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ed by the tyrosine kinase specific pattern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C]-{A}-[HY]-x-D-[LIVMFY]-[RSTAC]-{D}-{PF}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C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protein  kinases  with  the  exception of human ERBB3 and mouse b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ttern    will    also    detect    most    bacterial    aminoglyc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sphotransferases [8,9]  and  herpesviruses ganciclovir kinases [10];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teins structurally and evolutionary related to protein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ree  viral  kinases.  This  profile  also  detects  receptor  guan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ases (see   &lt;PDOC00430&gt;)  and  2-5A-dependent  ribonucleases.  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ies between  these  two  families  and the eukaryotic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have been noticed before. It also detects Arabidopsis thaliana k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protein TMKL1 which seems to have lost its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protein  analyzed  includes the two protein kinase signatur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ility of it being a protein kinase is close to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ukaryotic-type protein  kinases  have  also  been found in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Myxococcus xanthus [11] and Yersinia pseudo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atterns  shown  above has been updated since their pub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unter T.; hunter@salk-sc2.sd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nn A.M.; quinn@biomed.med.yal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nks S.K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s 6. The eukaryotic protein kinase superfamily: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atalytic) domain structure and class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9:576-59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68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 class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00:3-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5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ks S.K., Quin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 catalytic domain sequence database: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features of primary structure and classification of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00:38-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6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nks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369-38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nks S.K., Quinn A.M.,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kinase family: conserved features and deduced phyloge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atalytic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1:42-5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1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nighton D.R., Zheng J.H., Ten Eyck L.F., Ashford V.A., Xuong N.-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lor S.S., Sowadski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subunit of cyclic 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phosphate-dependent protein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3:407-4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2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airoch A., Claverie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patterns in protein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1:22-2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40146; DOI=10.1038/33102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enn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9:21-2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Kirby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origin of aminoglycoside phosphotransferase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489-4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5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Littler E., Stuart A.D., Chee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160-1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Munoz-Dorado J., Inouye S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995-100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0; PYRUV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uvate kinase active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kinase (EC 2.7.1.40) (PK) [1] catalyzes the final step in glyco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 of  phosphoenolpyruvate  to  pyruvate   with  the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ADP to ATP.  PK requires  both magnesium and potass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s activity.  PK is found in all  living organisms.  In vertebrat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r, tissues  specific, isozymes:  L (liver),  R (red cells), M1 (mus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, and brain), and M2 (early fetal tissues). In Escherichia coli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sozymes: PK-I (gene pykF) and PK-II (gene pykA).  All PK isozyme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etramers of identical subunits of about 50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PK we  selected a  conserved region tha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 residue which seems to be the acid/base  catalyst  responsibl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version  of  pyruvate and  enolpyruvate, and a  glutamic  acid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the binding of the magnesium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AC]-x-[LIVM](2)-[SAPCV]-K-[LIV]-E-[NKRST]-x-[DEQH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 magnesium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irhea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enzymes of pyruvat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93-19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9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1; PGLYCER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ycer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ycerate kinase (EC 2.7.2.3) (PGK)  [1] catalyzes  the  second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hase of glycolysis, the  reversible  conversion of  1,3-diphosph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ate to 3-phosphoglycerate  with  generation of one molecule of ATP.  PG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all  living organisms and  its  sequence has been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evolution. It is a  two-domain protein;  each domain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repeats  of  an  alpha/beta  structural  motif. As a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GK's, we selected a conserved region in the N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GTCVN]-[VT]-[LIVMF]-[LIVMC]-R-x-D-x-N-[SACV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tson H.C., Littlechild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enzymes of phosphoglycerate kinase: evolutionary conser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ucture of this glycolytic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7-1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9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2; GUANIDO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:guanido phosphotransfer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:guanido phosphotransferases  are a family of structurally and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enzymes  [1,2]  that  reversibly  catalyze  the  transfer of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TP  and  various phosphogens. The enzymes that belongs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ine kinase (EC 2.7.3.2) (CK) [3,4], which  plays 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rgy  metabolism  of vertebrates. It catalyzes the reversibl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energy  phosphate from ATP to creatine, generating phosphocrea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P.  There are at least four different, but very closely related,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K.  Two  of  the  CK isozymes  are cytosolic: the M (muscle) and B (br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while the two others  are  mitochondrial.  In  sea  urchin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ellar isozyme, which consists of the triplication of a CK-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ocyamine  kinase  (EC  2.7.3.1) (guanidoacetate kinase),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transfer of phosphate from ATP to guanidoace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ine kinase (EC 2.7.3.3),  an enzyme that  catalyzes  the  transf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from ATP to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ocyamine kinase (EC 2.7.3.4), an annelid-specific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fer of phosphate from ATP to taurocy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mbricine kinase (EC 2.7.3.5),  an  annelid-specific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fer of phosphate from ATP to lombri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c74 [1], a cercaria-specific enzyme from Schistosoma mansoni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two CK-related duplicated domains. The substrate(s)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mc74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 residue  is implicated in the catalytic activity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around this active site residue is highly conserved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(0,1)-[ST]-N-[ILV]-G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in L.D., Harn D.A., David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oned ATP:guanidino kinase in the trematode Schistosoma mans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 novel duplicated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582-658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40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rong S.J., Ellington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analysis of the gene for arginine ki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elicerate arthropod, Limulus polyphemus: insigh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ally important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46:197-20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9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ssman S.-P., Carpenter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eatine-creatine phosphate energy shutt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831-86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96131; DOI=10.1146/annurev.bi.54.070185.004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as R.C., Strauss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parate nuclear genes encode sarcomere-specific and ubiquitous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reatine kinase is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921-692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4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3; ADENYL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yl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kinase  (EC 2.7.4.3) (AK) [1]  is  a  small  monomeric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reversible transfer of MgATP to AMP (MgATP + AMP = MgADP + AD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there are three different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K1 (or myokinase), which is cytoso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K2, which is located in the outer compartment of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K3 (or GTP:AMP phosphotransferase),  which is located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and which uses MgGTP instead of MgA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 AK has also  been  obtained from different  bacterial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plants 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enzymes have been found to be evolutionary related to AK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ridylate kinase  (EC 2.7.4.-) (UK)  (gene URA6) [2] 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fer of a phosphate group from ATP to UMP to form UDP and AD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UMP-CMP kinase (EC 2.7.4.14) [3] which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hosphate group from ATP to either CMP or UMP to form CDP or UDP and AD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egions of  AK  family enzymes  are well conserved, including the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s.  We have  selected the  most conserved  of  all  regio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or this type  of  enzyme.   This  region includes  an aspar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that is  part of the  catalytic  cleft  of  the  enzyme  and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a salt  bridge.    It  also  includes an  arginine  residu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leads to inactivation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CA]-[LIVMFYW](2)-D-G-[FYI]-P-R-x(3)-[N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R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is involved in a salt bridg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chistosoma mansoni (blood fluke) and Yersinia enterocolitica 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rchaebacterial AK do not belong to this famil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relationships in the adenylat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. Symp. Quant. Biol. 52:429-43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1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ljelund P., Sanni A., Friesen J.D., Lacrout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S. cerevisiae gene encoding 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phosph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5:464-47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6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esmueller L., Noegel A.A., Barzu O., Gerisch G., Schleich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339-63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th T.H., Schmid R., Schaef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cloning, and expression of the gene for aden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from the thermoacidophilic archaebacterium Sulfolo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ocaldari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07:405-4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4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4; PRPP_SYNTHE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osyl pyrophosphate synthe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   pyrophosphate   synthetase   (EC 2.7.6.1)  (PRPP 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formation of PRPP from ATP  and ribose 5-phosphate. PRPP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 various  biosynthetic  pathways,  as  for example in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nes, pyrimidines,  histidine  and  tryptophan.  PRPP  synthetase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rganic phosphate and magnesium ions for its stability an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ree isozymes of PRPP synthetase are found; in yeast there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four iso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this enzyme, we selected a ver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been  suggested to be involved in binding divalent cations [1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s  two  conserved aspartic acid residues as well as a histid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ll potential ligands for a cation such as magnes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M]-H-[SANDT]-x-[QS]-[IMSTAVF]-[QMLPH]-[GA]-[FY]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P-[LIVMFCT]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and the H are  magnesium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wer S.G., Harlow K.W., Switzer R.L., Hove-Jens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Escherichia coli prsA1-encoded mu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ibosylpyrophosphate synthetase identifies a d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ion-nucleotide 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0287-1029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2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5; RNA_POL_II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RNA polymerase II heptapeptide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II (EC 2.7.7.6) [1,2]  is   one of  the  three   forms  of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hat  exist  in eukaryotic nuclei.  The  C-terminal reg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ubunit of this oligomeric  enzyme consists of the tandem repeat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eptapeptide [3].  The number of  repeats  varies  accord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 (for example: 17 in Plasmodium, 26 in yeast, 44 in Drosophila, and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). The region containing  these repeats is essential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lymerase II. This  repeated heptapeptide  (called CT7n or CTD) is r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 groups. It probably projects out of the globular catalytic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teract with the acidic  activator  domains of transcriptional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t is also known to bind by intercalation to DNA.  RNA polymera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ated by phosphorylation. The serine and threonine residues in the CT7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are the target of such phosphory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ST]-P-[ST]-S-P-[STA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onsensus for the heptapeptide repeat is Y-S-P-T-S-P-S, bu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variants in position 2, 4, and, 7 of the pattern so as to detec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mperfect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ozoan parasites such Trypanosoma and Crithidia  do  not have a CT7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ychik N.A.,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polymerase II: subunit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47-35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0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689-7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3205; DOI=10.1146/annurev.bi.60.070191.003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rde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ils of RNA 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83-3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1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6; DNA_POLYMERASE_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olymerase family 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ve  DNA polymerases (EC  2.7.7.7) are the key enzymes  cataly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 replication of DNA.   They require either a small RNA molecule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s a primer for the de novo synthesis of a DNA chain.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,  a  number  of DNA polymerases have been grouped [1 to 7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designation of DNA polymerase family B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polymerases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polymerases del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olymerase  I/alpha (gene POL1),  polymerase II/epsilon  (gene POL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III/delta (gene POL3) and polymerase REV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olymerase II (gene dinA or po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of viruses from the herpesvirida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Adeno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Baculo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Chlorella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from Pox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4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viridae bacteriophages Phi-29, M2 and PZA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ctiviridae bacteriophage PRD1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encoded  on mitochondrial linear  DNA plasmids in various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  (Kluyveromyces lactis pGKL1 and pGKL2,  Agaricus bitorquis p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obolus immersus pAI2,  Claviceps purpurea pCLK1,  Neurospora Kalilo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anhar, maize S-1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 regions of similarity (numbered from I to VI) are found in all or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 polymerases.  The most conserved region  (I) include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peptide with  two  aspartate  residues.  Its  function is not 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 has  been  suggested  [3]  that  it  may be involved in bi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ion.    We  selected  this  conserved region as a signatur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DNA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A]-[GLIVMSTAC]-D-T-D-[SG]-[LIVMFTC]-{LA}-[LIVM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 polymerase  II/epsilon,  Agaricus  bitorquis  pEM  and  Sulfolo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fataricus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ung G.H., Leavitt M.C., Hsieh J.-C., I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ophage PRD1 DNA polymerase: evolution of DNA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8287-829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79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nad A., Zaballos A., Salas M., Blanco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relationships between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DNA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6:4219-422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7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g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quence motif in many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9909-99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6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T.S.-F., Wong S.W., Kor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DNA polymerase alpha: predicted functional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with viral DNA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14-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2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larue M., Poch O., Tordo N., Moras D., Arg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ttempt to unify the structure of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461-4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6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Ito J., Braithwaite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lignment of DNA polymeras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4045-40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raithwaite D.K., I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, alignment, and phylogenetic relationships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787-8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1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7; GAL_P_UDP_TRANSF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3; GAL_P_UDP_TRANSF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ctose-1-phosphate uridyl transf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ctose-1-phosphate  uridyl  transferase (EC 2.7.7.12) (galT)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an uridyldiphosphate group on  galactose (or glucose) 1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 reaction,  the  uridyl moiety links to a histidine residu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enzyme,  it  has  been shown [1] that two histid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 a single proline residue are essential for enzyme activ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is a ligand to a zinc ion and the second act as a nucleop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of sequence similarities, two apparently unrelated familie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st.  Class-I  enzymes  are  found in eukaryotes as well as some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Escherichia coli or Streptomyces lividans, while class-II enzym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 so  far  only  in  some  Gram-positive  bacteria  such as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lis or Lactobacillus helveticu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signature  patterns for both  families.  For class-I enzy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is  based on the active site residues. For class-II enzymes we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on which also includes two conserved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E-N-[RK]-G-x(3)-G-x(4)-H-P-H-x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binds zinc and the second H is an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L-P-I-[VS]-G-G-[ST]-[LIVM](2)-[STAV]-H-[DEN]-H-[FY]-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T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class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lass-I  enzymes are structurally related to the HIT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&lt;PDOC006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chardt J.K.V., Berg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hort patches of amino acid sequence amongs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common function but evolutionarily distinct orig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cloning genes and for structure-function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9017-90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53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let B., Pillou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actose utilization in Lactobacillus helveticus: iso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galactokinase (galK) and galactose-1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idyl transferase (galT)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464-44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6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8; PA2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19; PA2_A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lipase A2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 A2 (EC 3.1.1.4) (PA2) [1,2] is  an  enzyme  which releases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 from  the  second  carbon group of glycerol.  PA2's are small and rig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120  amino-acid residues that have four to seve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2 binds a calcium ion which is required for activity. The side chain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,  a  histidine  and  an  aspartic  acid,  participate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talytic networ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A2's  have been sequenced from snakes, lizards, bees and mammal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, there are at least four forms: pancreatic, membrane-associat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wo less characterized forms. The venom of most  snakes  contains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  PA2.  Some  of  them  are  presynaptic  neurotoxins  which 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muscular transmission  by  blocking  acetylcholine release from the n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two  different signature patterns for PA2's. The first is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active  site  histidine  and  contains  three  cysteine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The  second is centered on the active site aspartic ac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three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{P}-x-H-{LGY}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al PA2's.     However, this pattern will not detect some snake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ologous with PA2 but which have lost their catalytic  activity 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oconin-22, a  Xenopus  protein  from  the aragonitic otoconia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ly to be enzymatical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C-{LIVMFYWPCST}-C-D-{GS}-{G}-{N}-x-{QS}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al  and  non-functional PA2's.  Undetected sequences are  bee PA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la monster PA2's, PA2 PL-X from habu and PA2 PA-5 from mul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dson F.F., Dennis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s and implications for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ase A2 from snake venom to human secreted for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1:228-23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0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mez F., Vandermeers A., Vandermeers-Piret M.-C., Herzog R., Rath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evenart M., Winand J., Christoph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five variants of phospho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 and complete primary structure of the main phospholipase A2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eloderma suspectum (Gila monster) ven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6:23-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0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0; LIPASE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ases,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lyceride lipases (EC 3.1.1.3) [1]  are  lipolytic  enzymes that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ter  bond of  triglycerides.  Lipases are widely distributed in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and prokaryotes. In higher vertebrates there are at least three tissu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sozymes: pancreatic, hepatic, and gastric/lingual. These thre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pases are  closely related to each other as well as to lipoprotein 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1.1.34) [2], which hydrolyzes triglycerides of chylomicrons and ve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lipoproteins (VLD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served region  in  all  these proteins is centered around a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which  has  been shown [3] to participate, with an  histidine 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acid residue, to a charge relay system. Such a region is als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pases of prokaryotic origin  and in lecithin-cholesterol  ac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3.1.43)  (LCAT)  [4],  which   catalyzes  fatty  acid  transfer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choline and cholesterol. We have built a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{KG}-[LIVFY]-[LIVMST]-G-[HYWV]-S-{YAG}-G-[G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Drosophila vitellogenins are also related to lipases [5], but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their active site 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pus C., Rovery M., Sarda L., Verg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ireview on pancreatic lipase and coli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223-123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7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rsson B., Bengtsson-Olivecrona G., Enerback S., Olivecron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features of lipoprotein lipase. Lipas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, binding interactions, non-equivalence of 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factors, vitellogenin similarities and functional subdi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oprotein li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9:39-4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17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low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ology. More of the catalytic tri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3:694-6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4545; DOI=10.1038/34369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cLean J., Fielding C., Drayna D., Dieplinger H., Baer B., Koh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zel W., Law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human lecithin-cholesterol ac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2335-2339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58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k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 vitellogenin an ancestor of apolipoprotein B-100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-density lipoprotein and human lipoprotein lip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5:1057-106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5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1; COLIP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2; COLIP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lip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ipase [1,2,3] is  a  protein   that  functions as a cofactor for pancre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ase, with  which  it  forms  a stoichiometric complex. It also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e-salt covered triacylglycerol interface thus allowing the enzyme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o the water-lipi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 following  schematic  representation,  colipase 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approximately 100 amino-acid residues with five conserved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|--+     |    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|     |    |   ****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xxxxxxCxxCxCCxxxxxCxxxxCxxxxxCxCxxCxxxx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|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+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pattern for this family, we chose a region which inclu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cysteines  involved  in  disulfide  bonds,  as well as three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which  seem  to  be  involved  in  the  interfacial binding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coli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Y-Y-x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Y's are involved in interfacial 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rlanson-Albertsso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ncreatic colipase. Structural and physiological aspe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5:1-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pus C., Rovery M., Sarda L., Verg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ireview on pancreatic lipase and coli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223-123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7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Tilbeurgh H., Sarda L., Verger R., Cambillau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ancreatic lipase-procolipas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9:159-1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2902; DOI=10.1038/35915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2; CARBOXYLESTERASE_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1; CARBOXYLESTERASE_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boxylesterases type-B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er eukaryotes  have many distinct esterases. Among the different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ich  act  on  carboxylic esters (EC 3.1.1.-). Carboxyl-esterase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lassified   into  three  categories  (A,  B  and  C)  on  the  ba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l patterns  of  inhibition  by  organophosphates. The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type-B  carboxylesterases  indicates  [1,2,3] that the majori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  This   family  currently  consists  of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cholinesterase   (EC   3.1.1.7)  (AChE)  from  vertebrates  an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holinesterase II (butyryl cholinesterase) (EC 3.1.1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cholinesterase and cholinesterase II are closely related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ze choline ester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iver microsomal carboxylesterases (EC 3.1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esterase  6,  produced  in the anterior ejaculatory du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 insect  reproductive  system  where it plays an important  rol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oductive bi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steras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lex pipiens (mosquito) esterases B1 and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zus persicae (peach-potato aphid) esterases E4 and FE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ile-salt-activated  lipase (BAL) [5], a  multifunctional  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talyzes fat and vitamin absorption. It  is  activated by bile s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nfant intestine where it helps to digest milk f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juvenile hormone esterase (JH esterase) (EC 3.1.1.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ases (EC 3.1.1.3) from the fungi Geotrichum candidum and Candida rug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gut esterase (gene ges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ck acyl-[acyl-carrier protein] hydrolase, medium  chain (EC 3.1.2.14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may be  associated with peroxisome proliferation and ma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production of 3-hydroxy fatty acid diester phero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 enclosed crystal  proteins from slime mold.  These  proteins 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probably  esterases;  the vesicles where they are found hav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termed esteros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two bacterial proteins have been found t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medipham hydrolase (phenylcarbamate hydrolase), an Arthrobacter oxi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d-encoded enzyme   (gene   pcd)  that  degrades  the  phenylcarb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bicides phenmedipham   and  desmedipham  by  hydrolyzing  their 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amate lin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-nitrobenzyl esterase from Bacillus subtilis (gene pnb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, while having lost their catalytic activity, 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evolutionary related to that of carboxylesterases type-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globulin (TG), a glycoprotein specific to the thyroid gland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cursor of the iodinated thyroid hormones thyroxine (T4)  and trii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yronine (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neurotactin  (gene  nrt) which may mediate or mod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adhesion between embryonic cells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glutactin (gene glt),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  the  case  for lipases and serine proteases, the catalytic appar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rases involves three residues (catalytic triad): a serine, a glutamat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and  a histidine. The sequence around the active site serin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can  be  used  as  a  signature  pattern. As a secon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selected a  conserved region located in the N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GR]-G-x(4)-[LIVM]-x-[LIV]-x-G-x-S-[ST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family with a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DA]-[DG]-C-L-[YTF]-[LIVT]-[DNS]-[LIV]-[LIVFYW]-x-[PQ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squito and peach-potato aphid esterases and juvenile hormone este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Human esterase-D, also  a type-B carboxylesterase,  does no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ssman J.; csjoel@weizmann.weizmann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yers M., Richmond R.C., Oakeshott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origins of est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5:113-1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63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rejci E., Duval N., Chatonnet A., Vincens P., Massouli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olinesterase-like domains in enzymes and structural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and evolutionary relationships and identific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ally essential aspartic ac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6647-665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2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ygler M., Schrag J.D., Sussman J.L., Harel M., Silman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try M.K., Doctor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between sequence conservation and thre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in a large family of esterases, lipases,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366-3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3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ckridge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human serum cholinest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9:125-12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7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ng C.-S., Hartsuck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le salt-activated lipase. A multiple function lipolytic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66:1-1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1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3; ALKALINE_PHOSPH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kaline phospha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kaline phosphatase (EC 3.1.3.1) (ALP) [1] is a zinc and magnesium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enzyme  which hydrolyzes phosphate esters, optimally at high p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nearly  all living organisms,  with the exception of some plan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, ALP (gene phoA) is found in the periplasmic space. 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gene  PHO8)  is  found  in  lysosome-like vacuoles and in mammals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attached to the membrane by a GPI-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four different isozymes are currently known [2]. Three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-specific:  the  placental,  placental-like (germ cell)   and 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zymes.  The fourth form is  tissue non-specific and was 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r/bone/kidney iso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ptomyces' species  involved  in  the  synthesis  of  streptomycin (SM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, express  a  phosphatase (EC 3.1.3.39) (gene strK) which i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ALP.   It specifically cleaves  both  streptomycin-6-phosphate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lowly, streptomycin-3"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rine is involved   in the catalytic activity of ALP. The region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serine is relatively well conserved and can be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x-D-S-[GAS]-[GASC]-[GAST]-[GA]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owsdale J., Martin D., Bicknell D., Campbe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kaline 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78-1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9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es T., Glade K., Ziomek C.A., Milla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ic structure and comparison of mouse tissue-specific alk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as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8:541-5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6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nsouri K., Piepersber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s of streptomycin production in Streptomyces grise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sequence of five genes, strFGHIK, including a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8:459-46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4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4; FB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uctose-1-6-bisphospha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-1,6-bisphosphatase (EC 3.1.3.11) (FBPase) [1], a regulatory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neogenesis,  catalyzes  the  hydrolysis  of  fructose 1,6-bisphosph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 6-phosphate.  It is involved in many different metabolic path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most 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doheptulose-1,7-bisphosphatase (EC 3.1.3.37) (SBPase) [2] is an enzym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chloroplast and in photosynthetic bacteria that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doheptulose  1,7-bisphosphate to sedoheptulose 7-phosphate, a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vin's reductive   pentose   phosphate   cycle.   It   is  functional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to FB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ian FBPase, a lysine residue has  been shown  to  be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[3].  The  region  around this residue is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as a signature pattern for FBPase and SBPase. It must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n  some  bacterial FBPase sequences, the active site lysine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[RK]-[LI]-x(1,2)-[LIV]-[FY]-E-x(2)-P-[LIVM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/R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kovic S.J., DeMaine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action of fructose 1,6-bis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53:45-8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77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ines C.A., Lloyd J.C., Willingham N.M., Potts S., Dyer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and gene sequences of wheat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doheptulose-1,7-bisphosphatase reveal homo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ctose-1,6-bis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1053-10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4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e H.M., Thorpe C.M., Seaton B., Lipscomb W.N., Marcu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refinement of fructose-1,6-bisphosphatase and its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6-bisphosphate complex at 2.8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2:513-5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78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5; SER_THR_PHOSPH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/threonine specific protein phospha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specific protein phosphatases  (EC 3.1.3.16) (PP) [1,2,3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catalyze the removal of a phosphate group attached to a ser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onine  residue.  They  are  very  important in controlling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 eukaryotic  cells.  In mammalian tissues four different types of P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dentified  and  are  known as PP1, PP2A, PP2B and PP2C.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P2C, these enzymes ar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phosphatase-1  (PP1)  is  an  enzyme  of broad specificit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ed by  two  thermostable  proteins,  inhibitor-1 and -2. In mam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 two  closely  related  isoforms of PP-1: PP-1alpha and PP-1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d by  alternative splicing of the same gene. In Emericella nidul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-1 (gene  bimG)  plays  an important role in mitosis control by re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ion  of  the  nimA kinase. In yeast, PP-1 (gene SIT4)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hosphorylating the large subunit of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phosphatase-2A (PP2A) is also an enzyme of broad specificity.  PP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trimeric enzyme that consist of a core composed of a catalytic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a 65 Kd regulatory subunit and a third variable subuni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, there are two closely  related isoforms  of  the catalytic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P2A: PP2A-alpha and PP2A-beta, encoded by separat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phosphatase-2B  (PP2B or calcineurin), a  calcium-dependent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se activity is stimulated by calmodulin. It is composed of two sub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talytic A-subunit and the calcium-binding B-subunit.  The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P2B is 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-mentioned  enzymes, some  additional serine/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in phosphatases have been characterized and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ase-X (PP-X), and  Drosophila  phosphatase-V (PP-V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losely related but yet distinct from PP2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sphatase  PPH3,  which  is  similar  to  PP2A, but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hosphatase-Y  (PP-Y),  and yeast phosphatases Z1 and Z2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Z1 and PPZ2) which are closely related but yet distinct from P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retinal  degeneration  protein C (gene rdgC), a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required to prevent light-induced retinal de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ages Lambda and Phi-80 ORF-221  which have been shown to have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and are related to mammalian PP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 conserved   regions   in  these  proteins  is  a 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peptide that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N]-[KR]-G-N-H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h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and regulation of protein 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453-5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856; DOI=10.1146/annurev.bi.58.070189.00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hen P., Cohen P.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hosphatases come of 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1435-214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7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hen P.T.W., Brewis N.D., Hughes V., Man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serine/threonine phosphatases; an expanding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8:355-3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6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6; PDEASE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'5'-cyclic nucleotide phosphodiest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'5'-cyclic nucleotide phosphodiesterases (EC 3.1.4.17) (PDEases)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of cAMP  or cGMP to the  corresponding nucleoside 5' monophosph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re are at least seven different subfamilies of PDEases [2,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1, calmodulin/calcium-dependent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2, cGMP-stimulated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3, cGMP-inhibited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4, cA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5, cG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6, rhodopsin-sensitive cG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7, High affinity cAMP-specific PD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forms seem to  share a conserved domain of about 270 residu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rived a signature  pattern  from a stretch of 12 residue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D-[LIVMFY]-x-H-x-[AG]-x(2)-[NQ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lime mold extracellular PDEase  and  yeast  low-affinity  PDEas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E1) do not show any similarity with the above enzymes and belong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of PDEases (see &lt;PDOC0053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rbonneau H., Beier N., Walsh K.A., Beavo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conserved domain among cyclic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diesterases from diverse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9308-931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5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avo J.A., Reifsnyder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equence of cyclic nucleotide phosphodiesterase iso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ign of selective 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1:150-1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9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pts.washington.edu/pde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3; SULF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9; SULF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lfa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atases (EC 3.1.6.-) are enzymes that hydrolyze various sulfate es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different types of sulfatases are available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A (EC 3.1.6.8)  (ASA), a lysosomal  enzyme  which 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ebroside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B (EC 3.1.6.12) (ASB),  a  lysosomal enzyme  which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lfate ester group from  N-acetylgalactosamine 4-sulfate  residu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mat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C (AS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E (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ryl-sulfatase  (EC 3.1.6.2) (STS)  (arylsulfatase C),  a  membran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mal enzyme which hydrolyzes 3-beta-hydroxy steroid sulf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duronate 2-sulfatase precursor (EC 3.1.6.13)  (IDS),  a  lysosomal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ydrolyzes the 2-sulfate  groups  from  non-reducing-terminal idu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residues in dermatan sulfate and hepar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etylgalactosamine-6-sulfatase  (EC 3.1.6.4),  an enzyme that hydro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6-sulfate  groups  of  the  N-acetyl-D-galactosamine 6-sulfate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ndroitin sulfate and the D-galactose 6-sulfate units of kerat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  sulfatase  (EC  3.1.6.6)  (gene  betC),  a  bacterial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choline-O-sulfate to ch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amine-6-sulfatase   (EC 3.1.6.14)  (G6S),  a  lysosomal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zes the N-acetyl-D-glucosamine  6-sulfate  units  of heparan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keratan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sulphoglucosamine   sulphohydrolase  (EC  3.10.1.1)  (sulphamidase)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sosomal enzyme that catalyzes the hydrolysis of N-sulfo-d-glucosam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and sulf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embryo arylsulfatase (EC 3.1.6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een  alga  arylsulfatase (EC 3.1.6.1), an enzyme which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mineralization of sulf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ylsulfatase  (EC  3.1.6.1)  from Escherichia coli (gene aslA), Klebsi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ogenes (gene atsA) and Pseudomonas aeruginosa (gene at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that all these sulfatases are structurally related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at family of enzymes we have selected the two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Both regions are located in the N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  The  first  region  contains  a conserved arginine which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the  catalytic  mechanism;  it is located four residue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at,  in  eukaryotic  sulfatases,  is a conserved cystein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[4] to be modified to 2-amino-3-oxopropionic acid. In pro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ysteine is replaced by a 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PG]-[LIVMST]-[CS]-[STACG]-P-[STA]-R-x(2)-[LIVMFW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AR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a putativ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YV]-x-[ST]-x(2)-[IVAS]-G-K-x(0,1)-[FYWMK]-[H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ters C., Schmidt B., Rommerskirch W., Rupp K., Zuhlsdorf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gron M., Meyer H.E., Pohlmann R., von Fig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conservation of arylsulfatases. cDNA cl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human arylsulfatase 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374-338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3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son P.J., Morris C.P., Anson D.S., Occhiodoro T., Bielicki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ments P.R., Hopwood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nter syndrome: isolation of an iduronate-2-sulfatase cDNA cl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of patient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8531-85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2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Hostos E.L., Schilling J., Grossma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8:229-23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elmer T., Hallmann A., Schmidt B., Sumper M., von Fig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conservation of a novel protein modific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of cysteine to serinesemialdehyde in arylsulfa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vox carte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38:341-3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1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7; RNASE_PANCREA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creatic ribonucle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creatic ribonucleases (EC 3.1.27.5)  are pyrimidine-specific  endonuc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high  quantity in the pancreas of a number of mammalian taxa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reptiles [1,2].    As shown in the following schematic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pancreatic RNases there are four conserved disulfide b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mino acid residues involved in the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+------------------|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|    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#xxxxxxCxxxxxxC#xxxxxxxCxxCxxxCxxxxxCxxxxxCxxxxxxCxxx#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****        |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+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proteins  belongs to  the  pancreatic RNAse family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seminal vesicle and bovine brain ribonuc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kidney non-secretory  ribonucleases  (also  known as eosinophil-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toxin (EDN) [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ver-type ribonucleas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genin, which induces vascularization of normal  and malignant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bolishes protein synthesis by specifically hydrolyzing cellular t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sinophil cationic protein (ECP) [5],  a cytotoxin and helminthotox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og liver ribonuclease and frog sialic acid-binding lect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we  developed for these proteins includes fiv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: a cysteine  involved in a disulfide  bond, a lysine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activity and three other residues important for substrat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K-x(2)-N-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intema J.J., Schuller C., Irie M., Carsan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the ribonucle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51:165-19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4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intema J.J., van der Laa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the structure of turtle pancreatic ribonucle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of mammalian rib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94:338-34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4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berg H.F., Tenen D.G., Ackerma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human eosinophil-derived neurotoxin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ribonucleas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460-446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4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fsteenge J., Matthies R., Stone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a ribonuclease from porcine liver, a new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ibonucle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9806-981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11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nberg H.F., Ackerman S.J., Tenen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eosinophil cationic protein. Molecular cloning of a cyt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elminthotoxin with ribonucle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Med. 170:163-1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3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wis M.T.,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iking sequence similarity among sialic acid-binding lec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creatic ribonucleases, and angiogenin: possible structu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2:101-10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10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8; LACTALBUMIN_LYSOZYM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8; LACTALBUMIN_LYSOZYM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lactalbumin / lysozyme C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lactalbumin [1], a milk protein, is  the  regulatory  subunit of 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. In the  mammary  gland,  alpha-lactalbumin  changes  th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galactosyltransferase from N-acetylglucosamine to gluc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ozymes (EC 3.2.1.17) [2]  act  as bacteriolytic  enzymes by hydroly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(1-&gt;4) bonds  between N-acetylglucosamine  and N-acetylmuramic ac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oglycan of  prokaryotic  cell walls.   There are at least f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of lysozymes [3,4]: C (chicken type), G (goose type), phage-type (T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 (Chalaropsis), and  bacterial  (Bacillus subtilis)  but there  are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 the sequences of the different types of lyso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lactalbumin and lysozyme C are  evolutionary related [5].  Around  3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0% of the residues are conserved in both proteins as well as the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disulfide bonds (see the schematic representation).   Th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of proteins includes  three  cysteines  involved  in 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(the first cysteine is linked to the third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**|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CxxxxxxxxxxCxxxxxxxxxxxxxxxCxxxxxCxCxxxxxxCxxxxxxxxxC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|                     +--------+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+--------------------------------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 developed  a  profile  that  covers  the  entire alpha-lactalbumin /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ozym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C-x(2)-[LMF]-x(3)-[DEN]-[LI]-x(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22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ll L., Campbell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lactalbumin and related proteins: a versatile gene fami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teresting parent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ays Biochem. 22:1-2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4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aver L.H., Grutter M.G., Remington S.J., Gray T.M., Isaacs N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1:97-111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mei K., Hara S., Ikenaka T., Mura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a lysozyme (B-enzyme) from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T-2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4:832-83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8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itta K., Suga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lysozyme and alpha-lactalbu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2:111-11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1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29; GLYCOSYL_HYDROL_F3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7; GLYCOSYL_HYDROL_F3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,3,E1] that the following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somal alpha-glucosidase  (EC 3.2.1.20) (acid maltase)  is 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idase active at low pH, which  hydrolyzes alpha(1-&gt;4) and alpha(1-&gt;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ages in glycogen, maltose, and isomalt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glucosidase (EC 3.2.1.20) from the yeast Candida tsukunbaen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glucosidase   (EC   3.2.1.20)  (gene  malA)  from  the  arche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lobus solfatari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stinal sucrase-isomaltase  (EC 3.2.1.48 / EC 3.2.1.10) is  a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bound, multifunctional  enzyme  complex  which hydrolyzes sucr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tose and isomaltose.  The  sucrase  and isomaltase domains of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homologous (41% of amino acid identity)  and have most probably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amylase  1  (EC 3.2.1.3)  (glucan 1,4-alpha-glucosidase) from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al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2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30D11.0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partic acid has been implicated [4] in the catalytic activity of sucr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altase,  and lysosomal alpha-glucosidase.  The  region around  th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 highly  conserved and can be used as a signature pattern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 second region, which contains two conserved cysteines, a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FY]-[LIVMF]-W-x-D-M-[NSA]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pAC30D11.01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AVP]-[DT]-[LIVMTAS]-[CG]-G-[FY]-x(3)-[STP]-x(3)-L-[C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R-W-x(2)-[LVMI]-[GSA]-[SA]-[FY]-x-P-[FY]-x-R-[DN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BR229c which lacks the two cysteines, rat sucrase-isomaltase and ma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nsella B.T., Hogan S., Larkin A., Cantwell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processing of the Candida tsukubae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glucosidase. Homology with the rabbit 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rase-isomaltase complex and human lysosomal alpha-glucos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657-6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1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im H.Y., Niermann T., Kleinhans U., Hollenberg C.P., Strasser A.W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iking structural and functional similarities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stinal sucrase-isomaltase, human lysosomal alpha-glucosid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wanniomyces occidentalis glucoamylase are derived from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ral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4:109-1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3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rmans M.M.P., Kroos M.A., van Beeumen J., Oostra B.A., Reuser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ysosomal alpha-glucosidase. Characterization of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3507-135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6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0; U_DNA_GLYCOS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acil-DNA glycosy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acil-DNA glycosylase (EC 3.2.2.-)  (UNG) [1] is  a  DNA repair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es uracil residues from DNA by cleaving the N-glycosylic bond.  Urac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can arise as  a  result  of  misincorportation  of  dUMP residues  by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or deamination of cyt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uracil-DNA  glycosylase  is  extremely  well  conserved [2]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 eukaryotes  as well as in herpes viruses. More distant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cil-DNA glycosylases are also found in poxvirus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ic  cells,  UNG activity  is  found  in  both  the  nucleu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Human  UNG1  protein is transported to both the mitochond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us [4]. The N-terminal 77 amino acids of UNG1 seem to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localization  [4],  but  the presence of a mitochondrial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has not been directly demonst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for  this type  of  enzyme, we  selected the most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This region contains an aspartic acid residue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, based  on  X-ray  structures  [5,6]  to act as a general b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VA]-[LIVC]-[LIVM]-x-G-[QI]-D-P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 humans, two  additional  sequences of UNG have been reported [7,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sozymes  are  not evolutionary related to other known UNG.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 glyceraldehyde  3-phosphate  dehydrogenase [8] and the other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ins [9]. Data available on three proteins proposed to be human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ycosylases is discussed in 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sland R.; aasland@bio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ar A., Sancar G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repair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29-6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sen L.C., Aasland R., Wittwer C.U., Krokan H.E., Helland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uman uracil-DNA glycosylase,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repair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3121-312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5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Upton C., Stuart D.T., McFadd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poxvirus gene encoding a uraci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4518-45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9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lupphaug G., Markussen F.-H., Olsen L.C., Aasland R., Aarsaether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kke O., Krokan H.E., Helland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and mitochondrial forms of human uracil-DNA glycosyl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d by the sam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579-258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vva R., McAuley-Hecht K., Brown T., Pearl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of specific base-excision repair by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487-49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459; DOI=10.1038/37348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l C.D., Arvai A.S., Slupphaug G., Kavli B., Alseth I., Krokan H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mutational analysis of human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: structural basis for specificity and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869-8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7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ueller S.J., Caradonn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human cDNA encoding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8:197-2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1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eyer-Siegler K., Mauro D.J., Seal G., Wurzer J., Deriel J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rove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460-84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ueller S.J., Caradonn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 cycle regulation of a human cyclin-like gene encoding uracil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310-131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9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Barnes D.E., Lindahl T., Sedgwic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5:424-4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1; CARBOXYPEPT_SER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0; CARBOXYPEPT_SER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carboxypeptidases,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known  carboxypeptidases  are either  metallo carboxypeptidases or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peptidases  (EC 3.4.16.5  and  EC 3.4.16.6).  The catalytic 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ne   carboxypeptidases,   like  that  of  the  trypsin  family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, is  provided  by  a  charge relay system involving an aspar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hydrogen-bonded to a histidine, which is itself  hydrogen-bonde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[1]. Proteins known to be serine carboxypeptida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and wheat serine carboxypeptidases I, II, and III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arboxypeptidase Y (YSCY) (gene PRC1), a  vacuolar  proteas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grading small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KEX1  protease,  involved in killer toxin and alpha-factor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xa2,  a probable carboxypeptidase involved in degr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mating pheromon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nicillium janthinellum carboxypeptidase S1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ullus niger carboxypeptidase pe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ullus satoi carboxypeptidase cp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ctive protein / cathepsin A [5], a  lysosomal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only a carboxypeptidase but also  essential for the activity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galactosidase and neuramin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quito vitellogenic carboxypeptidase (VCP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egleria fowleri virulence-related protein Nf314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139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8H9.1, F13D12.6, F32A5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1C3.5 and K10B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ghum   (s)-hydroxymandelonitrile  lyase  (EC  4.1.2.11)  (hydroxynitr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ase) (HNL) [8], an enzyme involved in plant cyan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surrounding  the  active site serine and histidine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all these serine carboxypept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GSTA]-E-S-Y-[AG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(2)-[LIVSTA]-x-[IVPST]-x-[GSDNQL]-[SAGV]-[SG]-H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AQ]-P-x(3)-[P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10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9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ao D.I., Remingt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wheat serine carboxypeptidase II at 3.5-A resolu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class of serine prote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528-653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4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rensen S.B., Svendsen I., Bredda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carboxypeptidase III from malted barl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54:193-20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396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mai Y., Yamamo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hizosaccharomyces pombe sxa1+ and sxa2+ encode putative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mating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1827-18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vendsen I., Hofmann T., Endrizzi J., Remington S.J., Bredda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carboxypeptidase S1 from Penicil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thinel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39-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4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ljart N.J., Morreau H., Willemsen R., Gillemans N., Bonten E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'Azz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ysosomal protective protein has cathepsin A-lik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 from its protective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4754-147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7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ho W.L., Deitsch K.W., Raikhel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xtraovarian protein accumulated in mosquito oocyt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peptidase activated in embry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0821-108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1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u W.N., Kopachik W., Band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ranscripts showing virulenc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ession in Naegleria fowle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0:2418-24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7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Wajant H., Mundry K.W., Pfizenmai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ydroxynitrile lyase from Sorghum bicolor (L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ies to serine carboxy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6:735-7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8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2; CARBOXYPEPT_Z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3; CARBOXYPEPT_Z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carboxypeptidases, zinc-binding regio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 different types of zinc-dependent carboxypeptidases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17.-) [1,2].   All these enzymes seem  to be structurally and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he enzymes that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A1 (EC 3.4.17.1), a pancreatic  digestive  enzym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all C-terminal amino acids with the exception of Arg, Lys and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A2 (EC 3.4.17.15), a  pancreatic digestive  enzyme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ity similar to that of  carboxypeptidase A1,  but with a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ulkier C-terminal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B (EC 3.4.17.2), also a  pancreatic  digestive enzy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referentially removes C-terminal Arg and L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N (EC 3.4.17.3) (also known as arginine carboxypeptid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sma  enzyme   which  protects  the body  from  potent  vasoacti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 peptides  containing C-terminal Arg or Lys (such as kin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phylatoxins) which are released into the cir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H (EC 3.4.17.10) (also known as  enkephalin  convert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xypeptidase E), an enzyme located in  secretory granules of pancre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lets, adrenal gland, pituitary and brain. This enzyme removes residual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Arg or Lys  remaining  after  initial endoprotease cleavag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hormon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M (EC 3.4.17.12),  a  membrane  bound Arg and Ly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deally situated to  act  on  peptide  hormones at local tissu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t could control  their  activity  before  or  after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plasma membran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st cell carboxypeptidase (EC 3.4.17.1),  an  enzyme  with  a 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rboxypeptidase A, but  found in the secretory  granules of mas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griseus  carboxypeptidase (Cpase SG)  (EC 3.4.17.-) [3]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s the specificities of mammalian carboxypeptidase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ctinomyces  vulgaris  carboxypeptidase T  (EC 3.4.17.18) (CPT) 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combines the specificities of carboxypeptidase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BP1 [5], a transcriptional repressor active in preadipocytes. AEBP1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ulate transcription by cleavage of other transcription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3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 these  enzymes  bind  an  atom of zinc.  Three  conserved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the binding of the zinc atom: two histidines and a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two signature patterns which contain these three zinc-lig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K]-x-[LIVMFY]-x-[LIVMFY]-x(2)-{E}-x-H-[STAG]-x-E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AG]-{L}-x(5)-[LIVMFY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and E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Bacillus sphaericus endopeptida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hydrolyses  the  gamma-D-Glu-(L)meso-diaminopimelic  acid bond of s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x peptidoglycan  [6]  and  which  is  possibly distantly related t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boxypept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STAG]-{ADNV}-{VGFI}-{YAR}-[LIVME]-{SDEP}-x-[LIVMFYW]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protein includes  both signatures, the  probability of  it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ic zinc carboxypeptidase is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M14A/M14B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7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 F., Chan S.J., Steiner D.F., Schilling J.W., Skidgel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ing of the cDNA for human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peptidase M. Comparison with carboxypeptidases A, B, 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165-131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3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ynolds D.S., Stevens R.L., Gurley D.S., Lane W.S., Austen K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afin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molecular cloning of mast cell carboxypeptidase A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member of the carboxypeptidas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0094-200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4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rahas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zinc-carboxypeptidase from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s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7:879-8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8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plyakov A., Polyakov K., Obmolova G., Strokopytov B., Kuranova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terman A., Grishin N., Smulevitch S., Zagnitko O., Galperina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arboxypeptidase T from Thermoactin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ulga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281-28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1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 G.-P., Muise A., Li A.W., Ro H.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eukaryotic transcriptional repressor with carboxy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8:92-9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77299; DOI=10.1038/37809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ourdou M.-L., Guinand M., Vacheron M.J., Michel G., Denoroy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z C.M., Englebert S., Joris B., Weber G., Ghuysen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sporulation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D-glutamyl-(L)meso-diaminopimelic-acid-hydrolysing peptida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acillus sphaericus NCTC 9602 as a member of the metallo(zi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peptidase A family. Modular design of th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2:563-5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3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4; TRYPSIN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5; TRYPSIN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40; TRYPSIN_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proteases, trypsin family,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activity  of the  serine proteases from the  trypsin  famil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a charge relay system involving an aspartic acid residue hydro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ed  to a histidine,  which  itself  is hydrogen-bonded to  a serin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n the vicinity of the active site serine and histidine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 in  this family of proteases [1].  A partial list of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long to the trypsin 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ro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coagulation factors VII, IX, X, XI  and XII,  thrombin,  plasmino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te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hepsi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ymotry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s C1r, C1s, C2, and complement factors B, D an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-activating component of RA-reactive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toxic cell proteases (granzymes A to 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oden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astases 1, 2, 3A, 3B (protease E), leukocyte (medulla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kinase (EC 3.4.21.9) (enteropeptid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andular (tissue) kallikreins (including EGF-binding  protein  types A,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,  NGF-gamma  chain,  gamma-renin, prostate specific antigen (PS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n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a kallik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st cell proteases (MCP) 1 (chymase)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blastin (proteinase 3) (Wegener's autoantig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nogen activators (urokinase-type, and tissue-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s I, II, III, and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ake venom proteases such as ancrod,  batroxobin,  cerastobin, flavoxo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tein C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ase  from  common cattle  grub  and  collagenolytic  proteas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lantic sand fiddler c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fluke cercarial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ypsin like proteases: alpha, easter, snake-l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ase stubble (gene s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mite fecal allergen Der p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proteins belong to family S1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E1] and  originate  from  eukaryotic  species.  It  should  be  not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ases  that  belong  to  family  S2A  are  similar enoug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the  active  site  residues that they can be picked up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 These proteas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hromobacter lyticus prote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bacter alpha-lytic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grisin A and B (Streptomyces proteases A and 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griseus glutamyl endopeptid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fradiae proteas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developed a profile specific for the S1 family that spa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In addition to proteases from the S1 family, this profile also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have lost active site residues and which are therefo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active. Examples of such proteins are haptoglobin and protein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]-A-[STAG]-H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ment  components  C1r  and  C1s, pig plasminogen, bovine protein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dent urokinase, ancrod, gyroxin and two insect try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STAGC]-[GSTAPIMVQH]-x(2)-G-[DE]-S-G-[GS]-[SAPH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H]-[LIVMFYSTANQ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8 different proteases which have lost the first conserved 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 protein  includes  both  the serine and the histidin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tures,  the  probability of it being a trypsin family serine prote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nn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evolution of genes and proteins: a tal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4:528-5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6396; DOI=10.1038/33452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6; SUBTILASE_A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7; SUBTIL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8; SUBTILASE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proteases, subtilase family,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ilases [1,2] are an extensive family  of  serine proteases whos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  provided by a  charge relay system similar to that of the try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of  serine  proteases  but  which  evolved by   independent con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.   The  sequence around the residues involved in the catalytic tr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artic acid, serine  and histidine) are  completely  different from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ogous  residues  in  the  trypsin  serine proteases and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specific to that category of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ilase family currently includes the following prot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tilisins (EC 3.4.21.62), these alkaline proteases  from various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have been the target of numerous studies in the past thirty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elastase YaB from Bacillus sp. (gene a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serine exoprotease A from Vibrio alginolyticus (gene pro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alysin I from Thermus aquaticus (gene pst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 from Aeromonas salmonic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opeptidase F (esterase) from Bacillus subtilis (gene bp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5A peptidase from Streptococcus pyogenes (gene sc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envelope-located proteases PI, PII, and PIII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serine protease from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protease from Xanthomonas campest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racellular serine protease (ISP) from various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or extracellular serine protease epr from Bacillus subtilis (gene e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or extracellular serine protease vpr from Bacillus subtilis (gene v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sin leader peptide processing protease nisP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otype-specific antigene 1 from Pasteurella haemolytica (gene ss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itase (EC 3.4.21.66) from Thermoactinomyces vulga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protease from Anabaena variabilis (gene pr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lysin from halophilic bacteria sp. 172p1 (gene h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extracellular protease (AEP) from Yarrowia lipolytica (gene xp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proteinase from Cephalosporium acremonium (gene a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evisin (EC 3.4.21.48) (vacuolar protease B) from yeast (gene PR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ticle-degrading protease (pr1) from Metarhizium anisopl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X-1 protease from Kluyveromyce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xin (EC 3.4.21.61) from yeast (gene KEX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yzin (EC 3.4.21.63) (alkaline proteinase) from Aspergillus (gene a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ase K (EC 3.4.21.64) from Tritirachium album (gene pr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ase R from Tritirachium album (gene p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ase T from Tritirachium album (gene pr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tilisin-like protease III from yeast (gene YS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ycolin (EC 3.4.21.65) from Malbranchea sulfu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rin  (EC 3.4.21.75),  neuroendocrine convertases 1 to 3 (NEC-1 to -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E4 protease from mammals,  other  vertebrates,  and invertebrat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s are involved in  the  processing  of  hormone precursors a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ised of pairs of basic amino acid residu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peptidyl-peptidase II  (EC 3.4.14.10)  (tripeptidyl aminopeptid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stalk-specific proteins tagB and tagC from slime mold [4]. Both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 of  two  domains:  a N-terminal subtilase catalytic domain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ABC transporter domain (see &lt;PDOC0018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IV]-{ERDL}-[LIVMF]-[LIVM]-D-[DSTA]-G-[LIVMFC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ubtilases with a 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G-[STM]-x-[VIC]-[STAGC]-[GS]-x-[LIVMA]-[STAGCLV]-[SAG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spA and ssa1 which both seem to lack the histidin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denylate cyclase type V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T-S-x-[SA]-x-P-x-{L}-[STAVC]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isP, tagC and S.marcescens extracellular serine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a protein includes at least two of the three active site sign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ability of  it being  a serine protease from the subtilase 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 belong to family S8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annigan J.; jab5@vaxa.york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ezen R.J.; siezen@nizo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ezen R.J., de Vos W.M., Leunissen J.A.M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modelling and protein engineering strategy of subtil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mily of subtilisin-like serine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4:719-7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8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eze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Proceeding subtilisin symposium, Hamburg,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6:1-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aulsky G., Kuspa A., Loomis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ultidrug resistance transporter/serine protease gen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estalk specialization in Dictyostel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1111-11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44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39; THIOL_PROTEASE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9; THIOL_PROTE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0; THIOL_PROTEASE_AS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thiol (cysteine) proteases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hiol proteases (EC 3.4.22.-) [1]  are  a  family  of  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which contain an active site cysteine.   Catalysis  proceeds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ester intermediate and is facilitated by a nearby histidine side chain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 completes the essential catalytic triad.  The  proteases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known  to belong  to  this  family are listed below (re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ysosomal  cathepsins B   (EC 3.4.22.1),   H  (EC 3.4.22.16),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2.15), and S (EC 3.4.22.27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ysosomal  dipeptidyl  peptidase I (EC 3.4.14.1) 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hepsin C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calpains   (EC   3.4.22.52)  (EC  3.4.22.53).  Calpains 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calcium-activated   thiol   protease   that  contain  bo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catalytic domain and a C-terminal calcium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athepsin K, which seems involved in osteoclastic bone resor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thepsin O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eomycin hydrolase.  An  enzyme that  catalyzes  the  inactiva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tumor drug BLM (a glycopept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enzymes: barley aleurain (EC 3.4.22.16), EP-B1/B4; kidney bean EP-C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e bean SH-EP;  kiwi fruit actinidin (EC 3.4.22.14);  papaya latex pa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2.2),   chymopapain (EC 3.4.22.6),   caricain (EC 3.4.22.30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se IV (EC 3.4.22.25); pea turgor-responsive protein 15A;  pine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m bromelain (EC 3.4.22.32); rape COT44;  rice  oryzain  alpha, be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; tomato low-temperature induced, Arabidopsis thaliana A494, RD19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D2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use-dust mites allergens DerP1 and Eur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hepsin B-like proteinases from the  worms  Caenorhabditis elegans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p-1, cpr-3,  cpr-4,  cpr-5 and cpr-6), Schistosoma mansoni (antigen SM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Japonica  (antigen  SJ31),  Haemonchus contortus (genes AC-1 and AC-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stertagia ostertagi (CP-1 and CP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cysteine proteinases CP1 and C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zipain from Trypanosoma cruzi and bruc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phozoite cysteine proteinase (TCP) from various Plasmodium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ases from Leishmania mexicana, Theileria annulata and Theileria par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cathepsin-like enzyme (v-c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mall  optic  lobes protein (gene sol), a neuronal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calpa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hiol protease BLH1/YCP1/LA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hypothetical  protein  C06G4.2,  a  calpa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bacterial peptidases are also part of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nopeptidase C from Lactococcus lactis (gene pepC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l protease tpr from Porphyromonas gingiva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other  proteins  are  structurally  related to this family, but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their proteo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 oil  body   protein P34. This protein has its active site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by a 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testin, a sertoli cell secretory protein highly similar to cathepsin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ith  the  active  site  cysteine  is  replaced by a serine. Rat te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not be confused with mouse testin which is a LIM-domain prote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38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serine-repeat protein (SERA),  the  major blood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. This protein of 111 Kd possesses  a C-terminal thiol-prote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[6], but the active site cysteine is replaced by a 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around the three active site residues are well conserve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{V}-x-{DE}-[GE]-{F}-C-[YW]-{DN}-x-[STAGC]-[STAGC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34, testins, SERA antigen, and Theileria annulara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 in position 4 of the pattern is almost always cystein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exceptions are calpains (Leu), bleomycin hydrolase (Ser) and  yeast YC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 in position 5 of the pattern is always Gly except in papa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ase IV where it is Gl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GSTAN]-{IEVK}-H-[GSACE]-[LIVM]-{GPSI}-[LIVMAT](2)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LAG}-[GSAD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lpains, P34 and tp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CH]-[WI]-[LIVT]-x-[KRQAG]-N-[ST]-W-x(3)-[FYW]-G-x(2)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YW]-[LIVMFYG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lpains, bromelain, yeast BLH1, tomato low-temperature induced prot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hepsin O, pepC and tp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to family C1 (papain-type) and C2 (calpain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assification of peptidases [7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k B.; boris.turk@ijs.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fou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homologies, hydrophobic profiles and secondary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hepsins B, H and L: comparison with papain and actinid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335-134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8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rschke H., Barrett A.J., Rawlings N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587-164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 G.-P., Chapman H.A., Bhairi S.M., DeLeeuw C., Reddy V.Y., Weis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uman cathepsin O, a novel endoprotei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of rabbit OC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7:129-13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05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elasco G., Ferrando A.A., Puente X.S., Sanchez L.M., Lopez-O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athepsin O. Molecular cloning from a breast carcino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on of the active enzyme in Escherichia coli, an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in human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7136-2714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apot-Chartier M.P., Nardi M., Chopin M.C., Chopin A., Gripon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59:330-3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ggins D.G., McConnell D.J., Sharp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larial protein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0:604-60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1749; DOI=10.1038/34060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0; UC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 carboxyl-terminal hydrolases family 1 cyste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carboxyl-terminal  hydrolases (EC 3.4.19.12) (UCH) (deubiquit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) [1,2] are thiol proteases  that recognize  and  hydrolyze th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at the C-terminal glycine of ubiquitin. These enzymes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 poly-ubiquitin  precursors  as  well  as  that  of  ubiqu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stinct families of UCH.  The first class consist of enzy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5 Kd and is currently represen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sozymes L1, L3 and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UH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 active site residues of class-I UCH [3] is a cysteine. W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from the region around that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x(3)-N-[SA]-C-G-x(3)-[LIVM](2)-H-[SA]-[LIVM]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'andrea A., Pell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. Rev. Biochem. Mol. Biol. 33:337-35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hnston S.C., Larsen C.N., Cook W.J., Wilkinson K.D., Hill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deubiquitinating enzyme (human UCH-L3) at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3787-379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33788; DOI=10.1093/emboj/16.13.3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1; ASP_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5; ASP_PROT_RETROV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and viral aspartyl protease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yl  proteases, also  known as acid proteases, (EC 3.4.23.-) are a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amily   of   proteolytic   enzymes  [1,2,3]  known  to  exis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, fungi, plants, retroviruses and some plant viruses.     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of  eukaryotes are  monomeric  enzymes which consist of two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omain contains an  active site centered on a catalytic aspartyl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domains  most  probably  evolved from the duplication of an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encoding   a  primordial  domain.  Currently  known  eukaryotic  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gastric pepsins A and C (also known as gastric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hymosin  (rennin),  involved  in digestion and used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ysosomal cathepsins D (EC 3.4.23.5) and E (EC 3.4.23.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nin (EC 3.4.23.15) whose function  is to generate angiotensi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ngiotensinogen in the plas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proteases such as aspergillopepsin A (EC 3.4.23.18),   candidap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3.24), mucoropepsin (EC 3.4.23.23) (mucor rennin),  endothiap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3.22),   polyporopepsin    (EC 3.4.23.29),    and   rhizopusp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3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accharopepsin (EC 3.4.23.25)  (proteinase A)  (gene PEP4).   PEP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posttranslational regulation of vacuolar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barrierpepsin  (EC 3.4.23.35)  (gene BAR1);  a protease that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factor and thus acts as an antagonist of the mating phero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sxa1 which is involved in degrading or processing the 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rom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retroviruses and some plant  viruses, such as badnaviruses, encod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yl protease  which  is an homodimer of  a chain of about 95 to 125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In  most  retroviruses, the  protease  is  encoded  as  a  seg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 which  is  cleaved  during the maturation process of the viru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 part  of  the  pol  polyprotein  and,  more  rarely,  of the 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of  the sequence around the two aspartates of eukaryotic 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and  around  the single active site of the viral proteases allow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velop a single signature pattern for both groups of protease. 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veloped  to  specifically  detect  viral  aspartyl  proteas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 by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GAC]-[LIVMTADN]-[LIVFSA]-D-[ST]-G-[STAV]-[STAPDEN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GQ}-[LIVMFSTNC]-{EGK}-[LIVMFG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vi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A1 and A2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oltman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stric proteinases--structure, function, evolution and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ays Biochem. 17:52-84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95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and function of the aspartic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phys. Chem. 19:189-2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4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o J.K.M., Erickson J.W., Wlodaw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relationships between retrovi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caryotic aspartic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4663-46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1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aspartic peptidases, and those of unknown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05-12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2; ZINC_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tral zinc metallopeptidases, zinc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ity of zinc-dependent  metallopeptidases (with the  notabl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carboxypeptidases) share a common pattern of primary structure [1,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part  of  their  sequence  involved in the binding of zinc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together  as  a  superfamily,known  as the metzincins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quence  similarity.  They  can  be classified into a number of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[4,E1]  which  are  listed  below  along with the proteas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these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minopeptidase N (EC 3.4.11.2) (gene pep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minopeptidase N (EC 3.4.1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lutamyl aminopeptidase (EC 3.4.11.7) (aminopeptidase A)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 regulating growth  and  differentiation  of early B-lin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minopeptidase yscII (gene APE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lanine/arginine aminopeptidase (gene AA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13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triene A-4 hydrolase (EC 3.3.2.6). This enzyme is responsibl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is of an  epoxide moiety of LTA-4 to form LTB-4;  i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binds zinc and is capable of peptid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tensin-converting enzyme (EC 3.4.15.1) (dipeptidyl carboxypeptidase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E) the enzyme  responsible  for hydrolyzing angiotensin I to angiote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There  are  two  forms of ACE:  a testis-specific isozyme and a s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zyme which has two active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met  oligopeptidase  (EC 3.4.24.15),  a mammalian enzym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degradation of small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lysin (EC 3.4.24.16)  (also known as mitochondrial oligopeptidase 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mal endopeptid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intermediate peptidase precursor (EC 3.4.24.59) (MIP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the  second  stage  of processing of some proteins impo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accharolysin (EC 3.4.24.37) (proteinase ysc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and   related   bacteria  dipeptidyl  carboxy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15.5) (gene dc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related bacteria oligopeptidase A (EC 3.4.24.70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dA or prl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134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stable thermolysins (EC 3.4.24.27),  and related thermolabile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s (bacillolysins) (EC 3.4.24.28) from various species of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lysin (EC 3.4.24.26) from Pseudomonas aeruginosa (gene las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elastase from Staphylococcus epidermid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protease prt1 from Erwinia carotov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minor protease smp from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lysin (EC 3.4.24.25) from various species of Vib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ase prtA from Listeria monocyt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proteinase proA from Legionella pneumophi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lysin (EC 3.4.24.31) from Streptomyces caca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mune inhibitor A from Bacillus thuringiensis (gene ina). Ina degra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es of insect antibacterial proteins, attacins and cecro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extracellular small neutral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olysin (EC 3.4.24.36) (surface glycoprotein gp63),  a  ce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 from various species of Leishma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bial collagenase (EC 3.4.24.3) from Clostridium perfringens and Vib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inolyti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ralysin (EC 3.4.24.40), an extracellular metalloprotease from Serrat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aline metalloproteinase from Pseudomonas aeruginosa (gene ap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ed proteases A, B, C and G from Erwinia chrysanthe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L108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xtracellular matrix metalloproteinases (known as matrixins) [5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P-1 (EC 3.4.24.7) (interstitial collagenase), MMP-2 (EC 3.4.24.24) (72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latinase), MMP-9 (EC 3.4.24.35) (92 Kd gelatinase),  MMP-7 (EC 3.4.24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atrylisin),   MMP-8  (EC 3.4.24.34)    (neutrophil  collagenase),   MMP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4.17) (stromelysin-1),  MMP-10 (EC 3.4.24.22) (stromelysin-2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P-11 (stromelysin-3), MMP-12 (EC 3.4.24.65) (macrophage metalloelas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hatching enzyme (envelysin)  (EC 3.4.24.12).   A  protea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the embryo to digest  the  protective  envelope derived from the e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metalloendoproteinas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gamete lytic enzyme (G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tacin (EC 3.4.24.21), a crayfish endo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prin A  (EC 3.4.24.18), a mammalian  kidney  and intestinal brush 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loendo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ic protein 1 (BMP-1), a  protein which induces cartil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  formation  and   which  expresses  metalloendopeptidase activ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homolog  of BMP-1  is  the   dorsal-ventral  pattern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l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astula  protease  10  (BP10)  from  Paracentrotus lividus a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pAN from Strongylocentrotus purpu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toh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2A10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riolysins  L  and  H  (EC  3.4.24.67)  (also known as embryonic h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LCE  and  HCE)  from  the  fish  Oryzias  lapides. These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 the  breakdown  of the egg envelope, which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gg extracellular matrix, at the time of h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ake venom metalloproteinases [6].  This subfamily mostly groups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ct  in  hemorrhage.  Examples  are:  adamalysin  II  (EC  3.4.24.4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rolysin C/D    (EC  3.4.24.42),  atrolysin  E  (EC  3.4.24.44), fibr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4.24.72), trimerelysin I (EC 3.4.24.52) and II (EC 3.4.24.5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ell surface antigen M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prilysin (EC 3.4.24.11) (neutral endopeptidase) (N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-converting enzyme 1 (EC 3.4.24.71)  (ECE-1), which  proc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 of endothelin to release the active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ll  blood  group glycoprotein, a major antigenic protein of erythr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ll protein is very probably a zinc endo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ase O from Lactococcus lactis (gene pep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al neurotoxins, including  tetanus  toxin (TeTx)  and 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ulinum toxins  (BoNT).  These  toxins  are  zinc  proteases  that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transmitter release by proteolytic  cleavage of synaptic protei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ynaptobrevins, syntaxin and SNAP-25 [7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hyicus neutral metalloprot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stable carboxypeptidase 1  (EC 3.4.17.19)  (carboxypeptidase Taq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from Thermus aquaticus which is most active at high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thal  factor  (LF)  from  Bacillus  anthracis,  one of the thre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ing the anthrax t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uterolysin (EC 3.4.24.39) from Penicillium citrinum and related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various species of Aspergil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M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elastinolytic metalloproteinases from Aspergil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tiary  structure  of  thermolysin, the  position  of  th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as zinc ligands and those involved in the catalytic activity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zinc ligands are  histidines  which are  very close toge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;  C-terminal to  the first histidine is a glutamic acid resid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a  nucleophile and  promotes  the  attack of  a water  molecu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yl carbon of the substrate.  A signature  pattern which include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and  the  glutamic  acid  residues  is  sufficient  to  detec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LIVN]-{PCHR}-{KND}-H-E-[LIVMFYW]-{DEHRKP}-H-{EKPC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GSP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embers of families M5, M7 amd M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7;  including   Neurospora  cr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idiation-specific protein 13 which could be a zinc-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ongeneel C.V., Bouvier J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unique signature identifies a family of zinc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2:211-21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14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rphy G.J.P., Murphy G., Reynolds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origin of matrix metalloproteinases and their fami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9:4-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4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de W., Grams F., Reinemer P., Gomis-Rueth F.-X., Baumann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Kay D.B., Stoeck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logy 99:237-2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oessner J.F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trix metalloproteinases and their inhibitors in connective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145-21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te L.A., Fox J.W., Bjarnason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proteinases is defined by several snake v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81-3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ontecucco C., Schiav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tanus and botulism neurotoxins: a new group of zinc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324-3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Niemann H., Blasi J., Jah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stridial neurotoxins: new tools for dissecting ex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4:179-1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3; INSUL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ulinase family, zinc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ases dependent on divalent cations  for  their activit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,2] to belong to one family, on the basis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ase  (EC  3.4.24.56)  (also  known as insulysin or insulin-de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r  IDE),  a  cytoplasmic  enzyme  which seems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 processing of insulin, glucagon and other small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protease III  (EC 3.4.24.55)  (pitrilysin)  (gene ptr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lasmic enzyme that degrades small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processing  peptidase  (EC  3.4.24.64)  (MPP). 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the  transit  peptide  from the precursor form of protein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ytoplasm across the  mitochondrial inner membrane. It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wo  nonidentical  homologous subunits termed alpha and beta.  The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seems  to  be  catalytically  active    while the alpha subun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lost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rdilysin (EC 3.4.24.61) (N-arginine dibasic convertase or NRD conver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mmalian  enzyme  cleaves peptide substrates on the N-terminus of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in dibasic stre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 pneumoniae  protein  pqqF.  This  protein  is 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coenzyme pyrrolo-quinoline-quinone (PQQ). It i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 protease  that  cleaves peptide bonds in a small peptide (gene pqq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providing  the  glutamate  and  tyrosine  residues  necessary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PQ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AXL1, which is involved in axial budding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imeria bovis sporozoite development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ddC and HI1368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mx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28F5.4 and F56D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 be  noted  that  in addition to the above enzymes, this famil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 core  proteins  I  and II of the mitochondrial bc1 complex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ytochrome  c  reductase  or  complex III), but the situation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r lack of activity of these subunits is quite compl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mammals and yeast, core proteins I and II lack enzyma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Neurospora crassa and in potato core protein I is equivalent to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of M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Euglena gracilis, core protein I seems to be active, while subunit 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do not  share  many  regions of  sequence  similarity;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able is  in  the  N-terminal  section.  This region include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followed,  two  residues later by a glutamate and another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trilysin, it has been shown [4] that this H-x-x-E-H  motif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activity;  the two histidines bind zinc and the glutamate 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talytic activity. Non active members  of  this family have lost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ree of these active site residues. We  developed a signature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active members of this family as well as some inactiv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8,9)-G-x-[STA]-H-[LIVMFY]-[LIVMC]-[DERN]-[HRK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MFAT]-x-[LFSTH]-x-[GSTAN]-[G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as  well  as  all  MPP  alpha subunits and core II subunits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inactive core 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1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ues of insulinase, a new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end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5:389-3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5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un H.-P., Schmitz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e the 'core' proteins of the mitochondrial bc1 complex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cs of a processing prote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1-17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cker A.B., Roth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unusual active site identified in a family of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end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3835-38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0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ta A., Oka C., Arikawa Y., Katagai T., Tonouchi A., Kuhar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um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yeast gene necessary for bud-site selection encode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insulin-degrad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2:567-5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0931; DOI=10.1038/37256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1; REC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2; REC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3; RECA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A family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 recA   protein   [1,2,3,E1]   is   essential   for 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bination and   recombinational  repair  of  DNA  damage.  RecA  has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: it  filaments,  it  binds  to  single- and double-stranded DNA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and hydrolyzes ATP,  it is also a recombinase and, finally, it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exA causing its activation and leading to its autocatalytic cleav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 is  a protein of about 350 amino-acid residues. Its sequence is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[3,4,5,E1]    among  eubacterial  species.  It  is also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of plant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A protein is closel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AD51  protein. Promotes homologous pairing and strand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chroma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DMC1 protein. Participates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radA  protein.  Involved  in  DNA  repair  and  in 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uvsX  gene product. Important  in genetic recombination,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, and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specific  for  the  bacterial and chloroplastic r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we  selected  the best conserved region, a nonapeptid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sequence and which is part of the monomer-monomer interfa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 fila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 developed   two profiles. The first one covers the ATP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part of  the  recA  protein. The  second  one spa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-monomer  interface.  These  two profiles  also  pick up  the recA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L-[KR]-[IF]-[FY]-[STA]-[STAD]-[LIVMQ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re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rec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A-like eukaryoti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ca A.I.; roca@macc.wi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 jeisen@tig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K.C., Wang T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A-dependent DNA repair proces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0:12-1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3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loyd A.T., Sharp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recA gene and the molecular phylogeny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7:399-4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8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ca A.I., Cox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s Res. Mol. Biol. 56:129-22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rlin S., Weinstock G.M., Brendel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classifications derived from recA prote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6881-689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2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ise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cA protein as a model molecule for molecular systematic stu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acteria: comparison of trees of RecAs and 16S rRNAs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1:1105-11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7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erutti H.D., Osman M., Grandoni P., Jagendorf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omolog of Escherichia coli RecA protein in plastids of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068-80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igr.org/~jeisen/RecA/RecA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4; ASN_GLN_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7; ASN_GLN_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aginase / glutaminase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ase   (EC 3.5.1.1),   glutaminase   (EC 3.5.1.2)   and   glutam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ase (EC 3.5.1.38) are  aminohydrolases that catalyze the  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paragine (or glutamine) to aspartate (or glutamate) and ammoni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threonine  residues  have been shown [2,3] to  play  a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. One of them is located  in the N-terminal  extremity while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at  the  end  of  the  first  third  of  the sequence.  We  use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{L}-T-G(2)-T-[IV]-[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T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-[LIVM]-x(2)-H-G-T-D-T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T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lant  asparaginases and  mammalian glutaminases do  not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and are thus not detected by the 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ibskov M.; gribskov@sd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S., Robinson E.A., Appella E., Miller M., Ammon H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s J., Weber I.T., Wlodaw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amidohydrolases. Amino acid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ase-asparaginase from Acinetobacter glutaminasific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crystallographic data for an asparaginase from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ysanthem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8583-859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79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ms E., Wehner A., Aung H.P., Rohm K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atalytic role for threonine-12 of E. coli asparaginase I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lished by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5:55-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6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ler M.M., Rao J.K.M., Wlodawer A., Gribskov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eft-handed crossover involved in amidohydrolase catalysis.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Erwinia chrysanthemi L-asparaginase with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-aspart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8:275-2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8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0; URE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5; URE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8; URE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eas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ease  (EC  3.5.1.5) is a nickel-binding enzyme that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urea  to  carbon  dioxide  and ammonia [1]. Historically, it w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to  be  crystallized  (in  1926).  It  is mainly found in plant s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organisms  and invertebrates. In plants, urease is a hexa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. In bacteria [2], it consists of either two or three different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, beta and gam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ease  binds  two nickel ions per subunit; four histidine, an aspartat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ated-lysine serve as ligands to these metals; an additional histid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the  catalytic  mechanism [3]. The urease domain forms an (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)(8) barrel structure (see &lt;PDB:2KAU&gt;) with structural similarity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dependent   hydrolases,   such  as  adenosine  and  AMP  deaminas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19&gt;) and phosphotriesterase (see &lt;PDOC0102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ignatures  for  this  enzyme,  we  selected  a  region  that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s  that bind one of the nickel ions and the region of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. We also developed a profile that covers the whole ur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[AY]-[GA]-[GATR]-[LIVMF]-D-x-H-[LIVM]-H-x(3)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bind nick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CT]-H-[HNG]-L-x(3)-[LIVM]-x(2)-D-[LIVM]-x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ishima K., Suga T., Mamiy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jack bean urease. The complete amino acid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proteolysis and reactive cysteine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5:151-16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02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bley H.L.T., Hausing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crobial ureases: significance, regulation,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3:85-1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bri E., Carr M.B., Hausinger R.P., Karplus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urease from Klebsiella aero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8:998-100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4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46; BETA_LACTAMAS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6; BETA_LACTAMASE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7; BETA_LACTAMASE_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lactamases classes -A, -C, and -D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lactamases (EC 3.5.2.6) [1,2]  are enzymes  which catalyze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mide bond in  the  beta-lactam ring  of  antibiotics  belong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icillin/cephalosporin  family.   Four  kinds of  beta-lactamase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[3]. Class-B enzymes are zinc containing  proteins whilst class -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D enzymes  are  serine hydrolases.  The  three  classes of serine 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tamases are  evolutionary related and belong to a superfamily [4]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DD-peptidases  and  a  variety  of  other penicillin-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BP's). All these proteins contain a  Ser-x-x-Lys motif,  where the ser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residue.  Although  clearly  homologous,  the sequ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lasses of serine beta-lactamases exhibit a large degree  of var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a small number of residues are conserved in addition to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  pattern  detecting all serine beta-lactamases would also pick up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sequences,  we decided to provide specific patterns, c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serine, for each of the thre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LIVMFY]-{E}-S-[TV]-x-K-x(3)-{T}-[AGLM]-{D}-{KA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E-[LIVM]-G-S-[LIVMG]-[SA]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x-S-[ST]-F-K-[LIV]-[PALV]-x-[STA]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lactam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annigan J.; jab5@vaxa.york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mbl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beta-lactam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289:321-331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09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stor N., Pinero D., Valdes A.M., Sobero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class A beta-lactamases: phyloge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s of sequence conser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1957-19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82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s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beta-lactam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33:259-2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8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ris B., Ghuysen J.-M., Dive G., Renard A., Dideberg O., Charlier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re J.M., Kelly J.A., Boyington J.C., Moews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tive-site-serine penicillin-recognizing enzymes as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eptomyces R61 DD-peptid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0:313-3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8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3; ARG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9; ARG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gin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inase   family   proteins   are  ureohydrolases  with  important  rol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/agmatine metabolism, the urea cycle, histidine degradation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. The family includes arginase and evolutionary related [1] enzy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300 amino acids that typically contain two manganese ions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belong to the arginase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ase  (EC 3.5.3.1), a ubiquitous enzyme which catalyzes the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rginine to ornithine and urea [2]. Two isoenzymes are found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inase-1  catalyzes  the final cytosolic step of the urea cycle in l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 it is also found in non-hepatic tissues. Arginase-2 is a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 that  functions  in  arginine  homeostasis  in  nonhepatic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ciency  of arginase can lead to diseases related to the accu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inine or ammo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matinase (EC 3.5.3.11)  (agmatine  ureohydrolase), a  prokaryotic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speB) that catalyzes the  hydrolysis of  agmatine into putresc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miminoglutamase   (EC  3.5.3.8)    (formiminoglutamate    hydrolase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ic enzyme  (gene  hutG) that hydrolyzes N-formimino-glutam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and form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clavaminate    amidinohydrolase    (EC   3.5.3.22)   from  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vuligerus  (gene  pah), an enzyme involved in antibiotic clavula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anidinobutyrase  (EC 3.5.3.7) from Arthrobacter sp. (gene gbh),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hydrolyzes  guanidinobutanoate  into aminobutanoate and urea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one zinc ion instead of manga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s from methanogenic archae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 3-D  structures  of  such enzymes show trimeric or hexameric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-6].  Each monomer forms a conserved alpha/beta fold with a central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flanked on both sides by several alpha-helices (see &lt;PDB:1RLA; B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conserved  regions  that contain charged residues which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nding  of the two manganese ions in the active site are located 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 of  the  central beta-sheet [3-6]. We have used one of thes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  signature pattern and we hav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arginas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[LIVMFY]-D-[LIVM]-D-x(3)-[PAQ]-x(3)-P-[GSA]-x(7)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bind mangane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zounis C.; ouzounis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8 / Text revised; profile added; pattern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A., Kyrpides 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evolution of arginases and related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9:101-1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4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kinson C.P., Grody W.W., Cederbaum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properties of arg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4B:107-13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9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nyo Z.F., Scolnick L.R., Ash D.E., Christianson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unique binuclear manganese cluster in arg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3:554-5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9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lkins J.M., Clifton I.J., Hernandez H., Doan L.X., Robinson C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field C.J., Hewitson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ligomeric structure of proclavaminic acid amidino hydrol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a hydrolytic enzyme in clavulanic acid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66:423-43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0346; DOI=10.1042/BJ20020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hn H.J., Kim K.H., Lee J., Ha J.Y., Lee H.H., Kim D., Yoon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won A.R., Suh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gmatinase reveals structural conserv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ion mechanism of the ureohydrol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50505-5051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55972; DOI=10.1074/jbc.M40924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owling D.P., Di Costanzo L., Gennadios H.A., Christianson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arginase fold and functional divers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5:2039-2055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60740; DOI=10.1007/s00018-008-7554-z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0; ACYLPHOSPH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1; ACYLPHOSPH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0; ACYLPHOSPHAT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phosphatase-lik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ylphosphatase (EC  3.6.1.7)  [1,2]  catalyzes the hydrolysis of various 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carboxyl-phosphate   bonds  such  as  carbamyl  phosphate,  succ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, 1,3-diphosphoglycerate, etc.  The physiological role of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yet clear.  Acylphosphatase is a small protein of around 1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wo  different isoenzymes are expressed in mammalian tissues: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MT)  acylphosphatase  is  prevalently  found  in the skeletal mus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, whereas  the  organ  common  type  (CT) acylphosphatas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cytes, brain and tes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cylphosphatase  have  been  so  far  only characterized in verteb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number of bacterial and archebacterial hypothetical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similar to that enzyme and that probably possess the sam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bable acylphosphatase yc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bable acylphosphatase yf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probable acylphosphatase AF08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cylphosphatase-like  domain is also found in the N-terminus of pro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ase maturation protein hypF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ylphosphatase-like  domain  forms  a compact, pear-shaped, st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ACY&gt;). It  has  a  globular  alpha/beta fold, consisting of a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ve  antiparallel  strands  and two alpha helices packed parall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ide   of   the  sheet,  forming  an  alpha/beta  sandwich  prote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phosphatase-like domain  is  stabilized  by intramolecular conta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ntiparallel   amphipatic  alpha-helices,  which  pack  their 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gainst the inner face of the beta-sheet, leaving no core cav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structure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conserved regions. The firs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section,  while the second is foun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 sequence.  We  also  developed  a  profile that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phosphatase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G-x-V-Q-[GH]-V-x-[FM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W]-[AVC]-[KRQAM]-N-x(3)-G-x-V-x(5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fani M., Rampo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ylphosphate phospho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e Chem. Rep. 12:271-30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fani M., Taddei N., Rampo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into acylphosphatase structure and catalytic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3:141-15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18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lf I., Buhrke T., Dernedde J., Pohlmann A., Friedric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plication of hyp genes involved in maturation of [NiF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genases in Alcaligenes eutrophus H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70:451-45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9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sano C., Zuccotti S., Bucciantini M., Stefani M., Ramponi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ognes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anion binding in the prokaryotic 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uration factor HypF acylphosphatase-lik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1:785-79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6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hunnissen M.M.G.M., Taddei N., Liguri G., Ramponi G., Nordlun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ommon type acylphosphatase from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69-7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6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2; ATPASE_ALPHA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alpha and beta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transmembrane sector, called CF(0), and a catalytic cor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ing factor  CF(1).  The  former  acts  as a proton channel;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five  subunits,  alpha,  beta,  gamma,  delta  and  epsil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  subunits  alpha  and  beta  are  related  and  both  conta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-binding site  for  ATP  and  ADP.  The  beta  chain  has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while the alpha chain is a regulatory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cuolar ATPases [3] (V-ATPases)  are  responsible for acidifying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 compartments  in  eukaryotic cells.  Like  F-ATPases,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complexes  of  a transmembrane and a catalytic sector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largest  subunit of the catalytic sector (70 Kd) is related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-ATPase beta subunit, while a 60 Kd subunit, from the same sector, i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-ATPases alpha subunit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embrane-associated  ATPases  are  composed of three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 chain  is  related  to  F-ATPases  beta chain and the beta ch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F-ATPases alpha ch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highly  similar  to  F-ATPase  beta  subunits  is found [5]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apparatus  involved  in  a  specialized  protein export path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 without  signal  peptide  cleavage.  This protein is known as fli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illus and    Salmonella,    Spa47  (mxiB)  in  Shigella  flexneri, HrpB6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anthomonas campestris and yscN in Yersinia virulence plasm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 detect these ATPase subunits, we took a segment of ten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containing two conserved serines, as a signature pattern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seems  to  be  important  for  catalysis - in the ATPase alpha ch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- as its mutagenesis causes catalytic impair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SAP]-[LIV]-[DNH]-{LKGN}-{F}-{S}-S-{DCPH}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archaebacterium  Sulfolobus  acidocaldarius ATPase alpha chai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r is replaced by 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F-ATPase  alpha  and  beta  subunits,  V-ATPase  70  Kd subun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aebacterial ATPase alpha  subunit also  contain a copy of the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s A and B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elso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molecular genetics, and evolution of vacu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+-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1:553-5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1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garten J.P., Kibak H., Dittrich P., Taiz L., Bowman E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wman B.J., Manolson M.F., Poole R.J., Date T., 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vacuolar H+-ATPase: implications for the ori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6661-666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eyfus G., Williams A.W., Kawagishi I., Macnab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biochemical analysis of Salmonella typhimurium FliI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ellar protein related to the catalytic subunit of the F0F1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 virulence proteins of mammalian and plant patho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3131-31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1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3; ATPASE_GA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gamma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transmembrane sector, called CF(0), and a catalytic cor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ing factor  CF(1).  The  former  acts  as a proton channel;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five  subunits,  alpha,  beta,  gamma, delta and epsilon.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is believed to be important in regulating  ATPase  activity and th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ons  through the CF(0) complex.  The best conserved regio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[3] is its C-terminus  which  seems  to  be essential for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sis.  As a  signature pattern to detect ATPase gamma subunits, we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residue conserved segment  where the last  amino acid is found one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from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T-x-E-x(2)-[DE]-x(3)-G-A-x-[SA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ea chloroplast gamma and two Bacillus species 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ki J., Maeda M., Mukohata Y., Futa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amma-subunit of ATP synthase from spinach chloroplasts.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deduced from the cloned cDNA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2:221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6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4; ATPASE_E1_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-type ATPases phosphor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type ATPases (also  known as E1-E2)  are cation transport ATPases which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artyl  phosphate  intermediate  in the course of ATP hydrolysis. AT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elong to this family are listed below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and plant plasma membrane (H+) ATPases (EC 3.6.3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(Na+, K+) ATPases (sodium pump) (EC 3.6.3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c (K+, H+) ATPases (proton pump) (EC 3.6.3.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  (Ca++)  ATPases  (calcium pump) (EC 3.6.3.8) from the sarc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 (SR), the endoplasmic reticulum (ER) and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pper  (Cu++) ATPases (copper pump) (EC 3.6.3.4) which are involv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genetic disorders: Menkes syndrome and Wilson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admium efflux (Cd++) ATPases (EC 3.6.3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magnesium (Mg++) ATPases (EC 3.6.3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otassium (K+) ATPases (EC 3.6.3.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zinc (Zn+) ATPases (EC 3.6.3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ENA sodium ATPases (EC 3.6.3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I,  a  probable  cation  ATPase  from  Rhizobacea,  involved in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 around the phosphorylated aspartate residue is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se ATPases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K-T-G-T-[LIVM]-[T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xelsen K.B.; kristian.axelsen@isb-sib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agan M.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-type ATPases of eukaryotes and bacteria: sequence analy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ion of phylogenetic tre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8:57-9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1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lmgren M.G., Axelsen K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P-type 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65:37-4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37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xelsen K.B., Palmgre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substrate specificities in the P-type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6:84-10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9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5; CUT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1; CUT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tinase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inase [1] is an extracellular  fungal  enzyme that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utin,  an  insoluble  lipid-polyester  that  forms  the structure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cle. Cutinase allows pathogenic fungi to penetrate  through the host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cular barrier  during the initial stage of fungal infection. Cutinas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esterase  which  contains  the classical catalytic triad (Asp, 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) found in the serine hydrolas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utinase-like  proteins (MtCY39.35 and MtCY339.08c) have been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 of the bacteria Mycobacterium 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around  the catalytic residues is well conserved in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nown fungal cutinases and can be used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-[STA]-x-[LIV]-[IVT]-x-[GS]-G-Y-S-[QL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D-x-[IV]-C-x-G-[GST]-x(2)-[LIVM]-x(2,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H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tCY339.08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ttinger W.F., Thukral S.K., Kolattukudy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6:7883-789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ez C., De Geus P., Lauwereys M., Matthyssens G., Cambillau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sarium solani cutinase is a lipolytic enzyme with a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 accessible to solv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615-6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0844; DOI=10.1038/35661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6; OMPDE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otidine 5'-phosphate decarboxyl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otidine 5'-phosphate decarboxylase (EC 4.1.1.23) (OMPdecase) [1,2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tep in the de novo  biosynthesis of pyrimidines, the de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MP  into UMP.  In  higher  eukaryotes  OMPdecase  is  part,  with  o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transferase, of a bifunctional enzyme, while the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OMPdecases are monofuncti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ts of the sequence of OMPdecase are well conserved across spec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region  is  located in the N-terminal half of OMPdecase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around a lysine residue which is essential for the cataly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zyme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TAR]-[LIVMF]-x-D-x-K-x(2)-D-[IV]-[ADGP]-x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LIVMN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quet M., Guilbaud R., Garrea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of the DdPYR5-6 gene coding for UMP synth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yostelium discoideum and comparison with orotate phosphorib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ases and OMP decarb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1:441-44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5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msey H.H., Kais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orotidine-5'-monophosphate decarboxylase gene of Myx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anthus. Comparison to the OMP decarboxylas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819-8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0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7; RUBISCO_LAR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ulose bisphosphate carboxylase large chain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ulose bisphosphate carboxylase (EC 4.1.1.39) (RuBisCO) [1,2]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ep  in  Calvin's reductive pentose phosphate cycle in plant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urple  and  green  bacteria.  It  consists of a large catalytic uni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ubunit of undetermined function.  In plants, the large subunit is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hloroplastic genome  while the small subunit is encoded in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. Molecular  activation  of  RuBisCO  by CO2 involves the form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ate  with the  epsilon-amino group of a  conserved lysine residu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ate  is  stabilized  by a  magnesium ion.  One of  the  ligand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ion is an aspartic acid residue close to the active site lysin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attern  which  includes  both  the active site residu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ligand, and which is specific to RuBisCO large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DN]-F-x-K-x-D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D is a magnesium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eilopleuria biscuspis RuBis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iorko H.M., Lorimer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ulose-1,5-bisphosphate carboxylase-oxy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2:507-535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51728; DOI=10.1146/annurev.bi.52.070183.002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kazawa T., Takabe T., Kobaya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9:380-383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dersson I., Knight S., Schneider G., Lindqvist Y., Lundqvist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nden C.-I., Lorimer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229-2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8; ALDOLASE_CLASS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uctose-bisphosphate aldolase class-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-bisphosphate aldolase (EC 4.1.2.13) [1,2] is a glycolyt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reversible  aldol cleavage   or  condensation of  fructose-1,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phosphate into  dihydroxyacetone-phosphate and  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classes  of  fructose-bisphosphate  aldolases  with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s.   Class-I   aldolases   [3],   mainly  found  in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are homotetrameric enzymes which form a  Schiff-base 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-2 carbonyl  group of  the substrate (dihydroxyacetone phosph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psilon-amino group of a ly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, three  forms  of this enzyme  are found: aldolase A in mus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olase B in liver and aldolase C in 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lysine involved in the Schiff-base is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as a signature for this class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FYW]-E-G-x-[LSI]-L-K-[PA]-[S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nvolved in Schiff-base 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taphylococcus carnosus aldo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uctose-1,6-bisphosphate aldolases: same reaction,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5-1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sh J.J., Lebherz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uctose-bisphosphate aldolases: an evolutionary hist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10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2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eemont P.S., Dunbar B., Fothergill-Gilmore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of human skeletal-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ctose-bisphosphate ald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49:779-7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5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59; ALDOLASE_KDPG_KH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0; ALDOLASE_KDPG_KH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DPG and KHG aldolases active sit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hydroxy-2-oxoglutarate aldolase (EC 4.1.3.16)  (KHG-aldolase)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version of  4-hydroxy-2-oxoglutarate  into  pyruvate  and  glyoxy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-2-dehydro-3-deoxygluconate  aldolase   (EC 4.1.2.14)   (KDPG-aldol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interconversion of  6-phospho-2-dehydro-3-deoxy-D-glucon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and 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enzymes are structurally and functionally related [1]. They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rimeric proteins of approximately 220 amino-acid residues. They a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dolases whose catalytic mechanism involves  the formation of a Schiff-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 between  the  substrate  and the epsilon-amino group of a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In both enzymes, an arginine is required for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signature patterns for these enzymes. The first o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 site  arginine  and the second, the lysine involved in the Schi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-x(3)-E-[LIV]-T-[LF]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 subtilis  KDPG-aldolase  which  has  Thr  instead of Ar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3)-[LIVMF]-K-[LF]-F-P-[SA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nvolved in Schiff-base 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lahos C.J., Dekker E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and ident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-site arginine peptide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keto-4-hydroxyglutarate ald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1683-1169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6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1; ISOCITRATE_LY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ocitrate ly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citrate lyase (EC 4.1.3.1) [1,2] is an enzyme that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ocitrate  to  succinate and glyoxylate.   This  is the  first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oxylate bypass, an alternative to the tricarboxylic acid cycle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,  a  histidine  and  a glutamate or aspartate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the  enzyme's  catalytic activity. Only one cysteine resid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etween the sequences of the fungal, plant and bacterial enzyme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in  the  middle  of  a conserved hexapeptide that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for this type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L is evolutionary related to two other type of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hosphonoenolpyruvate phosphonomutase  (EC 2.7.8.23)  (CPEP mu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orms   a   carbon-phosphorus  bond  in  a  rearrangement  leading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xyphosphonoenolpyruvate (CPEP) to phosphino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enolpyruvate phosphomutase (EC 5.4.2.9) (PEP mutase) [3]. It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n-phosphorus bond   by   converting   phosphoenolpyruvate   (PEP)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nopyru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KR]-C-G-H-[LMQ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IC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EP mutases, but not PEP mu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eching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 sequence conservation between isocitrate lyase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and Ricinus commun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2:463-4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6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tomi H., Ueda M., Hikida M., Hishida T., Teranishi Y., Tanak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oxisomal isocitrate lyase of the n-alkane-assimilating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dida tropicalis: gene analysis and 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7:262-2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61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ang K., Li Z., Jia Y., Dunaway-Mariano D., Herz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x swapping between two alpha/beta barrels: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mutase with bound Mg(2+)-oxal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539-54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78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2; ALPHA_C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4; ALPHA_C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carbonic anhydrase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nic anhydrases  (EC 4.2.1.1) (CA) [1,2,3,4] are zinc metalloenzy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the  reversible  hydration  of  carbon dioxide, a reaction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verse  physiological  processes in animals, plants, archaebac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. Currently  there  are  five  evolutionarily  distinct  CA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, beta,  gamma,  delta  and  epsilon)  that have no significa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and   were   invented   independently.   The   alpha-CAs   are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in animals but also in bacteria and green algae [5,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ate 15 alpha-CA or alpha-CA-like proteins have been identified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 be  divided  into  five  broad  subgroups: the cytosolic CAs (CA-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-II, CA-III,  CA-VII  and  CA  XIII),  mitochondrial  CAs (CA-VA and CA-V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CAs  (CA-VI),  membrane-associated  (CA-IV, CA-IX, CA-XII and CA-XIV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se  without CA activity, the CA-related proteins (CA-RP VIII, X and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alga  Chlamydomonas  reinhardtii,  two CA isozymes have been seq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8]. They are periplasmic glycoproteins evolutionary related to mammalian C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, such as Neisseria gonorrhoeae [9] also have an alpha-type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inating secondary structure is a 10-stranded, twisted beta-shee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s the  molecules  into two halves (see &lt;PDB:1RAZ&gt;). Except for two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allel  strands,  the  beta sheet is antiparallel. A few relatively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re  located  on the surface of the molecule [10]. Alpha-CA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zinc   atom   bound   to   three   conserved  histidine  resid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active  group  is  the  zinc-bound  water  which  ionizes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ide group.  In the mechanism of catalysis, nucleophilic attack of CO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inc-bound  hydroxide ion is followed by displacement of the resulting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bicarbonate    ion  by  water;  subsequent deprotonation regene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philic zinc-bound hydroxide ion [5,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D8 from Vaccinia and  other poxviruses  is related to CAs but ha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 the  zinc-binding  histidines  as  well  as  many  otherwis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is  is  also  true  of  the  N-terminal  extracellular  domai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ceptor-type tyrosine-protein phosphatases (see &lt;PDOC0032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a  signature  pattern  for the alpha-CAs which include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-binding histidines.  We  also  developed a profile that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A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E-[HN]-x-[LIVM]-x(4)-[FYH]-x(2)-E-[LIVMGA]-H-[LIVMFA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ost  prokaryotic  CAs  as  well  as  plant  chloroplast  CAs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, evolutionary  distinct  family  of  proteins,  the  beta-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58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utsch H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bonic anhyd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19:101-11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06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rnley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n-cytoplasmic carbonic anhyd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56-3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9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shian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rbonic anhydrases: widening perspectives on their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0:186-19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0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dwards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mammalian carbonic anhyd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71-17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6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wett-Emmett D., Tashian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iversity, conservation, and convergence in the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lpha-, beta-, and gamma-carbonic anhydrase gen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Phylogenet. Evol. 5:50-7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3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ggat W., Dixon R., Saleh S., Yellowle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arbonic anhydrase from the giant clam Tridacna gi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wo carbonic anhydrase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J. 272:3297-330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8036; DOI=10.1111/j.1742-4658.2005.0474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remkumar L., Greenblatt H.M., Bageshwar U.K., Savchenko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khman I., Sussman J.L., Zami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a halotolerant algal carb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hydrase predicts halotolerance of a mammalian homo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2:7493-749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94606; DOI=10.1073/pnas.0502829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Fujiwara S., Fukuzawa H., Tachiki A., Miyac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ifferential expression of two genes encoding carb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hydrase in Chlamydomonas reinhardt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9779-978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4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uang S., Xue Y., Sauer-Eriksson E., Chirica L., Lindskog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sson B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arbonic anhydrase from Neisseria gonorrhoe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complex with the inhibitor acetazolam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3:301-31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Lindskog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mechanism of carbonic anhyd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rmacol. Ther. 74:1-2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6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Whittington D.A., Waheed A., Ulmasov B., Shah G.N., Grubb J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y W.S., Christianson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dimeric extracellular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nic anhydrase XII, a bitopic membrane protein over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cancer tumor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9545-955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3685; DOI=10.1073/pnas.161301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3; FUMARATE_LY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marate ly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nzymes, belonging  to  the lyase class,  for  which fumar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have been shown [1,2]  to  share a short conserved sequence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 which is  probably involved  in the catalytic activity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zymes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marase (EC 4.2.1.2) (fumarate hydratase), which catalyzes 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ation of fumarate to L-malate. There seem to be 2 classes of fumar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 I are thermolabile dimeric enzymes  (as for example: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mC); class II enzymes  are  thermostable  and tetrameric and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es (as for example: Escherichia coli fumA and fumB) as well a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.  The  sequence  of the two classes of fumarases are not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tate  ammonia-lyase  (EC 4.3.1.1)  (aspartase),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conversion of  aspartate to fumarate and ammonia.  This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nalogous to that catalyzed by fumarase, except that ammonia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er is involved in the trans-elimination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osuccinase (EC 4.3.2.1) (argininosuccinate lyase),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of arginine and fumarate from argininosuccinate, the la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of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ylosuccinase (EC 4.3.2.2) (adenylosuccinate lyase) [3]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ight step  in  the de novo  biosynthesis  of purines,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'-phosphoribosyl-5-amino-4-imidazolecarboxamide  and  fumarate  from 1-(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ibosyl)-4-(N-succino-carboxamide).  That enzyme  can also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ion of fumarate and AMP from adenylosucc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putida  3-carboxy-cis,cis-muconate cycloisomerase (EC 5.5.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-carboxymuconate lactonizing  enzyme) (gene pcaB) [4], an enzym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romatic acids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x(2)-M-x-{RS}-K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ds S.A., Schwartzbach S.D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biochemically distinct classes of fumara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54:14-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2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ods S.A., Miles J.S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51:181-18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alkin H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 novo purine nucleotid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2:259-2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4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liams S.E., Woolridge E.M., Ransom S.C., Landro J.A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zarich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3-Carboxy-cis,cis-muconate lactonizing enzyme from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homologous to the class II fumarase family: a new rea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a mechanistic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9768-977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4; ENO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o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lase (EC 4.2.1.11) is a glycolytic enzyme that catalyzes the dehyd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-phospho-D-glycerate to  phosphoenolpyruvate [1]. It is a dimer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magnesium both for catalysis  and   stabilizing the dimer. Enol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ound in all  organisms that metabolize sugars. In vertebrat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ree  different  tissue-specific isozymes: alpha present in most tiss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in muscles and gamma found only in nervous t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u-crystallin,  one of  the major lens  proteins  in  some fish, rept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, has been shown [2] to be evolutionary related to eno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for enolase, we selected the best conserved reg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C-terminal third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TMS]-[LIVP]-[LIV]-[KQ]-x-[ND]-Q-[INV]-[GA]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L]-[DERKAQG]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bioda L., Stec B., Brew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yeast enolase at 2.25-A resolution. An 8-fold beta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barrel with a novel beta beta alpha alpha (beta alpha)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685-369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5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stow G., Piatigorsk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ruitment of enzymes as lens structur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6:1554-155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89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5; DEHYDRATASE_SER_T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/threonine dehydratases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ne and threonine  dehydratases [1,2]  are  functionally  and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yridoxal-phosphate dependent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serine dehydratase (EC 4.3.1.17) and D-serine  dehydratase  (EC 4.3.1.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 the dehydratation of L-serine (respectively D-serine) into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onine dehydratase  (EC 4.3.1.19) (TDH) catalyzes  the  dehydra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onine into  alpha-ketobutarate  and  ammonia.  In Escherichia col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microorganisms,  two  classes  of  TDH  are  known  to  exist.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 the  biosynthesis of isoleucine, the other in hydrox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synthase  (EC 4.2.3.1) is  also  a  pyridoxal-phosphate  enzyme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transformation of  homoserine-phosphate into threonine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3] that  threonine  synthase  is  distantly related to the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dehydra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se enzymes, the pyridoxal-phosphate group is  attached  to a 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The sequence around  this residue is sufficiently conserv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rivation  of  a  pattern  specific  to serine/threonine dehydrat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synth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SH]-x(4,5)-[STVG]-{EVKD}-[AS]-[FYI]-K-[DLIFSA]-[RL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-[LIVM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 bacterial L-serine dehydratases - such as those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i - are iron-sulfur proteins [4] and do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gawa H., Gomi T., Konishi K., Date T., Nakashima H., Nose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da Y., Peraino C., Pitot H.C., Fujio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iver serine dehydratase. cDNA cloning and sequence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ydroxyamino acid dehydratases from other sour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5818-1582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4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tta P., Goss T.J., Omnaas J.R., Patil R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valent structure of biodegradative threonine dehydrat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homology with other dehydr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393-39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0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rso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biosynthetic pathways: a common ancestor for 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, threonine dehydratase and D-serine dehydr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5:3013-3019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98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abowski R., Hofmeister A.E.M., Buck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L-serine dehydratases: a new family of enzym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on-sulfur clus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297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36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6; ENOYL_COA_HYDR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oyl-CoA hydratase/isom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yl-CoA hydratase  (EC 4.2.1.17)   (ECH)  [1]  and D3,D2-enoyl-CoA is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5.3.3.8) (ECI) [2] are two enzymes involved in fatty acid metabolism.  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hydratation of 2-trans-enoyl-CoA into 3-hydroxyacyl-CoA  and 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s the 3- double  bond  of  the  intermediates  of  unsaturated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on to the 2-tran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ukaryotic cells have two fatty-acid  beta-oxidation systems, on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a and the other in peroxisomes. In mitochondria, ECH and EC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yet structurally related monofunctional enzymes.  Peroxisom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functional  enzyme [3] consisting of an N-terminal domain that bear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 and  ECI  activity, and a C-terminal domain responsible for 3-hydroxyac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 dehydrogenase (HCDH)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(gene fadB) and Pseudomonas fragi (gene faoA), ECH and 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 part  of  a multifunctional  enzyme which contains both a HCDH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butyryl-CoA epimerase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other proteins  have been found to be evolutionar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/ECI enzymes or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hydroxbutyryl-coa  dehydratase  (EC  4.2.1.55)  (crotonase), 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the butyrate/butanol-producing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phthoate  synthase  (EC 4.1.3.36)  (DHNA synthetase)  (gene menB) [5]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enzyme involved in the biosynthesis  of menaquinone (vitamin K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NA synthetase converts O-succinyl-benzoyl-CoA (OSB-CoA) to 1,4-dihydr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-naphthoic acid (DH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chlorobenzoate dehalogenase (EC 3.8.1.6) [6], a  Pseudomonas enzy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conversion of 4-chlorobenzoate-CoA to 4-hydroxybenzoate-C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hodobacter capsulatus protein of unknown function (ORF257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utative polyketide biosynthesis proteins pksH and pk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arnitine racemase (gene caiD)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R03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se enzymes, we selected  a conserved region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lycine and hydrophob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AG]-x-[LIVM]-[DENQRHSTA]-G-x(3)-[AG](3)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x-[CSTA]-[DQHP]-[LIVMFY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nami-Ishii N., Taketani S., Osumi T., Ha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5:73-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eller-Newen G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2:613-6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losaari P.M., Hiltunen J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oxisomal bifunctional protein from rat liver is a tr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possessing 2-enoyl-CoA hydratase, 3-hydroxyac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, and delta 3, delta 2-enoyl-CoA isomerase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446-244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3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kahigashi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fadA and fadB genes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4937-49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iscoll J.R., Taber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rganization and regulation of the Bacillus subtilis men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063-50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bbitt P.C., Kenyon G.L., Martin B.M., Charest H., Slyvestr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lten J.D., Chang K.-H., Liang P.-H., Dunaway-Marian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cestry of the 4-chlorobenzoate dehalogenase: analysis of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identities among families of acyl:adenyl ligases, eno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atases/isomerases, and acyl-CoA thioest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5594-56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1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eckman D.L., Kranz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acterial homolog to the mitochondrial enoyl-CoA hydr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7:171-17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3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Eichler K., Bourgis F., Buchet A., Kleber H.-P., Mandrand-Berthelot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cai operon necessary for carni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75-7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7; TRP_SYNTHASE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yptophan synthase alpha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synthase (EC 4.2.1.20) catalyzes the last step in 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ryptophan:  the  conversion  of  indoleglycerol  phosphate and serin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and   glyceraldehyde  3-phosphate  [1,2].  It  has  two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one for  the aldol cleavage of indoleglycerol phosphate to ind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aldehyde 3-phosphate and  the other for the synthesis of tryptoph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le and  serine.  In  bacteria  and  plants  [3], each domain is fou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ubunit (alpha and beta chains),  while  in fungi the two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together on a single multifuncti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 alpha chain, w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ree conserved acidic residues.  The first and the third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are  believed to   serve as  proton donors/acceptors in the enzy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E-[LIVM]-[GQ]-x(2)-[FYCHTWP]-[STPK]-[DEKY]-[P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YGK]-[SGALIMY]-[DE]-[G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E and the second D/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ulfolobus solfataricus enzyme which is highly diver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biosynthetic pathway: the tryptophan paradig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567-6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9363; DOI=10.1146/annurev.mi.43.100189.00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yde C.C., Miles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yptophan synthase multienzyme complex: exp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-function relationships with X-ray crystallograph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echnology (N.Y.) 8:27-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66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rlyn M.B., Last R.L., Fink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ene encoding the tryptophan synthase beta subunit of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604-46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4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8; TRP_SYNTHASE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yptophan synthase beta chain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synthase (EC 4.2.1.20) catalyzes the last step in 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ryptophan:  the  conversion  of  indoleglycerol  phosphate and serin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and   glyceraldehyde  3-phosphate  [1,2].  It  has  two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one for  the aldol cleavage of indoleglycerol phosphate to ind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eraldehyde 3-phosphate and  the other for the synthesis of tryptoph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le and  serine.  In  bacteria  and  plants  [3], each domain is fou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ubunit (alpha and beta chains),  while  in fungi the two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together on a single multifuncti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chain of the  enzyme requires  pyridoxal-phosphate as a cofac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phosphate group is attached to a lysine residue.  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ysine residue also contains two histidine residues which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phosphate binding  site.    The signature pattern for the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 beta chain is derived from that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AHQ]-x-[HPYNVF]-x-G-[STA]-H-K-x-N-x(2)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E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biosynthetic pathway: the tryptophan paradig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567-6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9363; DOI=10.1146/annurev.mi.43.100189.00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yde C.C., Miles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yptophan synthase multienzyme complex: exp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-function relationships with X-ray crystallograph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echnology (N.Y.) 8:27-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66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rlyn M.B., Last R.L., Fink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ene encoding the tryptophan synthase beta subunit of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604-46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4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69; D_ALA_DEHYDR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ta-aminolevulinic acid dehydra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minolevulinic acid dehydratase  (EC 4.2.1.24) (ALAD) [1]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tep in the biosynthesis of heme,  the condensation of two molec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-aminolevulinate to form porphobilinogen.  The enzyme is an oligomer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ight identical subunits.  Each of the subunits binds an atom of zinc 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(in plants). A lysine has been implicated in the catalyt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The sequence of the region in the vicinity  of  the  active  sit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erved in ALAD from various prokaryotic and eukaryotic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D-x-[LIVM](2)-[IV]-K-P-[GSA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J.-M., Russell C.S., Cosloy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Escherichia coli hemB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5:177-18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6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bbs P.N.B., Jorda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lysine at the active site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aminolaevulinate dehydr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36:447-45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92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0; CSA_PPI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2; CSA_PPI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ophilin-type peptidyl-prolyl cis-trans isomerase signature &amp;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ophilin [1] is  the  major high-affinity  binding  protein  in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immunosuppressive  drug  cyclosporin A (CSA). It exhibits a peptid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yl cis-trans  isomerase activity (EC 5.2.1.8) (PPIase or rotamase). PPI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enzyme  that  accelerates protein folding by catalyzing  the 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ization  of proline    imidic  peptide bonds in oligopeptides [2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e that  CSA  mediates  some  of its effects via an inhibitory a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PIase.  Cyclophilin  is a cytosolic protein which belongs to a family [3,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so includes the following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philin B  (or S-cyclophilin),  a  PPIase   which  is  retained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philin C, a cytoplasmic PPi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matrix cyclophilin (cy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PPIase  which  seems  specific  for  the  folding of rhodopsin an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l membrane  protein  anchored  by a C-terminal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was first characterized in Drosophila (gene nin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eriplasmic PPiase (gene pp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ytosolic PPiase (gene pp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tural-killer cell  cyclophilin-related protein. This large protein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0 Kd) is a component of a putative tumor-recognition  complex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of NK cells. It contains a cyclophilin-type PPi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ucleoporin Nup358 [6], a nuclear pore complex protein of 358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ains a C-terminal cyclophilin-type PPi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032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1E11.0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27D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 the  different  forms  of cyclophilin-type  PPIases ar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 As  a signature pattern, we  selected  a  conserved region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2)-[STCNLVA]-x-[FV]-H-[RH]-[LIVMNS]-[LIVM]-x(2)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Q-[AGFT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FKBP's,  a  family  of  proteins  that  bind the immunosuppressive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K506, are also PPIases,  but their sequence is not at all related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ophilin (see &lt;PDOC0042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mnes M.A., Rutherford S.L., Zuker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clophilins: a new family of proteins involved in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2:272-27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scher G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protein folding. Implications of in vitro re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s for de novo protein folding and translocation in the c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05-22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andinh C.C., Pao G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relationships among the immunophil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ubiquitous families of peptidyl-prolyl cis-trans 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3410-34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la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ptidylproline cis-trans-isomerases: immunophi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6:689-7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cker J., Fisch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munophilins: structure-function relationship and possibl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al pathogen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445-4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u J., Matunis M.J., Kraemer D., Blobel G., Coutava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p358, a cytoplasmically exposed nucleoporin with peptide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-GTP binding sites, zinc fingers, a cyclophilin A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, and a leucine-rich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209-142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5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1; TI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0; TI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osephosphate isomerase (TIM)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osephosphate isomerase (EC 5.3.1.1) (TIM) [1] is the glycolyt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 reversible  interconversion  of glyceraldehyde 3-phosph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xyacetone  phosphate.  TIM plays an important role in several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  and  is  essential for efficient energy production. It i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 as  well  as in prokaryotes. TIM is a dimer of identical sub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which is made up of about 250 amino-acid residues. A glutamic ac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stidine residue are involved in the catalytic mechanism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tiary structure of TIM has eight beta/alpha motifs folded into a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(see  &lt;PDB:1NEY&gt;).  The  TIM barrel fold occurs ubiquitousl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numerous  other  enzymes that can be involved in energy metabol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molecule metabolism, or small molecule metabolism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active site residue is strongly conserved in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's  and can be used as a signature pattern for this type of enzyme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entire TIM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G]-[YLV]-E-P-[LIVMEPKST]-[WYEAS]-[SAL]-[IV]-[G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EKDVS]-[GKNA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olis E., Alber T., Davenport R.C., Rose D., Hartman F.C., Petsko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yeast triosephosphate isomerase at 1.9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6609-66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e catalysis: not different, just bet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0:121-1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5961; DOI=10.1038/35012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gl G., Rozovsky S., McDermott A.E., Tong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ptimal alignment for enzymatic proton transfer: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is complex of triosephosphate isomerase at 1.2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50-5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09510; DOI=10.1073/pnas.023379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gano N., Orengo C.A., Thornto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e fold with many functions: the evolutionary relationship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 barrel families based on their sequences, struc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1:741-76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6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5; XYLOSE_ISOM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ylose isomeras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lose  isomerase  (EC 5.3.1.5) [1] is an enzyme found in microorganis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 interconversion  of  an  aldo  sugar  D-xylose to a keto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-xylulose.  It  can  also  isomerize  D-ribose to D-ribulose and D-gluc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-fructose.  Xylose  isomerase  seems  to  require magnesium for its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obalt is necessary to stabilize the tetrameric structure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lose  isomerase  also  exists in plants [2] where it is manganese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 has also been found in anaerobic fungi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residues are conserved in all known xylose isomerases.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N-terminal section of the enzyme has been shown [4]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mechanism of the enzyme. Two glutamate residues, a histid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aspartate  residues  are  the  metal-binding sites that bind two 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, cobalt, or manganese [5-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-dimensional  structures  of  xylose  isomerases show a that each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  common  alpha/beta-barrel fold (see &lt;PDB:2GLK; A&gt;) [7]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f  other  divalent metal-dependent TIM barrel enzymes, such as rham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ase  [8]  and  endonuclease  4 (see &lt;PDOC00599&gt;) [1,5,6].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 part  forms  an  extended helical fold that seems to b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entire xylose isomeras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nkins J.; jenkins@frira.afrc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Text revised; profile added; pattern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uter Z., Dauter M., Hemker J., Witzel H., Wilson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lisation and preliminary analysis of glucose isomer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myces alb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7:1-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risto P.A., Saarelainen R., Fagerstrom R., Aho S., Korhol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urification, and cloning and characterization of the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ene for xylose isomerase of barl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37:240-2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rhangi H.R., Akhmanova A.S., Emmens R., van der Drift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Laat W.T., van Dijken J.P., Jetten M.S., Pronk J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 den Camp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ylose metabolism in the anaerobic fungus Piromyces sp. strain 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 the bacterial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80:134-14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11467; DOI=10.1007/s00203-003-0565-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grysperre W., Ampe C., Kersters-Hilderson H., Temps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ngle active-site histidine in D-xylose isomerase from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ceoruber. Identification by chemical derivatization and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p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3:195-1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04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rick K., Collyer C.A., Blow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D-xylose isomerase from Arthrobacter strain B37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e inhibitors xylitol and D-sorbitol at 2.5 A and 2.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, respective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8:129-15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69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hang C., Park B.C., Lee D.S., Suh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rmostable xylose isomerases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dophilus and Thermus thermophilus: possible structural determin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rmo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8:623-63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9168; DOI=10.1006/jmbi.1999.2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atz A.K., Li X., Carrell H.L., Hanson B.L., Langan P., Coates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enborn B.P., Glusker J.P., Bunick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ting active-site hydrogen atoms in D-xylose isomer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-of-flight neutron diff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8342-834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07576; DOI=10.1073/pnas.0602598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Korndoerfer I.P., Fessner W.D., Matthews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rhamnose isomerase from Escherichia coli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 with xylose isomerase illustrates a change between 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a-subunit complementation during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0:917-93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1278; DOI=10.1006/jmbi.2000.3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5; P_GLUCOSE_ISOME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4; P_GLUCOSE_ISOME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63; P_GLUCOSE_ISOMER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se-6-phosphate isomerase (GPI)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cose-6-phosphate  isomerase  (GPI) (EC 5.3.1.9) or phosphoglucose is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GI) [1,2] is a dimeric enzyme that catalyzes the reversible isom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-6-phosphate  and  fructose-6-phosphate.  PGI  is involved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: in most higher organisms it is involved in glycolysis; in mamma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involved  in  gluconeogenesis;  in plants in carbohydrate biosynthesis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bacteria  it  provides a gateway for fructose into the Entner-Doudou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.  Besides it's role as a glycolytic enzyme, mammalian PGI ca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tumor-secreted  cytokine and an angiogenic factor (AMF) that sti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thelial   cell   motility.  Mammalian  PGI  is  also  neuroleukin  [3]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trophic factor which supports the survival of various types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quence  of PGI is conserved among diverse species ranging from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mammals  and  structures  form  a  similar  fold  (see  &lt;PDB:1IAT&gt;) [4,5]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d  of two subdomains that each form an alpha-beta-alpha sandwich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e  site located in the cleft between the subdomains and on the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A  glutamate  and a lysine residue as well as a histidi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protomer  in  the  dimer are implicated in the catalytic mechanis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resembles that of the SIS domain (see &lt;PDOC5146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ignature  patterns for this enzyme we selected two conserved reg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gion is located in the central section of PGI, while the second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its C-terminal section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SA]-x-[LIVM]-[GP]-G-R-[FY]-[ST]-[LIVMFSTAP]-x-[G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STACM]-[LIVMSA]-[GS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CC 6803 PG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-[LIVMCAYQS]-[LIVMFYWN]-x(4)-[FY]-[DNTH]-Q-x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[EQST]-x(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hari A., Marshall S.E., Muirhead H., Palmieri R.H., Noltmann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cose-6-phosphate iso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293:145-157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15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M.W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omalous phylogeny involving the enzyme glucose-6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544-54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aik P., Walker J.I.H., Redmill A.A.M., Morga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use glucose-6-phosphate isomerase and neuroleukin have identical 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455-4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2745; DOI=10.1038/33245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ad J., Pearce J., Li X., Muirhead H., Chirgwin J., Davie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human phosphoglucose isomerase at 1.6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: implications for catalytic mechanism, cytokin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emolytic anaem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9:447-4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1164; DOI=10.1006/jmbi.2001.4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amamoto H., Miwa H., Kunishim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glucose-6-phosphate isomerase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us HB8 showing a snapshot of active dimeric st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82:747-762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75274; DOI=10.1016/j.jmb.2008.07.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5; PG_MU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ycerate mutase family phosphohistidi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ycerate  mutase (EC 5.4.2.1) (PGAM)  and  bisphosphoglycerate  mu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5.4.2.4) (BPGM) are structurally  related enzymes which catalyze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the  transfer  of  phospho groups between the  three carbon ato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glycerate [1,2].   Both enzymes can catalyze three different re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n different propor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somerization of  2-phosphoglycerate (2-PGA)  to 3-phosphoglycerate (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A) with 2,3-diphosphoglycerate (2,3-DPG) as the primer of the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ynthesis of 2,3-DPG from 1,3-DPG with 3-PGA as a pr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egradation of 2,3-DPG to 3-PGA (phosphatase EC 3.1.3.13 activ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PGAM is a dimeric protein. There  are  two isoforms of PGAM: the M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scle) and B (brain) forms. In yeast, PGAM is a tetrameric protein.  BPG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meric protein and is found mainly in erythrocytes where it  plays 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regulating hemoglobin oxygen  affinity as a consequence of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,3-DPG 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mechanism of both PGAM and  BPGM  involves  the  form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histidine intermediat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functional enzyme 6-phosphofructo-2-kinase / fructose-2,6-bis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1.105 and EC 3.1.3.46) (PF2K) [4] catalyzes both the synthesi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fructose-2,6-bisphosphate. PF2K is an important  enzym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hepatic carbohydrate metabolism.  Like  PGAM/BPGM, the fruct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2,6-bisphosphatase  reaction  involves a phosphohistidine intermedia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domain of PF2K is structurally related to PGAM/BP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enzyme alpha-ribazole-5'-phosphate phosphatase (gene cobC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cobalamin biosynthesis also belongs to this family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built a signature pattern around the phosphohistid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R-H-G-[EQ]-x-{Y}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hosphohistid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emophilus influenzae PG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organisms  harbor  a  form  of  PGAM independent of 2,3-DP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 is not related to the family described above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 Boulch P., Joulin V., Garel M.-C., Rosa J., Cohen-Sola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56:874-8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hite M.F., Fothergill-Gilmore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gene encoding phosphoglycerate mu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29:383-38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1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87:43-51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zan J.F., Fletterick R.J., Pilki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bifunctional enzy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-phosphofructo-2-kinase/fructose-2,6-bis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9642-96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7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'Toole G.A., Trzebiatowski J.R., Escalante-Semerena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6503-265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rana X., de Lecea L., el-Maghrabi M.R., Urena J.M., Caella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eras J., Puigdomenech P., Pilkis S.J., Climent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 cDNA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3-bisphosphoglycerate-independent phosphoglycerate mu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ze. Possible relationship to the alkaline phosphat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797-128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5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6; TOPOISOMERASE_I_EU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DNA topoisomerase 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topoisomerase  I (EC 5.99.1.2) [1,2,3,4] is one of the two types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  the   interconversion  of  topological  DNA  isomers.  Type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s act  by catalyzing the transient breakage of DNA, one str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,  and the subsequent rejoining of the strands. When a eukaryotic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breaks a DNA backbone bond,  it  simultaneously forms a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link  where  the  hydroxyl  group of a tyrosine residue is joined to a 3'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on  DNA,  at one end of the enzyme-severed DNA strand. In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xvirus topoisomerases I, there are a number of conserved resid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round the active site tyr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]-x(6)-[GS]-[IT]-S-K-x(2)-Y-[LIVM]-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active site tyros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rngla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:533-5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rma A., Mondrag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-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ynn R.M., Bjornsti M.-A., Caron P.R., Wang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ptide sequencing and site-directed mutagenesis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rosine-727 as the active site tyrosine of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topoisomerase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3559-35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2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c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s of 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56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0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7; TOPOISOMER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topoisomerase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topoisomerase II (EC 5.99.1.3) [1,2,3,4] is one of the two types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  the  interconversion  of  topological  DNA  isomers.  Type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s are  ATP-dependent  and act by passing a DNA  segment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 double-strand   break.   Topoisomerase   II   is  found  in  ph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prokaryotes,  eukaryotes,  and  in  African  Swine Fev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F). In  bacteriophage  T4  topoisomerase II consists of three subunit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 genes  39,  52  and  60). In prokaryotes and in archaebacter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, known  as  DNA  gyrase,  consists of two subunits (genes gyrA and gyrB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). In  some  bacteria, a second type II topoisomerase has been identif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known as topoisomerase IV and is required for chromosome segrega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sists  of  two  subunits (genes parC and parE). In eukaryotes,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is a homod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regions of sequence homology between the different  sub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II. The relation between the different  subunits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---------------About-1400-residues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--------Protein 39-*-----][----Protein 52----]              Phage 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--------gyrB-------*-----][--------gyrA-----------------]   Prokaryot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Archa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--------parE-------*-----][--------parD-----------------]   Prokaryot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-------------------*------------------------------------]   Eukaryo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A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family of proteins,  we have selected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a highly conserved pentapeptide. The pattern is located in gyrB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E, and in protein 39 of phage T4 topoiso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{R}-E-G-[DN]-S-A-{F}-[ST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rngla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:533-5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jornsti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9-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rma A., Mondrag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-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c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s of 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56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0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seasquirt.mbio.co.jp/icb/background/background.php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78; AA_TRNA_LIGASE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acyl-transfer RNA synthetases class-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synthetases (EC 6.1.1.-) [1] are  a  group  of  enzym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mino acids and transfer them to specific tRNA molecules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protein biosynthesis. In  prokaryotic organisms  there  are 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different types  of aminoacyl-tRNA synthetases,  one for ea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. In eukaryotes  there are  generally two aminoac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ach  different amino  acid: one cytosolic form and a mitochondri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these  enzymes have  a  common  function, they are widely diver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subunit size and of quatern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years ago it was found [2] that several aminoacyl-tRNA synthetase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egion  of  similarity in  their   N-terminal  section,  in  particul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tetrapeptide His-Ile-Gly-His ('HIGH') is  very  well  conserv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IGH' region has been shown [3] to be part of the adenylate binding si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IGH' signature has been found in the aminoacyl-tRNA synthetase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, cysteine, glutamic acid, glutamine, isoleucine, leucine, methion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,  tryptophan,  and   valine.  These  aminoacyl-tRNA  syntheta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class-I synthetases [4,5,6] and seem to share the same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based on a Rossmann 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0,2)-[GSTAN]-[DENQGAPK]-x-[LIVMFP]-[HT]-[LIVMYAC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NTG]-[LIVMFYSTAGP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ys-tRNA ligases and some othe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8 of the  pattern His is present in all tRNA-synthet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-I  except in some bacterial tryptophanyl-tRNA synthetases 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 in th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acyl tRNA synthetases: general scheme of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in the polypeptides and recognition of transfer 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125-15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31; DOI=10.1146/annurev.bi.56.070187.00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bster T., Tsai H., Kula M., Mackie G.A.,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ific sequence homology and three-dimensional structur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 transfer 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26:1315-1317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90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ick P., Bhat T.N., Blow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yrosyl-tRNA synthetase refined at 2.3 A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of the enzyme with the tyrosyl adenylate intermedi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8:83-9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4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larue M., Mor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acyl-tRNA synthetase family: modules at 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675-68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4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es of aminoacyl-tRNA synthetases and the establis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 co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-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3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agel G.M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and relatedness in two aminoacyl-tRNA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121-81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6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0; GLN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1; GLNA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2; GLNA_ADENY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ine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synthetase (EC 6.3.1.2) (GS)  [1] plays  an  essential  rol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of nitrogen by catalyzing the condensation of glutamate and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 to be three different classes of GS [2,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 enzymes (GSI) are specific to prokaryotes, and are  oligomers o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cal subunits.  The  activity  of GSI-type enzyme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ylation of a tyrosine residue. The adenylated enzyme is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I enzymes (GSII) are  found in  eukaryotes and in bacteria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Rhizobiaceae,  Frankiaceae,  and  Streptomycetaceae  families 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have  also a class-I GS). GSII are octamer  of identic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 have  two  or  more  isozymes  of  GSII,  one  of  the  isozym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ed into the chlorop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ss III enzymes (GSIII) has, currently,  only  been  found in Bactero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gilis and  in  butyrivibrio  fibrisolvens.  It is a hexa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. It is much larger (about 700 amino acids) than the  GSI (450 to 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s) or GSII (350 to 420 amino acids)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three classes of GS's are clearly structurally related,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are not so extensive.    As signature  patterns we selecte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  The first pattern is based on a conserved tetrapept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 of  the enzyme,  the second one is based on a glyc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region which is thought to be involved in ATP-binding.  The thir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c to class I glutamine synthetases and includes the tyro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versibly aden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L]-D-G-S-S-x(6,8)-[DENQSTAK]-[SA]-[DE]-x(2)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SIII and Rhizobium leguminosarum G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P-[LIVMFYA]-x(3,5)-[NPAT]-[GA]-[GSTAN]-[GA]-x-H-x(3)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and mouse G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LIVM]-x(5)-[LIVMA]-D-[RK]-[DN]-[LI]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site of adenyl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, except for Clostridium acetobutyl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teno Y.; ytateno@genes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isenberg D., Almassy R.J., Janson C.A., Chapman M.S., Suh S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cio D., Smith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me evolutionary relationships of the primary biological cataly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e synthetase and RuBis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. Symp. Quant. Biol. 52:483-49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0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mada Y., Benson D.R., Hillemann D., Hosted T.J., Rochefort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pson C.J., Wohlleben W., Taten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glutamine synthetase gene, one of the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and functioning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3009-30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6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tters R.G., Kahn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ine synthetase II in Rhizobium: reexamination of th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al transfer of DNA from eukaryotes to pro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422-42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5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own J.R., Masuchi Y., Robb F.T., Doolittle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s of bacterial and archaeal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8:566-5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6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3; UBIQUITIN_CONJUG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7; UBIQUITIN_CONJUG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conjugating enzyme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conjugating  enzymes  (EC 6.3.2.19)   (UBC  or  E2 enzymes)  [1,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the covalent attachment of ubiquitin to target proteins. An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moiety is transferred from an ubiquitin-activating enzyme (E1) to E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ater ligates ubiquitin  directly  to substrate proteins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stance of 'N-end' recognizing proteins (E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pecies there are  many forms  of UBC  (at least 9 in yeast)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diverse cellula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residue is  required for ubiquitin-thiolester formation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nserved  cysteine in UBC's and  the  region  around  that  resid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the sequence of known UBC isozymes.   We have used that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.  We  also  developed  a  profile that spa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LSP]-H-[PC]-[NHL]-[LIV]-x(3,4)-G-x-[LIVP]-C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LIV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UBC6 (DOA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ntsch S.; jentsch@zmbh.uni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Sommer T., Reins H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biquitin-conjugating enzymes: novel regulators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95-1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3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sh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iquitin pathway for protein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65-2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4; G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osylglycinamide synthe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glycinamide synthetase (EC 6.3.4.13) (GARS) (phosphoribosyl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ligase) [1] catalyzes  the second step in  the de novo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ne, the  ATP-dependent  addition  of  5-phosphoribosylamine  to glyc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5'phosphoribosylglycinam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GARS is a  monofunctional  enzyme  (encoded by  the purD gene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it  is  part, with phosphoribosylformylglycinamidine cyclo-ligase (AI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ifunctional enzyme (encoded by the ADE5,7 gene), in higher eukaryo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, with AIRS and with phosphoribosylglycinamide formyltransferase (G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rifunctional enzyme (GARS-AIRS-G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GARS is well conserved.   As a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oc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F]-G-D-P-E-x-[EQI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iba A., Mizobuc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alysis of genes purH and purD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novo purine nucleotide biosynthesis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1239-212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7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5; IP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6; IP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openicillin N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penicillin N  synthetase  (EC 1.21.3.1) (IPNS) [1,2] is a key enzy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 penicillin  and cephalosporin.  In the presence of oxyge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 iron and ascorbate, four hydrogen atoms from L-(alpha-aminoadipyl)-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yl-d-valine to   form   the   azetidinone  and  thiazolidine  ring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enicillin.  IPNS is  an  enzyme  of  about  330  amino-acid  residues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re  conserved in fungal and bacterial  IPNS  sequences;  thes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in iron-binding and/or substrate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phalosporium acremonium DAOCS/DACS [3] is a bifunctional  enzym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halosporin biosynthesis. The DAOCS domain, which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S, catalyzes the step from penicillin N to deacetoxy-cephalosporin C -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 substrate   by  DACS  to  form  deacetylcephalosporin  C. 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vuligerus possesses  a  monofunctional  DAOCS  enzyme  (gene cefE) [4]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IP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two  signature  patterns  for  these  enzymes, centered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-[STA]-x(2)-S-x-C-Y-[S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treptomyces clavuligerus  DAOCS  which has  Ser in the first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C-G-[STA]-x(2)-[STAG]-x(2)-T-x-[D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ocardia lactamdurans IP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technol. 5:306-30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G., Shiffman D., Mevarech M., Aharonowitz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technol. 8:105-1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mson S.M., Dotzlaf J.E., Slisz M.L., Becker G.W., van Frank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al L.E., Yeh W.K., Miller J.R., Queener S.W., Ingolia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/Technology 5:1207-12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vacevic S., Weigel B.J., Tobin M.B., Ingolia T.D., Mill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characterization, and expression in Escherichia col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myces clavuligerus gene encoding deacetoxycephalospor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754-7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4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7; TPP_ENZY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amine pyrophosphate enzym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nzymes  require  thiamine  pyrophosphate  (TPP) (vitamin B1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actor.  It has been shown [1] that  some  of these enzymes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hese related TPP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oxidase (POX) (EC 1.2.3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pyruvate + orthophosphate + O(2) + H(2)O = acet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+ CO(2) + H(2)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decarboxylase (PDC) (EC 4.1.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pyruvate = acetaldehyd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pyruvate decarboxylase (EC 4.1.1.74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indole-3-pyruvate = indole-3-acetaldehyd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lactate synthase (ALS) (EC 2.2.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2 pyruvate = acetolactat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nzoylformate decarboxylase (BFD) (EC 4.1.1.7)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benzoylformate = benzaldehyde + CO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 for these enzymes we  hav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their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GSA]-x(5)-P-x(4)-[LIVMFYW]-x-[LIVMF]-x-G-D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hypothetical  protein in the  p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tosynthesis operon of Rhodobacter capsulatus;  this protein could be a T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Other TPP enzymes  such as the E1  component of pyruvate 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, 2-succinyl-6-hydroxy-2,4-cyclohexadiene-1-carboxylate  synth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ketolase do not seem to be related to the abov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J.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yruvate decarboxylase is like acetolactate synthase (ILV2)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e pyruvate dehydrogenase E1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6:1-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151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ga J., Adachi T., Hidak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gene for indolepyruvate decarboxyl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obacter cloac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6:10-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4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sou A.Y., Ransom S.C., Gerlt J.A., Buechter D.D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y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delate pathway of Pseudomonas putida: sequenc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ing mandelate racemase, (S)-mandelate dehydrogen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zoylformate decarboxylase and expression of benzoyl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9856-98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1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8; BIO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tin-requiring enzymes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tin, which plays a  catalytic role in  some carboxyl transfer reaction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attached,  via  an  amide  bond,  to  a  lysine  residue in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this coenzyme [1,2,3,4]. Such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carboxylase (EC 6.4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-CoA carboxylase (EC 6.4.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yl-CoA carboxylase (EC 6.4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carboxylase 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ranoyl-CoA carboxylase (EC 6.4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 carboxyl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aloacetate decarboxylase (EC 4.1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decarboxylase (EC 4.1.1.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conyl-CoA decarboxylase (EC 4.1.1.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carboxyl-transferase (EC 2.1.3.1) (transcarboxyl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data  reveal  that  the  region  around  the biocytin (biotin-lys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well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N]-[DEQTR]-x-[LIVMFY]-x(2)-[LIVM]-x-[AIV]-M-K-[LVM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]-x-[SA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biotin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domain  around  the  biotin-binding  lysine residue i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 that  around  the  lipoyl-binding  lysine  residue  of 2-ox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hydrogenase acyltransferases (see &lt;PDOC001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biotin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95-2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3009; DOI=10.1146/annurev.bi.58.070189.001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mols D., Thornton C.G., Murtif V.L., Kumar G.K., Haase F.C., Wood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among biotin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6461-646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6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ss N.H., Wood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mation of N epsilon-(biotinyl)lysine in biotin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07:261-27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438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enoy B.C., Xie Y., Park V.L., Kumar G.K., Beegen H., Wood H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ol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mportance of methionine residues for the catalysis of the bio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, transcarboxylase. Analysis by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8407-184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89; LIPO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-oxo acid dehydrogenases acyltransferase component lipoyl 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-oxo acid dehydrogenase  multienzyme complexes [1,2]  from  bac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ources  catalyze  the  oxidative decarboxylation of 2-oxo aci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acyl-CoA.   The three members  of this family of multi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dehydrogenase complex (P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oxoglutarate dehydrogenase complex (OG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nched-chain 2-oxo acid dehydrogenase complex (BCOAD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 complexes  share  a  common  architecture:   they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 of three component enzymes - E1, E2 and E3.  E1 is a thi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hosphate-dependent  2-oxo  acid  dehydrogenase,  E2     a dihydrolip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ltransferase, and E3 an FAD-containing dihydrolipamid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2 acyltransferases   have  an  essential  cofactor,  lipoic  acid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bound  via  a amide linkage to a lysine group. The E2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GCD and BCOACD bind a single lipoyl group, while those of PDC bind ei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yeast  and in Bacillus), two (in mammals), or three (in Azotobacter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) lipoyl group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 the E2 components of the three  enzymatic  complex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a lipoic acid cofactor is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-protein of the  glycine cleavage system (GCS) [4]. GCS  is  a multi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of  four  protein  components,  which  catalyzes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ine. H  protein  shuttles  the  methylamine group of glycine from th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o  the  T protein. H-protein from either prokaryotes or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a single lipoic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 yeast  pyruvate dehydrogenase complexes differ  from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ources, in that they contain, in small amounts, a protei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-  designated  protein  X  or component X. Its sequence i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that of E2 subunits and seems to bind a lipoic group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t migrating protein (FMP) (gene acoC)  from  Alcaligenes  eutrophu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is most probably a dihydrolipamide acyltransfer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oin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 pattern  which allows the detection of the lipo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N]-x(2)-[LIVF]-x(3)-{VH}-{M}-[LIVMFCA]-x(2)-[LIVMF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DFY}-{KPE}-x-K-[GSTAIVW]-[STAIVQDN]-x(2)-[LIVMFS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CN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lipoyl-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domain  around  the  lipoyl-binding  lysine residue i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that around the biotin-binding lysine  residue of biotin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 (see &lt;PDOC0016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eama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-oxo acid dehydrogenase complexes: recent adva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7:625-63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9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eama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1:293-29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ussel G.C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76:225-23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wara K., Okamura-Ikeda K., Motokaw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icken liver H-protein, a component of the glycine cleavag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and identification of the N epsilon-lipoyl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8836-884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22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ehal R.H., Browning K.S., Hall T.B., Reed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gene for protein 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8732-87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2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riefert H., Hein S., Kruger N., Zeh K., Schmidt B., Steinbuech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molecular characterization of the Alcali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trophus H16 aco operon genes involved in acetoin ca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056-40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1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7; CY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8; MULTIHEME_CY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9; CYTC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0; CYT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type cytochrome superfamily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proteins  belonging to the c-type cytochrome family [1], the heme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 attached  by  thioether  bonds  to two conserved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the  cytochrome  c  center.  Cytochromes  c typically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 transfer, but c-type cytochrome centers are also found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 of  many  enzymes,  and  in  eukaryotic  cells, cytochrome c ha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apopto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nown structures of c-type cytochromes have six different classes of f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se,  four are unique to c-type cytochromes [3]. The different fo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 the example lis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ensus  sequence for the cytochrome c center is Cys-x-x-Cys-Hi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istidine  residue  is one of the two axial ligands of the heme ir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rangement is shared by all proteins known to belong to the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which present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hem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 c,  an  electron  carrier protein located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.  Cytochrome  c  is a globular protein with an all alpha-helice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B:1HRC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c1. This is the heme-containing component of the cytochrome b-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,   which  accepts  electrons  from  Rieske  protein  and 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s  to cytochrome c in the mitochondrial respiratory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class  II  cytochromes  c  (c'  and  c556).  Cytochrome  c'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spin  protein  and  is  the  most  widely  occurring  bacterial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chrome.  Cytochrome  c556  is  a  low-spin  cytochrome  .  Both 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 c-type  cytochrome center. Class II cytochromes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alpha helices (see &lt;PDB:1CPR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s c2, c5 and c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ytochromes c550 to c553 and c5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 and cyanobacteria cytochrome f. It translocates proton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thylakoid  membrane  and  transfers  electrons  from photosystem I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system  I.  Structurally,  cytochrome  f is unique in the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as it is an all beta-strand fold (see &lt;PDB:1CTM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 cytochrome c oxidase, mono-heme subunit, Fix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heme   proteins   (prokaryotes).   They  are  frequently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-transport processes within the nitrogen and sulphur cyc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 c  nitrite  reductase, each  monomere contains five hem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stered in a pseudo-two fold structure (see &lt;PDB:1QDB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  c3.  It  participates  in  sulfate  respiration  coupl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 by transferring electrons from the enzyme dehydrogen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redoxin. It binds 4 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c4. It binds 2 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s  cc3/Hmc  (High-molecular-weight  cytochrome  c), binds 16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le bacteria photosynthetic reaction center. It binds four heme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O   (hydroxylamine   oxidoreductase).   It  catalyzes  the  oxid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xylamine  to  nitrite.  The  electrons  released  in  the rea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tioned  to  ammonium  monooxygenase  and  to the respiratory chai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eight 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 c554.  It  is  the immediate acceptor of electrons from HAO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four 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cytochrome  fumarate.  It  catalyzes unidirectional fumarate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 artificial  electron  donors  such as methyl viologen. It bind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e groups per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 c-type cytochrome family proteins we have developed 4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recognizes all mono-heme cytochrome c proteins (except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f-type  cytochromes).  The  second one recognizes cytochrome c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than  one heme group. The third one recognizes class II cytochrome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one is directed against cytochrome f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files replace a pattern which specificity wa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Pattern removed, profiles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ews F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, function and evolution of cytochr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45:1-56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8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ou J.-C., Desagher S., Antonsso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c release from mitochondria: all or noth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2:E41-E4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07095; DOI=10.1038/35004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len J.W., Daltrop O., Stevens J.M., Fergus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-type cytochromes: diverse structures and biogenesis systems 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probl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358:255-2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94933; DOI=10.1098/rstb.2002.1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rker P.D., Fergus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ill a puzzle: why is haem covalently attached in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chrom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R281-R29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47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1; CYTOCHROME_B5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5; CYTOCHROME_B5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5 family, heme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b5  is  a  membrane-bound  hemoprotein  which  acts as an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for several membrane-bound  oxygenases [1].   There are two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b5, one  found in microsomes and one  found in the outer  membr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 Two conserved histidine residues serve as axial lig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group.    The  structure of  a number  of oxidoreductases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xtaposition of  a  heme-binding domain homologous to that of b5 and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dehydrogenase or a molybdopterin domain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ate dehydrogenase  (EC 1.1.2.3) [2], an   enzyme  that  consist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vodehydrogenase domain and a heme-binding domain called cytochrome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reductase (EC 1.7.1.-), a key enzyme involved in  the first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ate  assimilation in  plants, fungi  and  bacteria [3,4].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ybdopterin domain   (see  &lt;PDOC00484&gt;),  a  heme-binding  domain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chrome b557, as well as a cytochrome 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ite oxidase (EC 1.8.3.1) [5],  which catalyzes the terminal rea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xidative degradation  of sulfur-containing  amino acids. Also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molybdopterin domain and a hem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acyl-CoA  desaturase  1  (EC  1.14.19.1)  (gene  OLE1). 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C-termainal hem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of proteins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-36B, a Drosophila muscle protein of unknown functio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F12.1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R073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R27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d a segment which includes the first  of the two histidine heme lig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 heme-binding domain of cytochrome b5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[LIVMK]-{I}-{Q}-H-P-[G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heme axial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ze P.; pierre.rouze@gengenp.rug.ac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zo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b5 and its topology in the micr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97:121-1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2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iar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expression and regulation of a nuclear gene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protein: the yeast L(+)-lactate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(cytochrome b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3265-327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04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za R., Huttner E., Vincentz M., Rouze P., Galangau F., Vaucheret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rel I., Meyer C., Kronenberger J., Caboch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9:552-56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wford N.M., Smith M., Bellissimo D., Davis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nitrate regulation of the Arabidopsis thaliana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nitrate reductase, a metalloflavoprotein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5006-501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93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uiard B., Leder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the 'b5-like' heme-binding domain from 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it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00:441-453(19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510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vin R.J., Boychuk P.L., Croniger C.M., Kazzaz J.A., Rozek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a muscle specific gene which is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rosophila myosin heavy-chain gene and can encode a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rel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6349-636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2; CYTB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3; CYTB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/b6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tochondrion of eukaryotes and in aerobic prokaryotes, cytochrome 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of respiratory chain complex III (EC 1.10.2.2) - also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c1  complex  or  ubiquinol-cytochrome c reductase. This complex is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of  the  mitochondrial  respiratory chain, coupling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from ubihydroquinone to cytochrome c with the generation of a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  across  the mitochondrial membrane. Every bc1 complex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subunits  with  active redox centers (cytochrome b, cytochrome c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"Rieske"  [2Fe-2S]  protein  (ISP) (see &lt;PDOC00177&gt;)). 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tains additional subunits not present in the bacterial complex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 chloroplasts  and  cyanobacteria,  there  is  a  analogous  protei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b,  cytochrome  b6,  a component of the plastoquinone-plastocy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 (EC 1.10.99.1), also known as the b6f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b/b6  [1,2]  is  an integral membrane protein of approximately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  residues  that  has  8 transmembrane segments and four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on  the intermembrane side (see &lt;PDB:1BE3; C&gt;). The two hemes, b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H,  are  in the center of a four alphahelical bundle formed by helices 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 and cyanobacteria, cytochrome b6 consists of two subunits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etB and petD genes. The sequence of petB is colinear with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mitochondrial cytochrome b, while petD corresponds to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  Cytochrome b/b6 non-covalently binds two heme groups, known as b56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566.  Four  conserved  histidine residues are postulated to be the lig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on atoms of these two hem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regions around some of the histidine heme  ligands,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in the sequence of b/b6. The best conserved of thes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n  invariant P-E-W triplet which lies in the loop that sepa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 and sixth transmembrane segments.  It seems to be important for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at the   ubiquinone redox site - called Qz or Qo (where o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) - located on the outer side of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cytochrome b/b6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Fe-b562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+---Fe-b566--|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HxHxxxxxxxxxxxxHxHxxxxxxxxxxPEW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------------Cytochrome-b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Cytochrome-b6-petB---------&gt;&lt;--Cytochrome-b6-petD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profiles for cytochrome b/b6, one that spans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and  also  recognizes  the petB subunit of plant b6 complex;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 is  directed  against  the  C-terminal region and recognize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petD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files replace two patterns which sensitivity were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Patterns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well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protein regions in the protonmo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chrome b and their possible roles in redox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157-16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9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posti M.D., De Vries S., Crimi M., Ghelli A., Patarnello T., Mey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tochondrial cytochrome b: evolution and structure of th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3:243-27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9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ta S., Lee J.W., Okada K., Lee J.K., Iwata M., Rasmusse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T.A., Ramaswamy S., Jap B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structure of the 11-subunit bovine mitochondrial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1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1:64-7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51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4; THIORED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2; THIORED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oredoxin family active site signature an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s [1 to 4] are small proteins  of  approximately one hundred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which participate in various redox reactions via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on of  an active center disulfide bond. They exist in either a 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r  an  oxidized  form  where  the two cysteine residues are link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disulfide  bond.  Thioredoxin  is  present  in  pro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and   the  sequence  around the redox-active disulfide bond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 Bacteriophage T4    also encodes for a thioredoxin but its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not homologous to bacterial, plant and vertebrate thioredox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number  of  eukaryotic  proteins  contain  domains 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,  most  of  them  are  protein disulfide isomerases (PDI). PDI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4.1)  [5,6,7]  is  an  endoplasmic  reticulum  enzyme  that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ment of disulfide bonds in various proteins. The various forms of PDI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urrently know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DI major isozyme; a multifunctional protein that also function as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of   prolyl   4-hydroxylase  (EC  1.14.11.2),  as  a  compon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saccharyl transferase (EC 2.4.1.119), as thyroxine deiodinase (EC 3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), as glutathione-insulin transhydrogenase (EC 1.8.4.2) and as a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-binding protei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p60 (ER-60; 58 Kd microsomal protein). ERp60 was originally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hosphoinositide-specific  phospholipase  C  isozyme  and  later 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p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DI contains two or three (ERp72) copies of the thioredox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ins  that  act  as  thiol:disulfide  interchange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disulfide  bond  formation  in some periplasmic proteins also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 domain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sbA (or prfA) and its orthologs in Vibrio cholerae (tc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emophilus influenzae (p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sbC (or xpRA) and its orthologs in Erwinia chrysanth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sbD (or dipZ) and its Haemophilus influenzae ort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sbE  (or ccmG) and orthologs in Haemophilus influenza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odobacter capsulatus (helX), Rhiziobiacae (cycY and tlp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developed is directed against the two cysteines that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x-active bond. We also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STA]-x-[LIVMFYC]-[FYWSTHE]-x(2)-[FYWGTN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TPLVE]-[PHYWSTA]-C-{I}-x-{A}-x(3)-[LIVMFYW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form the redox-activ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emophilus influenzae dsbC, Escherichia coli dsbG and two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237-271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96121; DOI=10.1146/annurev.bi.54.070185.001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leason F.K.,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related proteins in proc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4:271-29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52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glutaredoxin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963-13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8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klund H., Gleason F.K.,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relations among thioredoxin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1:13-2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1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reedman R.B., Hawkins H.C., Murant S.J., Rei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disulphide-isomerase: a homologue of thioredoxin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biosynthesis of secretor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6-9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71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ivirikko K.I., Myllyla R., Pihlajanie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hydroxylation: prolyl 4-hydroxylase, an enzyme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ubstrates and a multifunctional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1609-161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7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reedman R.B., Hirst T.R., Tuite 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disulphide isomerase: building bridges in protein fol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331-3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0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5; GLUTARED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4; GLUTARED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redoxin active site signature an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redoxin [1,2,3],  also known as thioltransferase,  is  a small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one  hundred  amino-acid  residues.  It functions as a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in  the glutathione-dependent synthesis of deoxyribonucleotid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ribonucleotide  reductase.  Like  thioredoxin,  which  functions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way, glutaredoxin possesses an active center disulfide bond.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 a  reduced  or an oxidized form where the two cysteine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 an intramolecular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redoxin has  been  sequenced  in  a  variety  of species.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equence similarity, it has  been proposed [4] that vaccini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2L is  most  probably a glutaredoxin. Finally, it must be noted that phage T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redoxin seems also to b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is directed against the 2 cysteines of the redox active bond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that covers the whole glutaredox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D]-[FYSA]-x(4)-C-[PV]-[FYWH]-C-x(2)-[TAV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form the redox-activ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5 of the pattern, all glutaredoxin sequences have Pro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4 thioredoxin has 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eason F.K.,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related proteins in proc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4:271-29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52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glutaredoxin: small multi-functional redox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ctive-site disulphide bo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5-9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6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lmgr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 and glutaredoxin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963-13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8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hnson G.P., Goebel S.J., Perkus M.E., Davis S.W., Winslow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olett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ccinia virus encodes a protein with similarity to glutared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81:378-3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4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6; COPPER_B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-1 copper (blue)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 or 'type-1'  copper  proteins  are   small proteins which  bind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atom and which are characterized  by  an intense  electronic absor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 near 600 nm [1,2]. The most well known members of  this class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 plant   chloroplastic   plastocyanins, which exchange  electr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 c6, and the  distantly  related bacterial  azurins, which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with cytochrome  c551. This family of proteins also includ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listed below  (references  are  only provided for recently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cyanin from bacteria such as Methylobacterium extorquens or Thi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utus that can grow on methylamine.  Amicyanin appears to be a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for methylamin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racyanins A and B  from Chloroflexus aurantiacus [3].  These protei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ate electrons to cytochrome c-5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ue copper protein from Alcaligenes faeca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predoxin (CPC) from cucumber peeling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sacyanin (basic blue protein; plantacyanin, CBP) from cuc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cyanin from Natrobacterium pharaonis [5], a membrane associated 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azurin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sticyanin  from  Thiobacillus ferrooxidans.  Rusticyanin is  an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r from cytochrome c-552 to the a-type oxidase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llacyanin from the Japanese lacquer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mecyanin from horseradish r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ergen Ra3 from ragweed.  This pollen protein  is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proteins, but seems to have lost the ability to bind co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is an appreciable amount of divergence  in the  sequenc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, the copper ligand sites are  conserved and we have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hich includes two of the ligands: a cysteine and a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(0,2)-[YSA]-x(0,1)-[VFY]-{SEDT}-C-x(1,2)-[P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H-x(2,4)-[M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and H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ergen Ra3 and three othe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5 of the pattern, only the Alcaligenes  protein  has a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 proteins have either Phe or Tyr. In  position 9  only  CPC has 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s have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ret T.P.J., Clingeleffer D.J., Guss J.M., Rogers S.J., Freeman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2822-2825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yden L.G., Hunt L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protein complexity: the blue copper-containing ox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6:41-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3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Manus J.D., Brune D.C., Han J., Sanders-Loehr J., Meyer T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anovich M.A., Tollin G., Blankenship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, characterization, and amino acid sequences of auracyan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 copper proteins from the green photosynthetic 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oroflexus aurantia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531-65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n K., Schafer W., Thoenes U., Messerschmidt A., Mehrabian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lbandy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a type I copper protein with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-and hydroxyproline-rich C-terminal domain iso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cumber peelin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4:220-22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8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tar S., Scharf B., Kent S.B.H., Rodewald K., Oesterhel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elhar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halocyanin, an archaeal blue copper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s a lipid anchor for membrane fix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939-1494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5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ano T., Fukumori Y., Yamana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rusticyanin isolated from Thi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ooxid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8:159-1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9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7; 2FE2S_F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5; 2FE2S_F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Fe-2S ferredoxin-type iron-sulfur 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 are small, acidic, electron transfer proteins that are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iological  redox  systems.  They  have  either  4Fe-4S, 3Fe-4S, or 2Fe-2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  Among  them,  ferredoxin  with  one  2Fe-2S cluster per molecu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 plants, animals, and bacteria, and form a distinct 2Fe-Ferred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[1,2].  They  are proteins of around one hundred amino acids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  residues  to  which  the  2Fe-2S cluster is liga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s also found as a domain in various metabolic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 of the 2Fe-2S ferredoxin domain have been determin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&lt;PDB:4FXC&gt;) [3]. The domain is classified as a beta-grasp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 as  having  a beta-sheet comprised of four beta-strands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x  flanking  the  sheet  [4].  The  two  Fe  atoms  are  coord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edrally by the two inorganic S atoms and four cysteinyl S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contains a 2Fe-2S ferredoxin-typ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from photosynthetic organisms;  namely plants and algae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cated in the chloroplast or cyanelle; and cyano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from archaebacteria of the Halobacterium g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IV (gene pftA) and V (gene fdxD) from Rhodobacter capsul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edoxin in the  toluene  degradation  operon (gene xylT) and naphtha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peron (gene nahT) of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Escherichia coli protein yf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 of the  bifunctional ferredoxin/ferredoxin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  transfer  component of the benzoate 1,2-dioxygenase complex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C) from Acinetobacter calcoaceticus, the toluene 4-monooxygenas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tmoF), the toluate 1,2-dioxygenase system (gene xylZ), and the x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oxygenase system (gene xylA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 phenol  hydroxylase  protein  p5 (gene dmpP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 methane  monooxygenase   component C  (gene mm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Methylococcus capsulatu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terminal domain of the vanillate degradation pathway  protein van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seudomonas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bacterial  fumarate  reductase iron-sulfu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frd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N-terminal  domain  of CDP-6-deoxy-3,4-glucoseen reductase (gene as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Yersinia pseudo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entral domain of eukaryotic succinate dehydrogenase (ubiquinone) 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eukaryotic xanthin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-terminal domain of eukaryotic aldehyd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 of  the  four  conserved  cysteines  are clustered together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of  the  protein. Our signature pattern spans that iron-sulfu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We also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{C}-{C}-[GA]-{C}-C-[GAST]-{CPDEKRHFYW}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Ferredoxins  from the adrenodoxin subfamily are slightly diverg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picked up by our pattern (but they are recognized by the profile)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 thus  developed  a  second  pattern  specific  for  this sub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64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col. Evol. 3:222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ayama S., Polissi A., Reki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gent evolution of chloroplast-type ferred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5:85-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5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kuyama K., Ueki N., Nakamura H., Tsukihara T., Matsubar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rtiary structure of [2Fe-2S] ferredoxin from Spirulina plate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ined at 2.5 A resolution: structural comparisons of pla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edoxins and an electrostatic potential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17:1017-10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6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veringto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2:394-40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198; 4FE4S_F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9; 4FE4S_F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Fe-4S ferredoxin-type iron-sulfur 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 [1]  are a group  of  iron-sulfur proteins which mediat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n  a  wide variety  of   metabolic  reactions.   Ferredoxin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several subgroups  depending upon the physiological 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 cluster(s).   One of these  subgroups are the 4Fe-4S ferred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 found  in   bacteria  and  which   are thus  often    referr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cterial-type' ferredoxins.  The structure of these proteins [2]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plication of a  domain of twenty six amino  acid residues;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contains four cysteine residues that bind to a 4Fe-4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 of the 4Fe-4S ferredoxin domain have been determin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&lt;PDB:1FDN&gt;) [3]. The clusters consist of two interleaved 4F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S-tetrahedra  forming  a  cubane-like  structure, in such a way that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 occupy the eight corners of a distorted cube. Each 4Fe-4S i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peptide chain by four covalent Fe-S bonds involving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  have  been found [4]  that  include one or mor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s similar to those of bacterial-type ferredoxins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listed 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ron-sulfur proteins  of  the succinate  dehydrogenase and the fum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 complexes (EC 1.3.99.1).  These  enzyme   complexes,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tricarboxylic  acid cycle, each contain three subunit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voprotein,  an iron-sulfur protein,  and a b-type cytochrome.  The 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ur proteins contain three  different  iron-sulfur  centers: a 2Fe-2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Fe-3S  and a 4Fe-4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aerobic glycerol-3-phosphate dehydrogenase (EC 1.1.99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is composed of three subunits: A, B, and C. The C subun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n  iron-sulfur  protein  with  two ferredoxin-like domains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part of the 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aerobic dimethyl sulfoxide reductase.  The  B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enzyme  (gene dmsB)  is  an  iron-sulfur  protein  with  four 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redo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formate  hydrogenlyase.  Two   of  the  subunits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meric complex (genes hycB and hycF) seem  to  be  iron-sulfu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ach contain two 4Fe-4S ferredo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formicicum formate dehydrogenase (EC 1.2.1.2)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by the archaebacteria  to grow on formate.  The  beta chai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ic enzyme probably binds two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formate  dehydrogenases  N  and O (EC 1.2.1.2).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 of these two enzymes (genes fdnH and fdoH) are  iron-sulfu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our 4Fe-4S ferredoxin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ulfovibrio periplasmic [Fe] hydrogenase (EC 1.18.99.1).  The larg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dimeric enzyme binds three 4Fe-4S centers, two of which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erredoxin-like N-terminal reg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 thermoautrophicum  methyl  viologen-reducing  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mvhB, which contains six  tandemly repeated ferredoxin-lik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probably binds twelve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anaerobic sulfite reductase (EC 1.8.1.-) [5].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bunits of  this enzyme (genes asrA and asrC) seem  to  both  bi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erredoxin-like protein  (gene fixX)  from  the  nitrogen-fixation 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us of various  Rhizobium  species,  and   one  from  the  Nif-reg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zotobacter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9 Kd  polypeptide  of chloroplast photosystem I [6]  (gene psaC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ontains two low potential 4Fe-4S centers, referred as  the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hloroplast frxB protein which is predicted to carry two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ferredoxin  from a  primitive  eukaryote,  the enteric amoeba  Entamob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ly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 yjjW, a protein with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belonging to the radical activating enzymes family (see &lt;PDOC00834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wo potential 4Fe-4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of  cysteine residues in the iron-sulfur region is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 this class of 4Fe-4S binding proteins. The profile we developed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{P}-C-x(2)-C-{CP}-x(2)-C-[PE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known 4Fe-4S sequences, with very 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some  bacterial  ferredoxins,  one of the two duplicated domain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one or  more of  the four conserved  cysteines.  The consequence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tions is that these domains  have  either lost their iron-sulfu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y or bind to a 3Fe-3S center instead of a 4Fe-4S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last residue of this  pattern in most  proteins  belonging 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,  is a Pro; the  only  exceptions  are  the  Rhizobium  ferredox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which have Gly, and two Desulfovibrio ferredoxins which have Glu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also be noted that  the  three  non  4Fe-4S-binding  proteins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ked-up by the pattern have Gly in this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ferred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col. Evol. 3:222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Oo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amination of protein sequence homologies: IV. Twenty-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ferred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6:257-26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9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ee E.D., Fanchon E., Vicat J., Sieker L.C., Meyer J., Moulis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crystal structure of the 2[4Fe-4S] ferredox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tridium acidurici at 1.84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43:683-69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6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iner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nt developments in the field of iron-sulfu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483-249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5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ang C.J., Barrett E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expression of the Salmonella typhimurium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 encoding production of hydrogen sulfide from sulf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544-15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naff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otosystem I reaction cent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460-46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6; RIES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eske [2Fe-2S] iron-sulfu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multiple types of iron-sulfur clusters which are group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categories  based  on their atomic content: [2Fe-2S], [3Fe-4S], [4Fe-4S]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176&gt;), and other hybrid or mixed metal types. Two gen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[2Fe-2S]  clusters  are  known and they differ in their coordinat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erredoxin-type  [2Fe-2S] clusters are coordinated to the protein by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residues  (see  &lt;PDOC00175&gt;).  The  Rieske-type  [2Fe-2S] clu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to its protein by two cysteine residues and two histid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several  Rieske  domains  has been solved (se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IE&gt;)  [3]. It contains three layers of antiparallel beta sheets 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beta  sandwiches.  Both  beta  sandwiches  share the central sheet 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binding  site  is at the top of the beta sandwich formed by the sheet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3.  The  Fe1  iron  of the Rieske cluster is coordinated by two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other  iron  Fe2  is  coordinated by two histidines. Two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ide ions bridge the two iron ions forming a flat, rhombic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eske-type  iron-sulfur  clusters  are  common to electron transfer ch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 and chloroplast and to non-heme iron oxygenas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Rieske  protein  of the Ubiquinol-cytochrome c reductase (EC 1.10.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so  known  as the bc1 complex or complex III), a complex of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 chains  of  mitochondria  and  of  some  aerobic prokaryote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oxidoreduction of ubiquinol and cytochrom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Rieske  protein  of chloroplastic plastoquinone-plastocyanin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 1.10.99.1) (also known as the b6f complex). It is functional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the  bc1  complex  and catalyzes the oxidoreduction of plastoquin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chrom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naphthalene  1,2-dioxygenase  subunit alpha, a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phthalene dioxygenase (NDO) multicomponent enzyme system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incorporation  of both atoms of molecular oxygen into  naphthale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cis-naphthalene dihydrodi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3-phenylpropionate dioxygenase ferredoxin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oluene mon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biphenyl di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Ries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Text revised; profiles added; pattern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Rieske  profile  is  in  competition  with a profile of 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, i.e. nirD Rieske-like domain (see &lt;PDOC5130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erraro D.J., Gakhar L., Ramaswam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eske business: structure-function of Rieske non-heme oxy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38:175-19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68954; DOI=10.1016/j.bbrc.2005.08.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neider D., Schmidt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Rieske proteins in prokaryotes: where and wh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10:1-1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71700; DOI=10.1016/j.bbabio.2005.09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ta S., Saynovits M., Link T.A., Miche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water soluble fragment of the 'Rieske'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of the bovine heart mitochondrial cytochrome bc1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by MAD phasing at 1.5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567-57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36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1; FLAVOD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vodox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vodoxins [1,E1] are  electron-transfer  proteins  that function in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transport systems. Flavodoxins bind one FMN molecule, which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dox-active prosthetic group.  Flavodoxins are functionally interchan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erredoxins. They have been isolated from prokaryotes, cyanobac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ukaryotic algae.     The signature pattern for these proteins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onserved  region in  their N-terminal section, this region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inding of the FMN phosphat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VFY]-[FY]-x-[ST]-{V}-x-[AGC]-x-T-{P}-x(2)-A-{L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kabayashi S., Kimura T., Fukuyama K., Matsubara H., Rogers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a flavodoxin from the eukaryotic red 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ndrus crisp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3:981-98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97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cgeb.trieste.it/p450/flavodoxi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2; RUBRED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bredox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bredoxins [1] are small electron-transfer prokaryotic proteins.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ron atom which is ligated  by  four cysteine residues. Rubredoxins ar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ses, functionally  interchangeable with  ferredoxins.  As a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we have selected a conserved  region  that  includes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 that bind the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{G}-{R}-W-x-C-P-x-C-[AG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bind the iron ato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seudomonas oleovorans rubredoxin 2 (gene alkG) [2], this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twice because alkG has two rubredox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Rubrerythrin [3], a  protein  with  inorganic pyrophosphatase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Desulfovibrio  vulgaris  possesses  a C-terminal rubredox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domain is too divergent to be detected by the 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g J.M., Holm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Iron-sulfur proteins, Spiro T.G., Ed., pp1-66, Wiley, New-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k M., Oldenhuis R., der Linden M.P.G., Meulenberg C.H.C., Kingma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itholt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seudomonas oleovorans alkBAC operon encodes two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rubredoxins and an aldehyd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5442-54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7719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Beeumen J.J., van Driessche G., Liu M.-Y., Le G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ubrerythrin, a protein with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ase activity from Desulfovibrio vulgaris. Comparis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erythrin and rubred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0645-206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93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3; METALLOTHIONEIN_V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tebrate metallothion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llothioneins (MT) [1,2,3] are small proteins  which bind heavy metal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zinc,  copper,  cadmium,  nickel, etc., through clusters of thiolat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T's occur  throughout the animal kingdom and are also found in higher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and some prokaryotes. On the basis of structural relationships MT'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bdivided into three classes. Class I includes mammalian MT'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's from crustacean and molluscs, but with clearly related prim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I groups together MT's from various species such as sea urchins, fung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s and   cyanobacteria   which   display   none   or  only  very 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to  class  I  MT's.  Class  III  MT's are atypical poly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gamma-glutamylcysteinyl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class  I  MT's  are proteins of 60 to 68 amino acid residues, 2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idues  are  cysteines  that  bind  to  7  bivalent  metal  ion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we chose a region that spans 19 residues and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of the metal-binding cysteines, this region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class-I M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[GSTAP]-x(2)-C-x-C-x(2)-C-x-C-x(2)-C-x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7 C's are involved in metal 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signature pattern is not meant to detect invertebrate class-I M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sequence is highly divergent from that of vertebrat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z P.-A.; binz@dim.hcu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mer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allothion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913-95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27054; DOI=10.1146/annurev.bi.55.070186.004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gi J.H.R., Schaf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of metallothion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8509-851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inz P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is, 1996, University of Zur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0; FERRI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4; FERRI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itin iron-binding regio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itin [1,2] is one of the major non-heme iron storage proteins. I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ineral core of hydrated ferric  oxide, and a multi-subunit protein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englobes   the  former  and   assures   its   solubility in  an aqu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imals the protein is mainly cytoplasmic  and  there  are generally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genes that encodes for closely related subunits (in mammals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which are known as H(eavy) and L(ight)).  In plants ferriti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loroplas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 of well conserved  region in the sequence of ferrit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two  of  these regions to  develop signature patter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in the  central  part  of  the  sequence of ferritin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hree  conserved  glutamate  which are thought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iron.  The second pattern  is located in the C-terminal sec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region  which forms a hydrophilic channel through which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ions can gain access to the central cavity of the molecul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also  includes  conserved  acidic  residues  which are potential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KR]-E-x(2)-E-[KR]-[LF]-[LIVMA]-x(2)-Q-N-x-R-x-G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E's may be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erritin 1 from Schistosoma mans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2)-[LIVMF]-[STACQV]-[DH]-[FYMI]-[LIV]-[EN]-x(2)-[FY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(6)-[LIVMQ]-[KN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D and the E may be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ichton R.R., Charloteaux-Wauter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ron transport and stor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4:485-50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32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eil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erritin: structure, gene regulation, and cellular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ls, plants, and microorg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289-31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36; DOI=10.1146/annurev.bi.56.070187.001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gland M., Briat J.-F., Gagnon J., Laulhere J.-P., Massenet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l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for conservation of ferritin sequences among pl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ls and for a transit peptide in soybe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8339-1834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1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5; TRANSFERRIN_LIK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6; TRANSFERRIN_LIK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7; TRANSFERRIN_LIK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8; TRANSFERRIN_LIK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ferrin-lik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rin  family  is  a  group  of  glycosylated proteins found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and  invertebrates.  Included in this group are molecule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iron,  including  serotransferrin,  ovotransferrin, lactotransferr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notransferrin (MTF).  Additional  members of this family includ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bonic  anhydrase  (ICA;  mammals),  major  yolk  protein  (sea urchi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xiphilin (frog),  pacifastin  (crayfish),  and  TTF-1  (algae).  Most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contain  two  transferrin-like  domains of around 340 amino aci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n ancient duplication event [1]. Each of the duplicated domai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urther  divided  into two subdomains that form a cleft inside of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atom  is bound in iron-transporting transferrin (see &lt;PDB:1LFH&gt;) [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coordinating residues  consist  of  an aspartic acid, two tyrosin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, as  well  as  an  arginine  that  coordinates a requisite ani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 iron  and  anion  liganding residues, the transferrin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conserved cysteine residues involved in disulfide bond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ransferrin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lood  serotransferrin  (siderophilin).  It functions to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to  cells  via a receptor-mediated endocytic process as well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xic free  iron  from the blood and to provide an anti-bacterial, low-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ilk   lactotransferrin  (lactoferrin).  It  has 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and contributes to innate immunity by limiting the avail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to  pathogenic  organisms.  In  addition,  lactoferrin appear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ne protease  of  the peptidase S60 family [E1] with an active si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consist  of  a Ser-Lys catalytic dyad. Lactoferrin cleaves the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 colonization  factors IgA1 protease and Hap adh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homologous arginine-rich sequenc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egg  white  ovotransferrin  (conalbumin). Its major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to  be  keeping  the  iron  concentration  low  in bodily flui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 invading bacteria from acquiring i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mbrane-associated melanotransferrin. It was first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skin  cells  but now is known to be expressed across a broad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 types,  and  is of unknown function. It has only a single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binding site located in its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cine  inhibitor  of  carbonic anhydrase (ICA). It specifically bi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s carbonic  anhydrase  2  with  nanomolar affinity but does no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with high affin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ll  frog  saxiphilin,  a  plasma  protein  that  binds saxitoxin (STX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ative agent   of  paralytic  shellfish  poisoning.  STX  bind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transferrin-like    domain   of   saxiphilin.   The 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rin-like domain  includes  an  insert  that  represent  two 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yroglobulin domains.  Unlike  transferrins, saxiphilin does not bind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urchin  toposome  or  major  yolk  protein  (MYP), a modified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, iron-less transferrin essential for cell adhesion an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 lacks most of the five iron-binding amino acids D, Y, R, 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present at specific positions in iron-transporting transferrin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ent with  the  Ca(2+)-binding  function  of  the  toposome  in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on rather  than  transport.  The  toposome  polypeptide  contain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ion of some 280 amino acids in the second transferrin-like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ayfish  pacifastin,  an  iron-binding  serine  proteinase inhibit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a heterodimeric protein, consisting of one proteinase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 chain,  and  one  heavy chain related to transferrins. The pacifa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vy chain  contains  three transferrin-like domains, two of which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ctive for iron binding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een  algae  Dunaliella  salina  TTF-1.  The  membrane associated TTF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inctly different  in  encompassing three, rather than two, transfer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domain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 developed   three  different  signature  patterns  for  iro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-like domains.  Each of them is centered on one of the iro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, respectively the two tyrosines and the histidine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hich covers the entire transferr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0,1)-[VAS]-V-[IVAC]-[IVA]-[IVA]-[RKH]-[RKS]-[GDEN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I]-x-G-A-[FLI]-[KRHNQS]-C-L-x(3,4)-G-[DENQ]-V-[G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QK]-[YF]-x-[LY]-L-C-x-[DN]-x(5,8)-[LIV]-x(4,5)-C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-x(4)-[HQR]-x-[LIVMFYW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mbert L.A., Perri H., Meehan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duplications in the transferrin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40B:11-2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21505; DOI=10.1016/j.cbpc.2004.09.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erson B.F., Baker H.M., Norris G.E., Rice D.W., Baker E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human lactoferrin: crystallographic structur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finement at 2.8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9:711-7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5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drixson D.R., Qiu J., Shewry S.C., Fink D.L., Petty S., Baker E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ut A.G., St. Geme J.W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ilk lactoferrin is a serine protease that cleaves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proteins at arginine-rich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7:607-61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uebbens M.W., Roush E.D., Decastro C.M., Fierke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recombinant expression of the por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 of carbonic anhydrase: a novel member of the transfer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6:4327-433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0029; DOI=10.1021/bi9627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rishnan G., Morabito M.A., Moczydlowsk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and characterization of Flag-epitop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ahistidine-tagged derivatives of saxiphilin for use in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ssay of saxi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9:291-30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8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oll H., Alcedo J., Daube M., Frei E., Schiltz E., Hunt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phries T., Matranga V., Hochstrasser M., Aebersold R., Lee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l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oposome, essential for sea urchin cell adhesion and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modified iron-less calcium-binding transfer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310:54-7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07791; DOI=10.1016/j.ydbio.2007.07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iang Z., Sottrup-Jensen L., Aspan A., Hall M., Soederhael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cifastin, a novel 155-kDa heterodimeric protein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a unique transferrin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6682-668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2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Fisher M., Gokhman I., Pick U., Zami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ly novel transferrin-like protein accumula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a membrane of the unicellular green alga Dunaliella salina g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igh salin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565-157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998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ake_frame_file?id=S6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8; PLANT_GLOB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hemoglob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hemoglobins [1] are hemoproteins  present in the root nodules of legumi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 Leghemoglobins are structurally and functionally related to hemoglo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oglobin.  By providing  oxygen to the bacteroids, they ar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iotic nitrogen fi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 hemoglobins  are found in nonsymbiotic plants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 function as an oxygen storage or transport proteins, but might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xygen senso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signature pattern that exclusively picks up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nts  hemoglobins.  It  is centered on an histidine that acts as the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distal lig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N]-P-x-[LV]-x(2)-H-A-x(3)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well R., Gann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eghaemoglob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9:117-12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6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redondo-Peter R., Hargrove M.S., Moran J.F., Sarath G., Klucas R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18:1121-112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09; HEMOCYAN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0; HEMOCYAN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thropod hemocyanins / insect LSP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ocyanins are copper-containing  oxygen  carriers occurring freely dis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molymph of many molluscs  and  arthropods [1].  Arthropod hemocyan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 of  hexamer or  multi-hexamers with  subunits of about 75 Kd.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units binds two copper 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val storage proteins (LSP) [2] are proteins  from the hemolymph of ins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erve as  a  store of  amino acids  for synthesis of adul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lasses of LSP's: arylphorins,  which are rich in aromat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and methionine-rich LSP's.  LSP's forms hexameric complexes.  LSP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to arthropod 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epidopteran Trichoplusia ni  a  protein  has  been  found [3]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larval metamorphosis.  This  protein,  which  is called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juvenile hormone-suppressible protein 1 (AJSP-1) is  also structur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rthropod 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se  proteins  we selected  two conserved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of  these  regions is located  in the  N-terminal 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nd  include a conserved  histidine  residue  which, in hemocyan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a copper atom.  The second pattern is located in the cent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FYW]-x-E-D-[LIVM]-x(2)-N-x(6)-H-x(3)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pper ligand in hemocyani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LS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R-D-P-x-[FY]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L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 also  the  pattern  for  the  copper B binding site  of tyros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398&gt;;  this  pattern  will  also  pick  up  all arthropod and  mollu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z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ue blood: structure and evolution of hemocya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wissenschaften 76:206-21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4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lott E., Wang X.-Y., Well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and gene sequence of Manduca sexta arylphorin, an aromat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rich larval serum protein. Homology to arthropod hemocyan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9052-190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8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nes G., Brown N., Manczak M., Hiremath S., Kafatos F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regulation, and complete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ocyanin-related, juvenile hormone-suppressible protein from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olymp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8596-860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41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1; ABC_TRANSPORT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3; ABC_TRANSPORT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binding cassette, ABC transporter-type,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 hydrolysis  of  ATP  to  energize  diverse  biological systems.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 are  minimally  constituted  of  two conserved regions: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TP binding cassette (ABC) and a less conserved transmembran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MD).  These  regions  can  be  found on the same protein or o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 Most ABC transporters function as a dimer and therefore are con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ur domains, two ABC modules and two TM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are  involved  in the export or import of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 ranging  from  small ions to macromolecules. The major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 import  systems  is  to provide essential nutrients to bacteria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only  in  prokaryotes  and  their four constitutive domain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 by  independent polypeptides (two ABC proteins and two TMD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importers  require  additional  extracytoplasmic  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or  more  per  systems)  for  function.  In  contrast, export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extrusion of noxious substances, the export of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ins and  the targeting of membrane components. They are found in all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and  in  general  the TMD is fused to the ABC module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. Some   eukaryotic   exporters   encode   the   four  domain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olypeptide chai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BC  module  (approximately  two hundred amino acid residues) i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and  hydrolyze  ATP,  thereby  coupling transport to ATP hydrolys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number  of  biological processes. The cassette is duplicat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ies.  Its  primary  sequence is highly conserved, displaying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-binding loop:  Walker A  (see  &lt;PDOC00017&gt;), and a magnesium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:  Walker  B.  Besides these two regions, three other conserved moti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 the  ABC  cassette:  the switch region which contain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,  postulated to polarize the attaching water molecule for hydrolys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conserved  motif  (LSGGQ)  specific to the ABC transport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-motif  (between  Walker A and the signature), which interacts with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 through  a  water  bond.  The Walker A, Walker B, Q-loop an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form the nucleotide binding site [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a monomeric ABC module adopts a stubby L-shape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arms  (see  &lt;PDB:1B0U&gt;). ArmI (mainly beta-strand) contains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Walker  B.  The  important residues for ATP hydrolysis and/or bind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the P-loop. The ATP-binding pocket is located at the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. The perpendicular armII contains mostly the alpha helical subdom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nature motif. It only seems to be required for structural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BC  module.  ArmII  is in direct contact with the TMD. The hing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 and armII contains both the histidine loop and the Q-loop, making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gamma  phosphate  of  the  ATP  molecule. ATP hydrolysis lea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 change that could facilitate ADP release. In the dimer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 cassettes  contact  each  other  through  hydrophobic interac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of armI by a two-fold axis [7,8,9,10,11,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known  to belong to this family are classified in several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ies depending on the substrate used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different  types of transporters with a functional attributio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(references are only provided for recently characterized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m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hydr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balt uptake transporter (cbi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ic iron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rophobic amino acid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 Chel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ganese/Zinc/Iron chel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ybd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/Nitrite/Cya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/Opine/Nickel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amine/Opine/Phospho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aternary amin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ine uptake tranporter (tau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amin uptake transporter (thiamin/thiamin pyrophosphate) (thiQ/yab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e B12 uptake tranporter (btu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ex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psular polysaccharide exporter (kp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 exporter-1: daunorubicin/doxorubicin (drrA); oleandomycin (oleC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 resistance ATPas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/siderophore exporter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exporter: Beta-(1,2)-glucan export (chvA/ndv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id A exporter (ms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tibiotic exporter: hemolysin/bacteriocin (cy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oligosaccharide exporter (nodulation protein nodI from Rhizobi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olysaccharide exporter (rbf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B17 exporter (mcb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J25 exporter (mcj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2 exporter: competence factor (comA/c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3 exporter: modified cyclic peptide (sy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1 exporter: hemolysin (hl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2 exporter: colicin V(cv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-layer protein exporter (rsaD/sap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choic Acid Exporter (ta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P, a peroxisomal protein involved in X-linked adrenoleukodystro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gen  peptide  transporters  1  (TAP1,  PSF1,  RING4, HAM-1, mtp1)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AP2, PSF2,  RING11, HAM-2, mtp2), which  are involved in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s from      the   cytoplasm  to  a  membrane-bound  compartme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ion with MHC class I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ic fibrosis transmembrane conductance regulator (CFTR),  which 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transport of chloride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s  white  (w)  and brown (bw), which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of ommatidium screening pi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elongation factor 3 (E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drug   transporters  (Mdr1)  (P-glycoprotein),  a  family  of 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proteins which extrude a wide variety of drugs out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70 Kd peroxisomal membrane protein (PMP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nylurea  receptor,  a  putative  subunit  of the B-cell  ATP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assium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class of proteins, we use a  conserved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located  between the 'A' and the 'B' motifs of the ATP-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is  directed  against the conserved ABC modu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 the  region  between  beta strand 1 and alpha helix 9, including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the conserved motifs but also structural elements found N and C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m.  Our profile also recognizes the UvrA family which is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ABC transporte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C]-[SA]-[SAPGLVFYKQH]-G-[DENQMW]-[KRQASPCLIMF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QSTAVM]-[KRACLVM]-[LIVMFYPAN]-{PHY}-[LIVMF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GCLIVP]-{FYWHP}-{KRHP}-[LIVMFYW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ATP-binding region is  duplicated in araG, mdl, msrA,  rbsA,  tl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vrA, yejF, Mdr's, CFTR, pmd1 and in EF-3.  In  some  of  those protei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attern only detect one of the two copie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land I.B., Bligh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381-3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C transporters: physiology, structure and mechanism--an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52:205-21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1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C transporters: from microorganisms to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8:67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354; DOI=10.1146/annurev.cb.08.110192.000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neider E., Hun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-binding-cassette (ABC) transport systems: func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aspects of the ATP-hydrolyzing subunits/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2:1-2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4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err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association of ATP-binding cassett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561:47-6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88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Karpowich N., Martsinkevich O., Millen L., Yuan Y.R., Dai P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Vey K., Thomas P.J., Hunt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MJ1267 ATP binding cassette revea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ed-fit effect at the ATPase active site of an ABC 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571-58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70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Yuan Y.R., Blecker S., Martsinkevich O., Millen L., Thomas P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nt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MJ0796 ATP-binding cass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he structural consequences of ATP hydrolys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 of an ABC 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32313-323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2022; DOI=10.1074/jbc.M10075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Hung L.W., Wang I.X., Nikaido K., Liu P.Q., Ames G.F., Kim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6:703-70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Diederichs K., Diez J., Greller G., Muller C., Breed J., Schnell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nrhein C., Boos W., Welt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5951-596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Gaudet R., Wiley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4964-497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cdb.org/tcdb/index.php?tc=3.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2; ALBUM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8; ALBUM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bum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serum  transport  proteins are known to be evolutionar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bumin  (ALB), the main protein of plasma. It binds water, 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++, Na+,  K+,  fatty  acids,  hormones,  bilirubin  and  drugs.  It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s the regulation of the colloidal osmotic pressure of b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fetoprotein (AFP) (alpha-fetoglobulin). AFP is a fetal plasm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binds various cations, fatty acids and biliru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D-binding protein (VDB), also known  as group-specific compon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-globulin. VDB binds to  vitamin D and  its metabolites as  well as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amin (or alpha-albumin),  a  protein  whose  biochemical  role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 proteins  consist  of  two to seven homologous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90  amino acids. Each domain, consisting of 10 alpha-helices, is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 smaller subdomains and contains five or six internal disulfide bon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+          +----+                 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|          |    |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CxxxxxxxxxxxxxxxxCCxxCxxxxCxxxxxCCxxxCxxxxxxxxxCxxxxxxxxxxxxxxCC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|       |      |             |            ***|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+       +------+            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we derived is based on three conserved cystein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 the domain. We built it in such a way that it can detect all 3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bumin and human afamin, the first two in AFP and the first one in VD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 afamin.  We  also  developed  a  profile,  which covers the entire albu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6)-C-C-x(2)-{C}-x(4)-C-[LFY]-x(6)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mammalian CD63 an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efliger D.N., Moskaitis J.E., Schoenberg D.R., Wahli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phibian albumins as members of the albumin, alpha-feto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D-binding protein multi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344-35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1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oentgen F., Metz-Boutigue M.-H., Jolles J., Constans J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of human vitamin D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roup-specific component): evidence of a three-fold internal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n serum albumin and alpha-fet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871:189-19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23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chenstein H.S., Lyons D.E., Wurfel M.M., Johnson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Ginley M.D., Leidli J.C., Trollinger D.B., Mayer J.P., Wright S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kowski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famin is a new member of the albumin, alpha-fetoprotein, and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binding protei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8149-181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7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 X.M., Cart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omic structure and chemistry of human serum albu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209-21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0489; DOI=10.1038/35820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rboven C., Rabijns A., De Maeyer M., Van Baelen H., Bouillo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Rant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 basis for the unique binding features of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D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131-13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9400; DOI=10.1038/nsb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3; LIPOCA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cal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hich transport small hydrophobic molecules such as steroids, bi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noids, and  lipids share limited regions of sequence homology and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   architecture  [1 to  5,E1]. This  is  an  eight  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barrel  with  a  repeated  + 1 topology enclosing a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binding  site  [1,3].  The name 'lipocalin' has  been  proposed [5]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family. Proteins known to belong to this family are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microglobulin (protein HC), which seems to bind porphy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acid  glycoprotein (orosomucoid), which can bind a remarkabl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atural and synthetic compound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hrodisin which, in hamsters, functions as an aphrodisiac phero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D, which probably binds heme-related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lactoglobulin, a milk protein whose  physiological function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retin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 C8 gamma chain, which seems to bind retinol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stacyanin [8], a protein from lobster carapace, which binds astaxanth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aroten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idymal-retinoic  acid  binding  protein (E-RABP) [9] involved  in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acyanin, a moth bilin-binding protein, and a related butterfly bi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 (B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te Lactation protein (LALP), a milk protein from tammar wallaby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trophil  gelatinase-associated  lipocalin (NGAL)  (p25)  (SV-40 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p3 protein) [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dorant-binding protein (OBP), which binds odo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a retinol-binding proteins (PR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egnancy-associated endometrial alpha-2 glob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sin (PB), a rat prostati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D synthase (EC 5.3.99.2) (GSH-independent PGD synthetase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calin with enzymatic activity [1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urin, a retinal protein which binds retinol and hepa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iescence specific protein p20K from chicken (embryo CH21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dent urinary proteins (alpha-2-microglobulin), which may bind phero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NSP 1 and 2,  putative pheromone transport proteins from mouse vomerona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 [1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on  Ebner's  gland  protein  (VEGP)  [14]  (also called tear lipocali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protein  which may be involved in taste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rog olfactory protein, which may transport odo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protein found in the cerebrospinal fluid of the toad Bufo Marinu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d function  similar  to transthyretin in transport  across the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in barrier [1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zard's  epididymal  secretory protein IV (LESP IV), which coul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hydrophobic   molecules   into  the  epididymal  fluid  during 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[1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outer-membrane protein blc [1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most  members of the family, the core or kernal lipoca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aracterized  by  three  short  conserved  stretches  of residues [3,18]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the  outlier lipocalin group, share only one or two of these [3,18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as built around the first, common to all outlier and k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calins, which occurs near the start of the first beta-st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G]-{A}-[DENQGSTARK]-x(0,2)-[DENQARK]-[LIVFY]-{CP}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C}-W-[FYWLRH]-{D}-[LIVM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odent alpha-1-acid glycoproteins, kangaroo beta-lactoglobulin, VEG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P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is  suggested, on the basis of similarities of structure,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quence,    that  this  family  forms an overall superfamily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ycins, with  the  avidin/streptavidin &lt;PDOC00499&gt; and the cytosolic fat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id binding proteins &lt;PDOC00188&gt; families [3,1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ower D.R.; darren.flower@jenne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wan S.W., Newcomer M.E., Jones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lographic refinement of human serum retinol binding prote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8:44-6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7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garaishi M., Nagata A., Toh H., Urade H., Hayaish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5376-53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lower D.R., North A.C.T., Attwood T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sequence relationships in the lipocalin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753-7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4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dovac-Zimmerman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64-6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ervaiz S., Brew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and structure-function correlations between alpha 1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 and serum retinol-binding protein and its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1:209-2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22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remer J.M.H., Wilting J., Janssen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ug binding to human alpha-1-acid glycoprotein in heal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rmacol. Rev. 40:1-4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4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efliger J.-A., Peitsch M.C., Jenne D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characterization of complement C8 gamm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lipocalin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Immunol. 28:123-1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7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Keen J.N., Caceres I., Eliopoulos E.E., Zagalsky P.F., Findlay J.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sequence and model for the A2 subunit of the carote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gment complex, crustacya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407-4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6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Newcom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pididymal retinoic acid binding protein at 2.1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:7-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9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ollet C., Josep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67:219-2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Kjeldsen L., Johnsen A.H., Sengelov H., Borregaar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425-104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Peitsch M.C., Boguski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63-3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] Miyawaki A., Matsushita Y.R., Ryo Y., Mikoshib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5835-584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] Kock K., Ahlers C., Schmal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05-9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 Achen M.G., Harms P.J., Thomas T., Richardson S.J., Wettenhall R.E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reib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3170-231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] Morel L., Dufarre J.-P., Depeige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0274-102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] Bishop R.E., Penfold S.S., Frost L.S., Holtje J.V., Weiner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3097-2310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] Flower D.R., North A.C.T., Attwood T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0:69-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] Flow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99-1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jenner.ac.uk/Lipocalin/frontpag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4; FA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solic fatty-acid binding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low molecular  weight proteins which  bind fatty  acid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c anions are present in the cytosol [1,2]. Most of them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nd have probably diverged from a common ancestor. This structu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stranded  antiparallel  beta-barrel,  albeit  with  a  wide  discontin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fourth and fifth strands, with a repeated + 1 topology en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ligand  binding  site  [2,7]. Proteins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x,  tissue-specific,  types  of fatty acid binding proteins (FABPs)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iver,  intestine, heart, epidermal, adipocyte, brain/retina. Heart FA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 known  as  mammary-derived growth inhibitor (MDGI), a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y inhibits  proliferation  of  mammary  carcinoma cells. Epide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BP is also known as psoriasis-associated FABP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muscle fatty acid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stis lipid binding protein (TL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ar retinol-binding proteins I and II (CR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ar retinoic acid-binding protein (CRA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otropin, an ileal protein which stimulates gastric acid and peps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. It seems that gastrotropin binds to bile salts and bilirub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ty  acid  binding  proteins  MFB1 and MFB2 from the midgut of the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duca sext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cytosolic proteins, 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in P2 protein, which may be a lipid transport protein in Schwann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2 is associated with the lipid bilayer of mye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stosoma mansoni protein Sm14 [5] which seems  to  b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of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aris  suum  p18  a secreted protein that may play a role in seque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ly toxic  fatty  acids and their peroxidation products or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olved  in  the  maintenance  of  the  impermeable  lipid lay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g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fatty  acid-binding  proteins  F40F4.2,  F40F4.3, F40F4.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K742.5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s a signature pattern for these proteins a segment from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IVK]-{FE}-[FYW]-x-[LIVMF]-x(2)-{K}-x-[NHG]-[FY]-[D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Y]-[LIVM]-{N}-{G}-[LIVMA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is  suggested, on the basis of similarities of structure,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quence,    that  this  family  forms an overall superfamily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ycins, with  the lipocalin &lt;PDOC00187&gt; and avidin/streptavidin &lt;PDOC0049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s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ower D.R.; darren.flower@jenne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nier I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rvey on cytosolic non-enzymic proteins involved in th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pophilic compounds: from organic anion binders to new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69:1127-115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9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erkamp J.H., Peeters R.A., Maatman R.G.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features of different types of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ty acid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1:1-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8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egenthaler G., Hotz R., Chatellard-Gruaz D., Didierjea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man U., Saurat J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the human epidermal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binding protein: localization during epiderm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iation in vivo and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2:363-37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2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mith A.F., Tsuchida K., Hanneman E., Suzuki T.C., Well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, characterization, and cDNA sequence of two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binding proteins from the midgut of Manduca sexta larv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380-3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0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ser D., Tendler M., Griffiths G., Klinkert M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14-kDa Schistosoma mansoni polypeptide is homologous to a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fatty acid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8447-84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2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Flower D.R., North A.C.T., Attwood T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sequence relationships in the lipocalin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753-7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4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low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of streptavidin to the calyc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99-1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4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0; SOLC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lute carrier (Solcar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substrate carrier  proteins involved in energy transf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ner mitochondrial membrane [1 to 5]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DP,ATP carrier protein (AAC)  (ADP/ATP translocase)  which exports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 cytosol and  imports  ADP  into  the  mitochondrial  matri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of AAC has been obtained from various mammalian, plant  and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2-oxoglutarate/malate    carrier    protein  (OGCP),  which    e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-oxoglutarate into the cytosol and imports  malate  or  other dicarboxy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into  the  mitochondrial matrix. This protein plays an important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veral  metabolic  processes  such  as  the  malate/aspartate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glutarate/isocitrate shut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hosphate carrier protein, which transports  phosphate  grou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ol into the mitochondrial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rown fat uncoupling  protein (UCP) which dissipates  oxidative 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heat by transporting protons  from  the cytosol into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ricarboxylate transport  protein (or citrate transport  protein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  in  citrate-H+/malate  exchange.  It  is  important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energetics of  hepatic  cells  as  it provides a carbon source for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and sterol biosyntheses, and NAD for the glycolyt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Grave's  disease  carrier protein (GDC), a protein of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d by IgG in patients with active Grave's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proteins MRS3 and MRS4.  The exact  function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is not known. They suppress a mitochondrial splice defec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intron  of  the  COB  gene  and  may  act as carriers, exer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or activity    by   modulating   solute   concentrations   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FAD carrier protein (gene FLX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ACR1 [6],  which  seems  essential for  acetyl-CoA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PET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P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I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HM1/SH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M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M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 YBR291c,  YEL006w, YER053c,  YFR045w, YHR002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IL00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11H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 proteins  have  been  found  to  belong to this family, ye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ed in the mitochondrial inner membra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amyloplast Brittle-1 protein. This protein, found in the endosp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nels, could play a role in amyloplast membran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 boidinii  peroxisomal  membrane  protein  PMP47  [7].  PMP47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l membrane  protein  of  the  peroxisome and it may play a ro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l seem to be evolutionary related. Structurally, the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tandem repeats  of  a  domain of approximately  one hundr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domains contains two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olute carrier (Solcar)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Pattern remov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ingenber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and evolution of the uncoupling protein of brown adi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ss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08-1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8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2:519-5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an 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8:209-2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an 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ansion of the mitochondrial carrie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4:671-6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elson D.R., Lawson J.E., Klingenberg M., Douglas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the yeast mitochondrial ADP/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or. Six arginines and one lysine are essenti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0:1159-117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7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lmier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tochondrial carri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6:48-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6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ank B., Habermann B., Schweyen R.J., Lin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MP47, a peroxisomal homologue of mitochondrial solute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427-4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1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6; SUGAR_TRANSPOR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7; SUGAR_TRANSPOR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gar transport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ian  cells  the uptake of glucose is  mediated by a family of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ransport  proteins which are called the glucose transporter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seven of these transporters are  currently  known to exist (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encoded by the GLUT1 to GLUT7 ge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membrane proteins  are  predicted  to  comprise twelv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domains.  The  glucose  transporters show sequence similarities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umber of other sugar or  metabolite transport  proteins  listed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abinose-proton symport (ara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alactose-proton symport (ga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Klebsiella pneumoniae  citrate-proton  symport 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citrate utilization determinant) (gene c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lpha-ketoglutarate permease (gene kg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line/betaine transporter (gene proP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xylose-proton symport (xy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glucose facilitated diffusion protein (gene g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igh and low affinity glucose transport proteins (genes SNF3, HXT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XT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alactose transporter (gene GAL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altose permeases (genes MAL3T and MAL6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yo-inositol transporters (genes ITR1 and IT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arboxylic acid transporter protein homolog JE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inorganic phosphate transporter (gene PHO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lactose permease (gene LAC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quinate transporter (gene Qa-y),  and Emericella nidu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nate permease (gene qu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ella hexose carrier (gene HU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glucose transporter (gene ST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inach sucros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donovani transporters D1 and 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enriettii probable transport protein (LT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BR241c, YCR98c and YFL04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7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s yabE, ydjE and yhj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s HI0281 and HI04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s yxbC and yx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uggested [4]  that these transport proteins have evol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 an  ancestral  protein  with  six  transmembrane region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is is based on the conservation of two G-R-[KR] motifs. 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between  the second and third transmembrane domains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tween transmembrane domains 8 and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 two patterns  to  detect this family of protei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based on the G-R-[KR] motif; but because this motif is too sh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pecific to  this  family  of  proteins, we  have derived a patter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region  centered on the  second copy of this motif.  The sec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a number of conserved residues which are locat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transmembrane  segment  and in the short loop region between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fth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STAG]-[LIVMFSAG]-{SH}-{RDE}-[LIVMSA]-[DE]-{TD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A]-G-R-[RK]-x(4,6)-[G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ransporters with 23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G-[LIVMFA]-{V}-x-G-{KP}-x(7)-[LIFY]-x(2)-[E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)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ransporters with 20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lver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hexose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757-7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3208; DOI=10.1146/annurev.bi.60.070191.003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uld G.W., Bell G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cilitative glucose transporters: an expanding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8-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0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ldwin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passive glucose transporters: members of an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active and passive transpor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54:17-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7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iden M.C.J., Davis E.O., Baldwin S.A., Moore D.C.M., Henderson P.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and bacterial sugar transport proteins are homolog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5:641-64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3693; DOI=10.1038/32564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derson P.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590-6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ulham D.E., Lasby B., Marangoni A.G., Milner J.L., Steer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Nues R.W., Wood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ing of Escherichia coli gene proP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ual structural features of the osmoregulatory proline/bet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, Pro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9:268-2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1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8; AMINO_ACID_PERME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 acid perme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permeases are integral  membrane proteins involved in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ino acids into the cell.  A number of such proteins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,2,3]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eneral amino acid permeases (genes GAP1, AGP2 and AG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asic amino acid permease (gene AL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eu/Val/Ile permease (gene B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rginine permease (gene CAN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icarboxylic amino acid permease (gene DI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sparagine/glutamine permease (gene AG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lutamine permease (gene GN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istidine permease (gene HI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ysine permease (gene LY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line permease (gene PUT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line and tyrosine permease (gene VAL1/TA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yptophan permease (gene TAT2/SCM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oline transport protein (gene HNM1/CT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ABA permease (gene UGA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17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isp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8A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1D3.08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proline transport protein (gene pr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harzianum amino acid permease IND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L-asparagine permease (gene an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omatic amino acid transport protein (gene ar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-serine/D-alanine/glycine transporter (gene cy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ABA permease (gene ga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ysine-specific permease (gene ly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henylalanine-specific permease (gene ph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roline-specific permease (gene pro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Klebsiella pneumoniae hypothetical protein ye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Salmonella typhimurium hypothetical protein yif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permeases  rocC  and  rocE  which  probably 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inine or ornit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seem to contain up to 12 transmembrane segment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amily of proteins we selected  the  best  conserved region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second transmembra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C]-G-[PAG]-x(2,3)-[LIVMFYWA](2)-x-[LIVMFY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WSTAGC](2)-[STAGC]-x(3)-[LIVMFYWT]-x-[LIVMS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TA]-[GA]-E-x(5)-[PS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ber E., Chevallier M.R., Ju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 and secondary structure predictions 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 proteins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7:341-3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6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denbol M., Jauniaux J.-C., Grens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accharomyces cerevisiae PU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ine-permease-encoding gene: similarities between CAN1, HIP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4 perm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3:153-1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7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zer J., Finley K., Kakuda D., McLeod C.L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integral membrane receptors are homologous to facilit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tiporters of yeast, fungi, and eu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20-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2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19; ANION_EXCHANG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0; ANION_EXCHANG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ion exchanger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on exchange is  a cellular  transport function  which  contribute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of  cell  pH  and  volume.   Anion  exchangers  are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 related  proteins   that  contributes  to  these  propertie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the intracellular level of  the two principal anions: chlor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CO3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haracterized anion exchanger is the band 3 protein [1], 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cyte anion exchange membrane glycoprotein. Band 3 is a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amino acids which consists of a cytoplasmic N-terminal domain of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an  hydrophobic  C-terminal  section  of  about 500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t least ten transmembrane regions.   The cytoplasmic domai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 for  cytoskeletal  proteins, while  the integral membran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ble for anion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d 3 protein is specific to erythroid cells, at least two other proteins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and  functionally  related  to band 3, are found in noneryth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2 (or B3 related protein; B3RP), a protein of 1200  residues,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present  in a  variety  of cell types including lymphoid, kidn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roid plex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3, a protein of 1200 residues, which is specific to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AE2 and AE3 are very similar to band 3, the main differenc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sion of some 300 residues of the N-terminal domain in AE2 and AE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 patterns for these proteins.  The first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conserved stretch of sequence that contains four clustered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sidues and which  is  located  at  the C-terminal extremi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domain,  just  before  the  first  transmembrane segm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 domain.  The  second  pattern  is  based  on the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the  fifth transmembrane segment;  this segment contains a lys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 covalent  binding  site for the isothiocyanate group of DID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 of anion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G-G-[LIVM](2)-[KR]-D-[LIVM]-[RK]-R-R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I]-L-I-S-L-I-F-I-Y-E-T-F-x-K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mportant for anion exchang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y D., Cantle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spects of the red cell anion exchang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511-53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27050; DOI=10.1146/annurev.bi.55.070186.002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thmeier R.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515-52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1; M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the sequence  of a number of  different proteins, that all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channel proteins, has been found to be  highly related [1 to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ajor intrinsic protein (MIP). MIP is the major component of l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er gap junctions.  Gap junctions  mediate  direct  exchange  of 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molecule from one cell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quaporins  [5].  These  proteins  form  water-specific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rovide the  plasma  membranes  of  red  cells and kidney proxi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ing tubules  with  high  permeability  to  water, thereby per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er to move in the direction of an osmotic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nodulin-26, a major component of the peribacteroid membrane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nodulation in legume roots after Rhizobium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tonoplast intrinsic proteins (TIP). There  are  various  iso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: alpha (seed), gamma, Rt (root), and Wsi (water-stress induced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may allow the diffusion of water, amino acids and/or pepti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noplast interior to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glycerol facilitator protein (gene glpF), which  facilit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 of glycerol across the cytoplasm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ropanediol diffusion facilitator (gene pdu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PS1, a glycerol uptake/efflux facilita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eurogenic protein  'big brain' (bib).  This protein may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ellular communication; it  may functions by allowing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molecules(s) and thereby sending a signal for an  exodermal c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an epidermoblast instead of a neurob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FL05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from the pepX region of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P family proteins seem to  contain six transmembrane segments.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shows that these  protein  probably  arose  by  a  tandem, intra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event from an ancestral protein that contained thre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 As a signature pattern we selected a well conserved reg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a  probable  cytoplasmic  loop   between   the second  and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NQA]-{D}-N-P-[STA]-[LIVMF]-[ST]-[LIVMF]-[GSTA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8:235-25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er M.E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ancestor for bovine lens fiber major intrinsic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ybean nodulin-26 protein, and E. coli glycerol facilit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0:185-1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4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o G.M., Wu L.-F., Johnson K.D., Hofte H., Chrispeels M.J., Swee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dal N.N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MIP family of integral membran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33-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4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stow G.J., Pisano M.M., Chepelinsky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ndem sequence repeats in transmembrane channe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70-1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5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rispeels M.J., Agr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quaporins: water channel proteins of plant and anim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421-4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9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2; IGFBP_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3; IGFBP_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ulin-like growth factor binding protein (IGFBP) N-terminal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ulin-like growth factors  (IGF-I and  IGF-II) bind to  specific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 extracellular fluids with high affinity [1,2,3]. These IGF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IGFBP) prolong  the half-life  of the  IGFs and have  been show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hibit or stimulate the growth promoting effects of the IGFs on 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e.  They  seem  to alter the interaction of IGFs with their ce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 The  IGFBP  family comprises six proteins (IGFBP-1 to -6) tha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Fs  with  high  affinity.  The  precursor  forms  of  all six IGFBP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ory signal  peptides.  All IGFBPs share a common domain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 high  degree  of  similarity  in  their primary protein struct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conservation  is found in the N- and C-terminal cysteine-ric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conserved  cysteines  (ten  in  IGFBP-6)  are  found 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nd six are found in the C-terminal domain. Both the N- and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participate  in  binding  to IGFs, although the specific roles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mains in IGF binding have not been decisively established.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ongest  binding  to  IGFs  is shown by amino-terminal fragments,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bind  to  IGF  with  10-  to 1000-fold lower affinity than ful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GFBPs. The  central  weakly  conserved  part  (L domain) contain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sites for specific protease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domain  is  ~80 residues in length and has an L-lik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WQJ&gt;).  It can be divided into two subdomains that are conn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 stretch  of amino acids. The two subdomains are perpendicular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 creating the "L" shape for the whole N-terminal domain. The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ubdomain  presents a novel fold stabilized by a short two-strande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and   four  disulfide  bridges  forming  a  disulfide  bond  ladde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The  beta  sheet and disulfide bridges are all in one plane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appear  flat from one side like a "palm" of a hand. The pal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 a "thumb" segment in various IGFBPs. The thumb segmen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very N-terminal residues and contains a consensus XhhyC motif, where 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hydrophobic amino acid and y is positively charged. The second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 globular  fold whose scaffold is secured by an inside pack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bridges stabilized by a three-stranded beta sheet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rowth-factor inducible  proteins  are  structurally 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GFBPs and could function as growth-factor binding proteins [6,7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cyr61 and its probable chicken homolog, protein CEF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onnective tissue growth factor (CTGF) and its mouse homolog,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P-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N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 have  used a conserved cysteine-rich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IGFBP  domain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IGFBP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P]-C-[GSET]-[CE]-[CA]-x(2)-C-[ALP]-x(6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GFBP-6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dale E.C.; elandale@biotech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chler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ulin-like growth factor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. Horm. 47:1-1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0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imasaki S., Ling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molecular characterization of insulin-lik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binding proteins (IGFBP-1, -2, -3, -4, -5 and -6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Growth Factor Res. 3:243-26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5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emmon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ndocrinol. Metab. 1:412-4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lus W., Zweckstetter M., Renner C., Sanchez Y., Georgescu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l M., Demuth D., Schumacher R., Dony C., Lang K., 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GF-binding domain of the insulin-lik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-binding protein-5 (IGFBP-5): implications for IGF and IGF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6558-657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22601; DOI=10.1093/emboj/17.22.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wanowicz I., Popowicz G.M., Wisniewska M., Huber R., Kuenkele K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 K., Engh R.A., 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regulation of insulin-like growth facto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F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3:155-16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42270; DOI=10.1016/j.str.2004.11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radham D.M., Igarashi A., Potter R.L., Grotendorst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nective tissue growth factor: a cysteine-rich mitogen secr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vascular endothelial cells is related to the SRC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 early gene product CEF-1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4:1285-12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4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liot V., Martinerie C., Dambrine G., Plassiart G., Brisac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chet J., Perbal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viral rearrangements and overexpression of a new cellula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v) in myeloblastosis-associated virus type 1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phroblastom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10-2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3; ANNE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nexins repeated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exins [1  to 6]  are a   group  of calcium-binding  proteins that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y  with membranes.   They  bind   to  phospholipid   bilayer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 of micromolar free calcium  concentration.   The binding i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lcium and for acidic phospholipids.  Annexins  have  been  clai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cytoskeletal interactions, phospholipase inhibition,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, anticoagulation, and membrane 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 proteins  consist  of  an  N-terminal domain of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four or eight copies of a conserved segment of sixty o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eat (sometimes known  as  an 'endonexin fold')  consists of five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that are wound into a right-handed superhelix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e annexin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 (Lipocortin 1) (Calpactin 2) (p35) (Chromobindin 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I (Lipocortin 2) (Calpactin 1) (Protein I) (p36) (Chromobindin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II (Lipocortin 3) (PAP-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V (Lipocortin 4) (Endonexin I) (Protein II) (Chromobindin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 (Lipocortin 5) (Endonexin 2) (VAC-alpha) (Anchorin CII) (PAP-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I (Lipocortin 6) (Protein III) (Chromobindin 20) (p68) (p70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only known annexin that contains 8 (instead of 4)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II (Synex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VIII (Vascular anticoagulant-beta) (VAC-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IX 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 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I (Calcyclin-associated annexin) (CAP-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II from Hydra vulga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nexin XIII (Intestine-specific annexin) (I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for this  domain spans  positions 9 to 61 of th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 the only perfectly conserved residue (an arginine in position 2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TG]-[STV]-x(8)-[LIVMF]-x(2)-R-x(3)-[DEQNH]-x(2)-{S}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FY]-x(7)-[LIVMF]-x(3)-[LIVMF]-x(5)-{I}-x(5)-[LIVMF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will miss some of the repeats of annexin IX, X, XI, and X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  sequence  similar  to  the  annexin  domain  has  been 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-terminal of alpha-giardins of Giardia lamblia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ynal P., Pollard H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nexins: the problem of assessing the biological role for a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multifunctional calcium- and phospholipi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63-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5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ton G.J., Newman R.H., Freemont P.S., Crumpto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analysis of the annexin super-gen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749-7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67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goyne R.D., Geisow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nnexin family of calcium-binding proteins. Review arti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alcium 10:1-1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9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igler H.T., Fitch J.M., Jones J.M., Schlaepfer D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lipocortin-like proteins, endonexin II and anchorin CII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splices of the sam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48-5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9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lee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2+-dependent phospholipid- (and membrane-)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6645-665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73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mith P.D., Moss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evolution of the annexin super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241-2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1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uber R., Roemisch J., Paques E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and molecular structure of human annexin V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coagulant protein that binds to calcium and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867-38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7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Fiedler K., Simons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nexin homologues in Giardia lambl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7-1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4; CLATHRIN_LIGHT_CH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1; CLATHRIN_LIGHT_CH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thrin light cha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[1,2] is the major coat-forming  protein  that encloses vesicl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ated pits and forms cell  surface  patches  involved  in membran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ukaryotic cells.  The clathrin coats (called triskelions)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heavy chains (180 Kd) and three light chains (23 to 27 K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thrin light chains [3], which  may help to properly orient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assembly of the clathrin coats, bind non-covalently to the heavy ch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bind calcium and interact with the hsc70 uncoating AT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higher eukaryotes two genes code  for distinct but related light ch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(a) and LC(b).  Each  of  the  two  genes  can  yield, by tissu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 splicing, two separate forms which differ by the inser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of respectively  thirty or eighteen residues.  There is,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part of the clathrin light chains  a  domain  of  twenty one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residues which is perfectly conserved in LC(a) and LC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yeast there is a single light chain (gene CLC1)  whose  sequenc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antly related to that of higher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 patterns  for  clathrin  light  chain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a  heptapeptide from the center of the  conserved N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ukaryotic light chains;  the  second  pattern is derived from a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gion located in the C-terminal extremity of all known clathr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L-A-[QH]-[QE]-E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es light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DS]-x-[SE]-[KR]-[LIVMF]-[KR]-x-[LIVM]-[LIVM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L-[K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en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thrin and associated assembly and disassembl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15-43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3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dsky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ving with clathrin: its role in intracellular membrane traffi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2:1396-140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4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dsky F.M., Hill B.L., Acton S.L., Nathke I., Wong D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nnambalam S., Parham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thrin light chains: arrays of protein motifs that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ted-vesicle dynam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08-21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9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5; CRYSTALLIN_BETA_GA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ystallins beta and gamma 'Greek key'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ns are  the dominant structural components of the eye lens.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 of crystallins, the beta and gamma crystallins form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roteins [1,2]. Structurally, beta and gamma crystallins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similar domains which, in turn, are each composed of two similar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two domains  connected  by  a  short connecting peptide. Each mot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about  forty  amino  acid  residues long, is folded in a distin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reek key'  motif, composed of four antiparallel beta-strands: a, b, c, and 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A4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 the different types  of  beta and  gamma crystallins, this 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related proteins  from  the  sporulating  bacterium Myxococcus xan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, a calcium-binding protein  that  forms a major part of the s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, and a close homolog of prote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herulin 3a from the slime mold  Physarum polycephalum.  Spherulin 3a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specific  protein  synthesized in  response to various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 leading to encystment and dormancy.  The  sequence  of  Spherulin 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two 'Greek key' motif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ermis  differenciation-specific protein (EDSP or ep37) of the amphib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nops pyrrhog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bsent  in melanoma 1 protein (AIM1). It contains 12 'Greek ke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/gamma 'Greek  key'  motifs  may  be  further  classified as A- or B-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members  of  the  beta/gamma  superfamily  conform to an ABAB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B-type  motifs  are  the  most  highly conserved and form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between  domains.  In  protein  S, the order of motifs is rever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A, suggesting a separate history of duplication event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developed for this family of proteins covers the entire '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'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stow G.; graeme@helix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bsen N.H., Aarts H.J.M., Schoenmaker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lenticular proteins: the beta- and gamma-crysta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51:47-7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4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stow G.J., Piatigorsk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ns crystallins: the evolution and expression of protein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specialized tiss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79-50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80; DOI=10.1146/annurev.bi.57.070188.002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sto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protein superfamily: relationships between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s crystallins and microorganism dormanc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140-1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y M.E., Wistow G., Su Y.A., Meltzer P.S., Trent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IM1, a novel non-lens member of the betagamma-crysta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, is associated with the control of tumorigenicity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ignant melano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229-323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6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6; 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mediate filamen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filaments   (IF)   [1,2,3]  are  proteins  which  are  primor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 the cytoskeleton and the nuclear envelope.  They generall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ous structures  8  to  14  nm  wide. IF proteins are members of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multigene  family  of  proteins  which has been subdivided in fiv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 I: Acidic cytokera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II: Basic cytokera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III: Vimentin,  desmin,   glial  fibrillary  acidic  protein   (GF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herin, and plasti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IV: Neurofilaments L, H and M, alpha-internexin and nes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 V: Nuclear lamins A, B1, B2 and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F proteins  are structurally  similar in  that they consist of: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 domain comprising  some 300 to  350 residues which is  arranged in coil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 alpha-helices,  with at least two short characteristic interruption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non-helical  domain  (head)  of variable  length; and a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tail)  which is also   non-helical,  and which   shows  extre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between different I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F proteins are evolutionary and structurally related, they hav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homologies  except in several regions of the rod domain. We use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attern  for  this  class of  proteins,  a conserved  region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extremity of the ro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{K}-[TACI]-Y-[RKH]-{E}-[LM]-L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osophila lamin DM0 and filen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the third position of  the pattern, Ala is found in type IV and V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, Thr is found in IF proteins of  type I, II, III, and VI,  Cys i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snails, and Ile in IF from worms.   In the first position of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is found in type VI, Ile is found in all othe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Quinlan R., Hutchison C., Lan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801-9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er P.M., Roop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593-62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mediate filaments: structure, assembly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2:91-1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3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1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7; TUB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bulin subunits alpha, beta, and gamm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ulins [1,2], the major  constituent of  microtubules  are dimeric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ist of two closely related subunits (alpha and  beta). Tubul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lecules of GTP at two different sites (N and E). At the E (Exchange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GTP is  hydrolyzed during incorporation into the microtubule. Near th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s an invariant region rich in glycines which is found in both ch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w [3]  said to control the access of the nucleotide  to its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We developed a signature pattern from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the simple eukaryotes, most species express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alpha and beta iso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pecies there is a third member  of the tubulin family: gamma tub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tubulin is  found at  microtubule  organizing centers (MTOC)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dle poles or the centrosome, suggesting that it  is involved in the min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nucleation of microtubule assembl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G]-G-G-T-G-[S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ize tubulin beta-2 which has Leu in the first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first residue in the pattern is Gly in all alpha and beta tubu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Ala or Ser in gamma-tub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attern  is  almost  identical  to  the  GTP-binding  s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terial protein  ftsZ  (see  &lt;PDOC00873&gt;)  whose  role  in  prokaryot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similar to that of tubu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eveland D.W., Sullivan K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and genetics of tub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331-365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96122; DOI=10.1146/annurev.bi.54.070185.00155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shi H.C., Cleveland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among tubulin subunits: toward what functional en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6:159-16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4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sse J., Thierauf M., Ponsting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bulin sequence region beta 155-174 is involved 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able guanosine triphosph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5472-1547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80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shi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mma-tubulin: the hub of cellular microtubule assemb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637-6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4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8; TUBULIN_B_AUTORE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bulin-beta mRNA autoregulation signal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bility of beta-tubulin mRNAs are autoregulated by their own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[1].  Unpolymerized  tubulin  subunits  bind  directly  (or activ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(s) which binds  co-translationally)  to the nascent N-terminus of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ulin. This binding is transduced through the adjacent ribosomes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RNAse that degrades the polysome-bound mRNA.    The recognition ele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to be  the first four amino acids of beta-tubulin: Met-Arg-Glu-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to this sequence abolish the  autoregulation effect 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f Glu by Asp);  transposition of  this sequence  to  an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a polypeptide also suppresses the autoregulator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R-[DE]-[I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ybean beta-2 tubulin which has Ser in the last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number of alpha-tubulin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26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eveland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regulated instability of tubulin mRNAs: a novel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39-3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2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29; TAU_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u and MAP proteins tubulin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 consist  of tubulins  as well  as a group of  addition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as the Microtubule Associated  Proteins (MAP).   MAP'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 classified into  two  classes:  high   molecular  weight  MAP's and Ta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These   proteins   promote   microtubule   assembly   and   stab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. The  C-terminal  region of  a  subset of these protein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r four tandem repeats  of a conserved domain of about thirty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is  implicated  in  tubulin-binding  and which seem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ffening effect  on  microtubules.  The  proteins currently known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repe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 [1], from neur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P2 [2], a neuronal member of the high molecular weight MAP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P4 [3], a non-neuronal member of the high molecular weight MAP's. MAP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expressed in some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to  detect  this  repeated  region  span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een residues of the 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x(2)-N-x(2)-H-x-[PA]-[AG]-G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first repeat of MAP2 is not picked up by the pattern becaus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r instead of His in position 8, and Lys instead of Gly in position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us A.; matu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sik K.S., Orecchio L.D., Bakalis S., Neve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velopmentally regulated expression of specific tau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2:1389-139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u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iff microtubules and neuronal morph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7:19-2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1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pin S.J., Bulinsk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n-neuronal 210 x 10(3) Mr microtubule-associated protein (MAP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 domain homologous to the microtubule-binding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al MAP2 and ta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98:27-3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5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0; MAP1B_NEURA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axin and MAP1B proteins repeated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1B [1], and neuraxin [2] are  neuronal  microtubule-binding proteins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 a region that consists of 12 tandem repeats of a 17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developed to detect this  repeated  region  corresponds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ten residues of the 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DN]-Y-x-Y-E-{AV}-{L}-[DE]-[KR]-[STAGC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;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detects 8 out of the 12 copies of the 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; but in  all cases th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foun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us A.; matu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ble M., Lewis S.A., Cowan N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icrotubule binding domain of microtubule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1B contains a repeated sequence motif unrelated to that of MAP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9:3367-33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enitz A., Grenningloh G., Hermans-Borgmeyer I., Kirsch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auer U.Z., Prior P., Gundelfinger E.D., Schmitt B.,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axin, a novel putative structural protein of the rat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rvous system that is immunologically related to microtubu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protein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879-288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5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1; F_ACTIN_CAPPING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actin capping protein beta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-actin capping protein binds in  a calcium-independent manner to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ends of  actin filaments (barbed end) thereby blocking the ex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t these ends.   Unlike  gelsolin  and  severin this protei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 actin filaments.  The  F-actin capping protein is a heterodimer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unrelated subunits: alpha and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subunit is a protein  of about 280 amino acid residues whos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ell conserved in eukaryotic species [1].   As a signature pattern we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hexapeptide in the N-terminal section of the bet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E]-[YF]-N-R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matruda J.F., Cannon J.F., Tatchell K., Hug C., Coop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ruption of the actin cytoskeleton in yeast capp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352-3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9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9; A4_EX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0; A4_IN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yloidogenic glyco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yloidogenic glycoprotein  (A4  protein or APP)  is an integral, 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brain protein [1,2]. APP is associated with Alzheimer's disease (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ponsibility stems from the fact that a small peptide (of 43 residu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the  amyloid beta protein, which is part of the sequence of A4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 constituent  of amyloid deposits in AD and in Down's syndrome.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schematic representation below, the amyloid beta protein both prec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s part of the unique transmembrane region of A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xxxx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Extracellular                         XXXXXXX Cytoplasmi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BBBBBBBB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':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: Position of the amyloid beta protein in A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of A4 protein  is not  yet known, but i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ediates cell-cell interactions.  The sequence  of  A4  from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is well conserved and is also similar to that of other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PPL (gene vnd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APLP1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APLP2 (APPH) (YWK-II) (CDEI-binding protein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 two  patterns specific to these proteins,  the first o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conserved octapeptide  located in the beginning of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; the second is a conserved octapeptide located at the C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VT]-[EK]-[FY]-V-C-C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Y-E-N-P-T-Y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yrks T., Weidemann A., Multhaup G., Salbaum J.M., Lemaire H.-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g J., Muller-Hill B., Masters C.L., Beyreuth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transmembrane orientation and biogen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yloid A4 precursor of Alzheimer's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7:949-9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0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shall F., Goate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beta-amyloid precursor protein in Alzheimer's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42-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0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 D.R., Martin-Morris L., Luo L.Q., Whit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rosophila gene encoding a protein resembling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amyloid protein precur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2478-248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4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sco W., Bupp K., Magendantz M., Gusella J.F., Tanzi R.E., Solom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mouse brain cDNA that encodes a protein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lzheimer disease-associated amyloid beta protein precur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758-107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precher C.A., Grant F.J., Grimm G., O'Hara P.J., Norris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ris K., Fost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cDNA for a human amyloid precurso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: evidence for a multi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4481-44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5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2; CADHE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8; CADHE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dher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herins [1,2] are a family of animal glycoproteins responsible for 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 cell-cell   adhesion.    Cadherins  preferentially   interac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in  a  homophilic  manner  in connecting cells; thus acting a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and  ligand.  A wide number of tissue-specific forms of cadher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(E-cadherin) (CDH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al (N-cadherin) (CD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(P-cadherin) (CDH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al (R-cadherin) (CDH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endothelial (VE-cadherin) (CDH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dney (K-cadherin) (CDH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dherin-8 (CDH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dherin-9 (CDH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teoblast (OB-cadherin) (CDH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in (BR-cadherin) (CDH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adherin (truncated cadherin) (CDH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scle (M-cadherin) (CDH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dney (Ksp-cadherin) (CDH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ver-intestine (LI-cadherin) (CDH1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cadherins are built of the following domains: a signal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propeptide  of about 130 residues,  then an extracellul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ound 600 residues, then a transmembrane region,  and finally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domain of about 150 residues. The extracellular domain can b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five parts: there are four repeats of about 110 residue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region that contains four conserved cysteines.   It is sugges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region of cadherins is located in the extracellular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herins are  evolutionary  related to the desmogleins which are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llular desmosome  junctions  involved  in  the  interaction  of  pl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moglein 1 (desmosomal glycoprotein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mogl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moglein 3 (Pemphigus vulgaris antig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that include cadherin doma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fat  protein  [3], a huge protein of over 5000 amino aci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34  cadherin-like repeats in its extracellular domain. Homolo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 are found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cadherins (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-oncogene tyrosine-protein kinase receptor ret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we have developed for the  repeated domain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  C-terminal extremity which is its best conserved region.  Th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wo  conserved    aspartic  acid residues as well as two asparag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idues  could  be  implicated  in the binding of calcium. We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LIV]-x-D-x-N-D-[NH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and the N are involved in calcium 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found  in the first,  second, and fourth 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ed domain.   In the third copy there is a deletion of one residu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conserved A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i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dherins: a molecular family important in selective cell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he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237-2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76; DOI=10.1146/annurev.bi.59.070190.001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kei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3:213-21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honey P.A., Weber U., Onofrechuk P., Biessmann H., Bryant P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ma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at tumor suppressor gene in Drosophila encodes a novel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dherin gen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853-8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9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3; CHIT_BIND_R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5; CHIT_BIND_R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-binding type R&amp;R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ct cuticle is composed of proteins and chitin. The cuticular protein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pecific to the type of cuticle (flexible or stiff) that occur at 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sect development. The proteins found in the flexible cuticle of larv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pa of different insects share a conserved C-terminal section [1];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also found in the soft endocuticle of adults insects [2]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 cuticular  proteins including in arachnids [3]. This conserved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5-36  amino  acids  is  known  as  the  R&amp;R  consensus  since i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Rebers and Riddiford. N-terminal to the consensus is a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amino  acids.  The  two  regions  together  have  been 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R&amp;R  consensus and form an about 70 amino acids chit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&amp;R  chitin-binding  domain  has  been proposed to constitute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pleaated sheet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&amp;R chitin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cust  cuticle  proteins  7  (LM-7),  8 (LM-8), 19 (LM-19) and endocu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 glycoprotein ABD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alophora cecropia cuticle proteins 12 and 6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arval cuticles proteins I, II, III and IV (LCP1 to LC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upal cuticle protein (PC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upal cuticle proteins EDG-78E and EDG-84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duca sexta cuticle protein LCP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ebrio molitor cuticle proteins ACP-20, A1A, A2B and A3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neus  diadematus (spider) cuticle proteins ACP 11.9, ACP 12.4, ACP 12.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P 15.5 and ACP 15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both  a  pattern  and a profile for the R&amp;R chi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pattern  covers the R&amp;R consensus, whereas the profile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&amp;R chitin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7)-[DEN]-G-x(6)-[FY]-x-A-[DNG]-x(2,3)-G-[FY]-x-[AP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bers J.E., Riddiford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a Manduca sexta larval cuticl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Drosophila cuticl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3:411-42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62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lbo G., Hoejrup P., Rahbek-Nielsen H., Andersen S.O., Roepstorff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termination of the covalent structure of an N- and C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ed glycoprotein from endocuticle of Locusta migratoria.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plasma desorption mass spectrometry and Edman degrad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y post-translationally modifi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5:495-5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7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rup T., Berg T., Stenholm H., Andersen S.O., Hoejrup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five cuticular protei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 Araneus diadem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26:907-91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4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bers J.E., Willis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domain in arthropod cuticular proteins binds chi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31:1083-109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0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ogawa T., Nakato H., Izum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chitin recognition mechanism of cuticle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 cuticle of the silkworm, Bombyx m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34:1059-106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75300; DOI=10.1016/j.ibmb.2004.06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modrakas S.J., Willis J.H., Iconomidou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 model of the chitin-binding domain of cu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32:1577-158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0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4; GAS_VESICLE_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9; GAS_VESICLE_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s vesicles protein GVPa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 vesicles are small, hollow, gas filled protein structures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l  and archaebacterial     microorganisms  [1].  They 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of  the  bacteria  at the favorable depth for growth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llow    cylindrical tubes, closed by a hollow, conical cap  at each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  conical  end caps and central cylinder are made  up of 4-5 nm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s that  run at right angles to the long axis of the structure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constituted of two different protein components: GVPa and GV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Pa, a small protein of about 70 amino acid residues, is the main constit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s vesicles and form the essential core of the structure. 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a is extremely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pJ and  gvpM,  two proteins encoded in the cluster of genes required for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le synthesis  in  the archaebacteria Halobacterium halobium and Halofe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terranei, have  been  found  [2]  to  be evolutionary related to GVP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 function of  these    two proteins is not known, although they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determining the shape determination gas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domain  of  Aphanizomenon  flos-aquae  protein  gvpA/J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GV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 signature  patterns for this family of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is located in the N-terminal  section while  the  second is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DE]-[LIVMFYT]-[LIVM]-[DE]-x-[LIVM](2)-[DKR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[LIVM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A](3)-A-[GS]-[LIVMFY]-x-[TK]-x(3)-[YFI]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phanizomenon flos-aquae gvpA/J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sby A.E., Hayes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s vesicl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4:313-3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13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J.G., Young D.C., DasSar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organization of the gas vesicle gene clus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bacterium halobium plasmid pNRC10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2:117-1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4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5; GAS_VESICLE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s vesicles protein GVPc repeated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 vesicles are small, hollow, gas filled protein structures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l  and archaebacterial     microorganisms  [1].  They 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of  the  bacteria  at the favorable depth for growth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llow    cylindrical tubes, closed by a hollow, conical cap  at each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  conical  end caps and central cylinder are made  up of 4-5 nm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s that  run at right angles to the long axis of the structure. Gas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constituted of two different protein components: GVPa and GV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Pc is  a  minor  constituent  of gas vesicles and seems to be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surface.    Structurally,  cyanobacterial GVPc  consists of four 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 of  a 33  residue  sequence  flanked by sequences of 18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t the N- and C-termini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a  signature pattern for the repeated domain.  This signature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11 to 33 of th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L-x(2)-T-x(3)-R-x(3)-A-x(2)-Q-x(3)-L-x(2)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not  designed to  detect archaebacterial GVPc [2]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omposed of 8  tandem  repeats of  a sequence  very  distantly (if a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that of cyanobacterial GV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sby A.E., Hayes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s vesicl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4:313-3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13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J.G., Young D.C., DasSar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organization of the gas vesicle gene clus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bacterium halobium plasmid pNRC10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2:117-1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4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6; NEUROTR_ION_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transmitter-gated ion-channel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transmitter-gated ion-channels [1,2,3,4] provide the molecular 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  signal  transmission  at  chemical  synapses.  They  are  post-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transmembrane complexes that transiently form a ionic  channel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 of  a  specific  neurotransmitter.  Presently,  the  sequ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from five types of neurotransmitter-gated receptor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icotinic acetylcholine receptor (AchR),  an excitatory cation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the motor  endplates  of vertebrates, it is  composed of f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  (alpha,  beta,  gamma  and   delta  or  epsilon)   with  a  m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ichiometry of 2:1:1:1. In neurones, the AchR receptor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 types  of  subunits:  alpha  and  non-alpha  (also called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otinic AchRs are also found in in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lycine  receptor, an inhibitory  chloride  ion  channel.  The 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is a pentamer composed of two different subunits (alpha and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amma-aminobutyric-acid (GABA)  receptor, which  is  also an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ide ion channel.  The quaternary  structure  of the  GABA recept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; at least four classes of subunits are known to exist (alpha, 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, and delta)  and  there are many variants in each class (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x variants of the alpha class have already been sequenc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rotonin 5HT3 receptor. Serotonin is a biogenic hormone tha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 neurotransmitter, a hormone  and a mitogen.    There are seven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s of serotonin receptors; six of these groups (5HT1, 5HT2, and 5HT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HT7) transduce extracellular signal  by  activating G proteins, while 5H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ligand-gated cation-specific ion channel  which, when activate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, depolarizing responses in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lutamate receptor, an excitatory cation channel. Glutamate i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itatory neurotransmitter in the brain.   At  least three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lutamate receptors have been described and are named according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ve agonists (kainate, N-methyl-D-aspartate (NMDA) and quisqual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known sequences of subunits  from neurotransmitter-gated ion-chann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.  They are composed of a large extracellular 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ligand-binding domain,  followed by three hydrophobic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which form the ionic channel, followed  by an intracellular 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. A fourth hydrophobic region is found at the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subunits  from  the  AchR, GABA,  5HT3, and  Gly recep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evolutionary related and  share many regions of sequence simila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  similarities  are  either  absent  or  very  weak  in  the Gl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 extracellular domain of AchR/GABA/5HT3/Gly receptor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conserved cysteine residues, which, in AchR, have been shown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  essential to the tertiary structure of the receptor. 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ino acids between the two disulfide-bonded  cysteines are also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herefore used this region as a signature pattern for this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LIVMFQ]-x-[LIVMF]-x(2)-[FY]-P-x-D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the 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ted receptors except for glutamat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most AchR subunits and in GABA beta subunits, the residu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econd cysteine is a N-glycosylated aspara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oud R.M., McCarthy M.P., Shust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cotinic acetylcholine receptor superfamily of ligand-gated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11009-110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gand-gated ion channels in the brain: the amino acid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5:383-3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8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ingledine R., Myers S.J., Nicholas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632-26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rnard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ptor classes and the transmitter-gated ion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368-3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60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7; G_PROTEIN_RECEP_F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2; G_PROTEIN_RECEP_F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coupled receptors family 1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protein  coupled  receptors  [1  to 4,E1] (also called R7G) are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 hormones,  neurotransmitters,  odorants  and  light  recept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e extracellular  signals   by  interaction  with  guanine  nucleot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(G) proteins. The receptors that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hydroxytryptamine (serotonin) 1A to 1F, 2A to 2C, 4, 5A, 5B, 6 and 7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choline, muscarinic-type, M1 to M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sine A1, A2A, A2B and A3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renergic alpha-1A to -1C; alpha-2A to -2D;  beta-1 to -3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tensin II typ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esin subtypes 3 and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dykinin B1 and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3a and C5a anaphylato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nabinoid CB1 and C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mokines C-C CC-CKR-1 to CC-CKR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mokines C-X-C CXC-CKR-1 to CXC-CKR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ecystokinin-A and cholecystokinin-B/gast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pamine D1 to D5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ET-a and ET-b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Met-Leu-Phe (fMLP) (N-formyl pept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llicle stimulating hormone (FSH-R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n-releasing peptide (GRP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nadotropin-releasing hormone (GNRH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amine H1 and H2 (gastric receptor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utropin-choriogonadotropic hormone (LSH-R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anocortin MC1R to MC5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ato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edin B (NMB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edin K (NK-3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eptide Y types 1 to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ensin (NT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opamine (tyramine), from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dorants [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ioids delta-, kappa- and mu-types [1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ytocin (OT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 activating factor (PAF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cyc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E2, EP1 to EP4 sub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staglandin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oreceptors (ATP) [1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atostatin types 1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tance-K (NK-2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tance-P (NK-1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xane A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tropin (TSH-R)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tropin releasing factor (TRH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opressin V1a, V1b and V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sual pigments (opsins and rhodopsin) [1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-oncogene 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orphan receptors (whose ligand is not known) from  mamma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utative    receptors  C06G4.5, C38C10.1, C43C3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27D1.3 and ZC84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e putative receptors encoded  in  the  genome of cytomegalovirus: US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28, and UL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CRF3, a putative receptor encoded in the genome of herpesvirus saimi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of all  these receptors is  thought  to be identical.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hydrophobic regions,  each  of which most probably  spans 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us is located on the  extracellular  side of the  membrane 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 glycosylated,  while  the  C-terminus  is  cytoplasmic   and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.  Three extracellular loops  alternate with three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to link the seven transmembrane regions.  Most,  but  not  all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, lack a signal peptide. The most conserved parts  of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transmembrane regions and the first two cytoplasmic loops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-Arg-aromatic triplet is  present  in  the N-terminal  extremit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ytoplasmic loop [15] and could be implicated in the interaction with 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this widespread family of  proteins we have developed a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onserved triplet and that also spans the major part of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helix.  We  have  also  developed a profile that spans th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LIVMFYWC]-[GSTANCPDE]-{EDPKRH}-x-{PQ}-[LIVMNQ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RK}-{RK}-[LIVMFT]-[GSTANC]-[LIVMFYWSTAC]-[DENH]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CSH]-{PE}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eceptors. About 5% are no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wood T.K.; attwood@bsm.bioc.ucl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osberg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/function relationship of proteins belonging to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ceptors coupled to GTP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6:1-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8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rlavage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394-4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obst W.C., Snyder L.A., Schuster D.I., Brosius J., Sealf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lignment of the G-protein coupled recep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1:1-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varese T.M., Fraser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vitro mutagenesis and the search for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among G protein-couple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3:1-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4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anchek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re serotonin recepto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315-31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tiles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enosin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451-64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18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riell T., Kobilka B.K., Lefkowitz R.J., Caro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1:321-3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teve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recruit to the magnificent sev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20-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akurai T., Yanagisawa M., Mas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endothelin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3:103-10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5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Salesse R., Remy J.J., Levin J.M., Jallal B., Garni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109-1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Lancet D., Ben-Ari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68-6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Uhl G.R., Childers S., Pasternak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7:89-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] Barnard E.A., Burnstock G., Webb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5:67-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] Applebury M.L., Hargrave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on Res. 26:1881-189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 Attwood T.K., Eliopoulos E.E., Findlay J.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8:153-1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gpcr.org/7tm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8; OP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sual pigments (opsins) retinal 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 pigments [1,2] are the light-absorbing  molecules that  mediate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sist of  an apoprotein, opsin,  covalently  linked  to the ch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-retinal.  Vision is  effected through  the absorption of a  photon by c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nal  which is isomerized to  trans-retinal.  This isomerization lea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of conformation  of the protein. Opsins are integral membran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even transmembrane regions that belong to family 1 of G-protein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(see &lt;PDOC0021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four different pigments are generally found.   Rod cell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vision in dim light, contain the pigment rhodopsin.  Cone cell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bright light, are responsible  for  color vision and conta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color pigments (for example, in mammals: red, blue and g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osophila, the  eye   is composed   of 800   facets  or   ommatidia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mmatidium contains eight photoreceptor cells (R1-R8):  the R1 to R6 ce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cells,  R7  and R8 inner cells. Each of the three types of cells (R1-R6,</w:t>
      </w:r>
    </w:p>
    <w:p>
      <w:pPr>
        <w:pStyle w:val="PreformattedText"/>
        <w:bidi w:val="0"/>
        <w:spacing w:before="0" w:after="0"/>
        <w:jc w:val="left"/>
        <w:rPr/>
      </w:pPr>
      <w:r>
        <w:rPr/>
        <w:t>R7 and R8) expresses a specific op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evolutionary related to opsi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id  retinochrome,  also  known as retinal photoisomerase, which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isomers of retinal into 11-cis ret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opsin  3  (Encephalopsin)  that  may  play  a role in enceph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re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opsin  4  (Melanopsin)  that may mediate regulation of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ythms and acute suppression of pineal melato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tinal pigment epithelium (RPE) RGR [3], a protein tha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 in retinal iso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 site  for  retinal in the above proteins is a conserved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n  the  middle  of  the  seventh  transmembrane helix. Th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includes this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WAC]-[PSGAC]-x-{G}-x-[SAC]-K-[STALIMR]-[GSACPN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CP]-x(2)-[DENF]-[AP]-x(2)-[I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retinal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pplebury M.L., Hargrave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the visual pig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on Res. 26:1881-189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3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yxell K.J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rhodopsins and neurotransmitter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3:367-3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35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n D., Jiang M., Hao W., Tao L., Salazar M., Fong H.K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opsin-related gene that encodes a retinaldehy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3:13117-131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7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39; RECEPTOR_TYR_KIN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eptor tyrosine kinase class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growth factors  stimulate mitogenesis by interacting with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  surface receptors which   possess  an  intrinsic, ligand-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yrosine kinase activity [1].   These  receptor tyrosine kinases (RT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 the same topology: an  extracellular ligand-binding domain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a cytoplasmic  kinase domain.   However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t least five groups.  The prototype for class II RTK'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lin receptor,  a heterotetramer of two alpha and two beta chains lin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The  alpha  and  beta  chains  are  cleavage  products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molecule. The alpha chain contains the ligand binding site,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ransverses  the  membrane  and  contains  the  tyrosine 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receptors currently known to belong to class II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receptor from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growth factor I receptor from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 receptor-related receptor (IRR), which is most probably a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peptide belonging to the insul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insulin-lik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luscan insulin-related peptide(s) receptor (MIP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peptide receptor from Branchiostoma lanceolat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Drosophila  developmental  protein  sevenless, a putative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al information required for the formation of  the  R7 photo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trk  family  of receptors  (NTRK1,  NTRK2  and  NTRK3), which ar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receptors for nerve growth factor and related neurotrophic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DNF and NT-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uncharacterized recep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TK (TYK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DDR1 (cak, TRKE, RTK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TRK3 (Tyro10, TK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ponge putative receptor tyrosine 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ly the insulin and the insulin growth factor I  receptors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the tetrameric conformation specific to class II RTK's, all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hare extensive homologies in their kinase domain,  especiall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tative  site  of  autophosphorylation.  Hence,  we developed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 this  class of RTK's, which includes the tyrosine residue,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utophosphor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[LIV]-Y-x(3)-Y-Y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Y is the autophosphor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rden Y., Ull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wth factor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43-47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79; DOI=10.1146/annurev.bi.57.070188.00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0; RECEPTOR_TYR_KIN_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eptor tyrosine kinase class I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growth factors  stimulate mitogenesis by interacting with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  surface receptors which   possess  an  intrinsic, ligand-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yrosine kinase activity [1].   These  receptor tyrosine kinases (RT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 the same topology: an  extracellular ligand-binding domain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a cytoplasmic  kinase domain.   However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t least five groups.   The class III RTK's are 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presence  of  five  to  seven immunoglobulin-like domains [2]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section. Their kinase domain differs from that of other RTK'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ertion of a stretch of 70 to 100 hydrophilic residues in 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. The receptors currently known to belong to class III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-derived growth factor receptor (PDGF-R).  PDGF-R exists as a h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heterodimer of two related chains: alpha and bet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colony stimulating factor receptor (CSF-1-R)  (also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s oncoge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m cell factor (mast cell growth factor) receptor  (also known as the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oge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endothelial  growth  factor  (VEGF) receptors Flt-1 and Flk-1/K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 cytokine receptor Flk-2/Flt-3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utative receptor Flt-4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pattern for this class of RTK's which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ki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H-x-N-[LIVM]-V-N-L-L-G-A-C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rden Y., Ull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wth factor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43-47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79; DOI=10.1146/annurev.bi.57.070188.00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nkapiller T., Hoo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of the immunoglobulin gen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Immunol. 44:1-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6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K.-H., Bowen-Pope D.F., Reed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alpha platelet-derived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receptor from rat olfactory epithel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2237-22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7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rman B.I., Dougher-Vermazen M., Carrion M.E., Dimitrov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ellino D.C., Gospodarowicz D., Bohl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KDR tyrosine kinase as a receptor for va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thelial cell growth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7:1579-158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7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yman S.D., James L., Vanden Bos T., de Vries P., Brasel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iniak B., Hollingsworth L.T., Picha K.S., McKenna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ett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ligand for the flt3/flk-2 tyros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: a proliferative factor for primitive hematopoie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5:1157-11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5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lland F., Karamysheva A., Pebusque M.J., Borg J.P., Rottapel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breuil P., Rosnet O., Birnbaum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LT4 gene encodes a transmembrane tyrosine kinase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cular endothelial growth factor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8:1233-12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6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2; INTEGRIN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ins alpha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ns [1,2] are a large family of cell surface receptors that medi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ell as well as cell to matrix adhesion. Some integrins recognize the R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n their extracellular matrix protein ligand. Structurally, integr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 dimer of an alpha and a beta chain.  Each  subunit  has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acellular domain followed by a transmembrane domain a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ytoplasmic  region.    Some    alpha  subunits   are cleaved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ly to produce  a  heavy  and a  light chain linked by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. The  sequence  of  a  number  of  alpha chains has been obtain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1 chain (VLA-1) (CD49a)  which,  with the beta-1 chain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for laminin and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2 chain (VLA-2) (CD49b)  which,  with the beta-1 chain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that binds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3 chain (VLA-3) (Galactoprotein B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4 chain (VLA-4) (CD49d)  which,  with the beta-1 chain,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vascular cell adhesion protein 1 (VCAM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5 chain (VLA-5) (CD49e) which,  with  the beta-1 chain,  form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specific to fib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6 chain (VLA-6) which,  with  the beta-1  chain, forms a plat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in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alpha-7  chain which, with the beta-1 chain, forms a skeletal myo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in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8 chain which, with the  beta-1 chain  plays  a  possibl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cell interactions during axon-growth and fasci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L chain (LFA-1) (CD11a)  which, with the beta-2 chain, 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intercellular adhesion molecule 1 (ICAM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M chain (MAC-1) (CD11b)  which, with  the beta-2 chain, 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for the iC3b fragment of the third complemen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X chain (p150,95) (CD11c) which, with  the beta-2 chain,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a receptor for the iC3b fragment of the third complemen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V chain (CD51) which,  with  the  beta-3 chain,  forms a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binds vit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lpha-IIB chain (CD41) (also known as platelet glycoprotein IIb)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the beta-3 chain, forms  a  receptor  which  binds  VWF,  fibrino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onectin, and vit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rosophila position-specific antigen 2 alpha chain (P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54F2.1 and F54G8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integrin  alpha chains share a conserved sequence which is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  of   the  cytoplasmic  domain,  just  after 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.   This   motif   is  probably  involved  in  hetero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and  may  lock the heterodimer into a low affinity co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cence  of  activating  signals. We have used this conserved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S]-[RK]-x-G-F-F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7 of  the  pattern all vertebrate integrins have Ly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PS2 has As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s: a family of cell surfac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8:549-55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8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belda S.M., Buck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s and other cell adhesion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868-28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3; INTEGRIN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ins beta chain cysteine-rich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ns [1,2] are a large family of cell surface receptors that medi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ell as well as cell to matrix adhesion. Some integrins recognize the R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n their extracellular matrix protein ligand. Structurally, integr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 dimer of an alpha and a beta chain.  Each  subunit  has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acellular domain followed by a transmembrane domain a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ytoplasmic  region. Some receptors share a common beta chai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different  alpha chains.  The  sequence  of  a number of different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has been determined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1, which  associates with alpha-1 to form a laminin recep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lpha-2 to form a  collagen receptor, with  alpha-4  to 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AM-1, with alpha-5 to form a fibronectin receptor, and with alpha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2, which  associates with alpha-L (LFA-1)  to  interac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AM-1, and with alpha-M (MAC-1) or alpha-X  (p150,95) to form th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iC3b fragment of the third complemen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3, which associates with alpha-IIB  to  form  a 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inogen,  fibronectin,  vitronectin and VWF, and with alpha-V 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tronec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4, which associates with alpha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5, which associates with alpha-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6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7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beta-8, which associates with alpha-V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rosophila myospheroid protein, a probable integrin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tegrin beta chains contain four repeats of a forty amino aci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extremity of their extracellular domain. Each of the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eight  cysteines.   We have developed a pattern from a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region that includes five of thes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GNQ]-x(1,3)-G-x-C-x-C-x(2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attern will not pick up the first of the four repeats, th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ysteine residues being different in that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s: a family of cell surfac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8:549-55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8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belda S.M., Buck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s and other cell adhesion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868-28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ppard D., Rozzo C., Starr L., Quaranta V., Erle D.J., Pytela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of a novel integrin beta subunit (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identified in epithelial cells using the polymeras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502-1150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65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rle D.J., Rueegg C., Sheppard D., Pytela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of an integrin beta subunit (beta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d in leuk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1009-110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yle M., Napier M.A., McLean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divergent integrin subunit beta 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9650-196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8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4; REACTION_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tosynthetic reaction center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photosynthetic   reaction  center  of purple bacteria, two 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proteins, L(ight) and M(edium), are known to be essent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ght-mediated  water-splitting process.     In  the  photosystem  II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chloroplasts two  related  proteins are involved: the D1 (psb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2 proteins (psbD).     These four types of protein  probably evolved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ancestor [see 1,2 for recent review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a  signature  pattern  which  include  two  conserved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In  L and M chains, the first histidine is a ligand of the magne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 of  the  special  pair  bacteriochlorophyll,  the  second is a liga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ous non-heme iron atom. In photosystem II these two histidines ar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 similar r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QH]-x(4)-P-x-H-x(2)-[SAG]-x(11)-[SAGC]-x-H-[SAG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is a magnesium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a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road bean psbA which has Gln instead of the second 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elman M.; lpedel@weizmann.weizmann.ac.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rschberg J.; hirschu@hujivms.huji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chel H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1-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b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321-3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5; PHYTOCHROM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6; PHYTOCHROM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ytochrome chromophor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tochrome [1,2,3] is a plant protein that acts as a regulatory photo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mediates red-light effects on a  wide  variety  of physio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responses.    Phytochrome  can  undergo a  reversible  phot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between a  biologically  inactive red light-absorbing  for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ar-red light-absorbing form.   Phytochrome is a dimer of identical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subunits, each  of which contains a covalently attached linear tetrapyr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o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omophore  is  attached  to  a  cysteine  which  is  located in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echocystis strain  PCC  6803 hypothetical protein slr0473 contains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at of plants phytochrome and seems to also bind a chromo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GS]-[GSA]-[PV]-H-x-C-H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chromophore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lr047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is M.D.; mickp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;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lverthorne J., Tobin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7:18-2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Quail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tochrome: a light-activated molecular switch that regulates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5:389-40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12812; DOI=10.1146/annurev.ge.25.120191.002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Quail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ytochromes: a biochemical mechanism of signaling in sigh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9:571-57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30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6; WN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nt-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t-1 (previously  known  as  int-1)  [1]  is  a proto-oncogene in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of  the mouse mammary tumor virus. It is thought to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llular communication and seems to be a signalling molecule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 of the central nervous system (CNS). The sequence of wnt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mammals, fish, and amphib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t-1 is  a  member of a large family of related proteins [2,3,4] that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 be  developmental  regulators.  These  proteins are known as wnt-2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as irp), wnt-3 up to wnt-15. At least four members of 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nt  in  Drosophila;  one  of  them,  wingless  (wg), i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ation po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share the following features characteristics of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 a  signal  peptide,  several  potential N-glycosylation sites and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that  are  probably  involved in disulfide bonds. The W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 to adhere to the plasma membrane of the secreting cell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likely to signal over only few cell di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by the Wnt family of ligands is mediated by the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ellular  domain  fz of Frizzled receptors. It can lead to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  dishvelled  proteins,  inhibition  of  GSK-3  kinase,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ion of  beta-catenin and activation of Wnt target genes or be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ositol signaling pathway and PKC activation, depending on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zled receptor [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highly conserved region including three cysteines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amily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KR]-C-H-G-[LIVMT]-S-G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us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 genes in mammary tumorigenesis and in norm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4:291-29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6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usse R., Varmus H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nt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9:1073-10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7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Mahon A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8:1-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on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pursuit of the functions of the Wnt family of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: insights from Xenopus laev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91-9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1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le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 transduction by the Wnt family of lig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29:209-22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25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eidensticker M.J., Behre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interactions in the wnt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495:168-1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56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7; HBGF_FG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BGF/FGF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parin-binding growth factors I and II (HBGF) [1,2] (also known as acid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fibroblast growth factors (FGF) are  structurally related mitoge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 growth or differentiation of a wide  variety  of cells of mesode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uroectodermal origin.  These  two  proteins  belong to a family of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and oncogenes which is currently known [3,4]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3  (int-2),  induced  by  the  integration of mouse mammary tumo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MT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4  (hst-1;  KS3),  a transforming protein independently isola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stomach tumor (hst-1) and from Kaposi's sarcoma (KS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5, an oncogene expressed in neonatal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6  (hst-2),  a  transforming protein that exhibits strong mitogen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iogenic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7  or  keratinocyte growth factor (KGF), a paracrine effector of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l cel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8 or androgen-induced growth factor (AIG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9 or glia-activating factor (GAF), a heparin-binding growth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ve   a   role   in  glial  cell  growth  and  differentiation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1  (FHF-3),  FGF-12  (FHF-1),  FGF-13  (FHF-2) and FGF-14 (FHF-4) [5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 to be involved in nervous system development a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5,  which  may  play an important role in regulating cell divi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ing within  specific regions of the embryonic brain, spinal 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ory or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8, which stimulates hepatic and intestina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GF-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FGF  homolog  of  unknown  function  from Autographa californica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hedrosis viru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sequences  of these  related proteins, we  have  derived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hich includes one of the two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LIM]-x-[STAGP]-x(6,7)-[DENA]-C-x-[FLM]-x-[EQ]-x(6)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gess W.H., Maciag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parin-binding (fibroblast) growth factor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575-60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857; DOI=10.1146/annurev.bi.58.070189.003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as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forming potential of fibroblast growth factor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27-32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2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nharroch D., Birnbaum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logy of the fibroblast growth factor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r. J. Med. Sci. 26:212-2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yamoto M., Naruo K.-I., Seko C., Matsumoto S., Kondo T., Kurokaw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novel cytokine cDNA encoding the ninth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ibroblast growth factor family, which has a unique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4251-42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1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mallwood P.M., Munoz-Sanjuan I., Tong P., Macke J.P., Hendry S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 D.J., Copeland N.G., Jenkins N.A., Natha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broblast growth factor (FGF) homologous factors: new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GF family implicated in nervous system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9850-98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0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yres M.D., Howard S.C., Kuzio J., Lopez-Ferber M., Posse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DNA sequence of Autographa californica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hedrosis 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2:586-60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0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8; NG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0; NG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rve growth factor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rve growth factor (NGF or beta-NGF) is a vertebrate protein that  sti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and differentiation  of sympathetic and embryonic sensory neuron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NGF is  a protein  of  about  120  residues that is  cleaved from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molecule.  It  contains  six  cysteines  all  involved in intra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A  schematic representation of the structure of NGF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*******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CxxxxxxxxxxxxxxxxxxxxxCxxxxCxxxxxCxxxxxxxxxxxxxC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|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|-----+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have been found [3] to be structurally and  function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GF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in-derived neurotrophic  factor  (BDNF), a  protein   that  prom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vival of neuronal populations all located either in the central 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or directly connect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-3 (NT-3), a  protein that  seems  to  promote  the survi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ceral and proprioceptive sensory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s-4/5 (NT-4/5), which  elicit  neurite outgrowth from expl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rsal root  ganglia  and  could  play a role  in  oogenesis  and/or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rophin-7 from zebra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have developed for  the NGF family spans the centr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teins  and  include  two of the six cysteines 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RE]-C-[KRL]-G-[LIVT]-[DE]-x(3)-[YW]-x-S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i-Montalcin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7:1154-116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dshaw R.A., Blundell T.L., Lapatto R., McDonald N.Q., Murray-Rus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rve growth factor revisi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48-5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8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GF takes sha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67-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49; PDG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8; PDG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telet-derived growth factor (PDGF)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-derived growth factor (PDGF) [1,2] is a potent mitogen  for  ce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enchymal  origin,  including  smooth  muscle  cells and glial  cells.  PDG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two  different  but closely related chains (A and B chains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 to form  disulfide  linked homo- or heterodimers (A-A, B-B, an A-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splicing of the A chain  transcript  can give rise to 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at differ only in their C-terminal extremity. The transform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mian sarcoma virus (SSV), encoded by the v-sis oncogene, 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 chain of PDG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GF is  structurally  related  to a number of other growth factors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disulfide-linked homo- or heterodi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 endothelial   growth  factor  (VEGF),  also  known  as  va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eability factor  (VPF)  [3], a growth factor active in angiogen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thelial cell growth. The genome of the orf poxvirus encodes an  hom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EGF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endothelial growth factor B (VEGF-B), also active in ang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dothelial cell growth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 endothelial growth factor B (VEGF-C), also active in ang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dothelial cell growth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 growth factor (PlGF) [7], which is also active in ag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family of growth factors, we selected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 four of  the eight  cysteines conserved in the sequence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PDGF,  these  cysteines  are  known to be involved in intra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chain disulfide  bonds  [8].  We also developed a profile that sp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PSR]-C-V-x(3)-R-C-[GSTA]-G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nnink M., Donoghu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platelet-derived growth factor (PDG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89:1-1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6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ldin C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studies on platelet-derived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4251-42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5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rrara N., Houck K.A., Jakeman L.B., Winer J., Leung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vascular endothelial growth factor family of poly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Biochem. 47:211-2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1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yttle D.J., Fraser K.M., Fleming S.B., Mercer A.A., Robinso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s of vascular endothelial growth factor are enco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xvirus orf 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8:84-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4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lofsson B., Pajusola K., Kaipainen A., von Euler G., Joukov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sela O., Orpana A., Pettersson R.F., Alitalo K., Eriksson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2567-258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Joukov V., Pajusola K., Kaipainen A., Chilov D., Lahtinen I., Kukk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sela O., Kalkkinen N., Alital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vascular endothelial growth factor, VEGF-C, is a lig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t4 (VEGFR-3) and KDR (VEGFR-2)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290-29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17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glione D., Guerriero V., Viglietto G., Ferraro M.G., Aprelikova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talo K., Del Vecchio S., Lei K.J., Chou J.Y., Persico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alternative mRNAs coding for the angiogenic factor, plac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ctor (PlGF), are transcribed from a single gene of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8:925-93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1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Oefner C., D'Arcy A., Winkler F.K., Eggimann B., Hosa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platelet-derived growth factor B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3921-39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6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0; TGF_BET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2; TGF_BET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GF-beta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growth  factor-beta (TGF-beta) [1] is  a  multifunction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rols proliferation,  differentiation and other functions in man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 TGF-beta-1 is  a  peptide  of  112  amino  acid  residues  deriv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cleavage from the C-terminal of a precursor protein. 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known to be related to TGF-beta-1 [1,2,3]. The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other forms of TGF-beta have been found, they are  known as  TGF-bet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GF-beta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lerian inhibitory  substance  (MIS), produced  by  the  testi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the regression of the Mullerian ducts in the male embr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ns, which inhibit the  secretion  of  follitropin  by  the  pitu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and, and activins which have the reverse action. Inhibins are hetero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  alpha  chain    and  a beta-A or a beta-B chain; activins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dimers of beta-A chains or heterodimers of a beta-A and a beta-B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ree chains are related to TGF-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etic proteins [4] BMP-2, BMP-3 (osteogenin), BMP-3B (GDF-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MP-4 (BMP-2B),  BMP-5, BMP-6  (VGR-1), BMP-7 (OP-1) and BMP-8 (OP-2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 cartilage  and bone formation and which are probably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the production of skeletal structures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bryonic  growth  factor  GDF-1,  which  may  mediate cell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s during embryonic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/development  factor GDF-5 [5], a protein whose gene, when mu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e, is  the  cause of brachypodism, a defects which alters the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of bones in the lim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/development factor GDF-3, GDF-6, GDF-7, GDF-8 (myostatin) and GDF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nodal, which seems essential for mesoderm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 dorsalin-1  (dsl-1) which may regulate cell differentia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ural t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vegetal hemisphere protein Vg1, which seems to induce the ov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l pole cells to form mesodermal t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ecapentaplegic  protein (DPP-C),  which  participat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of dorsal-ventral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screw (scw) which also participates in the establis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rsal-ventral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60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arval development regulatory growth factor daf-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ndometrial bleeding-associated factor (EBAF) (Lef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lial  cell line-derived neurotrophic factor (GDNF), a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member  of  this  family  which  acts  as  neurotrophic 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paminergic neurons of the substantia nig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the TGF-beta  family  are  only active as homo- or heterod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ins being linked by a single disulfide bond. From X-ray stud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GF-beta-2 [6],  it  is  known that all the other cysteines  ar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hain  disulfide bonds.      As   shown   in   the 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there are four disulfide bonds in the TGF-betas and in inhi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chains, while the other members of this family lack the first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inter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|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*******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cxxxxxCcxxxxxxxxxxxxxxxxxxCxxCxxxxxxxxxxxxxxxxxxxCCxxxxxxxxxxxxxxxxxxxC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|                  |  |         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+                  +--|----------------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pattern to detect these proteins, we use a region which includes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erved  cysteines.  We  also  developed  a profile that cover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P-x(2)-[FY]-x(4)-C-x-G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DNF and neurtu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berts A.B., Sporn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Peptide growth factors and their receptors, Handbook of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rmacology, Vol. 95, pp419-475, Springer Verlag, Heidelberg, 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t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4:590-5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t D.W., Law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transforming growth factor-beta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Growth Factor Res. 5:99-1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9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ngsley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do BMPs do in mammals? Clues from the mouse short-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16-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6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torm E.E., Huynh T.V., Copeland N.G., Jenkins N.A., Kingsley D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e S.-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mb alterations in brachypodism mice due to mutations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TGF beta-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8:639-6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5850; DOI=10.1038/36863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aopin S., Piez K.A., Ogawa Y.,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ransforming growth factor-beta 2: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 for th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7:369-37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1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1; TN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9; TN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NF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cytokines  can  be  grouped  into  a  family  on  the 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functional, and structural similarities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Necrosis  Factor (TNF)  (also  known as cachectin or TNF-alpha)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cytokine which has a wide variety of functions. It can cause cy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ertain  tumor  cell lines; it is involved in the induction of cachex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 potent pyrogen, causing fever by direct action or by sti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leukin-1 secretion;    finally, it  can  stimulate  cell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duce  cell  differentiation  under 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mphotoxin-alpha  (LT-alpha)  and  lymphotoxin-beta (LT-beta), two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 produced by lymphocytes and which are cytotoxic for a wide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umor cells in vitro and in vivo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 cell antigen gp39 (CD40L), a cytokine which  seems to be important in  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development and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27L,  a  cytokine which plays a role in T-cell activation. It in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feration of  costimulated  T cells  and  enhances  the  gener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lytic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30L, a cytokine which induces proliferation of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L, a cytokine involved in cell death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1BBL,  a  inducible  T  cell  surface molecule that contributes to T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40L,  a  cytokine  that  co-stimulates  T cell proliferation and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NF-related apoptosis inducing ligand (TRAIL) [9], a  cytokine that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F-alpha is  synthesized  as  a type II membrane protein which then under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lational cleavage liberating the extracellular domain. CD27L, CD30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D40L, FASL,  LT-beta,  4-1BBL  and  TRAIL  also appear to be type II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LT-alpha  is  a  secreted protein. All these cytokines  seem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rimeric (or heterotrimeric in the case of LT-alpha/beta) complex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ognized by their specific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  signature   for  this  family  of  proteins, we have selected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   This  region  is  located in a beta-stran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x-[LIVM]-{V}-x-{L}-G-[LIVMF]-Y-[LIVMFY](2)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EKHL]-[LIVMGT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X40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itsch M.C., Jongeneel C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3-D model for the CD40 ligand predicts that it is a compact t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tumor necrosis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Immunol. 5:233-2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5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rrah T., Smith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erging cytoki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26-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7364; DOI=10.1038/358026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erging families of cytokines an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03-6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utler B., Ceram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istory, properties, and biological effects of cach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7575-758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1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ilcek J., Lee 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mor necrosis factor. New insights into the molecular mechanis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multiple 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7313-7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rowning J.L., Ngam-ek A., Lawton P., DeMarinis J., Tizar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w E.P., Hession C., O'Brine-Greco B., Foley S.F., Ware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mphotoxin beta, a novel member of the TNF family that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meric complex with lymphotoxin on the cell surf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2:847-8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6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uda T., Takahashi T., Golstein P., Naga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the Fas ligand, a novel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umor necrosis fac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5:1169-11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5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aum P.R., Gayle R.B. III, Ramsdell F., Srinivasan S., Sorensen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son M.L., Seldin M.F., Baker E., Sutherland G.R., Clifford K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murine and human OX40/OX40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: identification of a human OX40 ligand as the HTLV-1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gp3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3992-40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6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Wiley S.R., Schooley K., Smolak P.J., Din W.S., Huang C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oll J.K., Sutherland G.R., Smith T.D., Rauch C., Smith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ew member of the TNF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nduces 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ity 3:673-68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77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2; INTERFERON_A_B_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feron alpha, beta and delt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ons [1] are  proteins  which  produce antiviral  and antiprolif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in cells.  On the basis of their sequence interferons are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five groups:  alpha, alpha-II  (or  omega), beta,  delta (or trophob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and gamma. Except for gamma-interferon, the sequence of all the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 Once the  signal  peptide  has  been  removed, these interfer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proteins of 160 to 17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sulfide bond  is  one  of  the  best  conserved structural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longing  to  this family. The signature pattern 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cludes one of the cysteines involved in this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H]-[FY]-x-[GNRCDS]-[LIVM]-x(2)-[FYL]-L-x(7)-[CY]-[AT]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C is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xcept for mouse interferon-beta, all  proteins from this fami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 in position 10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binstein M.; lvrub@wiccmail.weizmann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nterferons and other regulated cytok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de Maeyer E., de Maeyer-Guignard J., Eds., Wiley and 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-York,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erts R.M., Cross J.C., Leaman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ferons as hormones of pregna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crinol. Rev. 13:432-4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510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3; INTERLEUK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 (IL-1)  [1,2,3]  is  a  member of a family of cellular medi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 cytokines.   IL-1  has  many  biological  activities.  Among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it  is  a  fever-producing  factor (pyrogen), induces prostagla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, is involved in T-lymphocyte activation and proliferation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-lymphocyte activation and proliferation via interleukin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  different   forms  of IL-1: IL-1 alpha and IL-1 beta,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re  about  25%  identical.    IL-1  alpha  and beta bin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. Both  forms  of  IL-1 are synthesized as precursor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residues  which are then post-translationally processed by the cleav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-terminal sequence of approximately 115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leukin-1  receptor  antagonist  (IL-1ra)  is  a  protein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IL-1's but whose biological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cytokines, we selected a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C]-x-S-[ASLV]-x(2)-P-x(2)-[FYLIV]-[LI]-[SCA]-T-x(7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narello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logy of interleukin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2:108-11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77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zel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erleuk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379-238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6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ghes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interleukin-1 gene family in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9:6-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4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4; INTERLEUKIN_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6 / G-CSF / MGF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ytokines  can  be grouped  into a single family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 (IL-6) [1] (also known as B-cell stimulatory factor 2 (BSF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terferon beta-2) is a cytokine that has a wide variety  of 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.  It  plays  an essential role in the final differentiation of 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into  IG-secreting    cells, as well as inducing myeloma/plasmacyt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, nerve    cell  differentiation  and,  in   hepatocytes, acut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ocyte  colony-stimulating  factor (G-CSF) [2] belongs to the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whose  members  regulate   hematopoietic   cell   prolifer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 G-CSF  exclusively  stimulates  the  colony  form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ul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monocytic growth factor (MGF) [3]  is  an  avian  hematopoeitic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that stimulates the proliferation and colony formation of nor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ed avian cells of the myeloid line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ytokines are glycoproteins of about 170 to 180 amino 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our conserved cysteine residues involved in two disulfide bonds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+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xxxxxxxCxxCxxxxxCxxxC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developed  for  this  family  of  proteins  includes the l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s well as other conserv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9)-C-x(6)-G-L-x(2)-[FY]-x(3)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has been said [5] that this family can be extended by the ad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LIF  and  OSM  (see  the relevant entry &lt;PDOC00509&gt;) but,  while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tokines seem to be structurally related,  the  sequence  similarity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enough to allow the use of only one single consensu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se-John S.; rose@mzdmza.zdv.uni-mainz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shimoto T., Hiran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interleukin with pleiotropic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9:11-1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3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tcal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ranulocyte-macrophage colony-stimulat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29:16-2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90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utz A., Damm K., Sterneck E., Kowenz E., Ness S., Frank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usepohl H., Pan Y.-C.E., Smart J., Hayman M., Graf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chicken myelomonocytic growth factor (cMG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relationship to interleukin 6 and granulocyte col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mulating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175-1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85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ogston C.L., Boone T.C., Crandall B.C., Mendiaz E.A., Lu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structures of human interleukin-6 are similar to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granulocyte colony stimulating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72:144-1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2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 T.M., Bruce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costatin M is a member of a cytokine family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ukemia-inhibitory factor, granulocyte colony-stimulating fac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leukin 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641-86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7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5; INTERLEUKIN_7_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7 and -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7 (IL-7) [1] is  a  cytokine  that  serves as a  growth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lymphoid  cells of both B- and T-cell lineages. Interleukin-9 (IL-9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cytokine  that  supports IL-2 independent and IL-4 independent grow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r T-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7 and  -9  seems  to  be  evolutionary related [3]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a conserved region located in the C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LAP]-[SCT]-F-L-K-x-L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ney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 7: effects on early events in lymphopoi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. 10:170-17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3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nauld J.C., Goethals A., Houssiau F., Merz H., Van Roost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Sni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P40/IL-9. Expression in activated CD4+ T cells, ge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, and comparison with the mou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mmunol. 144:4235-42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1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6; AK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ipokinetic hormon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ipokinetic  hormones (AKH) [1,2] are small active peptides  produc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 species.   They bring on the release of diglycerides from  the fa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 stimulate  the flight muscles to use them as an energy source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active peptides structurally related to AK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ertrehalosaemic  factors (HTF), which are neuropeptides that ele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of trehalose in the hemolymph of some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pigment concentrating hormone (RPCH), a peptide that stimulates pi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ion in prawn and crab erythrop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ptides  are  eight  to  ten  amino  acid  residues long.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o detect them  is based on the sequence of  the first eight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ommon to all these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LV]-[NT]-[FY]-[ST]-x(2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affer M.H., Noyes B.E., Slaughter C.A., Thorne G.C., Gaskell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uitfly Drosophila melanogaster contains a novel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ipokinetic-hormone-family pept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9:315-3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7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de G., Hilbich C., Beyreuther K., Rinehart K.L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es of two neuropeptides of the AKH/RPCH-fami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ubber grasshopper, Romalea micropte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9:681-6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26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7; BOMBE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mbesin-like peptid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esin-like peptides    comprise  a  large  family  of  peptides 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isolated  from amphibian skin,  where they  stimulate smooth 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. They  were  later  found  to  be widely  distributed in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al and  endocrine cells.   The  amphibian peptides  which  belong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currently classified into three subfamilie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ombesin group, which includes bombesin and alyt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anatensin  group,  which  includes ranatensins,  litorin,  and  Roh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o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hyllolitorin group, which includes Leu(8)- and Phe(8)-phyllolitor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and birds two categories of bombesin-like peptides are known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n-releasing peptide (GRP), which stimulates the release of gastr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other gastrointestinal hor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edin B (NMB), a neuropeptide whose function is not ye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esin-like peptides, like  many other  active peptides, are  synthes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protein  precursors  that are  enzymatically converted to  their 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 The  final peptides are eight to fourteen residues long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have  chosen  the  last   seven residues in the C-termin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erved and are essential for the biologic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A-x-G-[SH]-[LF]-M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s 5 to 6 of the pattern, bombesins and GRP have His-Leu, N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anatensins have His-Phe, and phyllolitorins have Ser-(Leu or Ph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198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rspamer V., Falconieri Erspamer G., Mazzanti G., Ende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77C:99-10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spamer V., Melchiorri P., Falconieri Erspamer G., Montecucchi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Castiglion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6 Suppl. 3:7-1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pindel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9:130-13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rane I.M., Naylor S.L., Helin-Davis D., Chin W.W., Spindel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DNAs encoding the human bombesin-lik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medin B. Chromosomal localization and comparison to cD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its amphibian homolog ranaten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3317-1332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8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8; CALCITO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citonin / CGRP / IAP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itonin [1] is a 32 amino acid polypeptide hormone  that causes a rapi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-lived drop  in the  level  of  calcium  and  phosphate in the  bloo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ng the  incorporation of  these ions in the bones. Alternative sp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ene coding for calcitonin  produces a  distantly related peptide of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called  calcitonin  gene-related  peptide  (CGRP).  CGRP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odilatation  in  a  variety  of vessels,  including  the coronary, cereb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stemic  vasculature.  Its  abundance  in  the  CNS  also points towa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transmitter or neuromodulator r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let amyloid  polypeptide  (IAPP)  [2]  (also  known  as  diabetes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(DAP),  or  amylin)  is  a  peptide of 37 amino acids that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s insulin-stimulated  glucose  utilization and  glycogen  de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, while  not  affecting adipocyte glucose metabolism. Structurally, I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osely related to CG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 cysteines  in the  N-terminal of these peptides are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 disulfide bond.  The C-terminal residue of all three peptid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CxxxxxCxxxxxxxxxxxxxxxxxxxxxxxxxxxx-NH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|                             Amid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 developed  for this family of  peptides includes the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AGDN]-[STN]-x(0,1)-[SA]-T-C-[VMA]-x(3)-[LYF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Y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imer L.H., McIntyre I., Zaid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ptides from the calcitonin genes: molecular genetics,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5:377-39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0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shi M., Sanke T., Nagamatsu S., Bell G.I., Steiner D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let amyloid polypeptide. A new beta cell secretory product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slet amyloid depos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4173-417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7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59; GAST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strin / cholecystokin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trin and cholecystokinin  (CCK)  [1,2] are  structurally  and 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eptide  hormones that  function  as  hormonal regulators 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ive processes and feeding behaviors .   They are known to induce gas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,  stimulate  pancreatic  secretion,  increase  blood circ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secretion  in  the stomach  and  intestine, and stimulate  smooth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.   Originally found  in the gut, these  hormones have  sinc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be present in various parts of the nervous  system.   Like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eptides  they  are synthesized  as larger protein precursors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atically  converted to their  mature forms.   They  are found in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forms  due  to  tissue-specific  post-translational  processing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eptides are known to belong to the sam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rulein [3], an  amphibian  skin  peptide,  with  a  biological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that of CCK or gastrin.   There are different types of caeru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s [4] in  which a  single  or up to four copies of the pepti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sulfakinin I and II (LSK) [5,6] are peptides, isolated from cockro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hange the frequency and amplitude of contractions of the hindg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ulfakinins I and II [7]  are  putative  CCK-homologs  from 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two  peptides are  part  of a  precursor  sequence  that was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probe based on the sequence of CCK and L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hicken antrum peptide [8]  which is  a  potent stimulus of avian gas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but not of pancreatic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onin [9], a neuropeptide from the protochordate Ciona intestina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logical activity of gastrin and CCK is associated with the last fiv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residues.  One  or two  positions  downstream, there 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ated tyrosine residue.  The signature pattern developed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includes  the  biologically active C-terminal sequence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ated tyro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0,1)-[GD]-[WH]-M-[DR]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sulf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esidues in positions 4 and 6  of the pattern are  respectively T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sp in vertebrate peptides, and His and Arg in insect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olecystoki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448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rspamer V., Falconieri Erspamer G., Mazzanti G., Ende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77C:99-10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ichter K., Egger R., Krei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preprocaerulein cDNAs cloned from skin of Xenopus lae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mall family of precursors containing one, three, or fou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3676-368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53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chman R.J., Holman G.M., Haddon W.F., Ling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ucosulfakinin, a sulfated insect neuropeptide with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strin and cholecystoki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4:71-7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49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achman R.J., Holman G.M., Cook B.J., Haddon W.F., Ling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ucosulfakinin-II, a blocked sulfated insect neuropept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cholecystokinin and gast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40:357-36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78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Nichols R., Schneuwly S.A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Drosophila homolog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ebrate neuropeptide cholecystoki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2167-121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2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imaline R., Young J., Gregor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from chicken antrum, and primary amino acid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36-residue peptide of the gastrin/CCK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05:318-32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43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Johnsen A.H., Rehfeld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ionin: a disulfotyrosyl hybrid of cholecystokinin and gastr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ural ganglion of the protochordate Ciona intestin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054-305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3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0; GLUCAG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agon / GIP / secretin / VI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olypeptidic hormones,  mainly  expressed  in the intestin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creas, belong to a group of structurally related peptides [1,2].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, which promotes hydrolysis of glycogen  and lipids, and ra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od suga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-like peptide 1 (GLP-1), a  peptide of  unknown  function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ame precursor protein as that of gluc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-like  peptide  2  (GLP-2),   a  peptide of  unknown  func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d from  the  glucagon  precursor  protein but which,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P-1, is only found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c inhibitory  polypeptide (GIP),  which  is a  potent  stimul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ulin  secretion  and   a   relatively  poor  inhibitor  of  gast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in, which stimulates formation of NaHCO(3)-rich pancreatic jui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 of NaHCO(3)-rich bile as well as inhibiting HCl produc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m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oactive  intestinal  peptide (VIP), which  causes vasodilatation, 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erial blood  pressure,  stimulates  myocardial contractility, 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genolysis and relaxes some smooth mus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 PHI-27, a vasodilator peptide which is coded by the  sam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s that of V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 hormone-releasing factor (GRF) (also known as somatoliberin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leased by the hypothalamus and acts on the adenohypophyse to st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retion of growth hor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tuitary adenylate cyclase activating polypeptide (PACAP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ospectin (exendin-1),  helodermin (exendin-2),  exendin-3, and exendin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venom of gila monsters.  The  exendins  are  peptides  with a VI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n biological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eptide produced by the X-cells of the islets of ratfish pancrea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attern for this  family of peptides  (which are from 30 to 45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long), we used the  more or less conserved first ten pos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as well as a conserved hydrophobic residue in position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H]-[STAIVGD]-[DEQ]-[AGF]-[LIVMSTE]-[FYLR]-x-[DENSTA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STA]-[LIVMFYG]-x(8)-{K}-[KREQL]-[KRDENQL]-[LVFYW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t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soactive intestinal polypeptide and related peptides. Iso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is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527:1-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3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taille D., Blache P., Mercier F., Jarrousse C., Kervran A., Dufou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geat P., Dubrasquet M., Mallat A., Lotersztajn S., Pavoine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ck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527:169-18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yata A., Arimura A., Dahl R.R., Minamino N., Uehara A., Jiang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ller M.D., Coy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novel 38 residue-hypothalamic polypept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mulates adenylate cyclase in pituitary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4:567-57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3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ng J., Kleinman W.A., Singh L., Singh G., Raufma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exendin-4, an exendin-3 analog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eloderma suspectum venom. Further evidence for an exe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on dispersed acini from guinea pig pancre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7402-740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3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lon J.M., Dafgard E., Falkmer S., Th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lucagon-like peptide, structurally related to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yntomodulin, from the pancreas of a holocephalan fish, Hydrola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i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45:851-85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1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1; GLYCO_HORMONE_BET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9; GLYCO_HORMONE_BET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rotein hormones beta ch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hormones [1,2] (or gonadotropins) are a family of protei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ammalian  hormones follitropin (FSH), lutropin (LSH), thyrotro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H) and chorionic  gonadotropin (CG), as  well as at least two forms of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adotropins. All these  hormones  consist of two  glycosylated chains (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ta). In mammalian  gonadotropins,  the  alpha chain  is identic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ypes of hormones but the beta chains, while homologous,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chains are proteins  of  about  100  to 140 amino acid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welve  conserved  cysteines  all  involved in disulfide bonds [3]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+------------|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+-|------------|--------+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| |  ****      |        |     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CxxxxxxxCxCxxCxCxxxxxxxCxxxxxxxxCxxxxxxxCxCxCxxCxxxxxC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                       | |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                       | |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|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patterns for these hormones.  The  first one,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, is a region which has been said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 between  the  two  chains  of  the hormones.  The  sec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cluster of five conserved cysteines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TAGM]-G-[HFYL]-C-x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t beta-FSH which has Glu in position 2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V-A-x(2)-C-x-C-x(2)-C-x(4)-[STDAI]-[DEY]-C-x(6,8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GSTAVMI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pthorn A.; adrian@chem.gla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erce J.G., Parsons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coprotein hormones: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0:465-49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67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ckell Hartree A., Renwick A.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7:665-6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pthorn A.J., Harris D.C., Littlejohn A., Lustbader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field R.E., Machin K.J., Morgan F.J., Isaacs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horionic gonadotrop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455-4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2136; DOI=10.1038/36945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2; INS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ul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ulin  family  of  proteins [1] groups a number of active pepti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. This family current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la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growth factors I and II (IGFs or somatomedins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eydig cell-specific insulin-like peptide (Ley-I-L)  (gene INSL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arly placenta insulin-likepeptide (ELIP) (gene INSL4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peptide 5 (gene INSL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prothoracicotropic hormone (PTTH) (bombyxin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cust insulin-related peptide (LIRP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luscan insulin-related peptides 1 to 5 (MIP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insulin-like peptid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all  these peptides consist of two polypeptide  chains (A and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by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chain         xxxxxxCxxxxxxxxxxxxC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hain         xxxxxCCxxxC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hown in the  schematic representation above,  they  all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of four cysteines in their A  chain.  The first of thes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inked by a  disulfide bond to  the third  one  and  the second and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are linked  by interchain  disulfide bonds to  cysteines  in  th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   As  a  pattern  for this family of  proteins, we have used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s the four conserved cysteines in the 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{P}-{P}-x-C-[STDNEKPI]-x(3)-[LIVMFS]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hat was thought to be a sponge insulin [9], but which originate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dentified rodent and which contains  sequencing errors and lack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 of the 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undell T.L., Humbel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rmone families: pancreatic hormones and homologous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287:781-787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07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mbel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ulin-like growth factors I and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0:445-4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dham I.M., Burkhardt E., Benahmed M., Eng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cDNA for a novel insulin-like peptide of the tes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ydig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6668-266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3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assin D., Laurent A., Janneau J.-L., Berger R., Belle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new member of the insulin gene superfamily (INSL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in human placen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29:465-4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6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gasawa H., Kataoka H., Isogai A., Tamura S., Suzuki A., Mizoguchi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jiwara Y., Suzuki A., Takahashi S.Y., Ishizak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5480-548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agueux M., Lwoff L., Meister M., Goltzene F., Hoffman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s from neurosecretory cells of brains of Locusta migr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secta, Orthoptera) encoding a novel member of the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u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7:249-2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8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mit A.B., Geraerts W.P.M., Meester I., van Heerikhuizen H., Jooss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cDNA clone encoding molluscan insulin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II of Lymnaea stagn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9:699-7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8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uret L., Guex N., Peitsch M.C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insulin-like proteins with atypical disulfide b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ed in Caenorhabditis elegans by comparativ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and homology 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8:348-35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48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Robitzki A., Schroder H.C., Ugarkovic D., Pfeifer K., Uhlenbruck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ler W.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monstration of an endocrine signaling circuit for insul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nge Geodia cydon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905-290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3; NATRIURETIC_PEPT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triuretic peptid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rial natriuretic peptides (ANP) [1,2,3] are vertebrate hormones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control of cardiovascular homeostasis and sodium and water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.  There  are  various ANP  peptides which  vary in length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mmon central  core;  they  are all processed from a single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    disulfide  bond    which is important for the expr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P protein family includes three additional structurally related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licit a pharmacological spectrum similar to AN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in natriuretic peptide (B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type natriuretic peptide (C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ntricular natriuretic peptide (VNP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een mamba natriuretic peptide (DNP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developed for the ANP family includes the two cystei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ulfide  bond and two conserved  glycines  which may be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ormation of the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F-G-x(3)-[DEA]-[RH]-I-x(3)-S-x(2)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naga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rial natriuretic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043-30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6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gnella G.A., McGregor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1:299-30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zweig A., Seidma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rial natriuretic factor and related peptide horm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229-25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2921; DOI=10.1146/annurev.bi.60.070191.001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ei Y., Takahashi A., Watanabe T.X., Nakajima K., Sakakiba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natriuretic peptide isolated from eel cardiac ventric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2:317-3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8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weitz H., Vigne P., Moinier D., Frelin C., Lazduns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member of the natriuretic peptide family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om of the green mamba (Dendroaspis angusticep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928-139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2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4; NEUROHYPOPHYS_H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hypophysial hormon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xytocin (or  ocytocin)  and  vasopressin  [1]  are  small  (nine  amino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, structurally  and  functionally  related   neurohypophysi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s. Oxytocin  causes  contraction of the smooth muscle of the uter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mmary gland while vasopressin has a direct antidiuretic a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ney  and also  causes  vasoconstriction of the   peripheral vessels. 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jority of  active peptides,  both hormones  are  synthesized  a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precursors  that are  enzymatically converted  to their mature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belonging to  this family are also found in birds, fish, rept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bians  (mesotocin,   isotocin,   valitocin,   glumitocin,    aspargtoc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otocin, seritocin,  asvatocin,  phasvatocin),  in worms (annetocin), octopi</w:t>
      </w:r>
    </w:p>
    <w:p>
      <w:pPr>
        <w:pStyle w:val="PreformattedText"/>
        <w:bidi w:val="0"/>
        <w:spacing w:before="0" w:after="0"/>
        <w:jc w:val="left"/>
        <w:rPr/>
      </w:pPr>
      <w:r>
        <w:rPr/>
        <w:t>(cephalotocin), locust (locupressin  or  neuropeptide  F1/F2)  and in mollu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opressins G and 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developed  to detect this category  of peptides spans thei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nd includes four invariant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FY]-[LIFYV]-x-N-[CS]-P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her R., Chauv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processing and evolution of the neurohypophys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mone-neurophysin precurs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0:1197-120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7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uvet J., Michel G., Ouedraogo Y., Chou J., Chait B.T., Ach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neurohypophysial peptide, seritocin ([Ser5,Ile8]-oxytoc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d in a dryness-resistant African toad, Bufo regula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Pept. Protein Res. 45:482-4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1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5; PANCREATIC_HORMON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6; PANCREATIC_HORMON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creatic hormon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creatic hormone (PP) [1] is a  peptide  synthesized in pancreatic isl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herhans, which  acts    as  a regulator of pancreatic and gastro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 A  number of other  active peptides  are homologous to pancre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eptide Y (NPY)  [2],  one  of  the  most  abundant  peptid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nervous system.  NPY is implicated in the control  of fee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retion of the gonadotrophin-releasing hor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 YY  (PYY)  [3].  PPY  is  a  gut  peptide  that  inhibits  exoc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creatic secretion, has a  vasoconstrictory  action  and inhibits jej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lonic mo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NPY and PYY-like polypeptides from fish and amphibians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eptide F (NPF) from invertebrates such as worms and snail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kin  peptide Tyr-Tyr (SPYY) from the frog Phyllomedusa bicolor. SPY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arge spectra of antibacterial and antifung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eptides  are 36 to 39 amino acids long. Like most active pept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-terminal  is  amidated  and  they  are  synthesized  as larg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. The  signature  for  these  peptides  is  based  on the last 17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sidues,  where  three positions are completely conserved.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lso developed that spans the whole 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3)-[LIVM]-x(2)-Y-x(3)-[LIVMFY]-x-R-x-R-[Y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undell T.L., Humbel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rmone families: pancreatic hormones and homologous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287:781-787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07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len J., Novotny J., Martin J., Heinrich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structure of mammalian neuropeptide Y: analys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cloning and computer-aided comparison with cryst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vian homolog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2532-25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31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temo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peptide YY (PYY), a candidate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mone that inhibits pancreatic exocrine secre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9:2514-2518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53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ensen J., Conlo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eptides related to neuropeptide tyros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tyrosine-tyrosine from the brain and gastrointestinal tr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ost f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0:405-41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9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lon J.M., Chartrel N., Vaudr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frog PYY: implications for the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the pancreatic polypeptid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13:145-1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06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urry W.J., Shaw C., Johnston C.F., Thim L., Buchanan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01C:269-2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6; SOMATOTROP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8; SOMATOTROP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atotropin, prolactin and related hormon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rmone somatotropin (growth hormone, GH)  which  plays  an important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rowth control, choriomammotropin (lactogen), a placental analog of GH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actin which acts primarily  on  the  mammary gland by promoting lac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hown [1]  to be homologous.  This family  of proteins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ormones  listed  below    (references  are  only  provided for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dents placental lactogen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and sheep lact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liferin I, II, III and proliferin related prote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placental prolactin-related proteins I, II, and III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lacental prolactin-like protein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growth hormone variants 1 (GH-V1) and 2 (GH-V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atolactin (SL) from various fish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representation  of  the  structure of protein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----------180-to-210-residues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CxxxxxxxxxxxxxxxxxxxxxxxxxxxxCxxxC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 |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+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family of proteins, bot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ysteines involved in conserved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STN]-x(2)-[LIVMFYS]-x-[LIVMSTA]-P-x(5)-[TALIV]-x(7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x(6)-[LIVMFY]-x(2)-[STACV]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8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VMFY]-{PT}-x-D-[LIVMFYSTA]-x-{S}-{RK}-{A}-x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FYT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li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isodic evolution of protein hormones in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53:10-1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3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nor A.M., Waterhouse P., Khokha R., Denhardt D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mouse mitogen-regulated protein/prolifer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promoter: a member of the growth hormone/prolact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09:75-8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90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essler M.A., Milosavljevic M., Zieler C.G., Schuler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bfamily of bovine prolactin-related transcripts distin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ntal lactogen in the fetal placen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5154-51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65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nd-Weaver M., Noso T., Muramoto K., Kawa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509-15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7; TACHYKI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chykin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s [1,2,3] are  a group of biologically active peptides  which ex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ns, evoke behavioral  responses, are potent vasodilatators  and 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rectly or  indirectly) many smooth muscles. Peptides known to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tance P from mammals, birds and 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kinin A (substance K or neuromedin L) from mammals, birds and 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kinin B (neuromedin K) from mammals and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ssinin from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lambatin from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llomedusin from a f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salaemin from a f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amargarin from a Chinese f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erolein from f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atachykinins A to D from frog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yliorhinins from dog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assin from goldfish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edoisin from octo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s,  like  most  other  active  peptides, are  synthesized  a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precursors that  are  enzymatically  converted to their mature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hykinins  are  from ten  to  twelve residues  long.  We use,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the last five residues of the C-terminal, which are conserv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to the biologic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IVFY]-G-[LM]-M-[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ee the n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natachykinin D from Rana catesbeiana which  has Ala-Pro instead of G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/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the  sequence  is  processed,  the  peptide  ends  with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dated Met while  in a precursor  sequence  it  is always followed by a 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ubsequently provides the amid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Locust myotropic peptides locustatachykinin I and II [6] are 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the tachykinin family  but  their C-terminal sequence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al-Arg instead of Leu/Met-Met). Thus, they  are  not  detected b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ggio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chykin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eurosci. 11:13-2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4438; DOI=10.1146/annurev.ne.11.030188.000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lke C.J., Krause J.E., Mantyh P.W., Couture R., Banno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in mammalian tachykinin peptidergic neurons: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, receptors, and regulatory mech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1606-16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9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vanov A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(Mosk) 26:5-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zawa H., Hino J., Minamino N., Kangawa K., Matsu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four novel tachykinins from frog (Rana catesbeia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in and intest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7:588-5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3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lon J.M., O'Harte F., Peter R.E., Kah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assin: a tachykinin that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peptide-gamma from the brain of the goldf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56:1432-143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2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oofs L., Holman G.M., Hayes T.K., Nachman R.J., De Lo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ustatachykinin I and II, two novel insect neuropeptid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peptides of the vertebrate tachykin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1:397-40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8; CECROP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crop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cropins [1,2,3] are  potent  antibacterial  proteins  that constitute 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cell-free immunity of insects.     Cecropins are small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5  amino  acid  residues  active  against  both Gram-positive and 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bacteria. They seem to exert a lytic action on bacterial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cropins isolated  from  insects other  than Cecropia have been give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: bactericidin, lepidopteran,  sarcotoxin, etc. All of these pepti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.    Cecropin P1, an intestinal antibacterial pept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g, also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 pattern for  this  family of  active  peptides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N-terminal section of cecro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0,2)-[KDN]-{Q}-{L}-K-[KRE]-[LI]-E-[RK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man H.G., Hultmark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-free immunity in inse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1:103-1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8666; DOI=10.1146/annurev.mi.41.100187.000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man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tibacterial peptides: key components needed in immun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5:205-2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man H.G., Faye I., Gudmundsson G.H., Lee J.-Y., Lidholm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-free immunity in Cecropia. A model system for anti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1:23-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5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69; DEFEN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mmalian defen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ins [1   to   5],  also  known  as  alpha-defensins,  are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related  cysteine-rich peptides active against many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am-positive bacteria, fungi, and enveloped  viruses.  Some defens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corticostatins (CS) because they inhibit  corticotropin-st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ticosteroid production.  Defensins kills cells by forming voltage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c channels   in   the   susceptible  cell's  membrane.  They  pla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role in innate immunity  to  infection and neoplasia.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defensins and  corticostatins:  CS-I (NP-3A),  CS-II (NP-3B), CS-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CP-1), CS-IV (MCP-2), NP-4, and NP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inea-pig neutrophil defensin (GP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eutrophil defensins 1 to 4 and intestinal defensins 5 and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small bowel cryptdins 1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NP-1 to NP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eptides range in length from 29 to 35 amino acids.  There ar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 residues,  including   six  cysteines  all  involved  in intra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    A schematic  representation of peptides from the defe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************************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CxCxxxxxCxxxxxxxGxCxxxxxxxxxC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|---------+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attern is based on the conserv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3,5)-C-x(7)-G-x-C-x(9)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use cryptdi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hrer R.I., Ganz T., Selsted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M News 56:315-3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hrer R.I., Ganz T., Selsted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ensins: endogenous antibiotic peptides of anim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4:229-23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8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gan B.L., Ganz T., Lehrer R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ensins: a family of antimicrobial and cytotoxic 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logy 87:131-1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2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hrer R.I., Lichtenstein A.K., Ganz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ensins: antimicrobial and cytotoxic peptides of mammalian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11:105-12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6558; DOI=10.1146/annurev.iy.11.040193.000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hite S.H., Wimley W.C., Selsted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, and membrane integration of defen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521-52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87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0; ENDOTHE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thel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othelins (ET's) are a family  of  potent mammalian vasoconstrictor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 Sarafotoxins (SRTX) and bibrotoxin (BTX) are  cardiotoxin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om of snakes of the Atractaspis family, structurally and functionally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 endothelin.  The  peptides  currently  known  to  belo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/SRTX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1 (ET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2 (ET-2) which  is  also known in mouse as Vasoactive Intes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actor (V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n 3 (ET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afotoxins SRTX-A, -B, -C and -D from Atractaspis engadden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brotoxin (BTX) from Atractaspis bibro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 following schematic  representation, these peptid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residues long contain two intramolecular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xCxxxxxxxCxxxC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is  family  of  proteins,  we  have tak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in the disulfide loop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4)-D-x(2)-C-x(2)-[FY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addition to endothelin, the precursors of ETs contain an endothe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domain which is also detect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ecursor of sarafotoxins is  a  large  protein  that  contains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s of various isoforms of the tox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nagisawa M., Mas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and biochemistry of the endothe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0:374-3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monson M.S., Dun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r signaling by peptides of the endotheli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2989-30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8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ubanyi G.M., Parker Botelho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the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713-27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6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loog Y., Sokolovsk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ies in mode and sites of action of sarafotox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the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0:212-21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okolovsk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thelins and sarafotoxins: physiological regulation,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ypes and transmembrane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61-2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6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ucancel F., Matre V., Dupont C., Lajeunesse E., Wollberg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olah A., Kochva E., Boulain J.C.C., Mene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cDNAs encoding precurs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afotoxins. Evidence for an unusual 'rosary-type'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3052-30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1; THIO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thion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onins are small, basic, plant proteins generally toxic to animal cell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em to exert  their  toxic effect  at the level of the cell membran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xact  function  is  not  known. They consist of a polypeptide chai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y five  to  fifty amino acids with three to four internal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found in seeds but also in the cell wall of leaves [2]. Thioni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from larger precursor proteins [3]. Crambin [4], a hydrophobic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protein,  also belongs to this family. The pattern we developed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of  proteins includes three of the six cystein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+-------------------------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CCxxxxxxxxxxxCxxxxxxxxxCxxxCxxCxxxxxC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x(5)-R-x(2)-[FY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teins from the gamma-thionin family are not related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and are described in a separat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rnon L.P., Evett G.E., Zeikus R.D., Gray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oxic thionin from Pyrularia pubera: purification, propert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38:18-2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85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hlmann H., Clausen S., Behnke S., Giese H., Hill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mann-Phillip U., Schrader G., Barkholt V., Ape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7:1559-156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hlmann H., Ape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7:446-45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eter M.M., Mazer J.A., L'Italien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hydrophobic plant protein cramb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0:5437-5443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95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2; SNAKE_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nake 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ke toxins belong to  a  family of  proteins [1,2,3]  which groups sh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neurotoxins, cytotoxins and short toxins, as well as a other miscella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om peptides.  Most  of  these  toxins  act  by  binding  to  the  nicoti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choline receptors  in  the postsynaptic membrane of skeletal musc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  binding  of  acetylcholine,  thereby  blocking  the exc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ke toxins  are  proteins that consist of sixty to seventy five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 invariant  residues  are  eight cysteines all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A  signature  pattern  was  developed  [4] which includes fou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s    well  as  a  conserved proline thought to be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the tertiary structure.   The second cysteine in th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the third one by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C-x(1,3)-C-P-x(8,10)-C-C-x(2)-[P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Mos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ake toxins  are detected except for fasciatoxin, which is an atypical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rotoxin, and eight toxins which have a very low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fto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ification of elapid snake neurotoxins and cytotoxin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in length: evolutionary 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0:128-134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43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ndo T., Tamiy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Snake toxins, Harvey A.L., Ed., pp165-222, Pergamon Press, New-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bs D., Clau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Snake toxins, Harvey A.L., Ed., pp425-447, Pergamon Press, New-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nassen I., Collins J.F., Higgins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1587-15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3; ENTEROTOXIN_H_S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-stable entero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heat-stable  enterotoxins [1] are  responsible for acute diarrh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toxin is  a short  peptide of around twenty residues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ysteines involved  in  three  disulfide  bonds, as show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|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xCCxxCCxxxC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taken  the pattern of cysteines, along with three conserved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group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x(2)-C-C-x-P-A-C-x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imonishi Y., Hidaka Y., Koizumi M., Hane M., Aimoto S., Take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watani T., Take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 of disulfide bond formation of a heat-stable enterotoxin (S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 by a human strain of enterotoxigenic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15:165-17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5273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4; AEROLY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erolysin type 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lysin [1]  is a cytolytic  toxin  exported  by the Gram-negative Aer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.    The mature toxin binds to eukaryotic cells and aggregate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s  (approximately 3 nm in  diameter)  leading  to the  destruc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ermeability barrier  and osmotic lysis.   Staphylococcus aureu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s a cytotoxin, alpha-toxin [2], whose biological activity 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aerolysin.  The sequences of  both toxins are not similar exce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ten residues rather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T]-x(2)-N-W-x(2)-T-[DN]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seudomonas aeruginosa cytotoxin [3] has been said to contain a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sequence is similar to that of the conserved domain of areolysin/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xin, but the similarity is very weak and this toxin is not picked up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ward S.P., Garland W.J., Green M.J., Buckley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 for the hole-forming toxin aer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eromonas hydr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2869-287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84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y G.S., Keho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equence of the alpha-toxin gene from Staphylococcus aur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 4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46:615-61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500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yashi T., Kamio Y., Hishinuma F., Usami Y., Titani K., Terawak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seudomonas aeruginosa cytotoxin: the nucleotide sequence of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mechanism of activation of the pro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861-86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7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5; SHIGA_RIC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iga/ricin ribosomal inactivating toxins active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bacterial and plant toxins act by  inhibiting protein synthe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cells.  The toxins  of  the Shiga  and ricin  family inactivate 6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 subunits  by an N-glycosidic  cleavage  which  releases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ine base from the sugar-phosphate backbone of 28S rRNA [1,2,3]. The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known to function in this mann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a toxin from Shigella dysenteriae [4].  This toxin is  composed 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 an  enzymatically  active A subunit and five copies of a B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 for  binding the    toxin complex to specific recepto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cell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a-like  toxins  (SLT)  are    a group  of Escherichia  coli toxin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in  their  structure and properties to Shiga toxin.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types of these toxins, SLT-1 [5] and SLT-2 [6],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in, a  potent toxin  from castor bean  seeds.   Ricin  consists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ated  chains  linked   by   a  disulfide  bond.   The  A  ch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ally active. The B chain is a lectin with a binding p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actosides. Both chains  are  encoded by a single polypeptidic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in is classified as a type-II ribosome-inactivating protein (RIP);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of this family  are agglutinin, also  from  castor  bean, and ab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eeds of the bean Abrus precatoriu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ngle  chain  ribosome-inactivating   proteins (type-I RIP)  from 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of such proteins are:  barley  protein  synthesis inhibitors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, mongolian  snake-gourd  trichosanthin,  sponge  gourd  luffin-A and -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den four-o'clock MAP, common pokeberry PAP-S and soapwort saporin-6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toxins are  structurally related.  A conserved  glutamic resid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mplicated [8] in the catalytic mechanism; it is located near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which also plays a role in catalysis [9].  The signature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proteins includes these catalyt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LIVMSTA](2)-x-E-[SAGV]-[STAL]-R-[FY]-[RKNQ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]-[EQS]-x(2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and R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do Y., Tsurugi K., Yutsudo T., Takeda Y., Ogasawara T., Igaras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 of action of a Vero toxin (VT2) from Escherichia coli O157:H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f Shiga toxin on eukaryotic ribosomes. RNA N-glycosid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1:45-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76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y M.J., Hartley M.R., Roberts L.M., Krieg P.A., Osborn R.W., Lord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e inactivation by ricin A chain: a sensitive method to a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ivity of wild-type and mutant poly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301-3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14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natsu G., Islam M.R., Minami Y., Sung-Sil K., Ki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amino acid residues in ribosome-inactivating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1157-116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2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rockbine N.A., Jackson M.P., Sung L.M., Holmes R.K., O'Brien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genes for Shiga toxin from Shig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senteriae type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1116-112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0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alderwood S.B., Auclair F., Donohue-Rolfe A., Keusch G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kalanos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higa-like toxin genes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4364-436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9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Jackson M.P., Neill R.J., O'Brien A.D., Holmes R.K., Newland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44:109-1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arbieri L., Battelli M.G., Stirp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e-inactivating proteins from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54:237-2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0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vde C.J., Calderwood S.B., Mekalanos J.J., Coll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glutamic acid 167 is an active-site resid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ga-like toxin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2568-25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7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onzingo A.F., Collins E.J., Ernst S.R., Irvin J.D., Robertu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.5 A structure of pokeweed antiviral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705-7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1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6; CHANNEL_COLIC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nel forming colic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icins   are plasmid-encoded  polypeptide    toxins  produced by and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Escherichia coli and  closely related bacteria.    The channel-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cins are transmembrane proteins that depolarize the  cytoplasmic membr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o dissipation  of  cellular energy [1,2].  Colicins A, B, E1, Ia, 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 belong to that group. The N-terminal part of these colicins 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uptake; the central part is important for  binding to outer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and the C-terminal part is the channel-form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 this type  of  colicins, we  have selected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of the channel-form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W-x-P-[LIVMFY](3)-x(2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ttus F., Massotte D., Wilmsen H.U., Lakey J., Tsernoglou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cker A., Parker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icins: prokaryotic killer-po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6:180-1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9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mer W.A., Cohen F.S., Merrill A.R., Song H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ynamics of the colicin E1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519-52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7; STAPH_STREP_T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8; STAPH_STREP_T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phylococcal enterotoxins / Streptococcal pyrogenic exotox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al enterotoxins and streptococcal pyrogenic exotoxins con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 biologically   and   structurally   related   toxins  produc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aureus and  Streptococcus  pyogenes [1,2].  These  toxin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 to bind to the major histocompatibility complex protein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. The toxin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al enterotoxins are  the cause of staphylococcal food pois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.  The sequence  of six  different enterotoxins is known: SEA, SE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1, SEC3, SED, and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al pyrogenic exotoxins  are the causative agents of the symp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scarlet fever.  The sequence  of two pyrogenic exotox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: SPEA, and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toxic shock syndrome toxin-1 (TSST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enterotoxins and the pyrogenic exotoxins are closely related, TSST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only distantly  related  to  the other toxins.  We  developed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or this family of toxins. The first one is based on a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enterotoxins and pyrogenic exotoxins,  but  which  does  not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SST-1; the second pattern is derived from a more diffuse region of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o all these tox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G(2)-[LIV]-T-{I}-{N}-x(2)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SST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(2)-[LIVF]-x(4)-[LIVF]-D-x(3)-R-x(2)-L-x(5)-[LIV]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andolo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extracellular toxins of Staphylococcus au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375-40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9358; DOI=10.1146/annurev.mi.43.100189.002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rack P., Kappl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aphylococcal enterotoxins and their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8:705-7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5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79; MACP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2; MACP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mbrane attack complex/perforin (MACPF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attack complex/perforin (MACPF) domain is conserved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, mammals  and  plants.  It  was originally identified and named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o  five  complement components (C6, C7, C8-alpha, C8-beta, and C9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in. These  molecules  perform  critical functions in innate and ad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ity. The  MAC  family  proteins  and perforin are known to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ytic pore  formation.  In  response  to  pathogen infection, a sequent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specific  interaction  between  the constituent elements occur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channels  which  are known as the membrane-attack complex (MA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 few  other  MACPF  proteins  have  been  characterized and sever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 form  pores  for  invasion  or  protection  [1,2,3]. 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malarial  parasites [4], the cytolytic toxins from sea anem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, and   proteins   that   provide   plant   immunity   [1,6]. 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racterized MACPF proteins are also evident in pathogenic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amydia spp.  [7]  and  Photorhabdus  luminescens  [2].  The MACPF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found  to be associated with other N- and C-terminal domai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1 (see  &lt;PDOC50092&gt;),  LDLRA (see &lt;PDOC00929&gt;), EGF-like (see &lt;PDOC0002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hi/CCP/SCR (see  &lt;PDOC50923&gt;), FIMAC or C2 (see &lt;PDOC00380&gt;). They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r  target  MACPF  function  [2,8].  The  MACPF  domain  oligomer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oes conformational change, and is required for 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PF  domain consists of a central kinked four-stranded antiparalle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surrounded  by  alpha  helices  and beta strands, forming two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Overall,  the  MACPF  domain  has  a  thin  L-shaped appearanc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QQH; A&gt;).  MACPF domains exhibit limited sequence similarity bu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[YW]-G-[TS]-H-[FY]-x(6)-G-G motif [2,3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ACP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omplement  proteins  C6  to  C9.  Complement  factors C6 to C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e to  form  a  scaffold,  the  membrane  attack  complex (MAC)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s C9  polymerization  into  pores  that  lyse Gram-negative patho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,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perforin. It is delivered by natural killer cells and cyto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lymphocytes  and forms oligomeric pores (12 to 18 monomers) in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of either virus-infected or transformed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constitutively activated cell death 1 (CAD1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 likely  to  act  as  a  mediator  that  recognizes plant sign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ogen infectio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necrotic spotted lesions 1 (NSL1) protein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nomous sea anemone Phyllodiscus semoni toxins PsTX-60A and PsTX-60B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nomous sea anemone Actineria villosa toxin AvTX-60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 sporozoite  microneme  protein  essential  for cell traversa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PECT2). It  is  essential  for  the  membrane-wounding  activi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ozoite and  is  involved  in its traversal of the sinusoidal cell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to hepatocyte-infe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rhabdus luminescens Plu-MACPF. Although nonlytic, it was shown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ell membran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l putative uncharacterized protein CT153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both  a  pattern and a profile for the MACPF domain.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covers  the entire MACPF domain, the pattern is based on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of the MACP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6)-[FY]-G-T-H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bbit C8-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utoshi Y., Kuromori T., Wada T., Hirayama T., Kamiya A., Imur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suda M., Nakashita H., Shirasu K., Shinoza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ss of Necrotic Spotted Lesions 1 associates with cell de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e responses in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62:29-4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00325; DOI=10.1007/s11103-006-9001-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ado C.J., Buckle A.M., Law R.H.P., Butcher R.E., Kan W.-T., Bird C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g K., Browne K.A., Baran K., Bashtannyk-Puhalovich T.A., Faux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g W., Porter C.J., Pike R.N., Ellisdon A.M., Pearce M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ley S.P., Emsley J., Smith A.I., Rossjohn J., Hartland E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skoboinik I., Trapani J.A., Bird P.I., Dunstone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sstock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fold mediates vertebrate defense and bacterial att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7:1548-1551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17151; DOI=10.1126/science.1144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lade D.J., Lovelace L.L., Chruszcz M., Minor W., Lebioda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etz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MACPF domain of human complement protein 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 in complex with the C8 gamma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79:331-342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40555; DOI=10.1016/j.jmb.2008.03.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shino T., Chinzei Y., Yu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lasmodium sporozoite protein with a membrane attack complex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quired for breaching the liver sinusoidal cell layer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patocyte inf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icrobiol. 7:199-20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59064; DOI=10.1111/j.1462-5822.2004.00447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toh H., Oshiro N., Iwanaga S., Namikoshi M., Naga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sTX-60B, a new membrane-attack complex/perfo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ACPF) family toxin, from the venomous sea anemone Phyllodis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on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9:1208-121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68498; DOI=10.1016/j.toxicon.2007.01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rita-Yamamuro C., Tsutsui T., Sato M., Yoshioka H., Tamaok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gawa D., Matsuura H., Yoshihara T., Ikeda A., Uyeda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maguch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abidopsis gene CAD1 controls programmed cell death in the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e system and encodes a protein containing a MACPF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46:902-91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99997; DOI=10.1093/pcp/pci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lamydial homologues of the MACPF (MAC/perforin)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911-R91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8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adders M.A., Beringer D.X., 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8alpha-MACPF reveals mechanism of membrane att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ment immune defe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7:1552-155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872444; DOI=10.1126/science.1147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0; BPTI_KUNITZ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9; BPTI_KUNITZ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creatic trypsin inhibitor (Kunitz)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ncreatic  trypsin  inhibitor (Kunitz)  family [1,2,3]  is 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families of serine proteinase  inhibitors.   The  basic 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type of inhibitor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+--------+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|      **|*******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CxxC#xxxCxxxCxxxxxxC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-----50 residues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prototype sequence  for this type of inhibitor - the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creatic  trypsin  inhibitor (BPTI)  (also known as basic prote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PI)) -  this family also includes many other members which are 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determined sequen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r-alpha-trypsin  inhibitors  (ITI).    ITI's   contain 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y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  factor  pathway  inhibitor  precursor  (TFPI)  (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rotein-associated coagulation inhibitor (LACI)), which inhibits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(Xa) directly and, in a Xa-dependent way,  inhibits VIIa / Tissue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 TFPI contains three inhibitory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FPI-2  [4]  (also  known  as placental protein 5), a protein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inhibitory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colostrum, serum and spleen trypsin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tatin, a rat mast cell inhibitor of try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venom basic protease  inhibitors  (including dendrotoxin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oinhibitor K from garden sn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ase inhibitor from the hemocytes of horseshoe c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sic protease inhibitor from red sea tur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anemone protease inhibitor 5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ymotrypsin inhibitors SCI-I,- II, and -III from silk m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s A and B from the hemolymph of the tobacco hornw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from the hemolymph of the flesh fly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rosin inhibitor from the male accessory gland of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omain found in  one of the alternatively spliced  forms  of  Alzhei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yloid beta-protein (APP) (also known as protease nexin II)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ly related amyloid-like protein 2 (or APP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omain at the C-terminal  extremity  of  the  alpha(3)  chain  of type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omain at the C-terminal  extremity  of  the  alpha(1)  chain of type 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 pattern  which  will only  pick up sequence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inhibitors. It spans a region starting after the third cyste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with the fifth one. We also developed a profile that spa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(2)-{I}-G-C-x(6)-[FY]-x(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rypsin inhibitor IV from the sea anemone Radianthus macrodactylu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Asp instead of Phe/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keo K.; kikeo@genes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 Jr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nhibitors of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8; DOI=10.1146/annurev.bi.49.070180.00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lier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-alpha-trypsin inhibitor: emergence of a famil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nitz-type protease inhibi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35-4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keo K., Takahashi K., Gojobor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origin of a Kunitz-type trypsin inhibito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ed in the amyloid beta precursor protein of Alzhei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536-54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recher C.A., Kisiel W., Mathewes S., Fost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expression, and partial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human tissue-factor-pathway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3353-33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9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payannopoulos I.A., Bie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a protease inhibitor isolated from Sarcopha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ata determined by mass spectrome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278-28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4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1; BOWMAN_BIR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wman-Birk serine prote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wman-Birk inhibitor family [1] is one of the numerous families of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 inhibitors. As it can be seen in the schematic representatio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duplicated  structure  and  generally  possess two distinct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+-----+       +-------+    +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|     |       |       |    |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CCxxCxxCxx#xxCxxCxxxxCxxxCxxxCxxxxCxx#xxCxxCxxC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|           |********|****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|           |        |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|-----------+        +------------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----------------70 residues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hibitors are found in the seeds of all leguminous plants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al  grains.  In cereals  they   exist in  two   forms,  one of which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the basic structure shown above [2].   The pattern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ck up sequences belonging to this family  of inhibitors is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omain and includes four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5,6)-[DENQKRHSTA]-C-[PASTDH]-[PASTDK]-[ASTDV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DEKS]-[DEKRHSTA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can be found twice in some duplicated cereal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 Jr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nhibitors of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8; DOI=10.1146/annurev.bi.49.070180.00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shiro M., Hashino K., Shiozaki M., Ibuki F., Maki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of rice bran trypsin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2:297-30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67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2; KAZA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65; KAZA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zal serine protease inhibitors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 serine  proteinase  inhibitors  are  distributed in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 from  all  kingdoms  of  life  and  play  crucial  role 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  mechanisms    [1].   They   interact   from   the  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-inhibitor  binding  loop,  where  P1 residue has a predominant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 residue  at  the  P1  position  contributing the carbonyl por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ve-site  peptide  bond).  These  so-called  canonical inhibitors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cognate enzymes in the same manner as a good substrate, but are cle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 slowly.  Kazal-type inhibitors represent the most studied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  inhibitors.  Kazal  inhibitors  are  extremely  variable 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ve  sites.  However,  some  regularity  prevails such as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 at position P1 indicating strong inhibition of tryps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azal  inhibitor  has  six  cysteine residues engaged in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a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|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CxxxxxxCx#xxxxxCxxxxxxxxxxCxxC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|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+-------------|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classical Kazal domains consists of a central alpha hel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inserted  between  two  beta-strands and a third that is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 (see  for  example  &lt;PDB:1OVO&gt;)[3].  The  reactive site P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 of  the  reactive  site  loop  is structurally highly con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canonical conformation of small serine proteinase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c secretory trypsin inhibitor (PSTI), whose physiologic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prevent the trypsin-catalyzed premature activation of zymoge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nc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eminal acrosin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idae and felidae submandibular gland double-headed protease  inhib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tain  two  Kazal-type  domains, the first one inhibits tryps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one elas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ouse prostatic  secretory glycoprotein, induced by androgens, and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hibits anti-trypsin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ovomucoids, which consist of three Kazal-typ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ovoinhibitor, which consists of seven Kazal-typ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dellin B-3, a leech trypsin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TI [4], a leech trypt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eel peptide, which is probably a pancreatic serine protein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elastase inhibitor from a sea anem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niin,  a thrombin inhibitor from the insect Rhodnius prolixus [5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onsists of two Kazal-typ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 intestinal  peptide  PEC-60 [6]. This protein, while high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members  of  the  Kazal  family,  does  not seem to act as a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. Its  exact biological function is not yet established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to  inhibit  the  glucose-induced  insulin  secretion  from  per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creas and to play a role in the immu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to  pick  up Kazal-type inhibitors spans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 with  the  second  cysteine  and ending with the fifth one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entire Kaz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)-{C}-x(2)-C-x-{A}-x(4)-Y-x(3)-C-x(2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ea anemone inhibitor which has six residues between the last two C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 will fail  to detect the first of the three Kazal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f the ovomucoids and the second domain of rhodni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 Jr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nhibitors of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8; DOI=10.1146/annurev.bi.49.070180.00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skowski M., Qasim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can the structures of enzyme-inhibitor complexes tell u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uctures of enzyme substrate complex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477:324-33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08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pamokos E., Weber E., Bode W., Huber R., Empie M.W., Kato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kowski M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lographic refinement of Japanese quail ovomucoid, a Kaz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, and model building studies of complexes with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58:515-537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52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mmerhoff C.P., Sollner C., Mentele R., Piechottka G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erswald E.A., Fri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Kazal-type inhibitor of human mast cell tryptase: isol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dical leech Hirudo medicinalis, characterization, an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5:685-6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88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riedrich T., Kroger B., Bialojan S., Lemaire H.G., Hoffken H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uschenbach P., Otte M., Dod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Kazal-type inhibitor with thrombin specificity from Rhod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ix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6216-162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4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iepinsh E., Berndt K.D., Sillard R., Mutt V., Otting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and dynamics of PEC-60, a protein of the Kaz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nhibitor family, determined by nuclear magnetic reso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osco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9:137-1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6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3; SOYBEAN_KUNIT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ybean trypsin inhibitor (Kunitz) prote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ybean trypsin  inhibitor (Kunitz)  family  [1]  is one  of  the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of  proteinase  inhibitors.  It  comprise  plant  protein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y activity against serine proteinases from the trypsin and subtili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, thiol proteinases and aspartic proteinases as well  as som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probably involved in seed storage. This family is currently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s A, B, C, KTI1, and KTI2 from soy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DE3 from coral beans (Erythrina sp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DE5 from sandal bead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s 1A (WTI-1A), 1B (WTI-1B), and 2 (WTI-2) from goa 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from Acacia conf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 inhibitor from silk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ymotrypsin inhibitor 3 (WCI-3) from goa 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hepsin D  inhibitors  PDI  and  NDI from  potato [2], which inhibi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hepsin D (aspartic proteinase) and try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amylase/subtilisin inhibitors from barley and w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bumin-1 (WBA-1) from goa bean seed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raculin from Richadella dulcifica [4], a sweet tast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oramin from sweet potato [5], the major tuberous roo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l proteinase inhibitor PCPI 8.3 (P340) from potato tuber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und responsive protein gwin3 from poplar tree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1 Kd seed protein from cocoa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contain from 170 to 200 amino acid residues  and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hain disulfide  bonds.  The  best  conserved region is found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and is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D-{EK}-[EDNTY]-[DG]-[RKHDENQ]-x-[LIVM]-x-{E}-{Q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Y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skowski M. Jr., Ka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inhibitors of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49:593-62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96568; DOI=10.1146/annurev.bi.49.070180.00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tonja A., Krizaj I., Mesko P., Kopitar M., Lucovnik P., Strukelj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ngercar J., Buttle D.J., Barrett A.J., Turk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a novel inhibitor of cathepsin 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7:13-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65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rtt A.A., Strike P.M., De Jers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a crystalline seed albumin (winged b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bumin-1) from Psophocarpus tetragonolobus (L.) DC.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with Kunitz-type seed inhibitors and 7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u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1:403-4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3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eerasilp S., Hitotsuya H., Nakajo S., Nakaya K., Nakamur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ihar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 and structure characte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te-modifying protein, mirac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6655-665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08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ttori T., Yoshida N., Nakam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among the members of a multige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for the sweet potato tuberous root storag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563-57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1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rizaj I., Drobnic-Kosorok M., Brzin J., Jerala R., Turk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inhibitor of cysteine proteina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15-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4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radshaw H.D. Jr., Hollick J.B., Parsons T.J., Clarke H.R.G., Gordo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ically wound-responsive genes in poplar trees encod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sweet potato sporamins and legume Kunitz try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4:51-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1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Tai H., McHenry L., Fritz P.J., Furtek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ic acid sequence of a 21 kDa cocoa seed protein with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ybean trypsin inhibitor (Kunitz) family of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6:913-9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9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4; SERP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p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pins (SERine  Proteinase INhibitors) [1,2,3,4]  are a group of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teins.    They  are high molecular weight (400 to 500 amino aci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,  irreversible  serine protease  inhibitors  with a wel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-functional characteristic:  a reactive region that acts as a 'ba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 appropriate  serine  protease.  This region is foun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se  proteins.     Proteins which are known to belong to the se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listed below (references are only provided for recently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 protease inhibitor (alpha-1-antitrypsin, contrap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antichymotryp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thrombin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2-antiplas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rin cofactor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nogen activator inhibitors 1 (PAI-1) and 2 (PAI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ia derived nexin (GDN) (Protease nexin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C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hepatocytes SPI-1, SPI-2 and SPI-3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squamous  cell  carcinoma  antigen  (SCCA)  which  may  ac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tion of the host immune response against tumo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epidopteran protease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cyte elastase inhibitor  which, in  contrast  to  other serpins,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erpin  [5],  a  neuronal  inhibitor  of  plasminogen  activato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wpox  virus  crmA  [6], an inhibitor of the thiol protease interleukin-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enzyme  (ICE).  CrmA  is the only serpin known to inhibit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ne 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orthopoxviruses probable protease inhibitors, which may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ulation  of  the  blood  clotting  cascade  and/or of the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cade in the mammalian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trong  sequence similarities, a number of protein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inhibitory activity are said t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rds ovalbumin and the related genes X and Y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tensinogen; the precursor of the angiotensin active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protein Z; the major endosperm albu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ticosteroid binding globulin (CB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xine-binding globulin (TB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eep uterine  milk protein (UTMP) and pig  uteroferrin-associated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F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sp47, an endoplasmic reticulum heat-shock protein that  binds  strong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 and could act  as a chaperone in the collagen biosynthetic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spin, which seems to function as a tumor supressor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ment epithelium-derived factor precursor (PEDF), a protein with a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trophic activity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45, an estrogen-regulated protein from Xenopus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signature pattern for  this family of  proteins, cent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Pro-Phe sequence  which is found ten to fifteen resid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ide of the reactiv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{G}-[LIVMFYAC]-[DNQ]-[RKHQS]-[PST]-F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C]-x-[LIVMF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position 6 of the pattern, Pro is found in most ser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rell R., Travi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0:20-24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rrell R.W., Pemberton P.A., Boswell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rpins: evolution and adaptation in a family of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Spring Harb. Symp. Quant. Biol. 52:527-53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02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ber R., Carrell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lications of the three-dimensional structure o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antitrypsin for structure and function of serp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8951-8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0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mold-O'Donnee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5:105-1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sterwalder T., Contartese J., Stoeckli E.T., Kuhn T.B., Sonderegg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serpin, an axonally secreted serine protease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2944-295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07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miyama T., Ray C.A., Pickup D.J., Howard A.D., Thornberry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rson E.P., Salves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hibition of interleukin-1 beta converting enzyme by the cowp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serpin CrmA. An example of cross-class inhib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9331-1933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4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larke E.P., Sanwal B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human collagen-binding protein, and its homo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 gp46, chick hsp47 and mouse J6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9:246-24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Zou Z., Anisowicz A., Hendrix M.J., Thor A., Neveu M., Sheng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fidi K., Seftor E., Sag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spin, a serpin with tumor-suppressing activity in human ma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theli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3:526-52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0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teele F.R., Chader G.J., Johnson L.V., Tombran-Tin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gment epithelium-derived factor: neurotrophic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as a member of the serine protease inhibito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526-15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4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Holland L.J., Suksang C., Wall A.A., Roberts L.R., Moser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attachary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7053-70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5; POTATO_INHIB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tato inhibitor 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tato inhibitor I family  is  one of  the   numerous families  of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  inhibitors.    Members of this protein family are found in pl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eds of  barley or beans [1,2,3], and in potato or tomato leav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ccumulate in response to mechanical damage [4,5]. An inhibitor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amily  is also found  in  leech [6].  It is interesting to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 is the  only proteinase  inhibitor family to be found bo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and animal kingd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se inhibitors  are  small (60 to 90 residues)  and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families of protease inhibitors, they lack  disulfide bond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single inhibitory site.  The consensus  pattern  we develope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ut of the four residues conserved in all members  of this famil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P-[EQH]-[LIV](2)-G-x(2)-[STAGV]-x(2)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rley subtilisin-chymotrypsin inhibitor-2b which has Glu instead of 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trypsin inhibitor from the cucurbitaceae Momordica charantia [7]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aid  to  belong  to  the potato inhibitor I family but which show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weak similarity with the other members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vendsen I., Hejgaard J., Chavan J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49:493-502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vendsen I., Boisen S., Hejga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47:45-53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zawa H., Yamagata H., Aizono Y., Yoshikawa M., Iwas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amino acid sequence of a subtilisin inhibit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zuki beans (Vigna angulari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6:1003-10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28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eveland T.E., Thornburg R.W., Ryan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8:199-20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e J.S., Brown W.E., Graham J.S., Pearce G., Fox E.A., Dreher T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ern K.G., Pearson G.D., Ryan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and phylogenetic stud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nd-inducible proteinase inhibitor I gene in Lycopersicon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7277-728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639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eemuller U., Eulitz M., Fritz H., Strob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lastase-cathepsin G inhibitor of the leech Hir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cin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pe-Seyler's Z. Physiol. Chem. 361:1841-1846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06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Zeng F.-Y., Qian R.-Q., Wa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4:35-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6; SQUASH_INHIB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quash family of serine protease inhibi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uash family of serine  protease  inhibitor  [1]  is  one of the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of serine   proteinase inhibitors.   The proteins  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are found in  the  seeds of  cucurbitaceae  plants  (cucumber, squ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r gourd, etc.).    The basic  structure of  such  a type of inhibit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|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xCx#xxxxCxxxxxCxxxCxC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+-----|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--------30 residues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have used  to detect  this  family of proteins spans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  sequence  and  includes five  of  the six cystein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(5)-C-x(2)-[DN]-x-D-C-x(3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lewsk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quash inhibitor family of serine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1:23-2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5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7; CYSTA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 proteases inhibi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 of cysteine  proteases [1,2,3],  which are found in the tiss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fluids of animals,  in the larva of the worm Onchocerca volvulus [4]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in plants, can be grouped into three distinct but related fami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1 cystatins (or stefins), molecules of  about 100 amino 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either disulfide bonds nor carbohydrate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2 cystatins, molecules of about 115  amino acid residues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two disulfide loops near their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ninogens, which are  multifunctional  plasma glycoproteins. 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  of  the  active  peptide  bradykinin  and  play  a role in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gulation by  helping  to  position optimally prekallikrein and factor 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 to factor XII.  They  are  also  inhibitors  of  cysteine 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ly,  kininogens  are  made  of  three  contiguous type-2 cyst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followed  by an  additional  domain  (of  variable  length)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 the  sequence of bradykinin.  The  first  of  the  three cyst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seems to have lost its inhibitory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 these  inhibitors,  there is a conserved region of five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posed to be  important for  the binding to the cysteine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attern starts one residue before this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EQKRV]-Q-[LIVT]-[VAF]-[SAGQ]-G-{DG}-[LIVMNK]-{TK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{S}-[LIVMFYA]-[DENQKRHS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is always twice in kinino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embers  of the fetuin family (see &lt;PDOC00966&gt;) contain two cop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a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k B.; boris.turk@ijs.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193-19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proteins of the cystat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60-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urk V., Bod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atins: protein inhibitors of cysteine 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5:213-2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5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ustigman S., Brotman B., Huima T., Prince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n Onchocerca volvulus cDNA clone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us specific antigen present in infective larvae and adult wor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45:65-7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2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8; TI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ssue inhibitors of metalloprotei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sue inhibitors of metalloproteinases (TIMP)  are a family of proteins [1,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 that can form complexes with extracellular matrix metalloproteinases 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llagenases)  and irreversibly  inactivate them.   TIMP's  ar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00 amino acid residues, 12 of which are cysteines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[4].    The  basic structure of such a type of inhibitor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+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|**                           |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CxCxxxxxxxxxxxxxxxxxCxxxxxxxxxCxxxxxxxCxCxCxCxCxxxxxC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|                 |                 |   | |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+-----------------|-----------------+   +-+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IMP's, we chose  the N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includes thre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-P-x-H-P-Q-x(2)-[FIV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tler-Stevenson W.G., Krutzsch H.C., Liotta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7374-173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essner J.F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trix metalloproteinases and their inhibitors in connective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145-21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vloff N., Staskus P.W., Kishnani N.S., Hawkes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inhibitor of metalloproteinases from chicken: ChIMP-3.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TIMP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7321-173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2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liamson R.A., Marston F.A.O., Angal S., Koklitis P., Panic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ris H.R., Carne A.F., Smith B.J., Harris T.J.R., Freedman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phide bond assignment in human tissue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roteinases (TIM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8:267-2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3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89; PENTA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ntax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taxins (or pentraxins) [1,2] are a  family  of  proteins  which show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 microscopy,  a  discoid  arrangement  of  five  noncovalently 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.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reactive protein (CRP), a protein which, in  mammals, is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ute phase response to tissue injury or inflammation. CRP display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 associated  with   host  defense:  it  promotes   agglut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capsular swelling, phagocytosis  and complement  fix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calcium-dependent binding  to phosphorylcholine.   CRPs  have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d in an invertebrate, the Atlantic horseshoe crab, where they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constituent of the hemolym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um Amyloid P-component (SAP), a precursor of amyloid  component P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und in basement membrane and is associated with amyloid depos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mster  female  protein  (FP),  a  plasma  protein  whose concen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by sex steroids and stimuli that elicit an acute phas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, whose  function is  not yet clear,  contain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xin-like domain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TX3 (or TSG-14). PTX3 is a cytokine-induc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uinea  pig  apexin  [3], a sperm acrosomal protein. Apexin seem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log of human neuronal pentraxin II (gene NPTX2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neuronal pentaxin I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the different members of this family are quite conserve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,  we  selected  a six residue pattern  which  includes a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involved in a disulfide bridge in CRPs and 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C-x-[ST]-W-x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pys M.B., Baltz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ute phase proteins with special reference to C-reactive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proteins (pentaxins) and serum amyloid A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Immunol. 34:141-212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5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wurz H., Zhang X.H., Lint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pentra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Immunol. 7:54-6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2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d M.S., Blobel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exin, an acrosomal penta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32615-3262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8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su Y.-C., Peri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neuronal pentraxin II (NPTX2): conservation, genomic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romosomal loca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28:220-22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0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limgen A.K., Helms J.A., Vogel H., Peri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nal pentraxin, a secreted protein with homology to acut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of the immun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14:519-52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5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0; IG_MH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munoglobulins and major histocompatibility complex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tructure  of immunoglobulin (Ig) [1] molecules is a tetram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chains  and two heavy chains linked  by disulfide  bonds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 light chains:  kappa and lambda,  each composed of a constan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) and a variable domain (VL).  There are five types of heavy chains: 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, epsilon,  gamma  and  mu,  all consisting of a variable domain (V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(in alpha,  delta  and  gamma)  or  four (in  epsilon and  mu)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CH1 to CH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histocompatibility complex  (MHC) molecules  are made of two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lass I [2] the alpha  chain is composed of three  extracellular domai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 region   and a   cytoplasmic tail.   The  beta  chain (beta-2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globulin) is  composed of a single extracellular domain. In class II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alpha and the beta chains are composed of two extracellula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nsmembrane region and a cytoplasmic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known  [4,5]    that  the  Ig  constant  chain  domains  and 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 domain   in each  type  of  MHC   chains are related. 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domains  are  approximately    one    hundred amino  acids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onserved intradomain disulfide bond.  We developed  a sma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-terminal cysteine involved  in  this  disulfide bond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tect these category of Ig rel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{L}-C-{PGAD}-[VA]-{LC}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Alpha C region  : All, in CH2 and CH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Delta C region  : All, in CH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Epsilon C region: All, in CH1, CH3 and CH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Gamma C region  : All, in CH3 and also CH1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heavy chains type Mu C region     : All, in CH2, CH3 and CH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light chains type Kappa C region  : In all CL except rabbit and Xenop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 light chains type Lambda C region : In all CL except rab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C class I alpha chains : All,  in   alpha-3  domains,   including 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tomegalovirus MHC-1 homologous protei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2-microglobulin     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C class II alpha chains: All, in alpha-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C class II beta  chains: All, in beta-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ugh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6:203-20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ein J., Figueroa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7:41-4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igueroa F., Klei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7:78-8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rr H.T., Lancet D., Robb R.J., Lopez de Castro J.A., Strominger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avy chain of human histocompatibility antigen HLA-B7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mmunoglobulin-like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282:266-270(19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shley W., Owe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4:88-92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eck S., Barrell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ytomegalovirus encodes a glycoprotein homologous to MH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-I anti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1:269-2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7039; DOI=10.1038/331269a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1; PRIO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6; PRIO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on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n protein (PrP) [1,2,3] is a  small glycoprotein found in high quant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ns of  humans  or animals  infected  with  a  number  of  degen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logical diseases such as  Kuru, Creutzfeldt-Jacob disease (CJD),  sc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vine spongiform encephalopathy (BSE).   PrP is encoded in the host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ressed  both  in  normal  and  infected  cells.  It  has  a tendenc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 yielding polymers called r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PrP is  a  protein consisting  of  a signal peptide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domain  that contains tandem repeats of a short motif (PHGGGWGQ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PHNPGY in chicken), itself followed  by  a highly conserv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40  residues  that  contains a  disulfide bond.  Finally comes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phobic domain post-translationally  removed when PrP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xtracellular side of the cell membrane by a GPI-anchor. 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P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+----------------+-******-------------------****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Sig| Tandem repeats |                    C        C    S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+----------------+--------------------|--------|----|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G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 for PrP,  we  selected a perfectly conserved alanin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-rich region of 16 residues as well  as a region centered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involved in the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G-A-A-A-A-G-A-V-V-G-G-L-G-G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ED]-x-K-[LIVM](2)-x-[KR]-[LIVM](2)-x-[QE]-M-C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hl N., Prusiner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ons and pr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799-28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6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unori M., Chiara Silvestrini M.C., Pocchiar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rapie agent and the prion hypo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09-31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8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usiner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rapie pr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345-37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2197; DOI=10.1146/annurev.mi.43.100189.00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2; CYCL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ns [1,2,3]  are  eukaryotic   proteins  which  play  an  active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 nuclear  cell  division cycles.  Cyclins, together  with  the p34</w:t>
      </w:r>
    </w:p>
    <w:p>
      <w:pPr>
        <w:pStyle w:val="PreformattedText"/>
        <w:bidi w:val="0"/>
        <w:spacing w:before="0" w:after="0"/>
        <w:jc w:val="left"/>
        <w:rPr/>
      </w:pPr>
      <w:r>
        <w:rPr/>
        <w:t>(cdc2)  or cdk2 kinases, form the Maturation Promoting Factor (MPF)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ain groups of cycl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2/M  cyclins,  essential  for  the  control of the  cell cycle at the G2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itosis) transition.   G2/M cyclins  accumulate steadily during G2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ruptly destroyed as cells exit from mitosis (at the end of the M-ph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1/S  cyclins,  essential  for  the   control of the cell cycle at the G1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art)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pecies, there are multiple  forms of  G1 and G2 cycli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,  there  are  two G2 cyclins, A and B,  and  at least  three G1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ns, C, D, and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clin homolog has also been found in herpesvirus saimiri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s in the central  part  of  the cyclins'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'cyclin-box', from which we have derived a 32 residu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LIVMSA]-x(2)-[FYWS]-[LIVM]-x(8)-[LIVMFC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A]-x(2)-[STAGC]-[LIVMFYQ]-x-[LIVMFYC]-[LIVMFY]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H]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1/S  cyclins  C  from  human and Drosophila, puc1 and mcs2 from  f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st and CLG1, PCL1 (HCS26) and PCL2 (CLN4) from budding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urs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iversal control mechanism regulating onset of M-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503-50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38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rbury C., Nurs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clins and cell cycle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23-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 D.J., I  Ree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liferation of cyc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2:77-8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cholas J., Cameron K.R., Honess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rpesvirus saimiri encodes homologues of G protein-coupled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yc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5:362-36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943; DOI=10.1038/35536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1; PCN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3; PCN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liferating cell nuclear antige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ng cell  nuclear  antigen (PCNA) [1,2] is a protein involved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 by  acting  as a    cofactor    for    DNA  polymerase del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responsible for leading strand DNA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protein exists  in  yeast (gene POL30) [3]  and is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III, the yeast analog of polymerase delta.   In  baculoviru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L protein has  been shown [4] to  be highly related  to PCNA and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viral encoded DNA polymerase. An homolog  of  PCNA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rche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s for this family of proteins, we selected a two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N-terminal  section. The second one has been proposed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]-[LIVMF]-x-[LIVMAS]-x-[GSAVI]-[LIVM]-[DS]-x-[NSAE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KRNS]-[VIT]-x-[LMYF]-[VIGAL]-x-[LIVMF]-x-[LIVM]-x(4)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A]-C-[DE]-[RH]-x(3)-[LIVMF]-x(3)-[LIVM]-x-[SGA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-K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aebacterial PCNA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vo R., Frank R., Blundell P.A., Mcdonald-Brav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clin/PCNA is the auxiliary protein of DNA polymerase-del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6:515-51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82423; DOI=10.1038/32651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a I., Hata S., Matsuoka M., Kosugi S., Hashimo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ly conserved structure of proliferating cell nuclear antigen (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delta auxiliary protein) gene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5:571-57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er G.A., Burgers P.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structure and expression of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iferating cell nuclear antigen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0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'Reilly D.R., Crawford A.M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7:606-60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4; PRENY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nyl group binding site (CAAX box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proteins  are  post-translationally  modifi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 of either a farnesyl  or a geranyl-geranyl  group  to  a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[1,2,3,4]. The modification occurs on cysteine residues that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way from the C-terminal extremity;  the  two  residues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ysteine from the C-terminal residue  are generally  aliphatic. This C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-Ali-X  pattern is  generally  known  as  the  CAAX  box. Proteins kn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presumed to be the target of this modificatio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 proteins, and ras-like proteins such as Rho, Rab, Rac, Ral, and 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lamin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G protein alph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 protein gamma subunits (see &lt;PDOC0100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',3'-cyclic nucleotide 3'-phosphodiesterase (EC 3.1.4.3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in-sensitive  cGMP 3',5'-cyclic  nucleotide phosphodiesterase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eta chains (EC 3.1.4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in kinase (EC 2.7.11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dnaJ-like proteins (such as yeast MAS5/YDJ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fungal mating factors (such as M-factor or rhodotorucine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{DENQ}-[LIVM]-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prenylation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omset J.A., Gelb M.H., Farnsworth C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nyl proteins in eukaryotic cells: a new type of membrane anch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139-1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7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wy D.R., Willumse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modification: new clue to Ras lipid gl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1:384-38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7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magee A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7:875-8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w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renylation: a modification that stic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114-1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5; ARREST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rest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estin (or S-antigen) [1] is a protein  that interacts  with light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rhodopsin  thereby  inhibiting  or 'arresting'  it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transducin.   In mammals, arrestin is associated with autoi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ei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estin belongs to a family of closely related protein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arrestin-1  and  -2,  proteins  that  regulate  the  function of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energic receptors.  They  bind  to the phosphorylated form of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by causing a significant impairment of their capacity to activate 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e  photoreceptors  C-arrestin  (arrestin-X)  [2],  which  could 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d red/green o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restins  I  and  II from Drosophila and related insects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go light-induced   phosphorylation  and  play  an  important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receptor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mparison of proteins from the arrestin family shows a high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. As  a  signature pattern, we selected a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that contains many charged and hydrophob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R-Y-G-x-[DE](2)-x-[DE]-[LIVM](2)-G-[LIVM]-x-F-x-[R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son C.J., Applebury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resting G-protein coupled receptor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83-6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8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ft C.M., Whitmore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restin superfamily: cone arrestins are a fourth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2:247-25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0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6; CHAPERONINS_CPN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cpn6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ins [1,2] are  proteins  involved in  the  folding  of protein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f oligomeric protein complexes.  Their  role seems to be  to 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polypeptides to  maintain  or assume  conformations  which perm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ssembly into oligomeric structures.  They  are found in abundan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 chloroplasts  and  mitochondria.   Chaperonins  form 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nd  are  composed  of  two  different  types  of  subunits: a 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known  as  cpn60  (groEL  in  bacteria) and a 10 Kd protein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n10 (groES in bacter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n60 protein shows weak ATPase activity and is a highl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550 to 580 amino acid  residues which has been described b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n different spe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roEL protein,  which  is essential for the  grow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the assembly of several bacterioph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groEL analo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and leprae 65 Kd antigen, Coxiella burnetti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ck protein B (gene htpB), Rickettsia tsutsugamushi major antigen 58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amydial 57 Kd hypersensitivity antigen  (gene hy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RuBisCO subunit  binding-protein  alpha  and beta chai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ribulose  bisphosphate  carboxylase  small and large subunits 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the assembly of the enzyme oligo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tochondrial matrix protein P1 (mitonin or P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SP60 protein, a mitochondrial assembly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  pattern   for these proteins, we have chosen a  rather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of  twelve  residues, located in the last third of the cpn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AS]-{L}-[DEQ]-E-{A}-{Q}-{R}-x-G(2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orgopoulos C.; georgopo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lis R.J., van der Vies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321-3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9318; DOI=10.1146/annurev.bi.60.070191.001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ilsta-Ryalls J., Fayet O., Georgopoulo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5:301-3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7; HSP70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9; HSP70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6; HSP70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shock hsp70 protein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 and  eukaryotic  organisms   respond  to  heat  shock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 stress  by  the  induction   of   the  synthesis   of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as heat-shock proteins (hsp) [1].  Amongst them is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with  an  average   molecular weight of 70 Kd, known as the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2,3,4].  In most species, there are many proteins that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sp70 family.  Some  of them are  expressed under unstressed conditions.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an  be found in different cellular compartments (nuclear, cytoso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, endoplasmic reticulum, etc.). Some of the hsp70 family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Escherichia coli and other bacteria, the main hsp70  protein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naK  protein.  A  second  protein, hscA, has been recently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K is also found in the chloroplast genome of red alg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yeast, at least ten hsp70 proteins  are  known  to exist:  SSA1 to SSA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B1, SSB2, SSC1, SSD1 (KAR2), SSE1 (MSI3) and SS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Drosophila, there are  at least eight  different  hsp70 proteins: HSP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P68, and HSC-1 to HSC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mammals,  there  are at least eight different proteins: HSPA1 to HSPA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C70, and  GRP78  (also  known  as  the immunoglobulin heavy cha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Bi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sugar beet yellow virus (SBYV),  a hsp70  homolog has been shown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archaebacteria, hsp70 proteins are also present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teins belonging to the hsp70 family bind ATP.   A variety 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postulated for  hsp70 proteins.  It now appears  [7] that some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play an important role in the transport of proteins across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 seem    to  be    involved in protein  folding and in the assembly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 of protein complex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three signature patterns for the hsp70 family of protein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entered on a conserved  pentapeptide found in the N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;  the  two  others  on conserved region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D-L-G-T-[ST]-x-[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6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FY]-[DN]-[LIVMFS]-G-[GSH]-[GS]-[AS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-[LIVM]-[LIVMF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7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x-[LIVMF]-x-G-G-x-[ST]-{LS}-[LIVM]-P-x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KR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4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quist S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at-shock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2:631-6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53609; DOI=10.1146/annurev.ge.22.120188.003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ulations on the functions of the major heat sh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cose-regu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6:959-96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44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ham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at-shock proteins. Coming in from the c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776-7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2176; DOI=10.1038/33277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sential roles of 70kDa heat inducibl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1:48-5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6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granovsky A.A., Boyko V.P., Karasev A.V., Koonin E.V., Dolja V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tative 65 kDa protein of beet yellows closterovirus is a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SP70 heat shock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7:603-6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5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upta R.S., Sing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HSP70 gene from Halobacterium marismortui: relat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rchaebacterial HSP70 to its eubacterial homologs and a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volution of the HSP70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594-460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Deshaies R.J., Koch B.D., Schek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stress proteins in membrane bi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384-3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Craig E.A., Gros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 hsp70 the cellular thermomet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35-14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7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8; HSP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shock hsp90 protein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 and  eukaryotic  organisms   respond  to  heat  shock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 stress  by  the  induction   of   the  synthesis   of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as heat-shock proteins (hsp) [1].  Amongst them is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,  with  an  average  molecular weight of 90 Kd, known as the hsp9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other bacteria heat shock protein c62.5 (gene htp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hsp 90-alpha (hsp 86) and hsp 90-beta (hsp 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hsp 82 (hsp 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cruzi hsp 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Hsp82 or Hsp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nd other fungi HSC82, and HSP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endoplasmic reticulum  protein 'endoplasmin'  (also  known  as Erp9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, GRP94 in hamster, and hsp 108 in chick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of  hsp90  proteins is not yet known. In higher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sp90  has been found associated with steroid hormone receptors, with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oncogene  products of several retroviruses,  with eIF2alpha kin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tin  and  tubulin.  Hsp90  are probable chaperonins that possess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  hsp90  family of  proteins, we hav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region foun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[NQHD]-[KHR]-[DE]-[IVA]-F-[LM]-R-[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quist S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at-shock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2:631-6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53609; DOI=10.1146/annurev.ge.22.120188.003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deau K., Das A., Walsh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sp90 chaperonins possess ATPase activity and bind heat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and peptidyl prolyl 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479-148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9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kob U., Buchn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isting spontaneity: the role of Hsp90 and small Hsps as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205-2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4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299; UBIQUI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3; UBIQUI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[1,2,3] is a protein  of  seventy  six amino acid residues,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ic  cells  and  whose  sequence   is extremely well conser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zoan to  vertebrates.  It  plays  a  key  role  in  a variet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such as ATP-dependent  selective  degradation of cellular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 chromatin  structure,  regulation  of  gene expression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and ribosome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species,  there are many genes coding for ubiquitin. However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lassified  into  two  classes.  The  first  class  produces  poly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consisting of exact head to tail repeats of ubiquitin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 is  variable (up  to  twelve in a Xenopus gene).  In  the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ubiquitin precursors, there is a  final amino-acid  after the last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class  of genes produces precursor proteins consisting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ubiquitin fused to a C-terminal extension protein (CEP)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CEP proteins and both seem to be ribosom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is a globular protein, the  last  four C-terminal residues (Leu-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-Gly) extending  from the compact structure to form a 'tail',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unction.  The latter is mediated by the covalent conjugation of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rget  proteins,  by  an isopeptide linkage between the C-terminal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psilon amino group of lysine residues in the targe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proteins which are evolutionary related to ubiquit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biquitin-like  proteins from  baculoviruses as well as in  some str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vine viral diarrhea viruses (BVDV).  These proteins are high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eukaryotic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GDX [4].  GDX is composed  of two domains,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in-like domain of 74 residues and a C-terminal domain of 83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ome similarity with the thyroglobulin hormonogenic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FAU  [5].   FAU is a  fusion protein which consi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ubiquitin-like protein of 74 residues fused to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NEDD-8 [6], a ubiquitin-like protein of 81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BAT3, a large fusion protein of 1132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ubiqui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bl-1 [7].  Ubl-1 is a  fusion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 of  a  N-terminal  ubiquitin-like  protein  of 70 residues f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al protein S2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NA repair protein RAD23 [8]. RAD23 contains a N-terminal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distantly, yet significantly, related to ubiqui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D23-related proteins RAD23A and RAD23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CL-2  binding  athanogene-1  (BAG-1). BAG-1 is a protein of 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that contains a central ubiqui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pliceosome associated protein 114 (SAP 114 or SF3A1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DSK2, a protein involved in spindle pole body du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tains a N-terminal ubiqui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tein  CKAP1/TFCB,  Schizosaccharomyces  pombe  protein  alp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hypothetical protein F53F4.3. These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-terminal   ubiquitin  domain  and  a  C-terminal  CAP-Gly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66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 hypothetical  protein SpAC26A3.16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N-terminal ubiqui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MT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ubiquitin-like proteins SMT3A and SMT3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ubiquitin-like protein SMT3C (also known as PIC1; Ubl1, Sumo-1; Gmp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trin).  This  protein is involved in targeting ranGAP1 to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e complex protein ranB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T3-like proteins in plants and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ubiquitin and related proteins  we  have developed a pattern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erved  positions  in the central section of the sequence. A pro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that spans the complete length of the ubiqui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(2)-[LIVM]-x-[DESAK]-x(3)-[LIVM]-[PAQ]-x(3)-Q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]-[LIVMFY]-x-G-x(4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RAD23 and SMT3 subfamilies, BAG-1 and SAP 1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nia B.P., Ecker D.J., Croke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/Technology 8:209-2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inley D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0:343-347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ilippi M., Tribioli C., Toniol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kage and sequence conservation of the X-linked genes DXS253E (P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XS254E (GdX) in mouse and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7:453-45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3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rboxyl extension of a ubiquitin-like protein is rat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3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967-179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4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umar S., Yoshida Y., No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cDNA which encodes a novel ubiquitin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5:393-3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5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nes D., Candido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ubiquitin-like ribosomal protein fusion gen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matodes Caenorhabditis elegans and Caenorhabditis briggs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9545-195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elnick L., Sherma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clusters ARC and COR on chromosomes 5 and 10,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accharomyces cerevisiae share a common ances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372-3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1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0; SRP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P54-type proteins GTP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recognition particle (SRP) is  an oligomeric  complex that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 and  insertion of  the signal  sequence of  exported  protei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of the  endoplasmic reticulum.  SRP consists of a 7S RNA and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ubunits.  One of these subunits, the 54 Kd protein (SRP54), is a 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 that interacts with the signal sequence  when  it emer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bosome.  The  N-terminal 300  residues of  SRP54 include the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(G-domain)    and  are  evolutionary  related to similar domain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hich are listed below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and Bacillus subtilis ffh  protein (P48), a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the prokaryotic counterpart of SRP54.  Ffh is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5S RNA in the prokaryotic SRP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nal recognition particle  receptor  alpha  subunit (docking protein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l membrane GTP-binding protein which ensures,  in  conjun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P, the correct targeting of nascent secretory proteins to the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 membrane.  The G-domain is located at the C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ftsY protein, a protein which is believed to play a similar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at  of  the  docking protein in eukaryotes. The G-domain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-terminal extremity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ilA protein from Neisseria gonorrhoeae  which  seems to be the hom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t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tein from the archaebacteria Sulfolobus solfataricus. This prote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lieved  to  be  a  docking  protein.  The G-domain is also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flagellar biosynthesis protein flh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 regions in  those domains are the sequence motif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GTP-binding site, but as those regions are not specific  to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e did not use them as a signature pattern.   Instead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at the C-terminal end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-[FYL]-[LIVMAT]-[GS]-{Q}-[GS]-[EQ]-x-{K}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lh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thoff S., Selinger D., Wis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SRP cycle components: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933-194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8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1; EFACTOR_G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P-binding elongation fac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ongation factors  [1,2]  are proteins  catalyzing the  elongation of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in protein biosynthesis. In both prokaryotes and  eukaryote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distinct types  of elongation  factors,  as  describ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es   Prokaryotes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-1alpha    EF-Tu         Binds GTP and  an aminoacyl-tRNA;  deliver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tter to the A site of rib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-1beta     EF-Ts         Interacts with EF-1a/EF-Tu  to  displace GD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us allows the regeneration of GTP-EF-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-2         EF-G          Binds GTP and peptidyl-tRNA and translo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tter from the A site to the P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TP-binding elongation factor family also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peptide  chain  release  factor GTP-binding subunits [3]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interact  with  release  factors  that bind to ribosom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ntered a  stop  codon  at  their decoding site and help them to in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of  the  nascent  polypeptide.  The yeast protein was known as SU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also as SUP35, SUF12 or GST1) and the human homolog as GST1-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peptide  chain release factor 3 (RF-3) (gene prfC).  RF-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-II RF, a GTP-binding  protein  that  interacts  with class I RF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607&gt;) and enhance their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GTP-binding protein lepA and its  homolog  in yeast (gene GU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Caenorhabditis elegans (ZK1236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BS1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statin S1 [6], a protein of unknown function which is high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-1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selenocysteine-specific elongation factor selB [7],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place  EF-Tu  for  the insertion of selenocysteine directed by the U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etracycline resistance proteins tetM/tetO [8,9] from various 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Campylobacter jejuni, Enterococcus faecalis,  Streptococcus mu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reaplasma urealyticum. Tetracycline binds to the prokaryotic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S subunit and inhibits binding of aminoacyl-tRNAs. These proteins abo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hibitory effect of tetracycline on protein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Q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K [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F-1-alpha, a specific region  has  been  shown [12] to  be  involved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change mediated by the hydrolysis of GTP to GDP. This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 both EF-1alpha/EF-Tu as well as EF-2/EF-G and thus seems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TP-dependent proteins which bind non-initiator tRNAs to the riboso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 developed  for  this  family  of  proteins  include tha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KRSTGANQFYW]-x(3)-E-[KRAQ]-x-[RKQD]-[GC]-[IVMK]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x(2)-[GSTACKR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1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dav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4:1109-114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ansfield I., Jones K.M., Kushnirov V.V., Dagkesamanskaya A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znyakovski A.I., Paushkin S.V., Nierras C.R., Cox B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-Avanesyan M.D., Tuite 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ducts of the SUP45 (eRF1) and SUP35 genes interact to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termination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4365-437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6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entzmann G., Brechemier-Baey D., Heurgue-Hamard V., Buckingham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 of polypeptide chain release factor RF-3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 RF-3 action in termination is predominantly at UGA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sign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0595-1060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37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elson R.J., Ziegelhoffer T., Nicolet C., Werner-Washburne M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anslation machinery and 70 kd heat shock protein coope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97-10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4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nn D.K., Moutsatsos I.K., Nakamura T., Lin H.H., Mao P.-L., Lee M.-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n S., Liem R.K.H., Wang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rat chromosomal gen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 (pS1) antigenically related to sta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429-104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9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orchammer K., Leinfeldr W., Bo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2:453-45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anavathu E.K., Hiratsuka K., Taylor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alysis and expres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cycline-resistance gene from Campylobacter jejun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62:17-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6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eBlanc D.J., Lee L.N., Titmas B.M., Smith C.J., Tenover F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alysis of tetracycline resistance gene t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treptococcus mutans DL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3618-36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1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ervantes E., Sharma S.B., Maillet F., Vasse J., Truchet G., Rosenber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745-75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Plunkett G. III, Burland V.D., Daniels D.L., Blattner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391-339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Moller W., Schipper A., Amon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69:983-98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2; IF5A_HYPU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initiation factor 5A hypusi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initiation factor 5A (eIF-5A) (formerly known as eIF-4D) [1,2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rotein whose precise role in the initiation of protein synthes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 It appears to promote the formation of the first peptide bond.   eIF-5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the  only  eukaryotic  protein  to  contain  an  hypu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usine is  derived  from  lysine  by  the  post-translational  add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ylamino group (from spermidine) to the epsilon-amino group of lysin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usine group is essential to the function of eIF-5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ypusine-containing  protein  has  been  found  in  archaebacteria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olobus acidocaldarius or Methanococcus jannaschii; this protein i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eIF-5A and could play a similar role in protein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we developed for eIF-5A is centered around the hypu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T]-G-K-H-G-x-A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K is modified to hypus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 M.H., Wolff E.C., Folk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pusine: its post-translational formation in eukaryotic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5A and its potential role in cellular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factors 4:95-1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7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nier J., Schwelberger H.G., Smit-McBride Z., Kang H.A., Hershey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lation initiation factor 5A and its hypusine modifi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 for cell viability in the yeast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3105-31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3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3; S100_CA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100/ICaBP type calcium binding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100 are small dimeric acidic calcium and zinc-binding  proteins [1] ab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brain.   They have two different types of calcium-binding sites: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one  with  a  special  structure  and  a  'normal'  EF-hand typ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site. The vitamin-D  dependent  intestinal  calcium-binding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aBP or calbindin 9 Kd) also belong to this family  of proteins,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m  dimers.  In the past years the sequences of many new memb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ave  been  determined  (for  reviews  see  [2,3,4]); in most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 these  proteins  is  not yet known, although it is becoming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 are  involved  in  cell  growth  and  differentiation,  cell 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and metabolic control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yclin  (Prolactin  receptor  associated  protein (PRA); clatropin; 2a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B10; S100A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pactin I light chain (p10; p11; 42c; S100A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ranulin A (cystic fibrosis antigen (CFAg);  MIF related protein 8 (MR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; p8; S100A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ranulin B (MIF related protein 14 (MRP-14); p14; S100A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ranul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gizzarin (S100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 calcium-binding  protein  (CAPL)  (18a2;  peL98; 42a; p9K; MTS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statin; S100A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-100D (S100A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-100E (S100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S-100L (CAN19; S100A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protein S-100P (S100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oriasin (S100A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motactic cytokine CP-10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MRP-126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hyalin  [7]. This is a large intermediate filament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ssociates with keratin intermediate filaments (KIF); it contains a 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type domain in its 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hese proteins are known to bind calcium while others are not (p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.  Our  EF-hand  detecting  pattern (see &lt;PDOC00018&gt;) will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those  proteins  which  have  lost  their  calcium-binding properti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 pattern  which  unambiguously picks up protein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This pattern spans the region of the EF-hand high  affinity  site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no assumptions on the calcium-binding properties of this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(2)-x(2)-[LKQ]-D-x(3)-[DN]-x(3)-[DNSG]-[FY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S]-[FYVC]-x(2)-[LIVMFS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x J.A.; cox@sc2a.unig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retsinger R.H.; rhk5i@virgini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udi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Calcium and Calcium Binding proteins, Gerday C., Bollis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ler R., Eds., pp102-113, Springer Verlag, Berlin,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ncrief N.D., Kretsinger R.H., Good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0:522-5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igman D., Hilt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100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3:437-4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5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aefer B.W., Wicki R., Engelkamp D., Mattei M.-G., Heizmann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25:638-64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ackmann M., Cornish C.J., Simpson R.J., Moritz R.L., Geczy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structural analysis of a murine chemotactic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P-10) with sequence homology to S100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7499-75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9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Nakano T., Graf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genes differentially expressed in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-myb-transformed avian myelomonocy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7:527-5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ee S.-C., Kim I.-G., Marekov L.N., O'Keefe E.J., Parry D.A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inert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human trichohyalin. Potential multiple rol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EF-hand-like calcium-binding protein, a cornifi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elope precursor, and an intermediate filament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ross-linking)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2164-121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5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4; SAS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4; SAS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, acid-soluble spore proteins, alpha/beta type,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, acid-soluble spore proteins  (SASP or ASSP) [1,2] are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res of  bacteria  of  the  genera  Bacillus,  Thermoactynomycet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tridium. SASP are bound to spore DNA. They are double-stranded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cause DNA to change to an A-like conformation. They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backbone from chemical  and  enzymatic  cleavage  and are thu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mant spore's high resistance to UV light.  SASP  are  degrad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of spore  germination  and  provide  amino  acids for both new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an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stinct families  of SASP: the  alpha/beta type and the 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Alpha/beta SASP are small proteins of about sixty to  seventy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They  are generally  coded by a multigene family.  Two  reg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SASP are particularly well conserved: the  first  regio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 half  and  contains  the  site  which is cleaved by a SASP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ase that acts during  germination;  the second regio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 and is probably involved in DNA-binding.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gions as signature patterns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E-[LIV]-A-x-[DE]-[LIVMF]-G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leavage site is between the first E and I/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C]-[SAQ]-x-G-x-[VF]-G-[GA]-x-[LIVM]-x-[KR]-[KR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s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tlow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all, acid-soluble spore proteins of Bacillus species: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, genetics, function, and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2:319-3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9997; DOI=10.1146/annurev.mi.42.100188.001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tlow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will survive: protecting and repairing spore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737-27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6; CASEIN_ALPHA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eins alpha/bet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ins [1]  are the  major  protein  constituent  of  milk.  Casein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two families; the first consists of the kappa-casei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groups the alpha-s1, alpha-s2, and beta-caseins. The alpha/beta cas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rapidly diverging family of proteins. However two regions are conser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uster of  phosphorylated  serine residues  and  the signal  sequ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e selected for this family of proteins is based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residues of the signa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L-[LV]-A-x-A-[LVF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pha-s2 casein is  known as epsilon-casein in mouse,   gamma-cas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and  casein-A in guinea pig.  Alpha-s1 casein is known as alpha-cas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and rabbit and as casein-B in guinea-p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t C., Sawy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and predicted secondary structures of the caseins in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ir biological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251-2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4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7; LECTIN_LEGUME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8; LECTIN_LEGUME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gume lect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uminous plants synthesize  sugar-binding proteins  which  are called leg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 [1,2].   These lectins are  generally found  in the  seeds. 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legume lectins  is  not  known   but  they  may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 nitrogen-fixing  bacteria  to  legumes  and  in  th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pathogens.   Legume  lectins  bind  calcium  and  manganese (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met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ume lectins are synthesized as precursor proteins of about 230 to 26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.  Some  legume  lectins are proteolytically process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hains: beta (which corresponds to the N-terminal) and alpha (C-termi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ctin concanavalin A (conA) from jack bean is exceptional in that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are transposed  and ligated (by formation of a new peptide  bon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of mature conA thus corresponds to that of the  alpha ch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to the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specific to legume lectins: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ocated  in  the  C-terminal  section  of  the  beta  chain and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spartic acid   residue  important  for  the  binding of calci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; the second one is located in the N-terminal of the alph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STAG]-V-[DEQV]-[FLI]-D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binds manganese and calciu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{LA}-[EDQ]-[FYWKR]-V-{VF}-[LIVF]-G-[LF]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ron N., Li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gume lectins--a large family of homologous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3198-320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7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s H., Sharo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33-3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4; GALE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ctoside-binding lectin (galectin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ectins (also  known  as  galaptins  or  S-lectin)  are a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 having at least one characteristic carbohydrate recogni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D) with  an  affinity  for  beta-galactosides  and sharing certa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Members  of  the  galectins  family  are  found  in  mammals, bi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bians, fish,  nematodes,  sponges, and some fungi. Galectins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out  intra-  and extracellular functions through glycoconjugate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tion. From  the  cytosol they may be secreted by non-classical path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 may also be targeted to the nucleus or specific sub-cytosolic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same  peptide  chain  some  galectins  have  a CRD with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mino acids, whereas others have two CRDs joined by a link pept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(galectin-3) has one CRD joined to a different type of domai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lectin carbohydrate recognition domain (CRD) is a beta-sandwich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 amino  acid  (see  &lt;PDB:1HLC&gt;).  The  two  sheets are slightly bent with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forming  the  concave  side and 5 strands forming the convex si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ve side  forms a groove in which carbohydrate is bound, and which i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hold about a linear tetrasaccharide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are known t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3  (also known as MAC-2 antigen; CBP-35 or IgE-binding protei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 Kd lectin which  binds  immunoglobulin  E and  which 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: a  N-terminal  domain that consist of tandem repeats of a glyc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ne-rich sequence and a C-terminal ga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4 [6], which is composed of two galec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7 [7], a keratinocyte protein which could be involved in cell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cell-matrix interactions necessary for normal growth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8 [8], which is composed of two galec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ectin-9 [9], which is composed of two galec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osinophil lysophospholipase (EC 3.1.1.5) [5] (Charcot-Leyden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), a   protein  that  may  have  both  an  enzymatic  and  a 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ies. It   forms   hexagonal  bipyramidal  crystals  in  tissu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s from sites of eosinophil-associated inflam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32  Kd lactose-binding lectin [10]. This lect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d of two galecti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ec-7 and lec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ffl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roduction to galectins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lycosci. Glycotechnol. 9:9-1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ffler H., Carlsson S., Hedlund M., Qian Y., Poir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roduction to galec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conj. J. 19:433-44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8066; DOI=10.1023/B:GLYC.0000014072.34840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n M., Yoon H.-J., Demirkan E., Utsumi S., Mikami B., Yag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a fungal galectin from Agrocybe cylindrac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ing sialoconjug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1:695-70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51274; DOI=10.1016/j.jmb.2005.06.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bsanov Y.D., Gitt M.A., Leffler H., Barondes S.H., Rini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crystal structure of the human dimeric S-Lac lectin, L-14-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mplex with lactose at 2.9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7034-270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onidas D.D., Elbert B.L., Zhou Z., Leffler H., Ackerman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arya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harcot-Leyden crystal protei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sinophil lysophospholipase, identifies it as a new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hydrate-binding family of galec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379-139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7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Oda Y., Herrmann J., Gitt M.A., Turck C.W., Burlingame A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ondes S.H., Leffl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ble lactose-binding lectin from rat intestine with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hydrate-binding domains in the same peptide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5929-59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9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dsen P., Rasmussen H.H., Flint T., Gromov P., Kruse T.A., Honore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um H., Celis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expression, and chromosome mapping of human galectin-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5823-582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4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adari Y.R., Paz K., Dekel R., Mestrovic T., Accili D., Zick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ectin-8. A new rat lectin, related to galectin-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3447-345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2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Wada J., Kanwar Y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galectin-9,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galactoside-binding mammalian l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6078-608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38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Hirabayashi J., Satoh M., Kasai K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Caenorhabditis elegans 32-kDa beta-galactos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s homologous to vertebrate beta-galactoside-binding le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 cloning and deduced amino acid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485-154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Abbott W.M., Feiz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552-55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0; LA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1; LA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7; LAMP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osome-associated membrane glycoprotein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osome-associated membrane  glycoproteins (lamp) [1] are  integral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specific to lysosomes,  and whose exact biological  function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clear.   Structurally,  the  lamp proteins   consist  of   two 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 lysosome-luminal domains separated by a proline-rich hinge reg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-terminal extremity there is a transmembrane region followed by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cytoplasmic tail.   In each  of  the  duplicated domains, there 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isulfide bonds. This structure is schematically 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+            +-----+         +-----+     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|            |     |         |     |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xxxxxCxxxxxxxxxxxxCxxxxxCxxxxxxxxxCxxxxxCxxxxxxxxxxxxCxxxxxC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-------------------------&gt;&lt;Hinge&gt;&lt;--------------------------&gt;&lt;TM&gt;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mmals,  there  are two closely related types of lamp: lamp-1 and lamp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form  major  components  of the lysosome membrane. In chicken lamp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LEP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phage protein  CD68 (or macrosialin) [2] is  a  heavily  glycos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 protein whose structure  consists  of  a  mucin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proline-rich hinge; a  single lamp-like domain;  a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a short cytoplasmic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CD68,  mammalian  lamp-3,  which is expressed in lymphoid org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dritic cells and in lung, contains all the C-terminal regions but l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lamp-like  region [3]. In a lamp-family protein from nematodes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part C-terminal to the hinge is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family of proteins.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entered  on  the  first conserved cysteine of the duplicated dom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corresponds  to  a  region  that  includes the extremity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the totality of the transmembrane region and the cytoplasmic tail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that covers lamp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C-[LIVM]-[LIVMFYW]-A-x-[LIVMFYW]-x(3)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D68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D-x(3,4)-[LIVM](2)-P-[LIVM]-x-[LIVM]-G-x(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G-[LIVM](2)-x-[LIVM](4)-A-[FY]-x-[LIVM]-x(2)-[KR]-[R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STAG](2)-Y-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first pattern will fail to detect the second copy of the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p-2 and the first copy of chicken LEP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u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sosomal membrane glycoproteins. Structure, biosynthes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acellular traffick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1327-2133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ness C.L., da Silva R.P., Fawcett J., Gordon S., Simmon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crosialin, a mouse macrophage-restricted glycoprotein, is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amp/lgp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9661-96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6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Saint-Vis B., Vincent J., Vandenabeele S., Vanbervliet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n J.J., Ait-Yahia S., Patel S., Mattei M.G., Banchereau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rawski S., Davoust J., Caux C., Lebecqu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lysosome-associated membrane glycoprotein, DC-LAMP,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DC maturation, is transiently expressed in MHC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t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ity 9:325-3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8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stich M., Fire A., Fambrough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molecular-genetic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MP/CD68-like protein from Caenorhabditis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3:2595-260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2; GLYCOPHORIN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horin 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horin A is  the  major sialoglycoprotein  of  erythrocyte  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glycophorin  A  consists of an  N-terminal extracellula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ly  glycosylated   on   serine and   threonine  residues,  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 and a C-terminal cytoplasm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uman there are two closely related forms: glycophorin A  which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group M/N antigen, and  glycophorin  B which carries the blood group S/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of glycophorin A  is the transmembrane domain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rived a consensus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I-x-[GAC]-V-M-A-G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ayama J.-I., Utsumi H., Hamad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monkey erythrocyte glycophorin MK. Its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sequence has a striking homology with that of human glycopho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999:273-28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05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3; SVP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minal vesicle protein I repea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nal vesicle  protein  I (SVP-1)  [1]  is one  of  the four major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creted by guinea-pig seminal vesicle epithelium.   It is a c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hat serves as the substrate in the  formation of the copulatory pl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 clotting of this  protein  is catalyzed  by a  transglutamin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  the formation of  gamma-glutamyl-epsilon-lysine crosslinks.   SV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ntains eight  repeats of a  twenty four amino acid  residu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n  invariant  residues  in these  repeats,  three  of  them (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s  and  one glutamine)  probably  participate  in  the cross-lin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have  developed comprises  positions  1 to  19 of  the  doma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three cross-link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tern  is  also  present  twice [2] in  the  N-terminal  reg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of  human  skin  elafin,  an inhibitor of elastase as well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of pig sodium/potassium atpase inhibitor SPAI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M]-x-G-Q-D-x-V-K-x(5)-[KN]-G-x(3)-[STL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 and K are involved in covalent cross-lin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ore J.T., Hagstrom J., McCormick D.J., Harvey S., Madde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icky E., Stanford D.R., Wieben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jor clotting protein from guinea pig seminal vesic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repeats of a 24-amino aci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6712-671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7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4; ICE_NUCLE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ice-nucleation proteins octamer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ram-negative bacteria  express proteins that  enable them to prom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tion of ice at relatively high temperature (above -5 degree Celsius)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,3]. These proteins are localized at the surface of the outer membra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 can  cause  frost  injury  to  many  plant  species.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these   ice-nucleation proteins is highly repetitive. 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 domain  represents about 80% of the total sequence.  This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formed  by the repetition of a conserved region of forty eight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8-mer).  The 48-mers are themselves composed of three blocks  of 16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-mer). The  first eight residues of each of these 16-mers are identica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posed that the repetitive domain  may be  directly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ing water molecules in the seed crys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structure of a 48-mer reg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.........48.residues.repeated.domain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             / |              | \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YGSTxTagxxssli  AGYGSTxTagxxsxlt  AGYGSTxTaqxxsx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16.residues...]  [16.residues...]  [16.residue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G-Y-G-S-T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amer sequence  is found more  than forty  times  in each of the known 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cleatio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Paramecium primaurelia 168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 (contains only one copy of the repe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lber P., Warr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ice-nuclea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179-18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2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lber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. Physiol. 34:205-2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rian-Sherman D., Lindow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338-13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05; 11S_SEED_STOR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1-S plant seed storage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seed storage proteins, whose  principal function appears to be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 source for the developing plant,  can be classified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tructure, into different families.  11-S are non-glycosylated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m hexameric structures [1,2].  Each of the subunits in the hexa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composed of an acidic and a basic chain derived from a singl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d  by a  disulfide bond.   This  structure is  show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CxxxxxxxxxxxxxxxxxxxxxxNGxC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Acidic-subunit-------------&gt;&lt;-----Basic-subunit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----------------About-480-to-500-residues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elong to the 11-S family are: pea and broad bean legumins, r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ciferin, rice glutelins,  cotton beta-globulins, soybean glycinins, pump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S globulin, oat globulin, sunflower helianthinin G3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  for  this  family of proteins we used the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 conserved  cleavage  site between  the acidic and basic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n-Gly) and a  proximal cysteine residue which is involved in the inter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G-x-[DE](2)-x-[LIVMF]-C-[ST]-x(11,12)-[PAG]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ashi M., Mori H., Nishimura M., Akazawa T., Hara-Nishimur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cloned cDNA coding for pumpkin 11-S glo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2:627-63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07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otwell M.A., Afonso C., Davies E., Chesnut R.S., Larkin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87:698-70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5; DEHYD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3; DEHYD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hydr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are  produced  by  plants  that  experience water-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-stress takes place  when  the  water  available to a plant falls be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level.  The plant hormone abscisic acid (ABA) appears to mod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of plant to water-stress. Proteins  that  are expressed during wa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 are  called dehydrins [1,2] or LEA group 2 proteins [3].  The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XERO 1, XERO 2 (LTI30), RAB18, ERD10 (LTI45) ERD1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dehydrins B8, B9, B17, and B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tton LEA protein D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aterostigma plantagineum dessication-related protein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dehydrin M3 (RAB-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dehydrins DHN1, DHN2, and DHN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ish LEA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proteins RAB 16B, 16C, 16D, RAB21, and RAB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TA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at dehydrin RAB 15 and cold-shock protein cor410, cs66 and cs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hydrins share  a  number of  structural features. One  of  the  most n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s the presence, in  their  central  region,  of a continuous  ru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to nine serines followed by a cluster of  charged residues. Such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found  in  all  known dehydrins so  far  with  the  exception of p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ins. A second  conserved  feature is  the  presence  of  two cop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-rich octapeptide; the  first copy  is  located just after  the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ged residues  that  follows  the poly-serine region and the seco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at the C-terminal extremity. We have have derived  signatur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(4)-[SD]-[DE]-x-[DE]-[GVE]-x(1,7)-[GE]-x(0,2)-[KR]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ea dehydrins, Arabidopsis COR47 and XERO2 and wheat cold-shock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M]-K-[DE]-K-[LIM]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ose T.J., Kortt A.A., Chandler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DNA-based comparison of dehydration-induced proteins (dehydr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arley and cor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95-10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2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ertson M., Chandler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1031-104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re L. III, Crouch M., Harada J., Ho T.-H. D., Mundy J., Quatran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as T., Sung Z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2:475-4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16; THAUMA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7; THAUMA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aumatin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umatin  [1]  is  an  intensely sweet-tasting protein (100 000 times swe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ucrose on a molar basis) found in berries from Thaumatococcus daniell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frican  bush.  The  protein consists of about 200 residues and contain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 bonds. Several stress-induced proteins of plants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lated to thaumatins. Some of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aize alpha-amylase/trypsin inhi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tobacco  pathogenesis-related  proteins:  PR-R  major and minor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induced after infection with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t-induced protein NP24 from tom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motin, a salt-induced protein from tobac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motin-like proteins OSML13, OSML15 and OSML81 from potato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21, a leaf protein from soy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WIR2, a leaf protein from w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amatin, a maize antifunal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s also referred to as pathogenesis-related group 5 (PR5),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umatin-like  proteins  accumulate  in  plants in response to infectio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gen  and possess antifungal activity. As a signature pattern,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nserved region that includes three cysteine residues known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+-----------------+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*******                 |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CxxxxxxxxxxxxxxxxCxxCxxCxCxxxxxxxxxxxxxxCxxCxCxxxCxCxxCCxCxxxCxxxxxC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|  | |              |    |   | |  ||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+  +-+              |    +---+ +--++-+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 also  developed  a  profile  that  covers  the  whole  structure  [4]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umatin/osmotin/PR5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GF]-x-C-x-T-[GA]-D-C-x(1,2)-[GQ]-x(2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dens L., Heslinga L., Klok R., Ledeboer A.M., Maat J., Toonen M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ser C., Verrips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cDNA encoding the sweet-tasting plant protein thau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expression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:1-1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049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u B., Chen T.H.H., Li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two osmotin-like protein genes by abiotic stimul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gal pathogen in transgenic potato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8:929-93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0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lehorn D.E., Borgmeyer J.R., Smith C.E., Shah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expression of an antifungal zeamat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(Zlp) gene from Zea m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6:1471-148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6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iwa H., Kato H., Nakatsu T., Oda J., Yamada Y., Sato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obacco PR-5d protein at 1.8 A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a conserved acidic cleft structure in anti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umatin-lik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6:1137-114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7487; DOI=10.1006/jmbi.1998.2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2; HISTONE_H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9; HISTONE_H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3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3  is  one  of  the  four histones, along with H2A, H2B and H4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eukaryotic nucleosome core. It is a highly conserved protein of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[1,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found to contain a C-terminal H3-lik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entromeric  protein  CENP-A  [3].  Could  act as a core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for the assembly of centrom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atin-associated protein CSE4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chromosome III encodes two highly 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54C8.2 and  F58A4.3)  whose C-terminal section is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 100  residues  of  H3.  The function of these proteins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signature patterns, The first one corresponds to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eptapeptide in the N-terminal part of H3. The second one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onserved region in the central section of H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A-P-R-K-[QH]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H3-like proteins and some protozoan H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F-x-[RA]-L-[VA]-[KRQ]-[DEG]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ls D.E., Brow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and histone gene compilation and alignment upd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173-21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core histones H2A, H2B, H3, and H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llivan K.F., Hechenberger M., Masr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ENP-A contains a histone H3 related histone fold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quired for targeting to the centrom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7:581-5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oler S., Keith K.C., Curnick K.E., Fitzgerald-Haye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utation in CSE4, an essential gene encoding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-associated protein in yeast, causes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disjunction and cell cycle arrest at mi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573-5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8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research.nhgri.nih.gov/histo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3; RIBOSOMAL_S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9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9  is  known  to  form  a complex with S13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to  16S  ribosomal RNA. S19 belongs to a family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S15 ('rig'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9 is  a  protein  of 88 to 144 amino-acid residues. Our signatur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 the  few  conserved  positions  located in the C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DNQ]-G-[KRNQMHSI]-x(6)-[LIVM]-x(4)-[LIVMC]-[GSD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I]-[GAS]-[DE]-[FYM]-x(2)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tagawa M., Takasawa S., Kikuchi N., Itoh T., Teraoka H., Yamamot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g encodes ribosomal protein S15. The primary structure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S1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3:210-2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4758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4; ASPART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okinase (EC   2.7.2.4)   (AK)   [1]  catalyzes  the  phosphory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.  The product of this  reaction can then be us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ysine or in the pathway leading to  homoserine, which participate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threonine, isoleucine and 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there are three different isozymes  which differ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 to  repression and inhibition by Lys, Met and Thr. AK1 (gene th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K2  (gene  metL)  are  bifunctional  enzymes  which both consist of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K  domain and a  C-terminal  homoserine dehydrogenase domain. AK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reonine  biosynthesis and AK2, in that of methionine.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zyme, AK3  (gene lysC), is monofunctional and involved in lysin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, there is a single isozyme of AK (gene HOM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AK, we selected a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K-[FY]-G-G-[ST]-[SC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falski J.A., Falco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yeast HOM3 gene which encodes aspart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2146-215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6; TROPOMYO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pomyo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pomyosins [1,2] are family of closely  related  proteins  present in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n-muscle cells. In striated muscle, tropomyosin mediate th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 troponin  complex and actin so as to regulate muscle con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le of tropomyosin in smooth muscle  and non-muscle tissues is not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omyosin is an alpha-helical protein that forms a coiled-coil d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cle isoforms of tropomyosin are  characterized  by  having  284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a highly  conserved N-terminal  region,  whereas non-muscl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lly smaller and are heterogeneous in their N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tropomyosins  is based on a very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 of tropomyosins and which is present in both mus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muscle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K-[EAD]-A-E-x-R-A-[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lie L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4:151-155(19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Leod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6:208-21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0; BACTERIAL_OPS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7; BACTERIAL_OPSIN_R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hodops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rhodopsins [1,2,3] are a family of retinal-containing protein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tremely  halophilic  bacteria which provide light-dependent ion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sory functions for these organisms.   Bacterial rhodopsins ar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s  with seven transmembrane regions.  The retinal cho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valently  linked,  via  a  Schiff's base, to the epsilon-amino 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lysine residue in the middle of the last transmembrane helix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G). There are at least three types of bacterial rhodops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rhodopsin (bop) , and archaerhodopsins 1 and 2, light-driven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rhodopsin (hop), a light-driven chloride p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nsory rhodopsin (sop), which mediates  both  photoattractant (in the 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hotophobic (in the near UV)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patterns  which  allow  the specific detection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dopsins. The first  pattern  corresponds  to the third transmembran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helix  C) and includes an arginine residue which seem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 a  proteon from the Schiff's base to the extracellular mediu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ttern includes the retinal binding 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Y-x-[DT]-W-x-[LIVMF]-[ST]-[TV]-P-[LIVM]-[LIVMNQ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IV]-{ND}-[FYVG]-[LIVM]-D-[LIVMF]-x-[STA]-K-x-{K}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retinal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sterhelt D., Titto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57-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ppa J., Duschl J., Oesterhel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oopsin, haloopsin, and sensory opsin I of the halo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 Halobacterium sp. strain SG1: three new members of a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2720-27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8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an G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relationships among bacteriorhodop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5:273-2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7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28; HC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CP repea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idine-rich calcium-binding protein (HCP) of sarcoplasmic reticulum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lay a role in the  regulation of  calcium sequestration or rele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 of skeletal and cardiac muscle. This protein is very acidic (31% of As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) and rich in histidine (13%).  The sequence  of  HCP  contains  10 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 a 26 to 29 amino acid residues domain.  This domain start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hexapeptide (HRHRGH),  followed by a stretch of acidic resid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domain consist of an almost invariant nonapeptide (STESDRHQA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acidic  central  cores of each repeat  are  likely  to  constit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sites of H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have developed comprises  the beginning  of the domain an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ntral acidic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R-H-R-G-H-x(2)-[DE]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S.L., Goldstein J.L., Orth K., Moomaw C.R., Slaughter C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histidine-rich Ca2+-binding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coplasmic reticulum that contains highly conserved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8083-1809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8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0; HEMOLYSIN_CALCI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olysin-type calcium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-negative bacteria  produce  a  number of proteins which are secre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wth medium by a mechanism that  does  not  require a cleaved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equence. These proteins, while having different functions, seem [1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two properties: they bind calcium  and they contain a variab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consisting of a nine amino acid motif rich in glycine,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and asparagine. It has been shown [2] that such  a  domain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calcium ions in a parallel beta roll structure.   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urrently known to belong to 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olysins from  various  species  of bacteria.   Bacterial  hemolys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toxins that attack blood  cell  membranes  and cause  cell ruptu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lysins which are known to contain such a domain are those from: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hlyA),   A. pleuropneumoniae  (gene appA),   A. actinomycetemcomi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. haemolytica (leukotoxin) (gene lk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lysin from Bordetella pertussis (gene cyaA). A mult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both an adenylate cyclase and a hemoly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zinc proteases: serralysin (EC 3.4.24.40) from Serratia, pr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tC from Erwinia chrysanthemi and aprA from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dulation protein nodO from Rhizobium leguminosa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a signature pattern from conserved positions in the sequ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[LI]-x(4)-G-x-D-x-[LI]-x-G-G-x(3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 is found once in nodO and the extracellular proteas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o 5 times in some hemolysin/cycloly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conomou A., Hamilton W.D.O., Johnston A.W., Downi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hizobium nodulation gene nodO encodes a Ca2(+)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exported without N-terminal cleavage and is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emolysin and rel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49-3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3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umann U., Wu S., Flaherty K.M., McKa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alkaline protease of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ruginosa: a two-domain protein with a calcium binding paralle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l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357-33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3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1; MALIC_ENZY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lic enzym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ic enzymes,    or    malate   oxidoreductases,   catalyze   the  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of  malate  into  pyruvate  important  for  a  wide  ran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pathways. There are three related forms of malic enzyme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-dependent malic enzyme (EC 1.1.1.38), which uses preferentially N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the  ability  to  decarboxylate  oxaloacetate  (OAA).  It 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-dependent malic enzyme (EC 1.1.1.39), which uses preferentially N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nable  to decarboxylate OAA. It is found in the mitochondrial matr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 and is a heterodimer of highly related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P-dependent  malic enzyme (EC 1.1.1.40), which has a preference for NA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 the  ability  to  decarboxylate  OAA.  This form has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i, animals  and  plants.  In  mammals,  there  are  two  isozymes: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and  the  other,  cytosolic.  Plants  also have two isozy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ic and cytoso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other proteins which are closely structurally related to m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sfcA, whose  function  is not yet known 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e an NAD or NADP-dependent mal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L029c, a probable mal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hree  well  conserved regions in the enzyme sequences. Two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involved in binding NAD or NADP. The significance of the third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part of the enzymes, is not yet known. We selec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s a signature pattern for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M]-x-[DV]-D-x(2)-[GS]-T-[GSA]-x-[IV]-x-[LIVMAT]-[GA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STC]-[LIVMFA]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tus N.N., Edwards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182:225-23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eber G., Infante A.A., Maurer-Fogy I., Krystek E., Dworkin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NAD(+)-dependent mitochondrial malic enzyme. cDNA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structure, and expression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3016-302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3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ng J.J., Wang J.-L., Berry J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analysis of the C4 photosynthetic NAD-dependent m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of amaranth 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827-283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7; DNA_LIGASE_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3; DNA_LIGASE_A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0; DNA_LIGASE_A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dependent DNA ligase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ligase (polydeoxyribonucleotide synthase) is the enzyme that joins tw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by catalyzing the formation of an internucleotide ester bo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deoxyribose. It is active during DNA replication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recombination.  There  are  two  forms  of  DNA  ligase:  one requires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5.1.1), the other NAD (EC 6.5.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, archaebacterial,  virus  and  phage DNA ligases are ATP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 first  step of the joining reaction, the ligase interacts with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 a  covalent enzyme-adenylate intermediate. A conserved ly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te of adenyla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active  site  region,  the  only conserved region comm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DNA ligases is found [3] in the C-terminal section and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glutamate as well as four positions with conserved bas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signature patterns for both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DQH]-{K}-K-{VEDI}-[DN]-G-{GLYN}-R-[GAC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G-[LIVMA]-[LIVM]-[LIVMA]-[KR]-x(5,8)-[YW]-[QNEKT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6)-[KRH]-x(3,5)-K-[LIVMFY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ebacterial DNA lig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mkinson A.E., Totty N.F., Ginsburg M., Lindah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tion of the active site for enzyme-adenylate formation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00-4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8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dahl T., Barnes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DNA lig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1:251-28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7311; DOI=10.1146/annurev.bi.61.070192.001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etz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sation of a DNA ligase gene of th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ic archaeon Desulfurolobus ambivalens show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logenetic relationship to eukaryotic lig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5389-53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37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35; PARATHYR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thyroid hormon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thyroid hormone (PTH)  is  a  polypeptidic  hormone  that elevates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by  dissolving  the salts in bone and preventing their renal ex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 is a protein of about 80 amino acid  residues, but its biologic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contained within the first 34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H is structurally related  to  a protein called 'parathyroid hormon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' (PTH-rP) [1]  which seems to play a  physiological role in lac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s a hormone  for the  mobilization and/or transfer of calciu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k.  PTH-rP is  a  protein  of  141  amino  acids.  As for PTH, the first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sufficient to mediate the biological activity of PTH-rP.  P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-rP bind to the same G-protein coupled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we selected for these proteins is derived from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the N-terminal extremity of PTH and PTH-rP, spanning residues 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S-E-x-Q-x(2)-H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 T.J., Allan E.H., Caple I.W., Care A.D., Danks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fenbach-Jagger H., Ebeling P.R., Gillepsie M.T., Hammonds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th J.A., Hudson P.J., Kemp B.E., Kubota M., Kukreja S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eley J.M., Ng K.W., Raisz L.G., Rodda C.P., Simmons H.A., Suva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ttenhall R.E.H., Wood W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athyroid hormone-related protein: isolation, molecular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echanism of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 Prog. Horm. Res. 45:467-50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284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3; ADF_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F-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n-depolymerizing  factor homology (ADF-H) domain is an ~15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that is present in three phylogenetically distinct classes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-binding proteins [1-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F/cofilins,  which  include ADF, cofilin, destrin, actophorin, coacto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actin and  glia  maturation  factors (GMFs) beta and gamma. ADF/cofi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mall  actin-binding  proteins  composed of a single ADF-H domai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both  actin-monomers and filaments and promote rapid filament turn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ells  by  depolymerizing/fragmenting actin filaments. ADF/cofilin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P-actin with  higher  affinity than ATP-actin and inhibit the spon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exchange on actin mon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infilins.  They  are  actin monomer-binding proteins that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DF-H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p1/Drebrins. They are relatively large proteins composed of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F-H domain followed by a variable region and a C-terminal SH3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S50002&gt;). Abp1/Drebrins  interact  only  with  actin filaments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 filament depolymerization or fra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se proteins are biochemically distinct and play different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dynamics, they all appear to use the ADF-H domain for their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F-H domain consists of a six-stranded mixed beta-sheet in which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trands  (beta2-beta5)  are  anti-parallel  and  the  two edge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a1 and  beta6)  run  parallel  with  the neighboring strands. The she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two alpha-helices on each side (see &lt;PDB:1COF&gt;) [1,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DF-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ppalainen P., Kessels M.M., Cope M.J., Drubin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DF homology (ADF-H) domain: a highly exploited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9:1951-195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3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avilainen V.O., Merckel M.C., Falck S., Ojala P.J., Pohl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manns M., Lappalain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onservation between the actin monomer-binding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nfilin and actin-depolymerizing factor (ADF)/cofi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43089-430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7032; DOI=10.1074/jbc.M20822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L.X., Xu H., Weller P.F., Shi A., Debnath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a novel filarial gene for glia mat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6:1-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7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u L., Wei Z., Wang Y., Wan M., Cheng Z., G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oactosin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4:317-32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22287; DOI=10.1016/j.jmb.2004.09.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1; SURFACT_PALMYTO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actant associated polypeptide SP-C palmitoylation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monary  surfactant  associated   proteins  promote  alveolar  stabilit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ing the surface tension at the air-liquid interface in the peripheral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SP-C, a component of surfactant, is a highly hydrophobic peptide of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 which is processed from a larger precursor protein.  SP-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t-translationally  modified by the covalent  attachment of two palmito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n two adjacent cystein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P-C-C-P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palmito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og SP-C, in which the second Cys is replaced by Ph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urstedt T., Johansson J., Persson P., Eklund A., Roberts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nadler B., Jo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drophobic surfactant-associated polypeptides: SP-C is a lipo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wo palmitoylated cysteine residues, whereas SP-B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alently linked fatty acyl grou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985-29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6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hansson J., Persson P., Lowenadler B., Robertson B., Jornval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tedt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nine hydrophobic surfactant polypeptide SP-C. A lipopept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thioester-linked palmitoyl grou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1:119-1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2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2; MICROBODIES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crobodies C-terminal targeting signal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bodies are  a class of small, single membraned organelles to which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somes, glyoxysomes,  and  glycosomes. Microbody proteins are sy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ree polysomes and imported into the organelle post-translationally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  of  proteins  into  mitochondria, chloroplasts or the ER/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, import  into  microbodies does not generally require the remov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quence [1].  It  has  been  experimentally  shown  [2,3,4]  that,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somal proteins,  the  targeting  signal  (PTS) resides in the l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of  the  C-terminus.  This consensus sequence is known as 'S-K-L'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r-Lys-Leu), although some variations are allowed in all three position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oxisomal  targeting  signal  also  seems  to    be  recogniz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bodies, it  is now [1] known as the C-terminal microbody targeting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M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 be noted that not all microbody proteins contain a CMTS; some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  internal  CMTS-like  sequence,  but  it  is not yet known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as such. Finally, a  few  proteins are  synthesized  with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quence which is cleaved off during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body proteins known or thought to contain a CMT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-amino acid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cyl-coenzyme A oxidase (but not the fungal enzy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yeast (S. cerevisiae) carnitine o-acet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ifunctional fatty acid beta oxidation pathway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, insect, plants, and Aspergillus ur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terol carrier protein-2 high molecular form (SCP-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ong chain alpha-hydroxy acid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oluble epoxide hydrolase (sE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refly luci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glycolat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glyoxisomal isocitrate ly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and fungal glyoxisomal malat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glycosomal glucose-6-phosphate iso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glycosomal glyceraldehyde 3-phosphat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H. polymorpha and Pichia pastoris) alcohol oxidase (A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H. polymorpha) dihydroxy-acetone synthase (DH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S. cerevisiae) catalas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S. cerevisiae) citrat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S. cerevisiae) peroxisomal malate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C. boidinii) peroxisomal protein PMP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C. tropicalis) hydratase-dehydrogenase-epimerase  (HDE)  from 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beta oxidatio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(C. tropicalis) isocitrate ly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niger monoamine oxidas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vacuolar aspartic protease PRA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CN]-[RKH]-[LIVMAFY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Hoop M.J., Ab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6:657-6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uld S.J., Keller G.-A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peroxisomal targeting signal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 terminus of four peroxisom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7:897-90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1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uld S.J., Keller G.-A., Hosken N., Wilkinson J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tripeptide sorts proteins to peroxi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8:1657-166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4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uld S.J., Keller G.-A., Schneider M., Howell S.H., Garrard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man J.M., Distel B., Tabak H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oxisomal protein import is conserved between yeast,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s and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85-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4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4; GATA_ZN_FING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4; GATA_ZN_FING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TA-type zinc finger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TA family of transcription factors are proteins  that bind  to DNA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sensus sequence (A/T)GATA(A/G), found within the regulator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of genes. Proteins currently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1 [1] (also known as Eryf1, GF-1 or NF-E1),  which  binds  to the G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of globin genes and other genes expressed in erythroid cell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anscriptional  activator  which   probably serves as a general 'switc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for erythroi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2 [2], a transcriptional activator which  regulates  endothelin-1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in endo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3 [3], a transcriptional activator which  binds to the enhanc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-cell receptor alpha and delta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A-4 [4], a transcriptional  activator  expressed in endodermally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s and he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pannier (or DGATAa) (gene pnr) which acts as a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achaete-scute complex (as-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mori BCFI [5], which regulates the expression of chorion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elt-1 and elt-2, transcriptional activators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GATA region, including vitellogenin gene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tilago  maydis  urbs1  [7],  a  protein involved in the repr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sideroph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GA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transcription factors contain a pair of highly similar 'zinc fin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omains with the consensus sequence C-x2-C-x17-C-x2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contain a single zinc finger motif highly relat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TA transcription factor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ox A-binding factor (ABF) (also known as protein serpent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p)) which  may  function  as  a transcriptional activator protein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key role in the organogenesis of the fat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areA [8], a  transcriptional  activator  which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 metabolite re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nit-2 [9], a transcriptional activator which tur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genes coding for enzymes required for the use of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ary nitrogen sources, during conditions of nitrogen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 crassa  white  collar  proteins  1 and 2 (WC-1 and WC-2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expression of light-regulate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DAL81 (or UGA43), a  negative  nitrogen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GLN3, a positive nitrogen regulator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GAT1 to GA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GZ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NEHQSTI]-C-x(4,6)-[ST]-x(2)-[WM]-[H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ENAMSLPGQT]-x(3,4)-[GNEP]-x(3,6)-C-[NES]-[ASNR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T2, GAT3 and GAT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ainor C.D., Evans T., Felsenfeld G., Boguski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volution of a human erythroid 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3:92-9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4960; DOI=10.1038/34309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 M.E., Temizer D.H., Clifford J.A., Quertermou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GATA-binding protein that regulates endothelin-1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in endotheli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6188-161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4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 I.-C., Vorhees P., Marin N., Oakley B.K., Tsai S.-F., Orkin S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de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GATA-3: a lineage-restricted transcrip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s the expression of the T cell receptor alpha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1187-11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7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ieth J., Shim Y.H., Lea K., Conrad R., Blumentha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t-1, an embryonically expressed Caenorhabditis elegans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the GATA transcription fac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4651-46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5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evet J.R., Skeiky Y.A., Iatrou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TA-type zinc finger motif-containing sequences and chorio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of the silkworm Bombyx m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0660-106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4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wkins M.G., McGhee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t-2, a second GATA factor from the nematode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666-146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82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Voisard C.P.O., Wang J., McEvoy J.L., Xu P., Leong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bs1, a gene regulating siderophore biosynthesis in Ustilago mayd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a protein similar to the erythroid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A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7091-71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3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rst H.N. Jr., Kudla B., Martinez-Rossi N., Caddick M.X., Sibley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es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pergillus and mouse share a new class of 'zinc finger'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5:291-29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116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Fu Y.-H., Marzluf G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-2, the major nitrogen regulatory gene of Neurospora cra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a protein with a putative zinc finger D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1056-10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37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8; P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53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53  tumor  antigen [1 to 5] is a protein found in increased amoun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variety of transformed cells. It is also detectable in many prolif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transformed  cells,  but  it  is  undetectable  or present at low lev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ing  cells.  It  is  frequently  mutated  or  inactivated in many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r.  p53 seems to act as a tumor suppressor in some, but probably no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or  types.  p53 is probably involved in cell cycle regulation, and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-activator   that  acts  to  negatively  regulate  cellular  divis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a set of genes required for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53 is a phosphoprotein of about 390 amino acids which  can be sub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omains: a highly charged acidic region  of  about 75  to  80 residu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proline-rich  domain (position 80 to 150), a  central region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to about 300),  and a highly basic C-terminal region.  The sequence of p5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ell conserved in vertebrate species;  attempts  to  identify  p53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hilum has so far been 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53 protein belongs to a family [6]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51 (p63 or Ket), a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73,  a  transcriptional  activator  that  participates  in  the  apop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DNA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this family we selected a conserved stretch of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located in the central region of the protein.   This region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V in [3], is involved (along  with an adjacent region)  in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rge T antigen of SV40.  In man this region is the focus 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int mutations in cancerous tum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M-C-N-S-S-C-[MV]-G-G-M-N-R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ine A.J., Momand J., Finlay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53 tumour suppressor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1:453-45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6748; DOI=10.1038/35145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vine A.J., Moman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mor suppressor genes: the p53 and retinoblastoma sensitivity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ene pro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2:119-13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ssi T., Caron de Fromentel C., May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spects of the p53 protein in relation to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5:945-9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e D.P., Benchimo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53: oncogene or anti-oncogen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4:1-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37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Ulrich S.J., Anderson C.W., Mercer W.E., Appel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259-152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elin W.G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merging p53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atl. Cancer Inst. 91:594-5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3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0; MADS_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6; MADS_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DS-box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ranscription factors  contain a conserved domain of 56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sometimes known as the MADS-box domain. The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um  response  factor  (SRF)  [1],  a mammalian transcrip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the Serum Response Element (SRE). This is a short sequence of dy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metry located 300 bp  to the 5' end of the transcription initi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enes such as c-f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yocyte-specific  enhancer  factors  2A  to 2D (MEF2A to MEF2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 are  transcription  factor  which binds specifical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F2 element  present  in  the  regulatory  regions of many musc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yocyte-specific enhancer factor 2 (MEF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RM/PRTF  protein  (gene  MCM1) [2], a  transcriptional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-type-specif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rginine metabolism regulation protein I (gene ARGR1 or ARG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factor RL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factor SM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 agamous  protein (AG) [3],  a  probabl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 involved  in  regulating  genes  that  determines stamen and car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in wild-type flowers.   Mutations in  the AG gene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 of the stamens by petals and the carpels by a new f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homeotic proteins Apetala1 (AP1), Apetala3 (AP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stillata (PI)  which  act  locally  to specify the identity of the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istem and to determine sepal and petal development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majus and tobacco homeotic protein deficiens (DEFA) and glob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LO) [5].  Both proteins are transcription factors involved in the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 flower  development.    Mutations  in  DEFA  or  GLO 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petals into sepals and of stamina into carp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utative transcription factors AGL1 to AGL6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majus morphogenetic protein DEF H33 (squamo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RF, the conserved domain has been shown [1] to  be involved in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merization.  We have derived a pattern that spans the complet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 The profile also spans the length of the MADS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GS]-x-[RKS]-x(5)-[IL]-x-[DNGSK]-x(3)-[KR]-x(2)-T-[FY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](3)-x(2)-[LIVM]-x-[KE]-K-[AT]-x-[EQ]-[LIVM]-[STA]-x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LIVM]-x-[LIVM]-[LIVMT]-[LIVM]-x(6)-[LIVMFC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L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rman C., Runswick M., Pollock R., Treis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roperties of cDNA clones encoding SRF,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that binds to the c-fos serum response el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5:989-100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03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ssmore S., Maine G.T., Elble R., Christ C., Tye B.-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ccharomyces cerevisiae protein involved in plasmid mainten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for mating of MAT alpha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4:593-6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6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ofsky M.F., Ma H., Bowman J.L., Drews G.N., Feldmann K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encoded by the Arabidopsis homeotic gene ag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mbles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35-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3265; DOI=10.1038/34603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to K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 and regulation of the Arabidopsis floral homeotic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STILL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1548-156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8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roebner W., Ramirez L., Motte P., Hue I., Huijser P., Loennig W.-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edler H., Sommer H., Schwartz-Sommer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4693-47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a H., Yanofsky M.F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L1-AGL6, an Arabidopsis gene family with similarity to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tic and transcription factor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484-4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2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1; TFI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cription factor TFIID repea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TFIID  (or TATA-binding protein, TBP) [1,2] is a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that  plays  a  major  role  in  the  activation  of  eukaryotic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 RNA polymerase II.   TFIID binds specifically  to  the TAT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 element which lies close to the position of transcription ini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remarkable degree of sequence  conservation of  a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180 residues in TFIID from various eukaryotic sources. This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sufficient for TATA box binding. The most significant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this domain is the presence of two conserved repeats of a 77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gion. The intramolecular symmetry  generates a saddle-shaped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ts astride the DN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TRF (TBP-related factor) [4] is  a  sequence-specif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that also binds to the TATA box and is highly similar to TFI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also possess a TBP homolog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a signature pattern  that  spans  the  last 50 resid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[PK]-x(2)-[IF]-x(2)-[LIVM](2)-x-[KRH]-x(3)-P-[RK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L-[LIVM]-F-x-[STN]-G-[KR]-[LIVMA]-x(3)-G-[TAGL]-[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7)-[AGCS]-x(7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n A., Sinn E., Yamamoto T., Wang J., Roy A., Horikosh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eder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387-3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sh A., Hoffmann A., Horikoshi M., Roeder R.G., Chua N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390-3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kolov D.B., Hu S.-H., Lin J., Gasch A., Hoffmann A., Horikosh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a N.-H., Roeder R.G., Burley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FIID TATA-box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0:40-4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36073; DOI=10.1038/36004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owley T.E., Hoey T., Liu J.-K., Jan Y.N., Jan L.Y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ctor related to TATA-binding protein has highly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patterns in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1:557-5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9912; DOI=10.1038/36155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rsh T.L., Reich C.I., Whitelock R.B., Olse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factor IID in the Archaea: sequ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coccus celer genome would encode a product close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TA-binding protein of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4180-418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3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2; COLD_SH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Cold-shock'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domain  of about 70 amino acids has been found in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ingle-strand  nucleic-acid  binding proteins [1,2,3]. This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known  as  the  'cold-shock domain' (CSD) is present in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CS7.4 (gene cspA) which  is induced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 temperature (cold-shock protein) and which binds  to and stim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CCAAT-containing promoters of the HN-S  protein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y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Y box binding protein 1 (YB1). A protein that binds to the CCA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Y box of mammalian HLA class II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Y box binding proteins -1 and -2 (Y1 and Y2). Proteins that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CAAT-containing Y box of Xenopus hsp70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B box binding protein (YB3). YB3 binds the B  box  promoter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enes transcribed by RNA poly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hancer factor I subunit A (EFI-A) (dbpB).  A  protein  that  also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AAT-motif in various gene 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pA, a Human DNA-binding protein of unknown specif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ld-shock proteins cspB and cs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lavuligerus protein SC 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s cspB, cspC, cspD, cspE and cs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r, a mammalian gene encoded upstream of the N-ras gene. Unr contains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that are similar to the CSD domain.  The function of Unr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but it could be a multivalent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e CSD domain  we  selected  its  most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is located in its N-terminal section.  It  must be no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is region is highly similar [4] to the RNP-1 RNA-binding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KH]-G-[FL]-[IL]-x(6,7)-[DER]-[LIVM]-[FQ]-x-H-x-[ST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Y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cspF.  This pattern finds 4 out of the 9 repeats of the CS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Un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dsman D.; landsma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iger J., Landsman D., Gonda M.A., Wisto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duct of unr, the highly conserved gene upstream of N-r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multiple repeats similar to the cold-shock domain (CSD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ative DNA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4:389-3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sto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d shock and DNA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823-8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4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nes P.G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ld-shock response--a hot topi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811-8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2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d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P-1, an RNA-binding motif is conserved in the DNA-binding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ck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2861-286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4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3; HMG_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8; HMG_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MG boxes A and B DNA-binding domain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 mobility group (HMG) chromosomal proteins are a family of relativel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 weight  non-histone  components  that  bind  DNA  without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.  HMG1  (also  called HMG-T in fish) and HMG2 are 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ve  two  distinguishing  features: two HMG boxes (A and B),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d  domains  of  around  80  amino  acid  residues, and a long acidic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20 to 30 aspartic or glutamic acid residues [1,2]. The HMG box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found  in  HMG 1 and 2 proteins whereas the HMG box B is also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transcription  factors.  HMG boxes have unusual DNA bindin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ind preferentially to distorted DNAs, such as four-way junctions, k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platin-modified  DNA,  DNA  bulges,  and have the property to bend DN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ind DNA without sequence specificity like in HMG1 and 2 or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of HMG-boxes have been solved (see &lt;PDB:1AAB&gt;) [3,4]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mmon fold consisting of three alpha helices arranged in an "L-shap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MG  box binds DNA through its concave face to the minor groove of B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and causes bending by partial intercalation of a hydrophobic residu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-terminus of helix I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MG box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HMG1, HMG2 and rel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sex   determining   region   Y   (SRY)  and  related  proteins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  activator   which  regulates  a  genetic  switch  in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SOX family of transcription factors, a conserved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the testis-determining factor S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ymphoid  enhancer  binding  factor  1 (LEF1),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which regulates a genetic switch in mal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structure-specific  recognition  protein  1  (SSRP). It 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 to double-stranded and, at low levels, to single-strande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as been modified by the anticancer drug cispla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transcription factor 1 (MTF1). It confers selective prom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tion on the core subunit of the yeast mitochondrial RNA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ucleolar  transcription  factors  (UBF1/2). They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al  RNA  gene  promoter  and  activate transcription mediated by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ARS-binding factor (ABF2). It binds specifically to the autonom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ng sequence 1 (AR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factors  IXR1, ROX1, NHP6A/B, SPP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capicua  protein. A transcription cofactor involved i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ismatch binding protein 1 (cmb1). It binds to cytos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se mismatches and opposite chemically altered guan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micronuclear linker histone polyprotein (MIC L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ar autoantigen Speckled 100 kDa protein (Sp-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covers  the  second  helix  of  the HMG box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is  specific  for HMG1/2 proteins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whole domain and recognizes both types of HM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I]-S-[KR]-K-C-x-[EK]-R-W-K-T-[M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stin M., Lehn D.A., Land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features of the HMG chromosomal protei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49:231-24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0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as J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MG1 and 2: architectural DNA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29:395-40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7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rdman C.H., Broadhurst R.W., Raine A.R., Grasser K.D., Thomas J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e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A-domain of HMG1 and its interaction with DN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ied by heteronuclear three- and four-dimensional N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osco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16596-166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7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rner M.H., Huth J.R., Gronenborn A.M., Cl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asis of human 46X,Y sex reversal reveal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-dimensional solution structure of the human SRY-DNA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705-71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4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ove J.J., Li X., Case D.A., Giese K., Grosschedl R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DNA bending by the architectural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LEF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6:791-7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51541; DOI=10.1038/37679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4; HMGI_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MG-I and HMG-Y DNA-binding domain (A+T-hook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mobility group (HMG) proteins  are a  family of  relatively low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non-histone components in chromatin.  HMG-I  and HMG-Y  ar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00 amino acid  residues which  are produced by the alternative sp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single gene  (HMG-Y  differs  from  HMG-I by the internal deletion of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).  HMG-I/Y bind  preferentially  to  the  minor groove of A+T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double-stranded DNA.   It  is suggested  that these  protein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n  nucleosome   phasing  and  in   the 3' end  processing  of 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s.  They are also involved in  the transcription regulation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, or in close proximity to, A+T-ric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of these  proteins is effected by a 11 residues domain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+T-hook [1], this domain is repeated three times in the sequence of HMG-I/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T]-x(1,2)-[RK](2)-[GP]-R-G-R-P-[RK]-x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eves R., Nisse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.T-DNA-binding domain of mammalian high mobility group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al proteins. A novel peptide motif for recognizing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8573-858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2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5; HMG14_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MG14 and HMG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mobility group (HMG) proteins  are a  family of  relatively low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non-histone components in chromatin.  HMG14 and  HMG17 [1], two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 100  amino  acid residues,  bind  to  the inn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somal DNA thus altering the interaction between the DNA and  the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mer. These two proteins may  be  involved  in  the process which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able genes in a unique chromatin co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out nonhistone chromosomal  protein H6 (histone T)  also belong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 conserved stretch of 10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section of HMG14 and HMG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Q]-R-S-A-[RS]-L-S-A-[RKM]-[P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dsman D.; landsma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stin M., Reeve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mobility-group chromosomal proteins: architectural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acilitate chromatin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54:35-10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68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7; HISTONE_H2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one H2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H2B  is  one  of  the  four histones, along with H2A, H3 and H4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  eukaryotic  nucleosome  core.  Using  alignments  of  histone  H2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[1,2,E1],  we selected a conserved  region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2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E-[LIVM]-[EQ]-T-x(2)-[KR]-x-[LIVM](2)-x-[PAG]-[DE]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KR]-H-A-[LIVM]-[STA]-E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ls D.E., Brow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and histone gene compilation and alignment upd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173-21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atcher T.H., Gorovsky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the core histones H2A, H2B, H3, and H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174-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research.nhgri.nih.gov/histo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8; RIBOSOMAL_L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L5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5 is known to be involved in binding 5S RNA to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subunit. It belongs to a family of ribosomal proteins 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 [1,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L5 (V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6 (39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mitochondrial L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5 is a protein of  about 180 amino-acid residues. As a 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a  conserved  region,  located  in  the  first  third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[LIVM]-[STAVC]-[GE]-[QV]-x(2)-[LIVMA]-x-[ST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AG]-[KRH]-x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L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takeyama T., Hatakeya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s of the ribosomal proteins HL30 and HmaL5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aebacterium Halobacterium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9:343-3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8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endahl G., Andreasen P.H., Kristianse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volution of the Tetrahymena thermophila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L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8:161-1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6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g D., Gunther I., Matheson A.T., Auer J., Spicker G., Boe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gene for ribosomal protein L5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bacterium Sulfolobus acidocaldari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679-6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9; RIBOSOMAL_L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1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11 is known to bind directly to the 23S rRNA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amily of ribosomal proteins which,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11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d algal chloroplast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2 (YL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1 is a protein of 140 to 165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a  conserved  region located in the C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Escherichia  coli, the C-terminal half of L11 has been shown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in  an  extended  and  loosely  folded conformation and is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d within the ribosom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N]-x-[LIVM]-x-G-[ST]-x(2)-[SNQ]-[LIVM]-G-x-{M}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[DE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ucciarelli M.G., Remacha M., Vilella M.D., Ballesta J.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6S rRNA binding ribosomal protein equivalent to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L11 is encoded by unspliced duplicated genes in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4409-44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7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ol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properties of ribosomal protein L11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Int. 19:1323-13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3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0; RIBOSOMAL_S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9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to a family of ribosomal  proteins which,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ribosomal S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conserved region containing many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G(2)-x(2)-[GSA]-[QK]-x(2)-[SA]-x(3)-[GSA]-x-[GST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[GSALVD]-[LIF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3:85-8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32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1; RIBOSOMAL_S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0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0  is  known  to  be  involved in binding tRN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s. It    belongs to a family of ribosomal proteins which,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and Prototheca wickerhamii mitochondrial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mitochondrial S10 (nuclear 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R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0 is a protein of about 10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er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]-x(3)-[GDNSR]-[LIVMSTAG]-x(3)-G-P-[LIVM]-x-[LIVM]-P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lant mitochondrial and Rickettsia prowazekii 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2; RIBOSOMAL_S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5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this protein binds to 16S ribosomal RNA and fun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steps in ribosome assembly. It belongs to a family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Halobacterium marismortui HmaS15 (HS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S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S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ugia pahangi and Wuchereria bancrofti S13 (S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3 (YS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5 is a protein of 80 to 25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H-[LIVMFY]-x(3)-{S}-x-D-x(2)-[STAGN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]-x(2)-{A}-x(6)-[LIVM]-x(2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lis S.R.; srelli01@ulkyvm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ng H., Ellis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analyses of a yeast mitochondrial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homologous to ribosomal protein S15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6895-690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3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5; NIR_S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ite and sulfite reductases iron-sulfur/siroheme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ite reductases (NiR) [1]  catalyze the reduction of nitrite into ammon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ep in  the assimilation of nitrate.   There are two types of N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 plant chloroplastic form of NiR (EC 1.7.7.1) is a monomer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reduced ferredoxin as the electron donor; while fungal and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 (EC 1.7.1.4) are  homodimeric proteins  that  uses NAD(P)H as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. Both forms of NiR contain a siroheme-Fe and iron-sulfur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ite reductase    (NADPH)  (EC  1.8.1.2)  (SIR) [2] is the bacteri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 reduction  of  sulfite  to  sulfide. SIR is an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with  a subunit composition of alpha(8)-beta(4), the alpha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avoprotein  (SIR-FP),  while the beta component is a siroheme,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SIR-H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ite reductase (ferredoxin) (EC 1.8.7.1) [3] is  a cyanobacterial an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ic enzyme that also catalyzes the reduction of sulfite to sulf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sulfite  reductase (EC 1.8.1.-) (ASR) [4],  a  bacteri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NADH-dependent   reduction  of  sulfite  to sulfide.  AS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enzyme composed of three different subunits.  The C component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rC) seems to be a siroheme, iron-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share  a region of sequence similarity in their C-terminal half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gion which spans about 80 amino acids includes four conserve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wo of the Cys are grouped together  at the beginning of th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two    others  are grouped in the middle of the domain. Th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in the binding of the iron-sulfur center; the last one also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roheme group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a signature  pattern from the region around the second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VN]-G-C-x(3)-C-x(6)-[DE]-[LIVMF]-[GAT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ron-sulfu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mpbell W.H., Kinghorn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omains of assimilatory nitrate reductases and ni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15-3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ne B.R., Siegel L.M., Getzoff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lfite reductase structure at 1.6 A: evolution and cataly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ion of inorganic an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59-6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9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isselmann G., Klausmeier P., Schwen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erredoxin:sulphite reductase gene from Synechococcus PCC794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4:102-1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7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ang C.J., Barrett E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expression of the Salmonella typhimurium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 encoding production of hydrogen sulfide from sulf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544-15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6; URI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ic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case (EC 1.7.3.3) (urate oxidase) [1] is the peroxisomal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degradation of urate into allantoin. Some  species, like prim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,  have lost the gene for  uricase  and  are  therefore unable to de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icase is a protein of 300 to 400 amino acids, its sequence is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have used, as a  signature  pattern, a  highly conserve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x-[LV]-[LIV]-K-[STV]-[ST]-x-[SN]-x-F-x(2)-[FY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]-x(2)-L-x(5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tojima K., Kanaya S., Go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cDNA for rat liver uric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6677-166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82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7; BIOPTERIN_HYDROX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pterin-dependent aromatic amino acid hydrox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pterin-dependent  aromatic amino-acid hydroxylases [1]  are  iro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catalyze a mixed  oxidation  reaction.  This consumes  a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pterin cofactor  and molecular  oxygen for the hydroxylation of an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substrate. Enzymes  that  belong  to  this  family,  and 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data is available,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ylalanine-4-hydroxylase (EC 1.14.16.1) (PAH). 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enylalanine to tyrosine. In humans, deficiencies [2,E1] of PAH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 phenylketonuria,  the  most  common  inborn  error  of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 In  the  bacteria Chromobacterium violaceum [3], PAH is 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; it is iron-dependent in Pseudomonas aeruginosa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3-hydroxylase (EC 1.14.16.2) (TYH). Catalyzes  the  rate 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in  catecholamine  biosynthesis:  the  conversion of  tyrosine to 3,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hydroxy-L-phenylala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tophan 5-hydroxylase (EC 1.14.16.4) (TRH). Catalyzes  the rate-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in serotonin biosynthesis: the conversion  of tryptophan to 3-hydr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hrani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 belong  to  this family are functionally as well as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[2].  Their size ranges from 260 residues for bacterial PAH, to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residues for eukaryotic PAH,  TYH and TRH. As a signature patter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we  selected  a conserved region in the central part of these enzy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 two  conserved  histidines that are involved in the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or copper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D-x(2)-H-[DE]-[LIVF]-[LIVMFY]-G-H-[LIVMC]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iron or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nett H.E., Ledley F.D., Reed L.L., Woo S.L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ll-length cDNA for rabbit tryptophan hydroxylase: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and evolution of aromatic amino acid hydr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5530-553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75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ang L., Byck S., Prevost L., Scriver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H Mutation Analysis Consortium Database: a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-producing and other allelic variation at the human P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127-13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94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nishi A., Liotta L.J., Benkovic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Chromobacterium violaceum phenyl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lase in Escherichia coli and comparison of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ammalian aromatic amino acid hydr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8454-184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5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o G.S., Xia T., Song J., Jense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seudomonas aeruginosa possesses homologues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enylalanine hydroxylase and 4 alpha-carbinolamine dehydratase/DC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art of a three-component gene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1366-13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8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oodwill K.E., Sabatier C., Marks C., Raag R., Fitzpatrick P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ns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yrosine hydroxylase at 2.3 A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inherited neurodegenerative dis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578-58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28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pahdb.mcgill.ca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8; RIBORED_SM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otide reductase small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 reductase (EC 1.17.4.1) [1,2] catalyzes the reductiv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oxyribonucleotides from their  corresponding ribonucleotide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s necessary  for  DNA synthesis.   Ribonucleotide reducta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enzyme  composed of a  large  subunit (700 to 1000 residues)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ubunit (300 to 40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chain binds  two iron atoms [3] (three Glu, one Asp, and two Hi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metal binding) and contains an active  site tyrosine radic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the sequence that contain the metal-binding residues and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tyrosine are  conserved  in  ribonucleotide  reductase  small  ch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eukaryotes and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one of these regions as a signature patter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 residue  as  well  as a glutamate and a histidin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MSEQ]-E-x(1,2)-[LIVTA]-[HY]-[GSA]-x-[STAVM]-Y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Q]-x(3)-[LIVFY]-[IVFYC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and H bind iron, Y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llson O., Lundqvist T., Hahne S., Sjoberg B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6:91-9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RNA to DNA, why so many ribonucleotide reductas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1773-17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1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rdlund P., Sjoberg B.-M., Eklun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free radical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5:593-5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0093; DOI=10.1038/34559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9; PTS_HPR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9; PTS_HPR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0; PTS_HPR_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HPr domain profile and phosphorylation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idine-containing  phosphocarrier  protein (HPr) is a central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hosphoenolpyruvate-dependent  sugar  phosphotransferase  system (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, which  transfers  metabolic  carbohydrates  across the cell membra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acterial  species.  The  PTS  catalyzes  the phosphorylation of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substrates   concomitant   with  their  translocation  across  the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. The  general  mechanism of the PTS is as follows: a phosphory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hosphoenolpyruvate  (PEP)  is  transferred  to  Enzyme I (EI) of the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 turn transfers it to a phosphoryl carrier protein (HPr). Phospho-HP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ansfers  the  phosphoryl  group  to  a  sugar-specific permeas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zymes EII/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r [3-5]  is  a small cytoplasmic protein of 70 to 90 amino acid residu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  HPr  is  a domain in a larger protein that includes a EIII(Fru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A) domain  (see  &lt;PDOC00528&gt;)  and  in  some  cases  also  the EI domai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istidine in the N-terminal section of HPr serves as an ac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  group  of  EI. In the central part of HPr there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which,  in  Gram-positive  bacteria  only, is phosphorylated by an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protein  kinase;  a process which probably play a regulatory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architecture of the HPr domain has been described as an open 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andwich in which a beta-sheet is packed against three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FU0&gt;). Regulatory  phosphorylation at the conserved Ser residu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 induce large structural changes to the HPr domain, in particu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of the active site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which covers the entire HPr domain. The sequenc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hosphorylation  sites  are  well  conserved and can be used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or HP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-H-[STAV]-R-[PAS]-[GSTA]-[STAMV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DE]-[KREQSTIV]-x-{EPRK}-{VPGL}-x-[KRDN]-S-[LIVMF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EVPL}-[LIVM]-{EATN}-x-[LIVM]-[GA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zer J., Saier M.H. Jr., Deutscher J., Grenier F., Thomps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gstenber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Microbiol. 15:297-3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rzberg O., Reddy P., Sutrina S., Saier M.H. Jr., Reizer J., Kapadi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histidine-containing phosphocarrier protein HP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ubtilis at 2.0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2499-25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Hoischen C., Reizer A., Pham T.N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es and evolutionary relationship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y-coupling proteins Enzyme I and HPr of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506-5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6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udette G.F., Engelmann R., Hengstenberg W., Deutsch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yakawa K., Quail J.W., Delbaere L.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1.9 A resolution structure of phospho-serine 46 HP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ococcus faec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3:545-55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4290; DOI=10.1006/jmbi.2000.4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ridharan S., Razvi A., Scholtz J.M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Pr proteins from the thermophile Bacillus stearothermophilu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domain-swapped d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6:919-93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3472; DOI=10.1016/j.jmb.2004.12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3; G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osylglycinamide formyltransfer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glycinamide  formyltransferase (EC 2.1.2.2) (GART) [1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in de novo  purine biosynthesis, the transfer of a formy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5'-phosphoribosylglycinamide.  In  higher  eukaryotes, GART  is  part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 polypeptide that catalyzes three of the steps of 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. In  bacteria, plants and yeast, GART is a mono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0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scherichia coli enzyme, an aspartic acid  residue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the  catalytic mechanism.   The  region  around  this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well  conserved in GART from prokaryotic and eukaryotic sour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formyltetrahydrofolate dehydrogenase (EC 1.5.1.6) [2] is a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responsible  for  the  NADP-dependent   decarboxylative  redu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formyltetrahydrofolate  into  tetrahydrofolate.  It  is a 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amino  acids  consisting  of  three  domains;  the  N-terminal domain (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 is structurally related to G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methionyl-tRNA formyltransferase  (EC 2.1.2.9) (gene fmt)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 enzyme responsible for modifying the free amino group of the amino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ety of  methionyl-tRMA(fMet).    The  central  part  of  fmt  seem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GART's active sit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STMC]-[IVTL]-x-[FYWVQELKR]-[VMAT]-x-[DEVMKAI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Y]-D-x-G-x(2)-[LIVTYA]-x(6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nglese J., Smith J.M., Benkovic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e-site mapping and site-specific mutagenesis of glycin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transformyl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6678-66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4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ok R.J., Lloyd R.S., Wag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cDNA clones for rat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-formyltetrahydrofol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4965-49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illon J.-M., Mechulam Y., Schmitter J.-M., Blanquet S., Fayat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ruption of the gene for Met-tRNA(fMet) formyltransferase sev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airs growth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294-430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4; MG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ated-DNA--protein-cysteine methyltransfer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mutagenic and  carcinogenic effect of methylating agents in  DNA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of O6-alkylguanine.  The repair  of  DNA containing O6-alk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nine is carried out by the  enzyme 6-O-methylguanine-DNA  meth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1.1.63) (methylated-DNA--protein-cysteine methyltransferase) (MGMT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yl  group at the O-6 position is  transferred to a  cysteine resid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[1]. This is a suicide reaction: the enzyme is irreversibly in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methylated protein  accumulates as a dead-end product. Most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GMT are also  able to repair O-4-methylthymine.  MGMT sequenc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various prokaryotic [2] and eukaryotic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Salmonella typhimurium inducible b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.  The N-terminal part of the ada protein functions as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of its own gene and of other alkylation repair genes,  wh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part functions as a MG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daB. In this bacteria the function of the ada compl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d out by two proteins: adaA, a transcriptional activator, and adaB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onstitutive (non-inducible) Og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nstitutive (non-inducible) Dat1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NA repair enzyme MG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GMT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  these  enzymes  the region around the active site cysteine resid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P-C-H-R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ahl T., Sedgwick B., Sekiguchi M., Nakabepp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and expression of the adaptive response to alky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133-1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69; DOI=10.1146/annurev.bi.57.070188.00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mso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uicidal DNA repair methyltransferases of microb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825-8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2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fferty J.A., Elder R.H., Watson A.J., Cawkwell L., Potter P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gison G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artial characterisation of a Chinese ham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6-alkylguanine-DNA alkyltransferase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891-18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9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9; CDP_ALCOHOL_P_TRAN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DP-alcohol phosphatid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phosphatidyltransferases,  which are all involved in phosph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nd that share the property of catalyzing the displacement of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DP-alcohol by a second alcohol with formation of a phosphodiester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comitant  breaking  of  a phosphoride  anhydride bond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region [1,2]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thanolaminephosphotransferase (EC 2.7.8.1) from yeast (gene EP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cylglycerol  cholinephosphotransferase  (EC 2.7.8.2)  from  yeast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idylglycerophosphate synthase  (EC 2.7.8.5)   (CDP-diacylglycero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l-3-phosphate 3-phosphatidyltransferase) from bacteria (gene pg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idylserine synthase  (EC 2.7.8.8)    (CDP-diacylglycerol--serine 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idyltransferase) from  yeast (gene CHO1) and from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ps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idylinositol synthase  (EC 2.7.8.11)  (CDP-diacylglycerol--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phosphatidyltransferase) from yeast (gene P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enzymes  are  proteins  of  from  200  to 400 amino acid resid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contains  three aspartic  acid residues and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G-x(2)-A-R-x(7,8)-G-x(3)-D-x(3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kawa J.-I., Kodaki T., Yamash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disruption of the phosphatidylinositol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4876-488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31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jelmstad R.H., Bell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-1,2-diacylglycerol choline- and ethanolaminephosphotransfer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 Nucleotide sequence of the EPT1 ge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 of the CPT1 and EPT1 gene pro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094-5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8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0; RHODANE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3; RHODANE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6; RHODANE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hodanese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odanese (thiosulfate  sulfurtransferase)  (EC  2.8.1.1)  [1,2]  is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talyzes the transfer of the sulfane atom of thiosulfate to cyanid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sulfite  and thiocyanate. Rhodanese (from the german word for thioya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'rhodanid') is a widespread enzyme, rhodanese activity having been det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jor  phyla,  including eubacteria and mammals. In vertebrates, rhod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itochondrial enzyme of about 300 amino-acid residues involved in 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omplexes  and cyanide detoxification. In the course of cat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danese cycles  between a sulfur-free form and a persulfurated intermed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ng the persulfide sulfur atom on the catalytic cyste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l  proteins  closely  related  to  rhodanese  are also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a sulfotransferase activity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mercaptopyruvate sulfurtransferases (MST) (EC 2.8.1.1). They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sulfane   sulfur   transfer   reaction   as   rhodanese,  but  use 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aptopyruvate as a sulfur don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vinelandii rh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se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,  Salmonella  typhimurium and Haemophilus influenzae th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 ThiI  is an enzyme common to the biosynthetic pathways leading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amin and 4-thiouridine in bacterial t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pE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polyspora erythraea cysA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 strain  PCC  7942  rhdA  [7].  RhdA is a periplasm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transport of sulfur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linella  succinogenes  periplasmic  sulfide  dehydrogenase (sud). Su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characterized as a polysulfide:cyanide sulfur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tiary  structure  of  rhodanese  (see  &lt;PDB:1E0C&gt;)  is 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which,  in  spite of a negligible sequence homology, are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ery  similar  three  dimensional  folds.  Each  domain displays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, with  a  central  parallel  five-stranded  beta-sheet 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on  both  sides  [8].  Rhodanese homology domains ar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of  about 120 amino acids, which occur in the three major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la [9].  Rhodanese-like  proteins  are either composed of a single cat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danese domain, as found in glpE, or composed of two rhodanese domain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domain  displaying  the  putative catalytic Cys as ob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bov and  rhdA.  Rhodanese domains, either catalytic or inactive (i.e.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-site Cys is replaced by another residue), are also fou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protein  domains such as MAPK-phosphatases or thiL, a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 enzyme  involved  in  thiamin and thiouridine biosynthesis. Cataly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rhodanese  domains  are  supposed  to be versatile sulfur carri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dapted their function to fulfill the need for reactive sulfane sulf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metabolic  and  regulatory pathways, whereas the frequent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alytically   inactive  rhodanese  domains  with  other  protein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a  distinct  regulatory  role for these inactive domains, possi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signaling [5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a rhodanese homology domain are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[5,9,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dc25 family of protein dual specificity phosphatases (EC 3.1.3.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MKP1/PAC1   family   of   MAP-kinase   phosphatases  (EC  3.1.3.48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 3.1.3.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yp1/Pyp2 family of MAP-kinase phosphatases (EC 3.1.3.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ubiquitin hydrolases (yeast UBP4,5,7; human UBPY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stress response proteins (heat shock, phage shock, cold shock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hy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NADH oxidase (NoxA-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patterns for the rhodanese family. They are based on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, one which is located in the N-terminal region, the oth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extremity  of  the  enzyme.  We also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rhodanese homolog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(3)-H-[LIV]-P-G-A-x(2)-[LIV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V]-x(2)-[FY]-[DEAP]-G-[GSA]-[WF]-x-E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stl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sulfate: cyanide sulfurtransferase (rhodanes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77:285-291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948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land K.L., Dooley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sequencing and characterization of cDNA to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 rhodanese, a thiosulphate sulphur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5:227-2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8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lenchar P.M., Buck C.J., Cheng H., Larson T.J., Mueller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8283-828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pallarossa A., Donahue J.L., Larson T.J., Bolognesi M., Bord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herichia coli GlpE is a prototype sulfurtransfera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domain rhodanese homology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1117-112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09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onadio S., Shafiee A., Hutchinson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ruption of a rhodaneselike gene results in cysteine auxotroph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polyspora erythra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350-36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9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audenbach D.E., Ehrhardt D., Green L., Grossma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sulfur-regulated gene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plasmically localized protein with sequence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dane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2751-27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ordo D., Deriu D., Colnaghi R., Carpen A., Pagani S., Bolognes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 sulfurtransferase from Azot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elandii highlights the evolutionary relationship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danese and phosphatase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8:691-70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8330; DOI=10.1006/jmbi.2000.3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ofmann K., Bucher P., Kajava A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odel of Cdc25 phosphatase catalytic domain and Cdk-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based on the presence of a rhodanese homolog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2:195-20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3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Bordo D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3:741-74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srec.isb-sib.ch/domains/rhodanese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3; TYR_PHOSPH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6; TYR_PHOSPH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4; TYR_PHOSPHATASE_D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5; TYR_PHOSPHATASE_P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rosine specific protein phosphatases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specific protein phosphatases  (EC 3.1.3.48)  (PTPase) [1 to 5]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catalyze the removal of a phosphate group attached to a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These  enzymes  are  very  important in  the control of cell grow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, differentiation and transformation.   Multiple  forms of P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haracterized  and   can be  classified into two categories: 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ases and transmembrane receptor proteins that contain PTPase domain(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PTPase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1 (PTP-1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2 (T-cell PTPase; TC-P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3  (H1) and PTPN4 (MEG), enzymes that contain an N-terminal FER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566&gt;)  and  could  act  at  junctions  between the membr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5 (ST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6  (PTP-1C;  HCP; SHP) and PTPN11 (PTP-2C; SH-PTP3; Syp), enzy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wo  copies  of  the  SH2  domain  at its N-terminal extrem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protein corkscrew (gene csw) also belongs to this sub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7 (LC-PTP; Hematopoietic protein-tyrosine phosphatase; HeP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8 (70Z-P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9 (MEG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TPN12 (PTP-G1; PTP-P1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T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TP2  which  may  be  involved    in  the  ubiquitin-med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pyp1  and pyp2 which play a role in inhibiting the on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yp3 which contributes to the dephosphorylation of cd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14 which may be involved in chromosome se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virulence plasmid PTPAses (gene yop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grapha californica nuclear polyhedrosis virus 19 Kd PT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l specificity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1 (PTPN10; MAP kinase phosphatase-1; MKP-1); which dephosphorylates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on both Thr-183 and Tyr-1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2 (PAC-1), a nuclear enzyme that dephosphorylates  MAP kinases ERK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K2 on both Thr and Tyr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3 (VH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4 (HV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5 (HVH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6 (Pyst1; MKP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SP7 (Pyst2; MKP-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SG5, a PTPase that dephosphorylates MAP kinase FU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VH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H1 PTPase; a dual specificity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all known receptor PTPases, are  made  up  of  a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domain,  followed    by a  transmembrane region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cytoplasmic domain. Some of the receptor PTPases contain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II   (FN-III)  repeats,  immunoglobulin-like  domains,  MAM  domain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ic anhydrase-like domains in their extracellular region.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generally  contains two copies of the PTPAse domain. The firs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zymatic    activity,  while  the second is inactive but seems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specificity  of  the first. In these domains, the catalytic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conserved but some other, presumably important, residue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following  table,  the  domain  structure of known receptor PTPa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xtracellular        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----------------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g  FN-3   CAH  MAM   PTP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kocyte common antigen (LCA) (CD45)    0     2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kocyte antigen related (LAR)          3     8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DLAR                          3     9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DPTP                          2     2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alpha (LRP)                          0     0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beta                                 0    16     0    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gamma                                0     1     1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delta                                0    &gt;7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epsilon                              0     0     0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kappa                                1     4     0    1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mu                                   1     4     0    1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-zeta                                 0     1     1    0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Pase  domains  consist  of about 300  amino  acids.  There are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, the  second  one  has  been  shown  to  be  absolutely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Furthermore,  a  number  of  conserved  residues  in  its 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inity have also been shown to b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a signature pattern for PTPase domains centered on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hree profiles for PTPases, the first one spans a short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mon  to  both  dual-specificity  protein  phosphatases  and PTPa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third ones cover the whole domain and are respectively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/Thr and Tyr protein phosphatases and Tyr protein phosphat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H-C-x(2)-G-x(2)-R-[STC]-[STAG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41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1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2nd profile: ALL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3rd profile: ALL  P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M-phase inducer phosphatases (cdc25-type phosphatase) are tyros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 phosphatases that are not structurally related to the above P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cher E.H., Charbonneau H., Tonks N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yrosine phosphatases: a diverse family of intracellu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embrane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3:401-40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0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rbonneau H., Tonks N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002 protein phosphatas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8:463-4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5746; DOI=10.1146/annurev.cb.08.110192.002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owbridge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45. A prototype for transmembrane protein tyrosine 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517-235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6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onks N.K., Charbonnea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yrosine dephosphorylation and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497-5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n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-tyrosine phosphatases: the other side of the co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8:1013-101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0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5; ALPHA_L_FUCOS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L-fucosidase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L-fucosidase (EC 3.2.1.51) [1] is a  lysosomal  enzyme  respons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  the   alpha-1,6-linked  fucose  joined   to   the   reducing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glucosamine  of the carbohydrate moieties of glycoproteins. 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pha-L-fucosidase results in the lysosomal storage disease fucosid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residue is important for the activity of the enzyme. 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ysteine conserved  between  the sequence of  mammalian alpha-L-fucos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of the slime mold Dictyostelium discoideum. We have derived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gion around that 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L-x(3)-K-W-E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29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her K.J., Aronson N.N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analysis of a cDNA encoding rat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L-fucos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4:695-70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82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7; P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rganic pyrophospha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organic pyrophosphatase (EC 3.6.1.1) (PPase) [1,2] is the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ydrolysis of pyrophosphate (PPi) which  is  formed principall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the many biosynthetic reactions that utilize ATP.  All known P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esence of divalent metal cations, with magnesium  confer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activity.  Among other residues, a  lysine has  been  postula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r  close  to  the active site.  PPases have been sequenced from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Escherichia coli (homohexamer), thermophilic bacteria PS-3 and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philus, from  the archaebacteria  Thermoplasma  acidophilum, from 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modimer), from a plant, and from bovine retina.  In  yeast, a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 of PPase  has been characterized which  seems to be involved in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and whose activity is stimulated by uncouplers of ATP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PPases share  some  regions of  similarities.  As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e have selected a  region  that  contains three conserved aspar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volved in the binding of 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SGDN]-D-[PE]-[LIVMF]-D-[LIVMG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D's bind divalent metal 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hti R., Kolakowski L.F. Jr., Heinonen J., Vihinen M., Pohjanoks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man B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functional residues between yeast and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rganic pyro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8:338-34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0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operman B.S., Baykov A.A., Laht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the active site of soluble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62-2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3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8; PROTEASOME_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75; PROTEASOME_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asome A-type subunit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asome  (or macropain) (EC 3.4.25.1) [1 to 5,E1]  is an eu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ulticatalytic proteinase complex that seems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P/ubiquitin-dependent nonlysosomal proteolytic pathway. In eukary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ome is  composed  of  about  28  distinct  subunits which form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ring-shaped structure (20S ring) of about 700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teasome   subunits  can  be  classified,  on  the  basis  on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two groups, A and B.  Subunits  that  belong  to  the A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re  proteins  of  from  210  to  290 amino acids that sh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equence regions.  Subunits  that are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ubunits C2 (nu), C3, C8, C9, iota and z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S-25, PROS-28.1, PROS-29 and PROS-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1  (PRS1), C5 (PRS3), C7-alpha (Y8) (PRS2), Y7, Y13, PRE5, PRE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subunits alpha and PSM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lasma   acidophilum  alpha-subunit.    In  this  archaebacteria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ome is composed of only two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  for proteasome A-type subunits we selecte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,  which is locate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developed a profile which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NAGS]-x(4)-[STNLV]-x-[FYW]-S-[PDS]-x(0,1)-G-[RKHD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Q-[LIVA]-[DENR]-[YH]-[GSAD]-x(2)-[G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T1 in the classification of 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10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multicatalytic proteinas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1:1-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2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lticatalytic proteinase of mammalian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68:1-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3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ldberg A.L., Rock K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ysis, proteasomes and antigen presen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7:375-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508; DOI=10.1038/35737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. Multicatalytic proteinas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Protein 47:187-1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7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lt W., Wolf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destruction as a program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96-1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2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lphi.phys.univ-tours.fr/Prolysis/proteaso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9; ATPASE_DEL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delta (OSCP)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 transmembrane  sector, called CF(0),  which acts  as  a 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and a catalytic core, termed coupling factor CF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subunits of the ATPase complex, known as subunit delta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loroplasts  or  the  Oligomycin  Sensitivity Conferral Protein (OSCP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, seems  to  be  part  of  the stalk that links CF(0) to CF(1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ransmits  conformational  changes from CF(0) into CF(1) or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ton conduc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delta/OSCP subunits are proteins of approximately 2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-  once  the  transit peptide has been removed in the chloropl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forms - which show only moderate sequence hom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used to detect ATPase delta/OSCP subunits is 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FYT]-x(3)-[LIVMT]-[DENQK]-x-{G}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G-[LIVMFYGA]-{S}-[LIVM]-[KRHENQ]-x-[GS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ngelbrecht S., Jung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 delta of H(+)-ATPases: at the interface between proton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TP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15:379-3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4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0; ATPASE_NA_K_BET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1; ATPASE_NA_K_BET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 and potassium ATPases beta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dium pump (Na+,K+ ATPase), located in the plasma membrane of  all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[1],  is  an  heterotrimer  of  a  catalytic  subunit  (alpha  chai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subunit  of  about  34  Kd  (beta  chain) and a smal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about  6 Kd.   The beta subunit seems [2] to regulate,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of alpha/beta   heterodimers, the number of sodium pumps trans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beta subunit is composed of a charged  cytoplasmic 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5   residues,  followed  by  a  transmembrane    region,  and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that contains three disulfide  bonds  and  glyc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 This structure is schematically represented in the figu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+ +--+      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| |  |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xxxxxxxxxxxCxxxxCxCxxCxxxxxxxCxxxxxxx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    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Cyt-&gt;&lt;TM&gt;&lt;------------Extracellular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isoforms of the beta subunit (beta-1 to beta-4) are currently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tric (K+,  H+)  ATPase (proton pump) responsible for acid produ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mach consist  of  two subunits [3]; the beta chain is highl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pump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beta subunits. The first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ic domain, while the second is found in the extracellular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s two of the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MV]-x(2)-[FYWM]-x-[FYW]-[DN]-x(6)-[LIVMF]-[GA]-R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WR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(2)-C-[RKQWI]-x(5)-L-x(2)-C-[S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beta subunit of the  sodium pump  of  brine shrimp 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y divergent in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risberger J.D., Lemas V., Kraehenbuhl J.P., Rossier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relationship of Na,K-A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Physiol. 53:565-58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5948; DOI=10.1146/annurev.ph.53.030191.003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Donough A.A., Geering K., Farle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dium pump needs its beta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1598-16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6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oh B.-H., Gleeson P.A., Simpson R.J., Moritz R.L., Callaghan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korn I., Jones C.M., Martinelli T.M., Mu F.-T., Humphri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60- to 90-kDa parietal cell autoantigen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immune gastritis is a beta subunit of the gastric H+/K(+)-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oton pum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6418-642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4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2; DDC_GAD_HDC_Y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DC / GAD / HDC / TyrDC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fferent  enzymes  -  all pyridoxal-dependent decarboxylases - 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regions of sequence similarity [1,2,3,4], especially in the vicin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ysine  residue  which  serves  as  the attachment site for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(PLP) group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decarboxylase (EC 4.1.1.15) (GAD).  Catalyzes the de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lutamate into the neurotransmitter GABA (4-aminobutano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idine decarboxylase (EC 4.1.1.22) (HDC).  Catalyzes the decarb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istidine to histamine. There are two completely unrelated types of HD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that  use  PLP    as  a cofactor (found in Gram-negative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), and those that contain a covalently bound pyruvoyl residue (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ram-positive bacter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omatic-L-amino-acid decarboxylase  (EC 4.1.1.28)  (DDC),  also  know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-dopa  decarboxylase  or   tryptophan  decarboxylase.   DDC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arboxylation of  tryptophan to tryptamine.  It  also  acts on 5-hydr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tophan and dihydroxyphenylalanine (L-do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 decarboxylase  (EC 4.1.1.25) (TyrDC) which converts tyros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amine, a precursor of isoquinoline alkaloids and various am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eine sulfinic acid decarboxylase (EC 4.1.1.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2,4-diaminobutyrate decarboxylase (EC 4.1.1.-) (DABA decarboxyl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collectively known as group II decarboxylase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LIVMFYW]-x-{KG}-x(3)-K-[LIVMFYWGH]-[LIVMFYWG]-x-{R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{V}-[CA]-x(2)-[LIVMFYWQ]-{K}-x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probable Caenorhabditis elegans DDC and for Petunia G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kson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and eukaryotic pyridoxal-dependent decarboxyl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1:325-3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4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seph D.R., Sullivan P.M., Wang Y.-M., Kozak C., Fenstermacher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rendsen M.E., Zahnow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expression of the complementary DNA encoding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idine de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733-7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0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dmeier E., Hale T.I., Christ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evolutionary origin of pyridoxal-5'-phosphat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decarb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97-10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1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shii S., Mizuguchi H., Nishino J., Hayashi H., Kagamiyam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ly important residues of aromatic L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probed by sequence alignment and site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20:369-37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98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1; PEPC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3; PEPC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enolpyruvate carboxylas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 carboxylase   (EC 4.1.1.31)   (PEPcase)   catalyze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versible beta-carboxylation of phosphoenolpyruvate by bicarbonate to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aloacetate and phosphate. The enzyme is found in all plants and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organisms.  A histidine [1]  and a lysine [2] have  been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mechanism of this enzyme;  the  regions around thes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highly conserved  in PEPcase  from  various  plants,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 and can be used as a signature patterns for this type of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TI]-x-T-A-H-P-T-[EQ]-x(2)-R-[KRHA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LC]-M-[LIVM]-G-Y-S-D-S-x-K-[DF]-[ST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rada K., Izu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the conserved histidine resid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carboxylase. His138 is essential fo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al re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797-8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5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iao J.-A., Podesta F.E., Chollet R., O'Leary M.H., Andreo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of an active-site peptide from maize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carboxylase inactivated by pyridox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-phosph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41:291-2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8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4; DNA_PHOTOLYASES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1; DNA_PHOTOLYASES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hotolyases class 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dipyrimidine photolyase (EC 4.1.99.3) (DNA photolyase) [1,2] is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enzyme. It   binds to UV-damaged DNA containing  pyrimidine dimers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bsorbing  a  near-UV photon (300 to 500 nm), breaks the cyclobutan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the  two  pyrimidines   of the dimer. DNA photolyase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wo  choromophore-cofactors  for  its  activity:  a reduced FADH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5,10-methenyltetrahydrofolate  (5,10-MTFH)  or an oxidized 8-hydroxy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zaflavin (8-HDF)  derivative  (F420). The folate or deazaflavin ch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function  as an antenna, while the FADH2 chromophore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ponsible  for  electron  transfer.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DNA photolyases  can be grouped into two classes. The first clas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from   Gram-negative   and   Gram-positive  bacteria,  the  hal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Halobacterium halobium,  fungi and plants. Class 1 enzyme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5,10-MTHF (E.coli, fungi, etc.) or 8-HDF (S.griseus, H.halobi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also  includes  Arabidopsis  cryptochromes 1 (CRY1) and 2 (CRY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blue  light  photoreceptors that  mediate  blue  light-induc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 number  of  conserved  sequence regions in all known class 1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lyases, especially in  the  C-terminal  part.  We  selected 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G-x-P-[LIVM](2)-D-A-x-M-[RA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R-x-R-[LIVM]-[LIVMN]-x-[STA]-[STAQ]-F-[LIVMFA]-x-K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(2,3)-W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entry for class 2 DNA photolyases (see &lt;PDOC0083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ar G.B., Sanc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259-26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rns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photorepair: chromophore composition and function in two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NA photoly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factors 2:207-2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2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sui A., Eker A.P.M., Yasuhira S., Yajima H., Kobayashi T., Taka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ikaw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class of DNA photolyases present in various organism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lacental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6143-615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n C., Ahmad M., Cashmore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bidopsis cryptochrome 1 is a soluble protein mediating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-dependent regulation of plant growth and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0:893-9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53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5; ALANINE_RACEM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anine racemase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nine racemase (EC 5.1.1.1) [1] catalyzes the pyridoxal-dependen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-alanine into D-alanine, a key building block  of bacterial peptid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such as Escherichia coli or  Salmonella typhimurium,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 alanine  racemase:  a biosynthetic form (alr) required for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 and a  form  (dadB)  that  functions  in  L-alanine  catabolis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to  dadB and alr which are monomeric enzymes, the alanine racem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illaceae are homod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ridoxal-phosphate group of  alanine racemase  is  attached  to  a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The sequence around this residue is highly conserved in all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CVLG]-[AIPTV]-x(0,1)-K-[ADGS]-[DEN]-[GA]-Y-G-[HACIL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2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ashi H., Wada H., Yoshimura T., Esaki N., So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nt topics in pyridoxal 5'-phosphate enzyme stu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87-11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92; DOI=10.1146/annurev.bi.59.070190.000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6; TOPOISOMERASE_I_PR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DNA topoisomerase 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topoisomerase  I (EC 5.99.1.2) [1,2,3,4] is one of the two types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  the   interconversion  of  topological  DNA  isomers.  Type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s act  by catalyzing the transient breakage of DNA, one str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, and the subsequent rejoining of the strands. When a prokaryotic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isomerase breaks  a DNA backbone bond, it  simultaneously forms a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link  where  the hydroxyl  group  of a tyrosine residue is joined to a 5'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on DNA, at one end of the enzyme-severed DNA st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organisms, such as Escherichia coli, have two type I topois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zymes: topoisomerase  I  (gene  topA)  and  topoisomerase  III (gene to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oytes also contain homologs of prokaryotic topoiso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 number of conserved residues in the region around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; w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x-L-Y-[DEQSTLM]-x(3,12)-[LIVST]-[ST]-Y-x-R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S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Y is the active site tyros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rngla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:533-5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0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rma A., Mondrag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-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jornsti M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9-1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c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s of DNA topo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56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0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7; RECOMBINASE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8; RECOMBINAS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te-specific recombi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-specific recombination  plays  an  important role in DNA rearrang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organisms.  Two types  of site-specific recombination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ombination between  inverted repeats  resulting in the reversal of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ombination  between  repeat  sequences on two DNA molecules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cointegration,  or  between  repeats on one DNA molecule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cision of a DNA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-specific recombination  is  characterized by  a strand exchang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s no DNA synthesis or  high  energy  cofactor;  the phosphodi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 energy  is conserved in a phospho-protein linkage during strand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-l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unrelated  families  of  recombinases  are currently known [1]. Th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`phage integrase' family,  groups  a number of bacterial, ph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plasmid enzymes.  The second [2],  called the `resolvase' family,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which share the following  structural  characteristics: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and  dimerization domain that contains  a conserved   ser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transient covalent attachment to DNA, and a C-terminal hel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-helix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vase family is currently known to include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invertase from Salmonella typhimurium (gene hin).  Hin can invert a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p DNA fragment adjacent to a gene for one of the flagellar anti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invertase from Escherichia coli (gene p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 invertase from Bacteriophage Mu (gene gin), P1 and P7 (gene c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s from transposons Tn3, Tn21, Tn501, Tn552, Tn917, Tn1546, Tn17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2501 and Tn1000 (known as gamma-delta resolv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 from Clostridium perfringens plasmid pIP4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 from Escherichia coli plasmid R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olvase from Escherichia coli plasmid RP4 (gene pa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recombinase from  Bacillus subtilis (gene cisA) [3] which 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mportant role in sporulation by  catalyzing the  recombination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IIIC and spoIVCB to form polymerase sigma-K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vp1, a protein from Escherichia coli plasmid pR  which coopera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AB genes in the DNA repair process and could be a resolvas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proteins  from  the  resolvase  family  have  180 to 2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excepting cisA which is much larger (50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the resolvase family.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 a  highly  conserved region  in  the  N-terminal 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; it  contains  a  serine  residue  most probably involved in 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to  DNA.  The second pattern is based on a conserve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 residues upstream of the serin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LIVAC]-R-[VA]-S-[ST]-x(2)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vp1 which has Lys instead of Val in position 4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hypothetical  protein from  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-105 which contains only  82 amino acids,  but whose N-termi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prisingly similar to that of resolvases and 3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DE]-x(2)-[LIVM]-{E}-x-{V}-[LIVM]-[DT]-R-[LIVM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n1546 resolvase and ci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gos P., Landy A., Abremski K., Egan J.B., Haggard-Ljungquist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ess R.H., Kahn M.L., Kalionis B., Narayana S.V., Pierson L.S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egrase family of site-specific recombinases: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and global divers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5:433-440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nier T., Saurin W., Cole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resolvase gene, res, carr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copy plasmid from Clostridium perfringens: common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 for prokaryotic site-specific recomb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:371-37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6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to T., Samori Y., Kobayas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isA cistron of Bacillus subtilis sporulation gene spoIVC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tein homologous to a site-specific recomb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1092-10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5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gliani F., Sporeno E., Perri S., Battaglia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vp1 gene of plasmid pR cooperates with mucAB genes in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proc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8:18-2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0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6; SUCCINYL_COA_LI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99; SUCCINYL_COA_LI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7; SUCCINYL_COA_LIG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citrate lyase / succinyl-CoA lig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different enzymes  share a similar catalytic mechanism which invo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by ATP (or GTP) of a specific histidine residue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P citrate-lyase (EC 2.3.3.8) [1], the primary  enzyme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cytosolic acetyl-CoA  in many tissues, catalyzes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cetyl-CoA  and oxaloacetate from citrate and CoA  with the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is of ATP to ADP and phosphate.  ATP-citrate lyase is a tetr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c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-CoA ligase  (GDP-forming)  (EC 6.2.1.4)  [2]  is  a 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 that  catalyzes  the substrate  level  phosphorylation  ste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arboxylic acid cycle: the formation of succinyl-CoA from succin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comitant  hydrolysis  of  GTP to GDP and phosphate.   This enzy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 composed of an alpha and a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-CoA ligase (ADP-forming) (EC 6.2.1.5) [3]  is  a  bacteri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uring aerobic metabolism functions in the citric acid cycle,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hydrolysis  of  succinyl-CoA to  the synthesis  of ATP.  It 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n the  other  direction  for anabolic purposes.  This enzy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amer composed of two alpha and two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ate-CoA   ligase (EC 6.2.1.9) (malyl-CoA synthetase) [4], is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 forms  malyl-CoA  from  malate  and  CoA  with the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is of   ATP  to ADP and phosphate. Malate-CoA ligase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hree signature patterns for these enzymes,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glycine-rich conserved region, located in the second half of ATP  c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yase and in the alpha subunits of succinyl-CoA ligases and malate-CoA lig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ttern, which is located some 50 residues to the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, includes the active site phosphorylated histidine residue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corresponds  to  a  conserved  region located in the first half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rate lyase  and in the beta subunits of succinyl-CoA ligases and malate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KR]-S-G-[GT]-[LIVM]-[GST]-x-[EQ]-x(8,10)-G-x(4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-[LIVM]-G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A-x(4,7)-[RQT]-[LIVMF]-G-H-[AS]-[G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hosphorylated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IVT]-x(2)-[LIVMF]-x-[NAK]-[GS]-[GA]-G-[LMAI]-[ST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DN]-x-[LIVM]-x(3,4)-[GD]-[G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shourbagy N.A., Near J.C., Kmetz P.J., Wells T.N., Groot P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xty B.A., Hughes S.A., Franklin M., Gloger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human ATP-citrate lyase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491-4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1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ley D.L., Wolodko W.T., Bridger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characterization, and expression of the beta subunit of 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rt succinyl-Co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1255-126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1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ck D., Spencer M.E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succinyl-CoA synthetas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4:6245-625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02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istoserdova L.V., Lidstrom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s of the serine cycle in Methylobacterium extorquens A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, sequence, and mutation of three new gen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1 assimilation, orf4, mtkA, and mtk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7398-74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1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3; PHOSPHOFRUCT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fruct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fructokinase (EC 2.7.1.11)  (PFK) [1,2] is  a key  regulatory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colytic pathway.  It  catalyzes  the phosphorylation by ATP of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ate  to fructose  1,6-bisphosphate.  In  bacteria PFK is a tetr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36 Kd subunits. In mammals it is a tetramer of 80 Kd subunit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Kd subunit  consist of two  homologous domains  which are high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36 Kd subunits. In Human there are three, tissue-specific,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FK isozymes: PFKM (muscle),  PFKL (liver),  and PFKP (platelet). 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FK is an octamer composed  of  four 100 Kd alpha chains (gene PFK1)  and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 beta chains (gene PFK2);  like the  mammalian 80 Kd subunits,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 subunits are composed of two homologous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PFK  we selected a region that contains thre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volved in fructose-6-phosphat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x(4)-[GAS]-H-x-[QL]-[QR]-[GS]-[GF]-x(5)-[DE]-[R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R/K, the H and the Q/R are involved in fructose-6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scherichia coli has two phosphofructokinase isozymes which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genes pfkA (major) and pfkB (minor).  The pfkB isozyme is not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to other prokaryotic or eukaryotic PFK's (see &lt;PDOC0050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orman R.A., Randolph A., Kemp R.G., Heinrikson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phosphofructokinase--gene duplication and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effector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09:467-469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33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inisch J., Ritzel R.G., von Borstel R.C., Aguilera A., Rodici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mmermann F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osphofructokinase genes of yeast evolved from two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8:309-3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1; PROK_SULFATE_BIN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7; PROK_SULFATE_BIN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sulfate- and thiosulfate-binding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fate-binding  protein (gene sbp or sbpA)  and  thiosulfate-bind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cysP) are  two structurally related periplasmic bacterial 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bind sulfate and thiosulfate and  are  involved  in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for these nutrient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se  proteins  we  selected two conserved reg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cated  in  the  N-terminal  region  and the other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 The second pattern includes two adjacent amino acids (Ser-G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n sbp, are known to be essential for sulfate binding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NQEK]-[GT]-G-[DQ]-x-[LIVM]-x(3)-Q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P-K-[ST]-S-G-x-A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ryniewicz M., Sirko A., Palucha A., Boeck A., Hulanick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lfate and thiosulfate transport in Escherichia coli K-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 gene encoding a novel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osulfate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3358-33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8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udenbach D.E., Grossma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mutagenesis of sulfur-regulated gen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anobacterium: evidence for function in sulfate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2739-27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flugrath J.W., Quiocho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 A resolution structure of the sulfate-binding protei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ctive transport in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0:163-18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87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1; SC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cretoglobin (SCGB)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 the  secretoglobin  (SCGB)  family  have  the  following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: secretion,  small  size, alpha-helical, and dimeric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 secretoglobin  monomere structure is composed of four alpha-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to  H4,  that  do  not  form  a  canonical  four  helix-bundle motif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boomerang'-shaped structure  in  which  helices  H1,  H3,  and  H4  for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of  a  dimeric  structure  displaying a large oblong internal c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UTG&gt;).  The  large  cavity,  at  the interface of the two mono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 together  in  an  antiparallel manner, is able to accommodate small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-sized hydrophobic   ligands   but   its   access   is   sealed  by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olecular disulfide   bridges  involving  conserved  cysteines  [2-5]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 of  the  location  of the two disulfide bo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dimer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H2-xxCxxxxxxxxxxxxxxxxxxxxxxxxxxxxxxxxxxxxxxxxxxxxxxxxxxxxxxxxxxxxxxCx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H-xCxxxxxxxxxxxxxxxxxxxxxxxxxxxxxxxxxxxxxxxxxxxxxxxxxxxxxxxxxxxxxxCxx-N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be belong to the secretoglobin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teroglobin  (UTG),  a  steroid-inducible, cytokine-like protein with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and   immunomodulatory   properties.   It  seems  specific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gomorphes (rabbit, hare, and pica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ara cell phospholipid-binding protein (CCPBP) (also known as CC10). CCP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protein expressed by  non-ciliated cells  of  pulmonary airway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um. Its exact function  is  not  known.  Like uteroglobin,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of   phospholipase   A2.   It   binds   to   phosphatidylcho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idylinositol and to polychlorinated biphenyls (PCB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mestic  cat  major  allergen chain 1 (fel d I-A) and chain 2 (fel d I-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form  a  heterodimeric  structure.  Fel  DI  contains  an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ulfide bridge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ammaglobin, a mammary-specific protei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rostatic steroid-binding protein C3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four alpha-helices of the SCGB monom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rofile replaces two patterns whose specificity wa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SCGB family was formerly known as the uteroglobin/Clara cell 10-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TG/CC10)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7 / Patterns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ug J., Beier H.M., Bernard A., Chilton B.S., Fleming T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hrer R.I., Miele L., Pattabiraman N., Singh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teroglobin/Clara cell 10-kDa family of proteins: nomencl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ittee re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 Y. Acad. Sci. 923:348-35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93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lebaut I., Poupon A., Bally R., Demaret J.P., Housse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tre J., Hossenlopp P., Morno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teroglobin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 Y. Acad. Sci. 923:90-11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93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lly R., Delettr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refinement of the oxidized P21 form of uteroglob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64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6:153-1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04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mland T.C., Swaminathan S., Singh G., Warty V., Furey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tcher J., Sax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human Clara cell phospholipid-binding protein-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at 1.9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538-54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4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iser L., Groenlund H., Sandalova T., Ljunggren H.-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Hage-Hamsten M., Achour A., Schneid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major cat allergen Fel d 1,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retoglob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37730-3773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51385; DOI=10.1074/jbc.M30474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atson M.A., Fleming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globin, a mammary-specific member of the uteroglob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, is overexpressed in human breast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56:860-86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arker M.G., White R., Hurst H., Needham M., Tilly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static steroid-binding protein. Isolation and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3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8:12-15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9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5; 43_KD_POSTSYNAP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3 Kd postsynaptic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3 Kd postsynaptic protein [1,2] is  a peripheral membrane protein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lay some  role in  anchoring or  stabilizing  the nicotinic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at synaptic sites.  It may  link the receptor to the underlying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aptic cytoskeleton, possibly by direct association with actin or spect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3 Kd protein  is  highly conserved  across species.  Two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one  encompassing  the N-terminus  and the other near the C-termi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mportant for interaction of the protein  with  other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ynapt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the N-terminus of the mature protein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the initiator methionine).  The N-terminal glycine is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isto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Q-D-Q-T-K-Q-Q-I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oehn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9:37-4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oehn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RNA transcripts for the postsynaptic 43 kDa prot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ervated and denervated rat skeletal mus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49:229-2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7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6; ACT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2; ACT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2; ACTINS_ACT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t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ns [1 to 4] are highly conserved contractile  proteins that ar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ic cells. In vertebrates there are three groups of actin iso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, beta and gamma.  The alpha actins are found in muscle tissues and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constituent of the contractile apparatus.  The beta and gamma actins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in most cell  types as  components of the cytoskeleton and as medi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nal cell motility.  In plants [5]  there  are  many isoform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 in  a  variety of  functions such as cytoplasmic strea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shape determination,  tip growth,  graviperception, cell wall de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n exists either in a monomeric form (G-actin) or in a polymerized form (F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). Each actin monomer  can  bind a molecule of ATP;  when  poly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, the ATP is hydroly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n is a protein of from 374 to 379 amino acid  residues.  The 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has been highly conserved in the course of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some  divergent  actin-like  proteins have been identifi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ntractin  (actin-RPV)  from mammals, fungi (yeast ACT5, Neurospora cr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-4) and  Pneumocystis  carinii  (actin-II).  Centractin  seems  to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 a  multi-subunit  centrosomal complex involved in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vesicle motility. This subfamily is also known as AR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P2  subfamily  which  includes  chicken ACTL, yeast ACT2, Drosophila 14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elegans ac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P3  subfamily  which includes actin 2 from mammals, Drosophila 66B,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4 and fission yeast ac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P4  subfamily  which includes yeast ACT3 and Drosophila 13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hree  signature  patterns. The first two are specific to ac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an  positions  54 to 64 and 357 to 365. The last signature picks up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s and  the actin-like proteins and corresponds to positions 106 to 118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[LIV]-[GV]-[DE]-E-[ARV]-[QLAH]-x(1,2)-[RKQ](2)-[G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actin-like proteins and 10 a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IVC]-[STAK]-[RK]-x-[DE]-Y-[DNE]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actin-like proteins and 9 a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]-[LIVMA]-T-E-[GAPQ]-x-[LIVMFYWHQPK]-[NS]-[PSTAQ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a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eterline P., Clayton J., Sparrow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ctins, 3rd Edition, Academic Press Ltd, London,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llard T.D., Coop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987-103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llard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2:33-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3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ubenstein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unctional importance of multiple actin isofor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2:309-3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3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eagher R.B., McLean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6:164-1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7; CONNEX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8; CONNEX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nex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 junctions [1] are specialized regions of the plasma membrane which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osely  packed  pairs  of  transmembrane  channels, the connexons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mall molecules diffuse from a cell to a neighboring cell. Each conne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osed  of  an  hexamer  of  an  integral membrane protein which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 as  connexin. In a given species there are a number of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structurally  related,  tissue specific, forms of connexins. 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xins which are currently know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56   (Cx5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50   (Cx50)   (lens fiber protein MP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6   (Cx46)   (alpha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5   (Cx45)   (alpha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3   (Cx43)   (alpha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40   (Cx40)   (alpha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8   (Cx38)   (alpha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7   (Cx37)   (alpha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3   (Cx33)   (alpha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2   (Cx32)   (beta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1.1 (Cx31.1) (beta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1   (Cx31)   (beta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30.3 (Cx30.3) (beta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xin 26   (Cx26)   (beta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connexins  consist of a  short cytoplasmic N-terminal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four  transmembrane  segments  that delimit  two extracellu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ytoplasmic loops; the C-terminal domain is cytoplasmic  and its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(from 20 residues in Cx26  to  260 residues in Cx56).  The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is structur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H2-***        ***          *************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 **   **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 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**     **    ** 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 **     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the two extracellular loops are well conserved. In both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conserved cysteines which are involved in disulfide bond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uilt signature patterns from each of these two loop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NH]-[TL]-x-[QT]-P-G-C-x(2)-[VAIL]-C-[FY]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,4)-P-C-x(2,3)-[LIVMTA]-[DENT]-C-[FYN]-[LIVMQ]-[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odenough D.A., Goliger J.A., Paul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nexins, connexons, and intercellular commun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5:475-5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1187; DOI=10.1146/annurev.bi.65.070196.002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9; PROKAR_NTER_METH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N-terminal methylation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bacteria express filamentous adhesins known as pili.  The pil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 flexible filaments of about 5.4 nm diameter and  2500 nm average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consist of a single polypeptide chain (called pilin or fimbrial prot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in a helical configuration of five subunits per turn in the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us.  Gram-negative  bacteria  produce  pilin which are character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a  very  short  leader  peptide  of 6 to 7 residues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ed N-terminal phenylalanine residue and by a highly conserv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4 hydrophobic residues.  This class of pilin is often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MePhe or type-4 pili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 number  of  bacterial proteins  have been sequenced which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ructural characteristics with type-4 pili [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The N-terminal residue, which  is  methylated, is hydrophobic (gener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enylalanine or a methion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The leader peptide is hydrophilic, consists of 5 to  10 residues (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s, see below) and ends with a glyc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The fifth residue of the mature  sequence is a glutamate which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for the methylation ste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The first twenty residues of the mature sequence are highly hydrophob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ur proteins in an operon  involved  in  a general secretion pathway (G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the export  of  proteins (also called the type II pathway) [4]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have  been  assigned  a different gene name in each of the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y have been sequen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                    Gen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omonas hydrophila        exeG   exeH   exeI   exe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winia chrysanthemi        outG   outH   outI   out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           hofG   hofH   yheH   yh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ebsiella pneumoniae       pulG   pulH   pulI   pu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e aeruginosa     xcpT   xcpU   xcpV   xc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brio cholerae             epsG   epsH   epsI   ep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     xpsG   xpsH   xpsI   xps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toxin co-regulated pilin (gene tcpA). This pilin has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putative leader peptide (25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mG competence operon  proteins  3,  4,  and 5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for the uptake of DNA by competent Bacillus subtilis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pdA, ppdB and ppdC, three Escherichia coli hypothetical 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yA-recC intergen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pdA, a  hypothetical  protein  near  the  groeLS  operon  of  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ringens. The putative leader peptide is 23 residu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signature  pattern  based on the N-terminal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EQSTAG]-G-[FYLIVM]-[ST]-[LT]-[LIVP]-E-[LIVMFWSTAG]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residue after the G is meth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anchych W., Frost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ysiology and biochemistry of pi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. Physiol. 29:53-11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8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lrymple B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nalysis of the organization and evolution of type 4 fimb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ePhe) subuni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5:261-26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18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components in the assembly of type 4 fimbriae, DN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filamentous phage and protein-secretion apparatus: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the formation of surface-associated prote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1; KINESIN_MOTOR_DOMAI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7; KINESIN_MOTOR_DOMAIN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esin motor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esin [1,2,3] is a  microtubule-associated  force-producing protein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role in organelle transport.  Kinesin is an oligomeric complex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 heavy  chains  and  two  light  chains.  The kinesin motor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ward the microtubule's plu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vy  chain is  composed of three structural domains: a large globula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which is responsible for the motor activity of kinesin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 hydrolyze  ATP,  to bind and move on microtubules), a central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coiled  coil  domain that mediates the heavy chain dimerization;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globular  C-terminal domain which interacts with other protein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esin light chains), vesicles and membranous organel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have been  recently  found that contain a  domain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the kinesin 'motor' domain [1,4,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laret segregational protein (ncd).   Ncd is required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al  segregation  in  meiosis, in females,  and  in  early  mi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s of the embryo.  The  ncd  motor  activity  is directed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tubule's minu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kinesin-like protein (nod). Nod is required for the distrib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e segregation of nonexchange chromosomes during me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ENP-E [4]. CENP-E is a protein  that  associates  with  kinetoc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  chromosome  congression,  relocates  to  the   spindle  midz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phase, and is quantitatively discarded at the end of the cell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P-E is probably an important  motor molecule in chromosome movement 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pindle elon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mitotic  kinesin-like  protein-1  (MKLP-1),  a  motor  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is directed toward the microtubule's plu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KAR3 protein,  which  is  essential  for  yeast nuclear fus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. KAR3 may  mediate  microtubule  sliding  during  nuclear fu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y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IN8  and  KIP1  proteins which are required for the assemb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tic spindle.  Both proteins  seem to interact with spindle microtub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oduce an outwardly directed force acting upon the p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cut7 protein, which is essential for spindle body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mitotic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 nidulans  bimC,  which  plays  an  important  role  in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kl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104, which may  be required for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ances needed for neuronal cel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osm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Eg5, which may be involved in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KatA, KatB and ka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FLA10/KHP1 and KLP1. Both proteins seem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rotation or twisting of the microtubules of the flage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09A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esin motor  domain  is  located  in  the N-terminal part of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proteins,  with the exception of KAR3, klpA, and ncd where i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esin motor domain contains about  330 amino acids. An ATP-bindin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A is found  near position 80 to 90,  the C-terminal half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microtubule-binding.  The  signature pattern for that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a conserved decapeptide inside the microtubule-binding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T]-[KRHPSTQVME]-[LIVMFY]-x-[LIVMF]-[IVC]-[DN]-[L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H]-G-[SAN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oom G.S., Endow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109-11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llee R.B., Shpetner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tor proteins of cytoplasmic microtub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909-9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876; DOI=10.1146/annurev.bi.59.070190.004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ady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kinesin medley: biochemical and functional heterogene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5:159-16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2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ndow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merging kinesin family of microtubule mot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21-2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2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proweb.org/kinesin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2; NEUROMODU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3; NEUROMODU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modulin (GAP-43)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modulin (also known as GAP-43, pp46, B-50, F1, and P-57) [1] is an ax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associated with nerve growth.  It is a major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le growth cones that form the tips of elongating axons. Neuromoduli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protein of 210 to 240 amino acid residues,  which binds calmod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nhibits  phosphatidylinositol  phosphate  kinase  (PIP kinase).  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by protein  kinase C,  and regulates the binding of GTP to G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Neuromodulin contains an IQ motif (see &lt;PDOC5009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functionally important  regions  of GAP-43 have been characterized: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extremity of  the protein  contains two cysteine residues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itoylated  and  are  responsible  for the attachment of the prote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; about forty residues downstream  is  a serine  residue 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by  protein  kinase C [3]  and   which  is  adjacent  to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binding domain.  We have  selected  those two regions as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L-C-C-[LIVM]-R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palmito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F-R-G-H-I-x-R-K-K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ene J.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xonal growth-associ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eurosci. 12:127-15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8946; DOI=10.1146/annurev.ne.12.030189.00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rittmatter S.M., Valenzuela D., Kennedy T.E., Neer E.J., Fishman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0 is a major growth cone protein subject to regulation by GAP-4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836-8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8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pel E.D., Byford M.F., Au D., Walsh K.A., Storm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rotein kinase C phosphorylation s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mod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330-23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0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5; SYNAPS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6; SYNAPS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aps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psins [1,2] are neuronal phosphoproteins that coat synaptic vesicles,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veral elements of  the cytoskeleton (including actin filaments), 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to function in the regulation of neurotransmit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apsin family currently includes  the highly related  synapsin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ynapsins exists in  two  alternatively spliced variants: IA and IB; 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IB, which only differ in their carboxy-termini. It also includes syna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ynapsin IA/IB consist of a small N-terminal domain  (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'A' domain) that contains a  serine residue which serves as an ac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for phosphorylation by both cyclic AMP-dependent protein kinase and Ca2+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dependent protein kinase I.  The 'A' domain is followed by a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'B') of some 80 residues.  The third domain ('C'), which  contains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is  implicated  in the binding to actin and to synaptic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domain 'D' is proline-rich and contains about 250 residues.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pliced  domain  is known as 'E' (in IA), or 'F' (in IB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synapsin IIA/IIB also consists of  the 'A', 'B', and 'C'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D' domain is replaced by smaller  proline-rich region ('G'). Synapsin 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 with a small domain ('I'),  while the  larger C-terminal of synapsin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wo  domains: 'H'  and 'E' (homologous to the 'E' of IA). A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mains structure of the four synapsin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100       200       300       400       500       600      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........|.........|.........|.........|.........|.........|.........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             D         | E |  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             D         |F|    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--------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G |   H   | E |              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---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  B   |               C              | G |I|                         I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--+------------------------------+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selected  two  conserved regions as signature patterns for synap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one  is a conserved  octapeptide  in domain 'A'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serine residue;    the  second  pattern  is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11 residues located in the center of the 'C'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R-R-R-L-S-D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H-A-H-[SA]-G-M-G-K-[IV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hler M., Benfenati F., Valtorta F., Greeng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ynapsins and the regulation of synaptic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2:259-26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7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o H.T., Porton B., Hilfiker S., Stefani G., Pieribone V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alle R., Greeng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evolution of the synapsi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Zool. 285:360-37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8110; DOI=10.1002/(SICI)1097-010X(19991215)285:4&lt;360::AID-JEZ4&gt;3.0.CO;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8; POTEX_CARLAVIRUS_C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texviruses and carlaviruses coat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exviruses and carlaviruses are plant-infecting viruses whose genome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ingle-stranded RNA  molecule encapsided in a coat protein. The gen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otexviruses  is known  and their coat protein sequence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ather well conserved [1]. The same observation applies to the coa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variety  of  carlaviruses  whose  sequences  are  related  to  tho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xviruses [2,3].  The  coat  proteins  of  potexviruses and of carla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from 190 to 30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 of  these coat  proteins  i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[FYW]-A-[GAP]-F-D-x-F-x(2)-[LV]-x(3)-[GASTY]-[GAST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at protein of Foxtail Mosaic Virus (FM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ouhaidar M.G., La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3'-terminal region of clover yellow 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0:1871-187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8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cKenzie D.J., Tremaine J.H., Stace-Smit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interviral homologies of the 3'-terminal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ato virus S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0:1053-10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32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derson J., Gibbs M.J., Edwards M.L., Clarke V.A., Gardner K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tial nucleotide sequence of poplar mosaic virus RNA confirm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ification as a carla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3:1887-18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9; PHOTOSYSTEM_I_PSA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tosystem I psaA and psaB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system I  (PSI)  [1]  is  an integral membrane protein complex 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energy to mediate electron transfer from plastocyanin to ferredoxin. PS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the  chloroplast   of  plants  and  cyanobacteria. 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components  of  the  reaction  center of PSI  are a primary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P-700 (chlorophyll dimer) and five electron acceptors: A0 (chlorophy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1 (a phylloquinone) and three 4Fe-4S iron-sulfur centers: Fx, Fa, and 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aA and psaB, two closely related proteins, are  involved  in 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700, A0, A1, and Fx.  psaA  and  psaB  are both integral membran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730 to 750 amino acids that seem to contain 11 transmembrane segments.  The Fx</w:t>
      </w:r>
    </w:p>
    <w:p>
      <w:pPr>
        <w:pStyle w:val="PreformattedText"/>
        <w:bidi w:val="0"/>
        <w:spacing w:before="0" w:after="0"/>
        <w:jc w:val="left"/>
        <w:rPr/>
      </w:pPr>
      <w:r>
        <w:rPr/>
        <w:t>4Fe-4S iron-sulfur center is bound by four cysteines;   two of thes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by the psaA protein and the two others by psaB. The two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 proteins  are  proximal  and located in a loop  between the nin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h transmembrane segments.  A leucine zipper motif  seems to be present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stream of the cysteines and could contribute to dimerization of psaA/ps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 for  these proteins is based on the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includes the two iron-sulfur binding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D-G-P-[GE]-R-G(2)-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bind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lbeck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 and organization of the Photosystem I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895:167-20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33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bber A.N., Malki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tosystem I reaction-centre proteins contain leucine zipper 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posed role in dimer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4:1-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0; SRC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87; SRC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CR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venger  receptor  cysteine-rich  (SRCR) domain is an ancient and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omain  of about 110 residues which is found in diverse secr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surface proteins,  like  the  type  I  scavenger  receptor,  the  sp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, CD5/Ly-1,  CD6,  or  complement factor I [1]. Tandem repeats of SR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are  common in the membrane bound proteins. Most SRCR domains hav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ight  cysteines  that  participate  in  intradomain disulfide bonds.  SR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have  been  subdivided  into  two  groups,  A  and B, primari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the spacing pattern between the cysteine residu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 biochemical  functions of SRCR domains have not been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ertainty,  they  are  likely to mediate protein-protein intera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binding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of the crystal structure of the SRCR domain of M2BP reve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2NP  SRCR  adopts  a  compact fold of approximate dimensions 22 x 26 x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strom, organized around a curved six-stranded beta-sheet cradling an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one or more SRCR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acrophage  scavenger  receptor  type  I,  a  trimeric 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glycoprotein  implicated in atherosclerosis,   adhesion  and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nse. The  scavenger  receptor  binds a variety of polyan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mically modified proteins and lipoproteins, and certain polynucleo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D5/Ly-1,  a  protein  expressed  at  the  cell  surface  of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mphocytes and  a  distinctive  subset of B lymphocytes. I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72/Lyb-2. There are 3 copies of SRCR in C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D6, a lymphocyte cell surface receptor that binds to its lig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d leukocyte  cell  adhesion  molecule  (ALCAM/CD166),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ximal  of  its  three  extracellular  SRCR domains. There ar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f SRCR in CD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ac-2  binding  protein  (M2BP),  a tumor-associated antig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amphibian  complement  factor  I  (CFI),  a  protea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the complement casc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acrophage receptor MARCO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nteropeptidase (EC 3.4.21.9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rotrypsin (EC 3.4.21.-)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yl oxidase like proteins 2 and 3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a urchin speract receptor, a transmembrane glycoprotein that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ivation of sperm by egg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that we derived spans  part of the N-termin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 and  contain  8 conserved residues. The profile spa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RVM]-x(5)-[GLKA]-x(2)-[EQ]-x(6)-[WPS]-[GLKH]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FYW]-x(8)-[CM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onl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ity of all SRC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eman M., Ashkenas J., Rees D.J., Kingsley D.M., Copeland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N.A., Krieg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ncient, highly conserved family of cysteine-rich protei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ed by cloning type I and type II murine macrophage scav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8810-881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8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snick D., Pearson A., Krieg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RCR superfamily: a family reminiscent of the Ig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5-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0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henester E., Sasaki T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scavenger receptor cysteine-rich domain sh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 on an ancient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228-2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4941; DOI=10.1038/6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4; INTERLEUK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2 (IL-2)  [1,2]  is  a  cytokine  produced    by T-helper ce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 antigenic  or mitogenic stimulation. This protein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-cell proliferation  and  other  activities  crucial to the reg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 form  of  IL-2,  after  cleavage  of  the  signal  sequence,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of about  130 amino acids that  contains a single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is structur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xxxxxxxxxxxxxxxxxxxxxxxxCxxxxxxxxxxxxxxxxxxxxxxC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ar                    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E-[LF]-x(2)-L-x-C-L-x(2)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-2: inception, impact, and 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1169-117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1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zel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erleuk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379-238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6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6; CEREAL_TRYP_AMYL_IN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real trypsin/alpha-amylase inhibitor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eds  of cereals contain  numerous  serine  proteases  and  alpha-am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. These inhibitors can be grouped into families  based on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. The cereal trypsin/alpha-amylase inhibitor family [1,2]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of about 120 amino acids  which  contain 10 cysteine residue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 are  involved  in  disulfide  bonds.  Some of  these  inhibi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rypsin, others to alpha-amylase, and a few are bifunction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of the structure of these inhibi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+|   +-+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|****      ||   |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CxxxxxxCxxxCxxxxxxCCxxxCxCxxxxxxxxxxxxxCxxxxxxxxCxxxxxxxC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|   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+---------------------------+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of proteins also includes a number of seed allergenic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)-[SAGDV]-x(4)-[SPAL]-[LF]-x(2)-C-[RH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A](2)-x(3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utier M.-F., Alary R., Joudri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cDNA encoding the wheat (Tritic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um Desf.) CM16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4:313-32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2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Olmedo F., Salcedo G., Sanchez-Monge R., Gomez L., Royo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nero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Oxford Surveys of Plant Molecular and Cell Biology, Miflin B., E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4, pp. 275-334, Oxford University Press, Oxford,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dachi T., Izumi H., Yamada T., Tanaka K., Takeuchi S., Nakamura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d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1:239-2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7; DISINTEG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4; DISINTEG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integr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ins [1,2]  are  snake  venom   proteins   which  inhibit   fibr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with  platelet  receptors  expressed on the glycoprotein IIb-I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. They act by binding to the integrin glycoprotein IIb-IIIa recep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telet  surface and  inhibit  aggregation  induced  by  ADP,  throm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-activating factor and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ins are peptides of about  70 amino  acid residues that contain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ll  involved  in disulfide bonds [3].  Disintegrins contain an 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-Asp (RGD) sequence, a recognition site of many adhesion proteins.  The R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disintegrins is postulated to interact with the glycoprotein I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a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disintegrins from  different  snake  species are know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re  known  as:  albolabrin,   applagin,  barbourin,  batroxosta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istatin, echistatin, elegantin, eristicophin, flavoridin, halysin, kistr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geminin and triflav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are known to contain a disintegrin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 snake    venom  zinc metalloproteinases [4]  consist of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domain  fused  to  a  disintegrin  domain.  Such  is the c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merelysin I    (HR1B),   atrolysin e (Ht-e)  and  trigramin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ed  that  these proteinases  are  able to cleave themselv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integrin domains  and  that  the  latter  may  arise  from  such a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M type metalloproteases (see &lt;PDOC50215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pididymial protein 1 (EAP I) [6].  EAP I is 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 membrane and may play a role in sperm maturation. Structurally, EAP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 an  N-terminal  domain,  followed  by a zinc metalloprote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a disintegrin domain, and a large C-terminal domain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 representation of the structure of a typical disintegri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|-----|--+        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|     |  |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CxCxxxxxxCCxxxxCxxxxxxxCxxxxCCxxCxxxxxxxxCxxxRGDxxxxxCxxxxxxC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     |    |       *****|**************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|-------|----+    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isintegrins lack the N-terminal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  signature  pattern for the disintegrin domain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region  that  contains  five  of  the  cysteines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A profile was also developed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GS]-x-C-C-x(1,2)-[NQRSEKD]-C-x-[FMYLVI]-x(6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N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liams J., Rucinski B., Holt J., Niewiarows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egantin and albolabrin purified peptides from viper ven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ies with the RGDS domain of fibrinogen and von Wille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39:81-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1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nnis M.S., Henzel W.J., Pitti R.M., Lipari M.T., Napier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isher T.A., Bunting S., Lazarus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telet glycoprotein IIb-IIIa protein antagonists from snake ven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a family of platelet-aggregation 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471-247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0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vete J.J., Schafer W., Soszka T., Lu W.Q., Cook J.J., Jameson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ewiarows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disulfide bond pattern in albolabri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GD-containing peptide from the venom of Trimeresurus albolabr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ce for the expression of platelet aggregation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5225-522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6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te L.A., Fox J.W., Bjarnason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proteinases is defined by several snake v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rote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81-3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lobel C.P., Wolfsberg T.G., Turck C.W., Myles D.G., Primakoff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tential fusion peptide and an integrin ligand domain in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in sperm-egg fu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248-2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2944; DOI=10.1038/35624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erry A.C.F., Jones R., Barker P.J., Hall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mmalian epididymal protein with remarkable sequence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ke venom haemorrhagic 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6:671-67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7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8; FTSW_RODA_SPO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ll cycle proteins ftsW / rodA / spoV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prokaryotic  proteins  involved in cell cycle process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[1,2] to be structurally related,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related  bacteria  cell division protein fts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lays  a  role  in  the  stabilization of the ftsZ ring during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related bacteria rod shape-determining protein r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mrdB).  It  is required for the expression of the enzymatic 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P2, which  is  thought  to  participate in the synthesis of peptidogly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initiation of cell elon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tage V sporulation protein E (spoVE). The exac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poVE in endospore forma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a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cF (ipa-42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phora paradoxa cyanelle ftsW homolog. This protein may 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ganelle divi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are hydrophobic integral membrane protein and contai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residues.  We have selected the best conserved region, which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, as a signature pattern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V]-x(5)-[GTR]-[LIVMA]-x-P-[PTLIVME]-x-G-[LIVM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W](2)-S-[YSAQ]-G-G-[STN]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keda M., Sato T., Wachi M., Jung H.K., Ishino F., Kobayashi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has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similarity among Escherichia coli FtsW and RodA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acillus subtilis SpoVE protein, which function in cell di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elongation, and spore formation, respective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6375-637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9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ris B., Dive G., Henriques A., Piggot P.J., Ghuysen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ife-cycle proteins RodA of Escherichia coli and Spo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ubtilis have very similar primary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513-5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3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9; STAPHYLOCOAGU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phylocoagulase repea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agulase [1,2] is  an  extracellular  protein  produced   by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s of Staphylococcus aureus and  which specifically forms a complex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hrombin. This  complex named staphylothrombin  can clot fibrinog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teolytic cleavage of prothrom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of staphylocoagulase consists  in the tandem repeat of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7 amino acids.  There are from 6 to 8  of these repeats,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 of Staphylococcus aureus.  The region  containing  these repeat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procoagulan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a signature  pattern specific  for  the 27 residues rep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agu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R-P-x(3)-K-x-S-x-T-N-A-Y-N-V-T-T-x(2)-[DN]-G-x(3)-Y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ida S., Miyata T., Yoshizawa Y., Kawabata S., Morita T., Igarash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anag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taphylocoagulase gene: it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H-terminal 8 tandem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2:1177-118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81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ida S., Miyata T., Yoshizawa Y., Igarashi H., Iwanag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and deduced amino acid sequences of staphylocoagulas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taphylococcus aureus strain 21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8871-88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0; TONB_DEPENDENT_RE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6; TONB_DEPENDENT_RE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nB-dependent receptor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the tonB protein interacts  with  outer  membran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carry  out high-affinity binding and energy-dependent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ubstrates  into  the  periplasmic space. These substrates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ly permeable  through  the  porin  channels or are encountered at ve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s. In the absence  of tonB these  receptors bind their sub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 not carry out active transport.  The tonB  protein  also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licins.  The  proteins that are currently known or presumed to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onB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   Function 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uB   Receptor for cobala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A   Receptor for colicin I (exact substrate not kn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A   Receptor for ferric anguibactin (Vibrio anguillar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cuA   Receptor for ferrichrome (Yersinia enterocoliti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cA   Receptor for iron dici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pA   Receptor for ferrienterobactin (ferric enterochel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uA   Receptor for ferrichrome-i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uE   Receptor for ferric coprogen, ferrioxamine B, and rhodotrul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xA   Receptor for ferrioxamine (Yersinia enterocoliti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tA   Receptor for Fe(III)-pyochelin (Pseudomonas aerugino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vA   Receptor for ferripyoverdine (Pseudomonas aerugino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yuA   Receptor for pesticin and yersiniabactin (Yersin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mR   Receptor for hemin (Yersinia enterocoliti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xuC   Receptor for heme/hemopexin (Haemophilus influenza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gA   Receptor for ferric vibriobactin (Vibrio cholera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oA   Receptor for a siderophore (Neisseria meningitid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utA   Receptor for ferric aerob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buA   Receptor for ferric pseudobactin M114 (Pseudomonas strain M1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feA   Receptor for ferric enterobactin (Pseudomonas aerugino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pA   Receptor for ferric pseudobactin 358 (Pseudomonas puti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pB   Receptor for ferric pseudobactin BN7 and BN8 (Pseudomonas puti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p1   Receptor for transferrin (Neisseria and Haemophil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emophilus influenzae hypothetical proteins HI0262, HI0661, HI0635, HI07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1217, and HI15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a    Colicin B, a channel forming coli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a    Colic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a    Colicin M, inhibitor of murein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 these proteins contain, at their N-terminus, a short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,  called the tonB-box, involved in the interaction of the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nB protein [4]. With  the  exception of the colicin B, D and M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l  also contain, in their C-terminal extremity a short conserv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wo invariant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x(10,115)-[DENF]-[ST]-[LIVMF]-[LIVSTEQ]-V-{AGPN}-[AGP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EQP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6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YGSTANEQ]-x(3)-[GSTAENQ]-x-[PGE]-R-x-[LIVFYW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TA]-[STAGNQ]-[LIVMFYGTA]-x-[LIVMFYWGTADQ]-x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emR and cba/cda/c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ndrigan M.D., Kadn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 for the ferrienterochelin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pA in Escherichia coli. Homology among outer membrane recep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 with Ton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10797-10801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15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ramm E., Mende J., Braun V., Kamp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colicin B activity gene cba: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apeptide among TonB-dependent colicins an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3350-335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39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u C.D., Konisk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 between the TonB-dependent outer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 proteins: nucleotide and amino acid sequ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colicin I receptor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1041-104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4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udmundsdottir A., Bell P.E., Lundrigan M.D., Bradbeer C., Kadn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int mutations in a conserved region (TonB box)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er membrane protein BtuB affect vitamin B12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6526-65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7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1; SMALL_HYDR_PLANT_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 hydrophilic plant seed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mall hydrophilic plant seed proteins are structurall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s GEA1 and GEA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tton late embryogenesis abundant (LEA) protein D-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rot EMB-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LEA proteins B19.1A, B19.1B, B19.3 and B19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late embryogenesis abundant protein Emb5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ish late seed maturation protein p8B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embryonic abundant protein Em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nflower 10 Kd late embryogenesis abundant protein (DS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at Em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ontains from 83 to 153 amino acid residues and ma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 in  equipping  the  seed  for  survival,  maintaining a minimal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tion in  the  dry organism and preventing the denaturation of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. They  may  also play a role during imbibition by controlling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 selected the best conserved region in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,  it is a glycine-rich nonapeptide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EQ]-T-V-V-P-G-G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re L. III, Crouch M., Harada J., Ho T.-H. D., Mundy J., Quatran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as T., Sung Z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2:475-4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ubier P., Raynal M., Hull G., Huestis G.M., Grellet F., Arena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s M., Delsen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fferent Em-like genes are expressed in Arabidopsis thal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ds during matu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8:409-4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2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8; INVERT_DEFENS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ertebrate defensins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tebrate  defensins  are a family of cysteine-rich antimicrobial pept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active  against  Gram-positive  bacteria. These defens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arthropods  (insects,  ticks,  spiders  and  scorpions), in biva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luscs  and  in a fungus. These peptides range in length from 32 to 51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 There are six conserved cysteines all involved in intracha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 A  schematic representation of peptides from the invertebrate defe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CxxxxxxxxxxxxxxCxxxCxxxxxxxxxCxxxxxC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|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|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ptides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rmicin A and B from black blowfly (Phormia terranovae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yalisin from the royal jelly of honey be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pecin, sapecin B and sapecin C from flesh fly (Sarcophaga peregrina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bacterial peptides B and C from the beetle Zophobas atratu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from the larva of the dragonfly Aeschna cyane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from Pyrrhocoris apteru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 Kd defensin from the scorpion Leiurus quinquestriatus hebraeu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heliomicin from the larva, tobacco budworm, of Heliothis vires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otent anti-fungal activity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s from mussels (Mytilus edulis and M. galloprovincial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in from oyster (Crassostrea virginica)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ctasin from a saprophytic fungus (Pseudoplectania nigrella) 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rofile  that  covers  the  whole  structure of in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though  low  level  sequence  similarities  have  been  reported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 the  invertebrate defensins and mammalian defensins, the top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ment of the disulfide bonds as well as the tertiary structure [11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ly different in the two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Because  historically these defensins were first found  in ins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pions,  they  used  to  be  called  arthropod  defensin  family or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en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mbert J., Keppi E., Dimarcq J.-L., Wicker C., Reichhart J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nbar B., Lepage P., Van Dorsselaer A., Hoffmann J., Fothergi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ect immunity: isolation from immune blood of the dipteran Phor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anovae of two insect antibacterial peptides with sequence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abbit lung macrophage bactericidal 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262-2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11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jiwara S., Imai J., Fujiwara M., Yaeshima T., Kawashi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bayas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tent antibacterial protein in royal jelly. Pur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ation of the primary structure of royali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333-113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58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mada K., Na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sequence and antibacterial activity of two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ecin homologues from Sarcophaga embryonic cells: simila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ecin B to charybdo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1:275-2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1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let P., Cociancich S., Dimarcq J.-L., Lambert J., Reichhart J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D., Hetru C., Hoffman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ect immunity. Isolation from a coleopteran insect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ible antibacterial peptide and of new members of the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4520-245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1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let P., Cociancich S., Reuland M., Sauber F., Bischoff R., Hegy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orsselaer A., Hetru C., Hoffman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insect defensin mediates the inducible antibacteri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arvae of the dragonfly Aeschna cyanea (Paleoptera, Odonata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977-9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ociancich S., Dupont A., Hegy G., Lanot R., Holder F., Hetru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J.A., Bule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inducible antibacterial peptides from a hemipteran ins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-sucking bug Pyrrhocoris apte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0:567-57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2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ociancich S., Goyffon M., Bontems F., Bulet P., Bouet F., Menez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a scorpion defensin, a 4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bacterial peptide presenting structural similarities with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ins and scorpion 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4:17-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3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amberty M., Ades S., Uttenweiler-Joseph S., Brookhart G., Bushey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mann J.A., Bule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ect immunity. Isolation from the lepidopteran Heliothis vires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novel insect defensin with potent antifungal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9320-93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2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Gueguen Y., Herpin A., Aumelas A., Garnier J., Fievet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oubas J.M., Bulet P., Gonzalez M., Lelong C., Favrel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her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defensin from the oyster Crassostrea gi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binant production, folding, solution structure,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ies, and 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313-32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6846; DOI=10.1074/jbc.M51085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Mygind P.H., Fischer R.L., Schnorr K.M., Hansen M.T., Sonksen C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dvigsen S., Raventos D., Buskov S., Christensen B., De Maria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oureau O., Yaver D., Elvig-Jorgensen S.G., Sorensen M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tensen B.E., Kjaerulff S., Frimodt-Moller N., Lehrer R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sloff M., Kristensen H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tasin is a peptide antibiotic with therapeutic potential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rophytic fung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7:975-98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2292; DOI=10.1038/nature04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Hanzawa H., Shimada I., Kuzuhara T., Komano H., Kohda D., Inagaki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ori S., Arat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H nuclear magnetic resonance study of the solution con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ntibacterial protein, sapec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9:413-4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1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4; PROKAR_ZN_DEPEND_PLP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6; PROKAR_ZN_DEPEND_PLP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zinc-dependent phospholipase C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illus cereus expresses  a phosphatidylcholine  hydrolyzing  phospholipas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1.4.3) (PLC) which  is a  monomeric  protein  of 245 amino-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s three zinc ions [1].  This  PLC is  highly similar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toxin from Clostridium  perfringens and bifermentans  which 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-dependent phospholipases C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cithinase C from Listeria monocytogen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illus  cereus,  there  are nine residues known to be involved 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nc ions: 5 His, 2 Asp, 1 Glu and 1 Trp. These residues are a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ostridium alpha-tox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  for this family of enzymes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of  11  residues  that contains three of the zinc ligands: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binding the first zinc ion, an aspartic acid which binds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the third zinc ion, and a histidine which binds the second zinc 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developed a profile that covers the entire prokaryotic zinc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 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Y-x-[GT]-D-[LIVMAF]-[DNSH]-x-P-x-H-[PA]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nd the D bind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ugh E., Hansen L.K., Birknes B., Jynge K., Hansen S., Hordv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C., Dodson E., Derewenda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resolution (1.5 A) crystal structure of phospholipase 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ce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8:357-3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3587; DOI=10.1038/33835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itball R.W., Rubidg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histidine residues in the alpha toxin of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rin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56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1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zquez-Boland J.A., Dominguez L., Rodriguez-Ferri E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nandez-Garayzabal J.F., Suare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liminary evidence that different domains are involved in cyt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and receptor (cholesterol) binding in listeriolysin 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ria monocytogenes thiol-activated 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53:95-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15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ylor C.E., Eaton J.T., Howells A., Justin N., Moss D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ball R.W., Basak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key toxin in gas gangr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738-74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9639; DOI=10.1038/1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1; CLP_PROTEASE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82; CLP_PROTE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peptidase Clp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opeptidase Clp (EC 3.4.21.92) from Escherichia coli cleaves pept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teins in a process that  requires  ATP  hydrolysis [1,2].  Cl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c protein which consists of a proteolytic subunit (gene clpP)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related ATP-binding regulatory subunits (genes clpA and clpX).  Clp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ne  protease  which  has  a chymotrypsin-like  activity.  Its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seems to be  provided by a charge relay system similar to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sin family   of   serine  proteases,  but  which  evolved  by 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n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highly  similar to ClpP  have been found to be encoded in the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loroplast of plants and seem to be also present in other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around two of the  residues  involved  in the catalytic triad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and a histidine)  are  highly  conserved  and  can be used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pecific to that category of 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[LIVMF]-G-x-A-[SAC]-S-[MSA]-[PAG]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3)-[EAP]-x(3)-[LIVMFYT]-[LM]-[LIVM]-H-Q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14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urizi M.R., Clark W.P., Kim S.-H., Gottes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p P represents a unique family of serine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2546-125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ttesman S., Maurizi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by proteolysis: energy-dependent proteas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6:592-62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8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5; UDPG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DP-glycos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P glycosyltransferases (UGT) are a superfamily of enzymes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 the  glycosyl  group  from  a  UTP-sugar  to  a smal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. This family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UDP-glucoronosyl    transferases  (EC 2.4.1.17) (UDPGT) [1,2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family    of  membrane-bound  microsomal  enzymes  which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of  glucuronic  acid to a wide variety of exogenous and endo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hilic substrates.  These  enzymes  are  of  major  importanc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oxification and  subsequent elimination of xenobiotics such as dr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cino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arge number of putative UDPGT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2-hydroxyacylsphingosine      1-beta-galactosyltransferase 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4.1.45) (also known as UDP-galactose-ceramide galactosyltransfer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catalyzes  the  transfer  of  galactose  to  ceramide,  a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 step  in  the  biosynthesis  of  galactocerebrosides,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undant sphingolipids of the myelin membrane of the central nervo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eriphe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flavonol O(3)-glucosyltransferase  (EC 2.4.1.91). An enzyme [4]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er  of  glucose  from  UDP-glucose to a flavano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is  essential  and  one  of  the last steps in anthocyanin pi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imonoid glucosyltransferase (EC 2.4.1.2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 ecdysteroid  UDP-glucosyltransferase (EC 2.4.1.-) [5] (eg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 catalyzes   the  transfer  of  glucose  from  UDP-glucos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tysteroids which  are  insect  molting hormones. The expression of eg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ect  host  interferes with the normal insect development by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l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zeaxanthin  glucosyl  transferase (EC 2.4.1.-) (gene crtX)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  in   carotenoid   biosynthesis  and  that  cataly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ation reaction   which   converts  zeaxanthin  to  zeaxanthin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luco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macrolide glycosyltransferases (EC 2.4.1.-) [6]. Thes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inactivates   macrolide  anitibiotics  via  2'-O-glyc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UDP-gluc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share a conserved domain of about 50 amino acid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 C-terminal  section  and  from which a pattern has been extra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]-x(2)-[QL]-x(2)-[LIVMYA]-[LIMV]-x(4,6)-[LVG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VFYAHM]-[LIVMF]-[STAGCM]-[HNQ]-[STAGC]-G-x(2)-[ST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STAGL]-[LIVMFA]-x(4,5)-[PQR]-[LIVMTA]-x(3)-[P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[DES]-[QEHN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tt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Glucoronidation of drugs and other compounds, Dutton G.J., E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 1-78, CRC Press, Boca Raton, 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chell B., Nebert D.W., Nelson D.R., Bock K.W., Iyanag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sen P.L., Lancet D., Mulder G.J., Chowdhury J.R., Sies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phly T.R., Mackenzie P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0:487-4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lte S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ramide UDPgalactosyltransferase from myelinating rat br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ification, cloning, and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0265-102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4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rtek D., Schiefelbein J.W., Johnston F., Nelson O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1:473-48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'Reilly D.R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5:1110-111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ernandez C., Olano C., Mendez C., Salas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Streptomyces antibioticus gene cluster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lycosyltransferase involved in oleandomycin in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4:139-1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4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7; PARP_ZN_FING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4; PARP_ZN_FING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(ADP-ribose) polymerase zinc finger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(ADP-ribose) polymerase (EC 2.4.2.30) (PARP) [1,2] is a  eukaryotic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 covalent  attachment  of ADP-ribose  units from NAD(+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nuclear  acceptor  proteins.  This  post-translational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proteins  is  dependent  on  DNA.  It  appears  to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various  important  cellular  processes such as differ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 and  tumor  transformation  as  well as in the reg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events involved in the recovery of the cell from DNA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PARP,  about  1000  amino-acids residues long,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domains:  an  N-terminal zinc-dependent DNA-binding domain,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odification domain and a C-terminal N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NA-binding region  contains a pair of zinc finger domain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ind DNA in a zinc-dependent manner. The zinc finger domains of P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ind specifically to single-strande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ligase  III  [3]  contains,  in its N-terminal section, a single cop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highly similar to those of P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KR]-x-C-x(3)-I-x-[KAL]-x(3)-[RG]-x(16,18)-W-[FYH]-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nd the H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appus S.; stephanie.kappus@genebi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thaus F.R., Richter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P-ribosylation of proteins. Enzymology and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Biochem. Biophys. 37:1-237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18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Murcia G., Menissier de Murci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72-1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 Y.-F., Robins P., Carter K., Caldecott K., Pappin D.J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u G.-L., Wang R.-P., Shell B.K., Nash R.A., Schar P., Barnes D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eltine W.A., Lindah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human cDNAs encoding a nove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se IV and DNA ligase III, an enzyme active in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b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5:3206-32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60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9; CTF_NF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0; CTF_NF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TF/NF-I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factor I (NF-I) or CCAAT box-binding transcription factor  (CTF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  as  TGGCA-binding  proteins)  are a family of vertebrat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which  recognize  and bind,  as dimers, the palindromic DN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'-TTGGCNNNNNGCCAA-3'. CTF/NF-I    binding  sites  are  present  in  vi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promoters and in the origin of DNA replication of Adenovirus typ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F/NF-I  proteins were first identified as nuclear factor I,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that  activate  the  replication  of several Adenovirus ser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gether with  NF-II  and  NF-III)  [3].  The  family  of  proteins 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s  the  CTF transcription factors, before the NFI and CTF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found to be identical [4]. The CTF/NF-I proteins are individually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tivating  transcription and DNA replication. The CTF/NF-I family na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dubbed as NFI, NF-I or N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given species, there  are a  large number of different CTF/NF-I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icity  of  CTF/NF-I  is  known  to be generated both by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and  by  the  occurrence  of four different genes. The known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F-I genes have been classifi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TF-like factors subfamily (prototype form: CTF-1)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FI-X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FI-A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FI-B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 all  CTF/NF-I family members appear to have similar tran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F/NF-I proteins contains 400 to 600 amino acids.  The N-terminal  20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sequence,  almost perfectly conserved in all species and genes sequen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site-specific  DNA  recognition,  protein dimerization and Adeno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replication.  The  C-terminal  100 amino acids contain th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domain.  This  activation  domain  is the target of gen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pathways  ellicited  by  growth factors and it interacts with ba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 and with histone H3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F/NF-I  DNA-binding  domain  contains four conserved Cys residu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for its DNA-binding activity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fic signature  for this  family of proteins, we selected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, highly charged 12 residue peptide located in the DNA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TF/NF-I.  We also developed a profile that covers the entire CTF/NF-I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K-R-K-Y-F-K-K-H-E-K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has been said that the CTF/NF-I DNA-binding domain might b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MH1 domain (see &lt;PDOC51075&gt;) [8,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rmod N.; nicolas.mermod@iba.unil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onostajski R.M.; rgron@buffalo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rmod N., O'Neill E.A., Kelly T.J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line-rich transcriptional activator of CTF/NF-I is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replication and DNA 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8:741-75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4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pp R.A.W., Kruse U., Multhaup G., Goebel U., Beyreuth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ppel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icken NFI/TGGCA proteins are encoded by at least thre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: NFI-A, NFI-B and NFI-C with homologues in mammalian gen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2607-26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39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ata K., Guggenheimer R.A., Enomoto T., Lichy J.H., Hurwitz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enovirus DNA replication in vitro: identification of a host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timulates synthesis of the preterminal protein-dCMP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9:6438-6442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16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ntoro C., Mermod N., Andrews P.C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4:2118-22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il G., Smith J.R., Goldstein J.L., Slaughter C.A., Orth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M.S., Osborne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genes encode nuclear factor 1-like proteins that bi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r for 3-hydroxy-3-methylglutaryl-coenzyme A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5:8963-896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94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levizopoulos A., Dusserre Y., Tsai-Pflugfelder M., von der Weid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hli W., Mermo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line-rich TGF-beta-responsive transcriptional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s with histone H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3051-30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3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Novak A., Goyal N., Gronostajski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ur conserved cysteine residues are required for the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nuclear factor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986-129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8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tefancsik R., Sark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between the DNA binding domains of SMAD and NFI/C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defines a new superfamily of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Seq. 14:233-23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31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adreyev R., Grish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SS: a tool for comparison of multiple protein align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ssment of statistical signific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6:317-33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47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0; DYNA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nam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n [1,2] is  a  microtubule-associated force-producing  protein of 10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volved in  the  production of microtubule bundles and which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and hydrolyze GTP.  Dynamin  is structurally related 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hibire  protein (gene shi) [3].  Shibire is, very probab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cognate of mammalian dynamin.  It seems to provide the mo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ular transport during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 sorting protein VPS1 (or SPO15) [4], a protein which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 involved in microtubule-associated mo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MGM1  [5],  which  is  required  for  mitochondrial 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DNM1, which is involved in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induced Mx proteins [6,7].  Interferon alpha  or beta in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a family of closely related proteins.  Most  of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known to confer resistance to influenza viruses and/or rhabdovir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cted mammalian cell in cul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ree  motifs  found  in  all  GTP-binding proteins are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   The signature pattern that we develop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is  based  on  a  highly  conserved  region  downstrea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/GTP-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P-[RKT]-[GD]-[STNKEA]-[GND]-[LIVMG]-[VICA]-T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llee R.B., Shpetner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tor proteins of cytoplasmic microtub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909-9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876; DOI=10.1146/annurev.bi.59.070190.004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bar R.A., Collins C.A., Hammarback J.A., Shpetner H.S., Vallee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microtubule-associated mechan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dynamin reveals homology with a new family of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256-26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4893; DOI=10.1038/34725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Bliek A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1:411-4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thman J.H., Raymond C.K., Gilbert T., O'Hara P.J., Stevens 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utative GTP binding protein homologous to interferon-inducible 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performs an essential function in yeast protein sor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1:1063-10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2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ones B.A., Fangman W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tochondrial DNA maintenance in yeast requires a prote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gion related to the GTP-binding domain of dyna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380-38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2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rnheiter H., Mei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x proteins: antiviral proteins by chance or by necessit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851-85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6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aeheli P., Pitossi F., Pavlovic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x proteins: GTPases with antiviral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3:268-2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2; AA_TRNA_LIG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0; AA_TRNA_LIGASE_II_A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1; AA_TRNA_LIGASE_II_GLY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acyl-transfer RNA synthetases class-II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synthetases (EC 6.1.1.-) [1] are  a  group  of  enzym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mino acids and transfer them to specific tRNA molecules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protein biosynthesis. In  prokaryotic organisms  there  are 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different types  of aminoacyl-tRNA synthetases,  one for ea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. In eukaryotes  there are  generally two aminoac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ach  different amino  acid: one cytosolic form and a mitochondri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these  enzymes have  a  common  function, they are widely diver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subunit size and of quatern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hetases  specific  for  alanine,  asparagine, aspartic acid, glyc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,  lysine, phenylalanine, proline, serine, and threonine are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class-II synthetases [2 to 6]. Class-II enzymes are generally dimer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ic, and attach their amino acid to the 3' OH of their tRNA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ylalaninyl-tRNA  synthetase  which  uses  the  2' OH like the class-I 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 tRNA  synthetases are structurally distinct from the class-I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have  a central antiparallel beta-sheet instead of the Rossman fold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lass-I structure (see &lt;PDB:1SES&gt;)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tRNA synthetases do not share a high degree of similarity, howev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three  conserved  regions  are present [2,5,9]. We have develope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to  detect  class-II  tRNA  synthetases.  The first one recogniz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enzymes  except for heterodimeric glycyl-tRNA synthetases and alan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 synthetases which are picked up by specific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t  least  two families of proteins related to class-II en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lso recognized by the first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spartate--ammonia ligase (EC 6.3.1.1), the enzyme tha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aragine from aspartate [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TP  phosphoribosyltransferase  regulatory  subunit (gene his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Z seems   to  allow  the  regulation  of  ATP  phosphoribos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by histidine. It is distantly related to histid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t all members of this family are picked up by th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heterodimeric glycyl-tRNA synthetases and alan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terodimeric glyc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n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sack S.; cusack@embl-grenoble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Text revised; profiles added; patter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acyl tRNA synthetases: general scheme of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 in the polypeptides and recognition of transfer 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125-15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31; DOI=10.1146/annurev.bi.56.070187.00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larue M., Mor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acyl-tRNA synthetase family: modules at 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675-68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4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imm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es of aminoacyl-tRNA synthetases and the establis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 co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-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3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gel G.M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and relatedness in two aminoacyl-tRNA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121-81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6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sack S., Haertlein M., Leber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, structural and evolutionary relationships between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-tRNA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3489-34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2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usac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, structure and evolutionary relationships between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-tRNA synthetases: an upd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5:1077-10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9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usack S., Berthet-Colominas C., Haertlein M., Nassar N., Leber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cond class of synthetase structure revealed by X-ray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seryl-tRNA synthetase at 2.5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249-2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5803; DOI=10.1038/34724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elaru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acyl-tRNA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48-5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eveque F., Plateau P., Dessen P., Blanque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lysS and lysU, the two Escherichia coli gene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 lysyl-tRNA synthetase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305-3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3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Nakatsu T., Kato H., Od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15-1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8; ABC_TM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9; ABC_TM1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C transporter integral membrane type-1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 hydrolysis  of ATP to energize diverse biological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(see  &lt;PDOC00185&gt;). ABC transporters are minimally constitut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s:  a  highly conserved ATP binding cassette (ABC) and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transmembrane  domain (TMD). These regions can be foun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(mostly  in  eukaryotes  and bacterial exporters) or o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 (mostly  bacterial  importers)  [1,2,3].  The  function  of th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-membrane  protein  is  to translocate the substrate across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 of P-glycoprotein function indicate that residues lining th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ber  opening  (residues  of  TM2,  TM5  and TM6) play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recogni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xporters and eukaryotes, ABC transporters consist of a single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an  N-terminal  domain of approximately 320 residues,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six transmembrane segments, fused to a highly conserved ABC-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pproximately  260  residues  [5,6,7]. In some cases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 domain of 130-150 residues appended to the TMD is also foun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additional transmembrane segments as in the HlyB subfamily [8,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of the E. coli lipid A flippase MsbA homodimer reve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 of  the  two transmembrane domains forms one chamber that ado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-shape  which  extends  along  a pseudo two-fold axis perpendicu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membrane (see &lt;PDB:1JSQ&gt;) [10]. The chamber has an opening on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membrane  to  provide  free access  for  the lipid substra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leaflet  of the lipid bilayer, while excluding molecu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leaflet. The chamber openings are defined by intramolecular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M2  of  one  monomer  and  TM5 of the other. The residues l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ber are contributed by all 12 transmembrane alpha-helices [10,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importers  (found  only  in  prokaryotes or archaea) most ABC trans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 of  four domains usually encoded by independent polypeptides, two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and  two  TMDs which are thought to contain six transmembran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,13]. The approximately 30 kD TMD displays a distinctive signature, the 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 a 20 amino acid conserved sequence located about 100 residu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.  The  motif  is  hydrophilic  and  has  been  found to resid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loop  located  between  the  penultimate  and the antepen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segment  in  all  proteins with a known topology [14,15,16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 to  play  an  important  role in ensuring the correct assemb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ABC  transport  complex [17] and constituting an interac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so-called  helical  domain of the ABC module [18,19]. The TMD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 homo-oligomeric  channels  or  associate  with  another  TMD 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-olig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he  E. coli  BtuCD proteins  has been solved [20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two copies of the transmembrane domain BtuC and two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se   BtuD   (see   &lt;PDB:1L7V&gt;).  Each  BtuC  subunit  is  composed  of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, rather than the six of MsbA, and these are packed togeth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intricated  manner than MsbA. Helices two-five and seven-ten ar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 pseudo-two-fold  rotation  axis,  while  helices one and six are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 to  the  plane  of the membrane. The prominent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helices  six and seven folds into two short helices, L1 and L2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extensive  contacts  with  BtuC. The conserved sequence within the L1-L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may represent a general interface between the TMD and NBD [11,2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the transport cycle a conformational change involved by the NB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 described for this two kinds of transmembrane domains like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and MalFGK2 complex [21,2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components of ABC complex have been shown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and proteins known to belong to this family are classifi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 subfamilies  depending  on  the substrate used [E1]. Al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 of  transporters  with  a  functional  attribution  are  listed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s are only provided for recently characterized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m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hydr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balt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ic iron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rophobic amino acid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 Chel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ganese/Zinc/Iron chel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ybd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/Nitrite/Cya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/Opine/Nickel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amine/Opine/Phosphon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aternary amin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ate uptak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ine uptake tranporter (tau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amin uptake transporter (thiamin/thiamin pyrophosph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e B12 uptake tranporter (btu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ex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psular polysaccharide exporter (kp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 exporter-1: daunorubicin/doxorubicin (drrA); oleandomycin (oleC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 resistance ATPas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/siderophore exporter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exporter: Beta-(1,2)-glucan export (chvA/ndv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id A exporter (ms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tibiotic exporter: hemolysin/bacteriocin (cy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oligosaccharide exporter (nodulation protein nodI from Rhizobi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olysaccharide exporter (rbf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B17 exporter (mcb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J25 exporter (mcj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2 exporter: competence factor (comA/c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3 exporter: modified cyclic peptide (sy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1 exporter: hemolysin (hl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2 exporter: colicin V(cv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-layer protein exporter (rsaD/sap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choic Acid Exporter (ta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P, a peroxisomal protein involved in X-linked adrenoleukodystro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gen  peptide  transporters  1  (TAP1,  PSF1,  RING4, HAM-1, mtp1)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AP2, PSF2,  RING11, HAM-2, mtp2), which  are involved in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s from      the   cytoplasm  to  a  membrane-bound  compartme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ion with MHC class I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ic fibrosis transmembrane conductance regulator (CFTR),  which 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in the transport of chloride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s  white  (w)  and brown (bw), which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of ommatidium screening pi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elongation factor 3 (E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drug   transporters  (Mdr1)  (P-glycoprotein),  a  family  of 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proteins which extrude a wide variety of drugs out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70 Kd peroxisomal membrane protein (PMP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nylurea  receptor,  a  putative  subunit  of the B-cell  ATP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assium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two profiles to distinguish between these two kinds of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domains. The  first  one recognizes the TMD in protein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MD  and  NBD are on separate proteins. The second one picks up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MD  and NBD are fused. Both profiles cover the entire six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files  replace  a  pattern  (PS00402)  whose  specificit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Pattern removed, profiles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land I.B., Bligh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381-3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mbudkar S.V., Dey S., Hrycyna C.A., Ramachandra M., Pastan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tesman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, cellular, and pharmacological aspects of the multi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Pharmacol. Toxicol. 39:361-3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089; DOI=10.1146/annurev.pharmtox.39.1.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bfamily of bacterial ABC-type transport systems cat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 of drugs and carbohydr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326-13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Vazquez M., Santana O., Quin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odL and NodJ proteins from Rhizobium and Bradyrhizobium st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imilar to capsular polysaccharide secretion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369-3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6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eelman F., Labeur C., Vanloo B., Roosbeek S., Devaud C., Duverger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efle P., Rosier M., Vandekerckhove J., Rosseneu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ABCA transporter subfamily: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aryotic and eukaryotic members, phylogeny and top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5:259-27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8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avarstein L.S., Diep D.B., Nes I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bacteriocin ABC transporters carry out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of their substrates concomitant with ex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6:229-24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5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Zhong X., Kolter R., Tai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cessing of colicin V-1, a secretable marker protein of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P binding cassette export system, requires membrane integ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y, and cytosolic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8057-2806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0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Chang G., Roth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3:1793-180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Borges-Walmsley M.I., McKeegan K.S., Walmsley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0:0-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Ames G.F.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5:397-42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] Higgins C.F., Hyde S.C., Mimmack M.M., Gileadi U., Gill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ag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22:571-5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] Dassa E., Hofnu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4:2287-229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 Saurin W., Koster W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2:993-10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] Pearce S.R., Mimmack M.L., Gallagher M.P., Gileadi U., Hyde S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57-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] Schneider E., Hun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2:1-2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] Hunke S., Mourez M., Jehanno M., Dassa E., Schneid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5526-1553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] Mourez M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3066-307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] Locher K.P., Lee A.T., 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.  296:1091-108.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] Rosenberg M.F., Velarde G., Ford R.C., Martin C., Berridge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r I.D., Callaghan R., Schmidlin A., Wooding C., Linton K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5615-562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] Chen J., Sharma S., Quiocho F.A., Davidson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525-153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cdb.org/tcdb/index.php?tc=3.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2; GRAN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3; GRAN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n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ins (chromogranins or secretogranins) [1] are  a family of acidic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secretory  granules of a  wide  variety of endocrine and neu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rine cells. The exact function(s) of these  proteins is not yet know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em to be the precursors of biologically active peptides and/or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 as  helper   proteins  in   the   packaging  of   peptide  hormone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peptides. Three members  of this family of  proteins  show some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romogranin A (CGA) [2]. CGA is a protein of about 420 residues;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 of the  peptide pancreastatin  which  strongly  inhibits gluc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insulin release from the panc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ogranin 1 (chromogranin B). A sulfated protein of about 60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ogranin 2 (chromogranin C). A sulfated protein of about 65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 their  subcellular  location  and the abundance of acid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 and Glu), these proteins do not share many structural similaritie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rt region, located in the C-terminal section, is conserved in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Chromogranins A and B share a region of high similarity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;  this  region  includes  two cysteine residues inv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SN]-L-[SAN]-{EGI}-{ELT}-[DE]-x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use and frog secretogran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VM](2)-E-[LIVM](2)-S-[DN]-[STA]-L-x-K-x-[SN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TA]-x-E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Chromogr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ttner W.B., Gerdes H.-H., Ros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ranin (chromogranin/secretogranin)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7-3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3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mon J.-P., Aun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of the chromogranin A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2:1-1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4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56; HTH_LAC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2; HTH_LAC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cI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cI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50-60  residues  present  in  the  lacI/galR  family of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 involved  in  metabolic  regulation  in prokaryotes. Mo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regulators  recognize sugar-inducers. The family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lactose operon repressor lacI and galactose operon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R.  LacI-type  regulators  are  present in diverse bacterial genera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.   The  'helix-turn-helix'  DNA-binding  motif  is  loca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extremity of these transcriptional regulators. The C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acI-type  regulators contains several regions that can be involved in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 of   inducers,   which   are   sugars  and  their  analogs  and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.  The  lac  repressor  is  a  tetramer, whilst the gal and cy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  are  dimers. LacI-type transcriptional regulators are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ion of catabolic, metabolic and transport oper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of lacI-type transcriptional regulators have been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ir  DNA-binding  domain  encompasses  a headpiece, formed by a fo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helices, followed by a hinge region, which can form a fourth alpha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hinge-helix  (see  &lt;PDB:1L1M&gt;).  The  helix-turn-helix motif compr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and  second helices, the second being called the recognition heli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 is  involved  in DNA-binding into the major groove, while the hinge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into the minor groove and the complete domain specifically recogn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NA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acI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 ccpA  and  ccpB,  transcriptional regulator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tabolic repression of several ope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 fruR,  the  fructose  repressor,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a large number of operons encoding enzymes which take p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al pathways of carbon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lacI, the lactose operon repressor, serving as a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purF  and purR, repressors involved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for purine nucleotid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galR, a repressor of the galactose 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spans the complete HTH motif, except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We  also  developed  a  profile  that  covers  the  entire  HT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domain,  including  the  hinge-helix  and allows a mor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DE]-[LIVM]-A-x(2)-[STAGV]-x-V-[GSTP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[LIVMA]-x(2)-[LIVMFYAN]-[LIVM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rtak N.B., Reizer J., Reizer A., Gripp J.T., Groisman E.A., Wu L.-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ich J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evolution of the FruR protein of Salmonella typhimuri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leiotropic transcriptional regulatory protein possess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or and repressor functions which is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plasmic ribose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2:951-9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5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ckert M.J., Adhy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bacterial regulators homologous to Gal and L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869-158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guyen C.C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, structural and functional analyses of the LacI-Ga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bacterial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7:98-10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3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eller-Hill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Microbiol. 1:145-15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00; LBP_BPI_CE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BP / BPI / CET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mammalian  lipid-binding serum glycoproteins belong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olysaccharide-binding protein (LBP).  LBP binds to the lipid A  mo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acterial lipopolysaccharides (LPS), a glycolipid present  in 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of  all  Gram-negative bacteria.  The  LBP/LPS  complex  seem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 with the CD14 receptor and may be responsible for the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T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cidal permeability-increasing protein (BPI). Like LBP, BPI binds 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a cytotoxic activity on Gram-negativ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esteryl ester transfer protein (CETP). CETP is involved in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nsoluble cholesteryl esters in reverse cholesterol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lipid  transfer protein (PLTP). May play a key role in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lipid transport and modulation of HDL p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structurally related  and  share  many 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.  As a signature pattern  we  have selected one of these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 the N-terminal  section of these proteins; a reg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volved in the binding to the lipid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[GA]-[LIVMC]-x(2)-R-[IV]-[ST]-x(3)-L-x(5)-[EQ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LIVM]-[EQK]-x(8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ngeneel C.V.; victor.jongeneel@isrec.unil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mann R.R., Leong S.R., Flaggs G.W., Gray P.W., Wright S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ison J.C., Tobias P.S., Ulevitch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lipopolysaccharide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9:1429-143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2637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y P.W., Flaggs G., Leong S.R., Gumina R.J., Weiss J., Ooi C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bach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cDNA of a human neutrophil bactericid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and functional correl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9505-950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2284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y J.R., Albers J.J., Lofton-Day C.E., Gilbert T.L., Ching A.F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t F.J., O'Hara P.J., Marcovina S.M., Adolphso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cDNA encoding human phospholipid transfer protein from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theli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9388-93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267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7; SYNAPTOBREV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aptobrev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ptobrevin [1] is an intrinsic membrane  protein of small synaptic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function is  not  yet known, but  which is highly  conserved in mam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ray  (where  its  is  known as VAMP-1),  Drosophila and yeast [2]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there  are  two  closely  related forms of synaptobrevin (genes SNC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2) while in mammals there is at least 4 (genes SYB1, SYB2, SYB3 and SYBL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ynaptobrevin  consist of a N-terminal cytoplasmic domain o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to 110 residues,  followed  by  a transmembrane region, and then by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2 to 22 residues) C-terminal intravesic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synaptobrevin  we  selected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residues located in the central 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T]-[LIVMF]-[DENSTG]-[KLNRGS]-[VAI]-x-[DEQA]-R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]-[LIVM]-[STDEA]-x-[LIVM]-x-[DEQGN]-[KR]-[TAS]-[D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edhof T.C., Baumert M., Perin M.S., Jah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2:1475-14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rst J.E., Rodgers L., Riggs M., Wi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C1, a yeast homolog of the synaptic vesicle-associated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/synaptobrevin gene family: genetic interactions with the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P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338-43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6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6; ADOMET_SYNTHE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7; ADOMET_SYNTHE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adenosylmethionine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methionine synthetase (EC 2.5.1.6) is  the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S-adenosylmethionine (AdoMet) from methionine and ATP [1]. Ado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mportant  methyl donor for transmethylation and is also the propyl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in polyam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there is a single isoform of AdoMet synthetase (gene metK),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in budding yeast (genes SAM1 and SAM2) and in mammals while in 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generally a multigene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AdoMet synthetase is  highly conserved throughout iso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We selected two signature patterns for this type of enzyme;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hexapeptide  which seems to be involved in ATP-binding; the secon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perfectly conserved glycine-rich non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AS]-G-D-Q-G-x(3)-G-[FYH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.genitalium met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]-G-[ASC]-[FY]-S-x-K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rikawa S., Sasuga J., Shimizu K., Ozasa H., Tsuka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cDNA encoding the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dney S-adenosylmethionine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3683-136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6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8; HEXOK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xoki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okinase (EC 2.7.1.1) [1,2] is an important glycolytic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ation  of keto-  and  aldohexoses  (e.g.  glucose,  manno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) using MgATP as the phosphoryl do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there  are four major isoenzymes, commonly referred as types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I, III and IV.  Type IV hexokinase,  which  is  often  incorrectly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kinase [3], is  only  expressed  in  liver and  pancreatic beta-ce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an important role in modulating insulin secretion;  it is a protei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mass of about 50 Kd.   Hexokinases of types I to III, which hav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m values for glucose,  have a  molecular mass of about 100 Kd. 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sist of a very small N-terminal  hydrophobic  membrane-binding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wo highly similar domains of 450 residues.   The first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its catalytic activity and has evolved into a regulator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there  are  three  different isozymes: hexokinase PI (gene HXK1), PII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HXKB), and glucokinase (gene GLK1). All three proteins  have a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of about 50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contain one  (or two in the case of types I to III isozy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conserved region which has been shown [4] to be involved in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We have derived a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G-F-[TN]-F-S-[FY]-P-x(5)-[LIVM]-[DNST]-x(3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W-T-K-x-[L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ddleto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xokinases and gluco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0-18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iffin L.D., Gelb B.D., Wheeler D.A., Davison D., Adams V., McCabe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hexokinase 1: evolutionary conservation and 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11:1014-10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83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rnish-Bowden A., Luz Cardena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81-2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irch D.M., Wils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t brain hexokinase: location of the substrate hexose 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tructural domain at the C-terminus of the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54:385-39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79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21; TM4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membrane 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 number of eukaryotic  cell  surface  antigens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,2,3]. The proteins known  to belong to this fami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tigen CD9 (MIC3); a protein involved in platelet activ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eukocyte antigen CD37, expressed on B lymph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eukocyte antigen CD53 (OX-44),  which may be involved in 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in hematopoietic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ysosomal  membrane  protein  CD63  (Melanoma-associated  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491; antigen A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tigen CD81  (Cell surface protein TAPA-1),  which  may 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role in the regulation of lymphoma cell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tigen  CD82  (Protein R2; Antigen C33; Kangai 1 (KAI1)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 CD4  or  CD8  and  delivers  costimulatory signal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R/CD3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tigen  CD151 (SFA-1;  Platelet-endothelial tetraspan antige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ETA-3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M4SF2 (Cell surface glycoprotein A15; TALLA-1; MX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M4SF3 (Tumor-associated antigen CO-0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M4SF6 (Tspan-6; TM4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M4SF7 (Novel antigen 2 (NAG-2); Tspan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span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span-3 (TM4-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etraspan NET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stosoma mansoni and japonicum 23 Kd surface antigen (SM23 / SJ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share  the following characteristics: they all seem to b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membrane  proteins  (type III proteins are integral membrane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 N-terminal  membrane-anchoring  domain  which is not cleav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nd  which  functions  both  as  a  translocation signal a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nchor); they  also  contain  three additional transmembrane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seven  conserved  cysteines residues, and are  of  approxim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ize  (218 to 284 residues). These proteins are collectively  know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ransmembrane 4  superfamily'  (TM4)  because they span the  plasma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imes.  A  schematic diagram of the domain structure of these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+-------+----+-----+-----+-----------------------------+-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TMa | Extra | TM2| Cyt | TM3 | Extracellular               | TM4 | Cy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+-----+-------+----C-----C-----+--------CC---------C-----C---+-----C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       : cytoplasm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       : transmembrane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M2 to TM4: transmembrane regions 2 to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      : 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      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se  proteins,  we  selected  a  conserved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wo  cysteines  and  seems  to be located in a short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C]-x(3)-[LIVMFS]-x(2)-[GSA]-[LIVMFTC]-[LIVMFA]-G-[CLY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GA]-[STAPL]-x(2)-[EGAR]-x(2)-[CWNLF]-[LIVMG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ammalian uroplakin IA/IB, TM4SF1 (L6), TM4SF4 (il-TMP), TM4SF5, Ts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, Tspan-5  are  proteins  that are distantly related to this family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found by the 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y S.; levy@cellbio.stanfo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ght M.D.; wright_m@wehi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y S., Nguyen V.Q., Andria M.L., Takahas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membrane topology of TAPA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4597-1460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0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mlinson M.G., Williams A.F., Wright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itope mapping of anti-rat CD53 monoclonal antibodies.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membrane orientation of the Transmembrane 4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Immunol. 23:136-1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8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clay A.N., Birkeland M.L., Brown M.H., Beyers A.D., Davis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oza C., Williams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leucocyte antigen factsbook, Academic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don / San Diego,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14; PROFI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fil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in [1,2] is a small  eukaryotic  protein that  binds  to monomeric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-actin) in a 1:1 ratio  thus  preventing  the  polymerization  of acti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s (F-actin).  It  can  also,  in  certain  circumstance promotes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ization. Profilin also binds to polyphosphoinositides such as PI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sequence  similarity  among  profilin from  organisms  which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hyla (ranging  from fungi to mammals) is low,  but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relatively well  conserved. That region is thought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to actin. The signature pattern for profilin is bas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t the 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structurally similar to profilin is present in the genome of vari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ccinia viruses (gene A42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x(0,1)-[STA]-x(0,1)-W-[DENQH]-x-[YI]-x-[D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wheat profi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arer B.K., Brown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profi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7:71-7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7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hn R.H., Goldschmidt-Clermont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filin: at the crossroads of signal transduction and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skele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6:465-47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5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7; GRAM_POS_ANCHO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m-positive cocci surface proteins LPxTG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proteins  from  Gram-positive  cocci  are  covalently  link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cell  wall  by  sortase,  a  membrane-anchored  transpeptida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es proteins  between  the  threonine and the glycine of a conserved LPxT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with  the  formation  of  a thioester between the conserved cyste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ase and  the  threonine  carboxyl group. The newly liberated C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onine is transferred via an amide bond exchange to the amino grou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ntaglycine wall  crossbridge,  thereby  tethering  the C-terminus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protein to the bacterial peptidoglyca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proteins from Gram-positive cocci contain an N-terminal sign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-terminal sorting signal. The 35-residue sorting signal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LPxTG  motif,  a  hydrophobic  domain,  and  a tail of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sidues.  This  structure  is  represented in the following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 sorting signal 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+---------------------------------+-----+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Signal|                                 |LPxTG| Hydrophobic |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+---------------------------------+-----+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ignal': signal pept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Hydrophobic': hydrophobic dom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+': positive charged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se  of  immunoglobulin  A1 proteases, the typical gram-positiv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anchor  motif  LPxTG  is located in their N-terminal regions,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known streptococcal and staphylococcal protei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 LPxTG  motif  containing sorting sign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gregation substance from streptococcus faecalis (as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5a peptidase from Streptococcus pyogenes (sc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 protein alpha-antigen from Streptococcus agalactiae (b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surface antigen I/II (PAC) from Streptococcus mut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xtranase from Streptococcus downei (d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nectin-binding protein from Staphylococcus aureus (fn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mbrial subunits from Actinomyces naeslundii and visco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gA binding protein from Streptococcus pyogenes (ar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gA binding protein (B antigen) from Streptococcus agalactiae (b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gG binding proteins from Streptococci and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nalin A from Listeria monocytogenes (in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 proteins from streptococ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amidase-released protein from Streptococcus suis (m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sin leader peptide processing protease from Lactococcus lactis (ni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A from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sin-resistant surface T protein from streptococ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ll-associated protein from Streptococcus mutans (w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ll-associated serine proteinases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covers the LPxTG motif, the hydrophobic stre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vely charg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rofile replaces a pattern which specificity wa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Pattern remov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zmanian S.K., Liu G., Ton-That H., Schneewind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phylococcus aureus sortase, an enzyme that anchors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to the cell wa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5:760-76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27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n-That H., Liu G., Mazmanian S.K., Faull K.F., Schneewind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2424-1242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ry A.M., Ton-That H., Mazmanian S.K., Schneewind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choring of surface proteins to the cell wall of Staphyl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reus. III. Lipid II is an in vivo peptidoglycan substr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ase-catalyzed surface protein anchor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6241-1624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6734; DOI=10.1074/jbc.M10919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ulsen K., Reinholdt J., Jespersgaard C., Boye K., Brown T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uge M., Kili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rehensive genetic study of streptococcal immunoglobulin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s: evidence for recombination within and between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6:181-19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238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5; ETS_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46; ETS_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1; ETS_DOMAIN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ts-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an leukemia virus E26 is a replication defective  retrovirus that in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erythroid/myeloid leukemia in chickens.  E26 virus  carries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ogenes, v-myb and v-ets.  The ets portion  of this oncogene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uction of erythroblastosis. V-ets and c-ets-1, its cellular proge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hown [1] to be nuclear DNA-binding proteins. Ets-1 differ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-ets at its carboxy-terminal region.   In most species wher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d, c-ets-1   exists  in  various  isoforms  generated  by 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and differential phosphory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,  that  share regions of similarity with v-ets/c-ets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found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ts-2,  which  has  been   sequenced  in  mammals,  chicken,  Xenopu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LF-1, a transcription factor that appears to be  required for the 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receptor-mediated trans activation of HIV-2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ELK-1, ELK-3 (also known as Net or SAP-2) and ELK-4 (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RF  accessory protein 1 (SAP-1)), which all form a ternary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um response factor (SR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ERF, a potent transcriptional repressor that binds to the HI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ts-2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TV1, a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I-1, a sequence specific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virus E1A enhancer-binding protein (E1A-F) (ETV4) (PE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.1 (also known as Spi-1), a protein that binds to a purine-rich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-box, that can act as a lymphoid-specific enhancer.  PU.1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anscriptional  activator  that  may  be  specifically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r activation of macrophages or B cells. In mouse, Spi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ncogene involved in murine acute friend erythro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i-B, a transcription factor that binds the PU-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 binding protein (GAPB) alpha subunit.  GAPB  is  a 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le of interacting with purine-rich repeats (GA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elg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pokkuri (pok) (also known as yan), which is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of photorecepto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pointed (pnt) which is required for glial-neuron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ecdysone induced protein 7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contain  a  conserved domain, the 'ETS-domain', [2,3,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  DNA-binding. It seems to  recognize  purine-rich sequences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, of about 85 to 90 amino acids, is rich in aromatic and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residues.  It is generally localized at the C-terminus of th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exception of ELF-1, ELK-1, ELK-3, ELK-4 and ERF where it is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two signature patterns for the ETS-domain.  The  first 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highly conserved region in the N-terminal part of the domai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based on a region in the second third of the domain.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[FYW]-[QEDH]-F-[LI]-[LVQK]-{N}-[LI]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HN]-x(2)-M-x-Y-[DENQ]-x-[LIVM]-[STAG]-R-[STAG]-[LI]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ddy E.S.P., Rao V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ization and modulation of the DNA-binding activity of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ets-1 protoonco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50:5013-50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5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im F.D., Urness L.D., Thummel C.S., Klemsz M.J., McKercher S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ada A., Van Beveren C., Maki R.A., Gunther C.V., Ny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TS-domain: a new DNA-binding motif that recognizes a pur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e DNA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4:1451-145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3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Leod K., Leprince D., Stehel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51-2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udet V., Niel C., Duterque-Coquillaud M., Leprince D., Stehel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ets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0:8-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2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sylyk B., Hahn S.L., Giovan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ts family of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1:7-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5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ang C.-Y., Petryniak B., Ho I.-C., Thompson C.B., Leide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ily conserved Ets family members display distinct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Med. 175:1391-13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3; BACTERIAL_PQQ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64; BACTERIAL_PQQ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quinoprotein dehydroge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rolo-quinoline quinone (PQQ) is  redox coenzyme, which serves as a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umber of enzymes (quinoproteins)  and  particularly  for som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[1,2].    A number of these bacterial quinoproteins ar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l dehydrogenases (MDH) (EC 1.1.99.8), from methylotro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thanol dehydrogenases from Acetobacter aceti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 dehydrogenase    (EC 1.1.5.2)  from   Acinetobacter calcoacetic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, and Gluconobacter oxyda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hydrogenases all have from 600 to 800 amino acids.  We  developed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 for these  proteins using sequence data from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: the first one is located in  the N-terminal half while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om the C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]-[WV]-x(3)-G-[RKNM]-x(6)-[FYW]-[SV]-x(4)-[LIVM]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N-V-x(2)-L-[RK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4)-[YF]-D-x(3)-[DN]-[LIVMFYT]-[LIVMFY](3)-x(2)-G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[PV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ine J.A., Jongeja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Quinoproteins, enzymes with pyrrolo-quinoline quinone as co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403-42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9854; DOI=10.1146/annurev.bi.58.070189.002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llop P.M., Paz M.A., Flueckiger R., Kaga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QQ, the elusive co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343-3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2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noue T., Sunagawa M., Mori A., Imai C., Fukuda M., Takagi M., Y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gene encoding the 72-kilo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subunit of alcohol dehydrogenase from Acet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3115-312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22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eton-Jansen A.-M., Dekker S., van de Putte P., Goose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9:206-2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5; AP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8; P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/appl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sma kallikrein (EC 3.4.21.34) and  coagulation factor XI (EC 3.4.21.27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lated plasma serine proteases activated  by  factor XIIA and which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 domain  topology:  an  N-terminal  region  that contains four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about 90 amino acids and a C-terminal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90 amino-acid repeated domain contains 6 conserved cysteines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1,2] that three  disulfide bonds  link the first and sixth, 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, and third and fourth cysteines. The domain can be drawn in the sha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e (see below) and has been accordingly called the 'apple doma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x x     x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     C---C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     x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Cx x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|  x  x       x       Schematic represent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Cx x  x       x       app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     x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    x    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     x x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x    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..x     x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pple domains of plasma prekallikrein are known to mediate its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 molecular  weight  kininogen [3], the apple domains of factor XI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XIIa, platelets, kininogen, factor IX and hepar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pple  domain  display  some  sequence  similarity  with  the N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minogen/hepatocyte  growth factor (HGF) and to some nematode and protoz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[5].  They  all belong to the same domain superfamily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the  PAN module [6]. The N domain of hepatocyte growth factor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Met  receptor  and  to  the  heparin molecule. The structure of the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of  HGF has been solved (see &lt;PDB:2HGF&gt;). It contains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pin-loop  structure  stabilized  by two disulfide bridges, Cys-1 and 6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served in HGF PAN module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 cysteines, there are a number of other conserved pos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pple  domain. We have developed a pattern, that spans the complete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and which includes these conserved positions. The pattern i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plasma kalllikrein/coagulation factor XI subgroup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 that  recognized all members of the PAN module superfamily and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[LIVMFY]-x(5)-[LIVMFY]-x(3)-[DENQ]-[LIVMFY]-x(10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3)-C-T-x(4)-C-x-[LIVMFY]-F-x-[FY]-x(13,14)-C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[RK]-x-[ST]-x(14,15)-S-G-x-[ST]-[LIVMFY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Mullen B.A., Fujikawa K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tion of the disulfide bonds in human plasma prekallikrei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ce of four novel apple domains in the amino-terminal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lec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050-205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8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Mullen B.A., Fujikawa K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tion of the disulfide bonds in human coagulation factor XI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ce of tandem apple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056-20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8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wald H., Renne T., Meijers J.C., Chung D.W., Page J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man R.W., Muller-Ester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ping of the discontinuous kininogen binding site of prekallik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tal binding segment is located in the heavy chain domain A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13061-1306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2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 D.H., Badellino K., Baglia F.A., Walsh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inding site for heparin in the apple 3 domain of factor X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6382-1639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2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ordai H., Banyai L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AN module: the N-terminal domains of plasminogen and hepat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ctor are homologous with the apple 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kallikrein family and with a novel domain found in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matod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61:63-6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1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rown P.J., Gill A.C., Nugent P.G., McVey J.H., Tomley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of invasion organelle proteins from apicomplexan para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homologous with the Apple domains of blood coagulation factor 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lasma pre-kallikrein and are members of the PA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97:31-3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6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Zhou H., Mazzulla M.J., Kaufman J.D., Stahl S.J., Wingfield P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bin J.S., Bottaro D.P., Byrd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N-terminal domain of hepatocyt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reveals a potential heparin-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109-11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93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4; THYROGLOBULIN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2; THYROGLOBULIN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roglobulin type-1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roglobulin  (Tg)  is a large glycoprotein specific to the thyroid gl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the  precursor  of  the  iodinated thyroid hormones thyroxine (T4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iodothyronine  (T3).  The N-terminal section of Tg contains 11 repea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70 amino acids which is known as the Tg type-1 repeat [1-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 domain  has also been found (as a single or repeated sequence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HLA class II associated invariant  chain [3].  In  that prote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-1 repeat is encoded by  an exon which is alternatively  splic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present in a longer form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human pancreatic carcinoma marker proteins GA733-1 and GA733-2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known as epithelial  cell  surface antigen  (EPG)  or  adenocarcin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antigen (KSA) or antigen KS 1/4). These proteins may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factor receptor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nidogen (entactin), a sulfated glycoprotein  which is wid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sement membranes and that is tightly associated with laminin.  Nid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has a role in cell-extracellular matrix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the  insulin-like  growth  factor  binding  proteins  (IGFBP)  [5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19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saxiphilin, a transferrin-like protein from frog that bind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eurotoxin saxitoxi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equistatin, a thiol-protease inhibitor from sea anemone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main  contains six cysteines (Tg type-1a) involved in 3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ZT3&gt;)  [5],  but also exists in a variant that lacks the thi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 cysteines  (Tg  type-1b).  One  Gln  residue  is  strongly 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s of the two Tg type-1 domains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 type-1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+          +------+ 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|          |      |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CxxxxxxxxxxxxxxxxxxxCxxxxxxxxxQCxxxxxxCxC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 type-1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+                   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|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CxxxxxxxxxxxxxxxxxxxCxxxxxxxxxQxxxxxxxxxC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consensus pattern in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entral part of the domain is well conserved, we have used this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gnature  pattern for Tg type-1 domains. We also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Tg type-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HPVAS]-x(3)-C-x(3,4)-[SG]-x-[FYW]-x(3)-Q-x(5,1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-C-[VA]-x(3,4)-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IGFBP-1 and -3 from mouse (where the conserved Gln is mutated to an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Glu) and the third  and eighth  repeats from  thyroglobulin because of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lina F.; fmolina@cryst.bioc.cam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thiery Y., Lissitzk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human thyroglobulin deduced from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8448-base complementary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5:491-49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95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ina F., Bouanani M., Pau B., Grani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type-1 repeat from thyroglobul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steine-rich module found in proteins from different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0:125-13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7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ncar G., Pungercic G., Klemencic I., Turk V., Turk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MHC class II-associated p41 Ii fragment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hepsin L reveals the structural basis for differenti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hepsins L and 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793-80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2822; DOI=10.1093/emboj/18.4.7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zala S., Froehlich M., Scollon M., Kasai Y., Steplewski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prowski H., Linnenbach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DNA for the carcinoma-associated 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733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3542-35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33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la A., Capaldi S., Campagnoli M., Faggion B., Labo S., Perduc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ano A., Carrizo M.E., Valli M., Visai L., Minchiott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iano M., Monaco H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properties of the C-terminal domain of insul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ctor-binding protein-1 isolated from human amniotic flu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9812-2981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2819; DOI=10.1074/jbc.M50430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rabito M.A., Moczydlowsk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bullfrog saxiphilin: a unique rela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 family that binds saxi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2478-248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6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enarcic B., Ritonja A., Strukelj B., Turk B., Turk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quistatin, a new inhibitor of cysteine proteinases from Act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na, is structurally related to thyroglobulin type-1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3899-1390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53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3; ZN2_CY6_FUNGA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8; ZN2_CY6_FUNGA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n(2)-C6 fungal-type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fungal transcriptional activator proteins contain a 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binds  DNA  in  a zinc-dependent fashion. It has been shown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 region forms a binuclear zinc cluster where six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wo zinc cations. Some proteins known to contain such a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 name(s)      Biological source        Scope of activatory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   ---------------------  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lR              Aspergillus              Aflatoxin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R or intA      Emericella nidulans      Amides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R2 or ARG81    Yeast                    Arginin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8 or MSP8      Yeast                    Gluconeogen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F3B or CEP3     Yeast                    Chromosome segr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4              Yeast                    L-serine dehydr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P1 or HAP1      Yeast                    Iso-1 and iso-2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F1              Candida albicans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4              Yeast                    Galac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C9              Kluyveromyces lactis     Galac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U3              Yeast                    Leuc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YS14             Yeast                    Lys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1R or MAL13    Yeast                    Mal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3R or MAL33    Yeast                    Mal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6R or MAL63    Yeast                    Maltos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rA              Emericella nidulans      Nitrate assim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t-4             Neurospora crassa        Nitrate assim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R1 or CYH3      Yeast                    Perme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R3              Yeast                    Permeabilit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P2              Yeast                    Peroxisome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R1              Yeast                    Pyrimidin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3              Yeast                    Prolin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-1f             Neurospora crassa        Quinat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tA              Emericella nidulans      Quinate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F1              Yeast &amp; K.lactis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P4              Yeast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B5              Yeast      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1              Candida albicans         Sucrose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1              Yeast                    Ty1 enhance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1 or ntf1      Fission yeast            Thiamine repressibl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2              Yeast                    Thiam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Y               Emericella nidulans      Purine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GA3              Yeast                    GABA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GA35 or DAL81    Yeast                    GABA, urea, arginine, allant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nd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E6              Yeast                    Many genes such as argi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porulation gen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L051w           Yeast                    ? (Chromosome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BR033w           Yeast                    ? (Chromosome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BR150c           Yeast                    ? (Chromosome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BR239c           Yeast                    ? (Chromosome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CR106w           Yeast                    ? (Chromosome 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213c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303c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421w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DR520c           Yeast                    ? (Chromosome 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R184c           Yeast                    ? (Chromosome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FL052w           Yeast                    ? (Chromosome V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HR056c           Yeast                    ? (Chromosome V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IL130w           Yeast                    ? (Chromosome 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JL103c           Yeast                    ? (Chromosom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JL206c           Yeast                    ? (Chromosom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KL038w           Yeast                    ? (Chromosome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KL222c           Yeast                    ? (Chromosome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KR064w           Yeast                    ? (Chromosome X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LR278c           Yeast                    ? (Chromosome X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ML076c           Yeast                    ? (Chromosome X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MR019w           Yeast                    ? (Chromosome X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NR063w           Yeast                    ? (Chromosome X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PL133c           Yeast                    ? (Chromosome XV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ing of the cysteines in this  type of domain is C-x(2)-C-x(6)-C-x(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-C-x(2)-C-x(6 to 8)-C.  There  are also a number of other conserv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op regions  between the cysteines  which can be used to help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attern  for  such  a  domain. This domains is generally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 of  these  proteins with the exception of UME6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STPV]-C-x(2)-C-[RKHSTACW]-x(2)-[RKHQ]-x(2)-C-x(5,1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x(6,8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human ultra high-sulfur kera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n T., Colema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4 transcription factor is not a 'zinc finger' but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n(II)2Cys6 binuclear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077-208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morstein R., Carey M., Ptashne M., 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recognition by GAL4: structure of a protein-DNA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408-41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7122; DOI=10.1038/35640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jerling P., Holmberg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mino acid sequence analysis of the C6 zinc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4599-460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67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9; ZF_DAG_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1; ZF_DAG_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phorbol-ester/DAG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cylglycerol (DAG) is an important second messenger. Phorbol esters (P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ues of   DAG  and  potent  tumor  promoters  that  cause  a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changes when  administered  to  both  cells  and  tissues.  D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a  family of serine/threonine protein kinases, collective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kinase C (PKC) [1]. Phorbol esters can directly stimulate PKC.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 of PKC, known as C1, has  been shown [2] to bind PE and D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hospholipid and zinc-dependent fashion.  The C1 region contains one 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(depending  on  the isozyme of PKC)  of a cysteine-rich domain abou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  long and essential for DAG/PE-binding.  Such a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cylglycerol kinase  (EC 2.7.1.107)  (DGK)  [3], the enzyme tha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G into  phosphatidate.  It  contains  two  copies  of  the DAG/P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 its N-terminal section.  At least five different forms of DG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in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chimaerin.  A  brain  specific  protein which shows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 BCR  protein at its C-terminal part and contains a singl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G/PE-binding  domain  at its N-terminal part. It has been shown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ble to bind phorbol 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raf/mil  family  of  serine/threonine  protein  kinases. Thes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s contain a single N-terminal copy of the DAG/P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unc-13  protein from Caenorhabditis elegans. Its function is no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 contains a copy of the DAG/PE-binding domain in its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 been shown to bind specifically to a phorbol ester in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alcium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vav oncogene.  Vav was generated by a genetic rearrangement during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 assays.  Its  expression  seems  to be  restricted  to  cell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topoeitic origin. Vav seems [5,7] to contain a DAG/PE-binding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entr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rosophila GTPase activating protein rot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G/PE-binding domain binds two zinc ions; the ligands of these metal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the six  cysteines  and two histidines that are conserv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We  have  developed  both  a signature pattern and a profile that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he DAG/P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[LIVMFYW]-x(8,11)-C-x(2)-C-x(3)-[LIVMFC]-x(5,10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2)-C-x(4)-[HD]-x(2)-C-x(5,9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nd the 2 H's are involved in binding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DGK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zzi A., Boscoboinik D., Hense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kinase C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547-5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6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no Y., Fujii T., Igarashi K., Kuno T., Tanaka C., Kikkawa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zuk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rbol ester binding to protein kinase C requires a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-finger-like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4868-48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0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kane F., Yamada K., Kanoh H., Yokoyama C., Tanab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rcine diacylglycerol kinase sequence has zinc finger and E-F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345-3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6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hmed S., Kozma R., Monfries C., Hall C., Lim H.H., Smith P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brain n-chimaerin cDNA encodes a novel phorbol 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2:767-77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8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hmed S., Kozma R., Lee J., Monfries C., Harden N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eine-rich domain of human proteins, neuronal chimaer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kinase C and diacylglycerol kinase binds zinc. Evi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volvement of a zinc-dependent structure in phorbol 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233-24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hmed S., Maruyama I.N., Kozma R., Lee J., Brenner S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enorhabditis elegans unc-13 gene produc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id-dependent high-affinity phorbol ester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7:995-9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oguski M.S., Bairoch A., Attwood T.K., Michaels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o-vav and 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113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4545; DOI=10.1038/35811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4; C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sozymes  of  protein kinase C (PKC) [1,2] contain a domain, known as C2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16  amino-acid  residues which is located between the tw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1 domain  (that bind phorbol esters and diacylglycerol) (see &lt;PDOC0037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protein  kinase  catalytic  domain  (see  &lt;PDOC00100&gt;).  Reg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homology [3,E1] to  the C2-domain have been foun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KC isoforms alpha, beta and gamma and Drosophila isoforms PKC1 and PK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KC  isoforms  delta,  epsilon  and  eta, Caenorhabditis elegans kin-1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PKC1 have a C2-like domain at the N-terminal extremity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AMP dependent protein kinase SCH9 contains a C2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phosphatidylinositol-specific  phospholipase  C  (PI-PLC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07&gt;) isoforms  beta,  gamma  and  delta  as  well  as  several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PI-PLCs have a C2-like domain C-terminal of the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plants phosphatidylinositol-3-kinase have a C2-like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entral region of the 110 Kd catalytic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hosphatidylserine-decarboxylase 2 (gene PSD2)  contains  a C2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s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solic phospholipase D from plants and cytosolic phospholipase A2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-like domain at their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aptotagmins (p65). This is a family of related synaptic vesicl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bind  acidic  phospholipids and that may have a regulatory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interactions during trafficking of synaptic vesicles at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e of the synapse. All isoforms of synaptotagmins  have two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 domain in their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philin-3A, a synaptic protein contains two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nc-13 whose  function is not known.  Unc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 C2 domain in its central part and a C2-like domain at the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GAP and the breakpoint cluster protein bcr have  a  C2-domain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PH-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UD2 (or CLA2) has a C2-domain in the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SP5 and human protein NEDD-4, both proteins also  contain 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(see &lt;PDOC5002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forin  (see  &lt;PDOC00251&gt;)  has  a C2 domain at the C-terminus.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extracellular protein known to contain a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L072C has a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NL087W has three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37A4.7 has two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2  domain  is  thought  to  be involved in calcium-dependent phosph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[5]. Since domains related to the C2 domain are also found 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bind calcium, other putative functions for the C2 domain lik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  inositol-1,3,4,5-tetraphosphate  have been suggested [6].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the  first  C2  domain of synaptotagmin[7] shows that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n eight-stranded beta sand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for the C2 domain covers the tot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110  Kd  catalytic  subunit  of  PI3-kinase  and a few divergent PK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Text revised and patter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zzi A., Boscoboinik D., Hense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kinase C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8:547-55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6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abe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ancer Biol. 5:277-28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se N., Hofmann K., Hata Y., Suedhof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homologues of Caenorhabditis elegans unc-13 gen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family of C2-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5273-252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9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ssin W.S., Schwartz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(2+)-independent protein kinase Cs contain an amino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C2 consensus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207-2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6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vletov B.A., Suedhof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ingle C2 domain from synaptotagmin I is sufficient fo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inity Ca2+/phospholipid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6386-263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3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Fukuda M., Aruga J., Niinobe M., Aimoto S., Mikoshib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ositol-1,3,4,5-tetrakisphosphate binding to C2B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4BP/synaptotagmin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9206-292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1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utton R.B., Davletov B.A., Berghuis A.M., Suedhof T.C., Sprang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first C2 domain of synaptotagmin I: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2+/phospholipid-binding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929-93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7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srec.isb-sib.ch/profile/davos95/post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4; HSF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SF-type DNA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t shock factor (HSF) is a DNA-binding protein  that specifically binds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  promoter  elements (HSE).  HSE  is  a  palindromic  element  rich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 purine and  pyrimidine motifs:  5'-nGAAnnTTCnnGAAnnTTCn-3'.  HS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t normal  temperatures but is  activated  by heat shock or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ors [1,2]. The sequences  of  HSF  from  various  species show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in  a  region  of about 90 amino acids, which has been shown [3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also contain a HSF domain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FL1,  a protein involved in cell surface assembly and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ne related to flocculation (asexual cell aggregation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transcription  factor  SKN7  (or  BRY1  or POS9), which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 elements  SCB  and  MCB  essential  for the controal of G1 cyc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G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147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a pattern from the most conserved part of the HSF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its centr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x(3)-[FY]-K-H-x-N-x-[STAN]-S-F-[LIVM]-R-Q-L-[NH]-x-Y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]-[RKH]-K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JR147w whose sequence in the HSF domain is quite diver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rger P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at shock factor and the heat shock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5:363-36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8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ger W.H., Moradas Ferreira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ess response of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0:1-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9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uister G.W., Kim S.-J., Orosz A., Marquardt J., Wu C., Ba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DNA-binding domain of Drosophila heat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605-61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ta A., Kikuchi Y., Kuhara S., Misumi Y., Matsumoto S., Kobaya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of the SFL1 protein of yeasts are homologous to My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proteins or yeast heat-shock 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5:321-32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7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rgan B.A., Bouquin N., Merrill G.F., Johnston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yeast transcription factor bypassing the requirement for SB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C1/MBF in budding yeast has homology to bacteria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duc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5679-568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8; LIM_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3; LIM_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M zinc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[1,2] a number of proteins have  been  found  to  contai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rich domain of about 60 amino-acid residue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mec-3; a protein required for the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 of six touch receptor neurons in this nemat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lin-11;  a  protein  required  for  the a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of vulval blas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insulin gene enhancer binding protein isl-1.  Isl-1 binds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two cis-acting protein-binding domains of the insuli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homeobox proteins lim-1, lim-2 (lim-5) and lim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mx-1,  which acts as a transcriptional activator by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AT  element;  a  beta-cell-specific transcriptional enhancer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uli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H-2,  a  transcriptional  regulatory  protein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 cell  differentiation  in  developing  lymphoid and neur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apterous,  required  for the normal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g and halter imaginal dis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kinases LIMK-1 and LIMK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rhombotins. Rhombotin 1 (RBTN1 or TTG-1) and rhombotin-2 (RBT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TG-2)  are  proteins of about 160 amino acids whose genes are dis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hromosomal translocations in T-cell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avian cysteine-rich protein (CRP), a 192 amino-aci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nknown function. Seems to interact with zy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steine-rich intestinal protein (CRIP),  a  small 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  have   a  role  in  zinc  absorption  and  may  function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zinc transpor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axillin, a cytoskeletal focal adhesi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testin. Mouse testin  should not be confused with rat testi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hiol protease homolog (see &lt;PDOC0012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nflower pollen specific protein S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zyxin. Zyxin is  a low-abundance adhesion plaque protein which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shown to interact with C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LRG1 which is involved in sporula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ho-type GTPase activating protein RGA1/DB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omeobox protein ceh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omeobox protein unc-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R09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28H8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generally  have two tandem copies of a domain, called LIM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-11 Isl-1  Mec-3)  in  their  N-terminal  section.  Zyxin  and paxill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in  that  they  contains respectively three and four LIM domai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-terminal extremity. In apterous, isl-1,  LH-2, lin-11, lim-1 to lim-3,</w:t>
      </w:r>
    </w:p>
    <w:p>
      <w:pPr>
        <w:pStyle w:val="PreformattedText"/>
        <w:bidi w:val="0"/>
        <w:spacing w:before="0" w:after="0"/>
        <w:jc w:val="left"/>
        <w:rPr/>
      </w:pPr>
      <w:r>
        <w:rPr/>
        <w:t>lmx-1 and  ceh-14  and  mec-3  there  is a homeobox domain some 50 to 95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after the LIM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LIM  domain,  there  are  seven  conserved  cysteine  residues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. The  arrangement followed by these conserved residues is  C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>x(16,23)-H-x(2)-[CH]-x(2)-C-x(2)-C-x(16,21)-C-x(2,3)-[CHD]. The   LIM 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wo  zinc  ions  [5].  LIM  does not bind DNA, rather it seems to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protein-protein interaction.   We developed a pattern that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half of the LI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15,21)-[FYWHPCR]-H-x(2)-[CH]-x(2)-C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nd the H bind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yd G., Kim S.K., Horvitz H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cysteine-rich motif and homeodomain in the produ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enorhabditis elegans cell lineage gene lin-1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4:876-87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0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ltz R., Evrard J.-L., Domon C., Steinmet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IM motif is present in a pollen-specific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4:1465-14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7648; DOI=10.1105/tpc.4.12.1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chez-Garcia I., Rabbitts T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315-32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eller A., Xu G., Wells R., Hollenberg C.P., Piepersber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3151-31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chelsen J.W., Schmeichel K.L., Beckerle M.C., Winge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IM motif defines a specific zinc-binding protei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4404-44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6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6; ZF_TFII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3; ZF_TFII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FIIS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ukaryotes  the  initiation  of transcription of protein encoding ge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 II  (Pol  II)  is  modulated by general and specif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.  The  general  transcription factors operate through common prom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 (such  as the TATA box). At least eight different proteins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orm  the  general  transcription  factors: TFIIA, -IIB, -IID, -IIE, -I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-IIG, -IIH and -I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mRNA elongation, Pol II can encounter DNA sequences that caus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 of  the  enzyme.  Such  'backtracking' involved extrusion of th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3'-end  into  the  pore,  and  can lead to transcriptional arrest. Escap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est requires cleavage of the extruded RNA with the help of TFIIS [2]. TFI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protein  of about 300 amino acids. It contains two conserved regio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domain  which is required for Pol II binding and a C-terminal C4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 finger  essential  for  RNA  cleavage.  The  zinc  finger  fold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 termed  a  'zinc ribbon' (see &lt;PDB:1TFI&gt;) [3] characteriz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antiparallel beta-sheet and two beta-hairpins. A backbon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Pol  II-TFIIS  complex  was obtained from X-ray analysis. It show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 hairpin protrudes from the zinc finger and complements the pol II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IIS zinc finger is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and  archebacterial  RNA  polymerase  subunits of the 15 Kd /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(see &lt;PDOC0079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RNA polymerase 30 Kd subunit (rpo30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protein I243L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developed starts at the first cysteine of the zinc fin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 at  the  last  one.  We  also  developed a profile which span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9)-[LIVMQSART]-[QH]-[STQLMI]-[RA]-[SAC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-[DET]-[PGSEAM]-x(6)-C-x(2,5)-C-x(3)-[FW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rashima S., Hirai H., Nakanishi Y., Na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cDNA for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S-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3858-386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46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nd M., Reine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elongation factor S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2:327-33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3030; DOI=10.1002/(SICI)1521-1878(200004)22:4&lt;327::AID-BIES3&gt;3.0.CO;2-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Qian X., Jeon C., Yoon H., Agarwal K., Weis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new nucleic-acid-binding motif in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elongation factor TFI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5:277-2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6141; DOI=10.1038/365277a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ttenberger H., Armache K.J., Cram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chitecture of the RNA polymerase II-TFIIS complex and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RNA cleav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4:347-35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14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hn B.-Y., Gershon P.D., Jones E.V., Mos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rpo30, a vaccinia virus RNA polymerase ge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similarity to a eucaryotic transcription e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5433-54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8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odriguez J.M., Salas M.L., 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s homologous to ubiquitin-conjugating proteins and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SII in African swine fever 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86:40-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7; RIBOSOMAL_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 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2  is  known  to  bind  to  the  23S  rRNA an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transferase activity.  It  belongs  to a family 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tetraurelia mitochondrial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K5, K37 and KD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R-G-[STAIV](2)-x-N-[APK]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y I., Mey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nucleotide sequence and expression of a tobacco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L2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517-152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9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4; RIBOSOMAL_L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 L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3 is known to bind to the 23S rRNA and may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ation of the peptidyltransferase center of the ribosome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  family  of    ribosomal  proteins  which,  on  the  basis  of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Halobacterium marismortui HmaL3 (H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 (also known as trichodermin resistance protein) (gene TCM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L3 (genes ARP1 and AR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 (L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tochondrial 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9 (gene MRPL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L]-x(6)-[DN]-x(2)-[AGS]-x-[ST]-x-G-[KRH]-G-x(2)-G-x(3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ndt E., Kroemer W., Hatakeya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nucleotide sequence of a gene cluster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ribosomal proteins in the archaebacterium Hal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034-30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6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ack H.-R., Grohmann L., Kitakawa M., Schaefer K.L., Kruf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mL9, a nucleus-encoded mitochondrial ribosomal protein of yeas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L3 ribosomal proteins from all natural kingd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synthetic organel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6:373-3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wig S., Kruft V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s of ribosomal proteins L3 and L4 from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aro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7:877-8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5; RIBOSOMAL_L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5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15 is known to bind the 23S rRNA. It belongs to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ibosomal  proteins  which,  on  the  basis  of  sequence similarities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15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2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27a (L29, CRP-1, CYH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5 is a protein of 144 to 154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VM](2)-[GASL]-x-[GT]-x-[LIVMA]-x(2,5)-[LIVM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3,4)-[LIVMFCA]-[ST]-x(2)-A-x(3)-[LIVM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lamydia trachomatis, H.pylori and Mycoplasma genitalium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rchebacterial  ribosomal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L18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4; RIBOSOMAL_L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2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22 is known to bind 23S rRNA.  It belongs to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s  which,  on  the  basis  of  sequence similarities [1,2,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2 (in legumes L22  is  encoded in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the chloropl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QN]-x(2)-{G}-x-[RH]-[GAS]-x-G-[KRQS]-x(8)-{L}-[H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{A}-[LIVMS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ntt J.S., Baldauf S.L., Calie P.J., Weeden N.F., Palmer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fer of rpl22 to the nucleus greatly preceded its los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oroplast and involved the gain of an int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3073-30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5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dsen L.H., Kreiberg J.D., Gaus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 gene family in barley encodes ribosomal proteins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east YL17 and L22 from archaebacteria, eubac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orop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19:417-4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6; DNA_MISMATCH_REPAI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mismatch repair proteins mut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 repair contributes to the overall fidelity of DNA replication [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the correction of mismatched base pairs that  have been mi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reading  element  of the DNA polymerase complex.     The sequenc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volved in mismatch repair in different organisms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 [2,3]. One of these families is called mutS [4,E1]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oytic  protein  mutS  protein  (also  called  hexA  in  Strep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eumoniae).  Muts is thought to carry out the mismatch recognition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1, which is involved in mitochondrial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2,  which  is  involved  in  nuclear postreplication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. MSH2 heterodimerizes with MSH6.  In man, MSH2 is involved in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amilial hereditary nonpolyposis colon cancer (HNP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3, which is probably involved in the repair of large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4, which is involved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5, which is involved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SH6 (also known as G/T mismatch binding protein), a  DNA-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at binds to G/T mismatches through heterodimerization with MSH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protein mutS2 whose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ral (Sarcophyton glaucum) mitochondrial encoded mutS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class of mismatch repair proteins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on rich in glycine and negatively charged residues. This regio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 section of  these  proteins;  about  80  residues to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f an ATP-binding site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[LIVMF]-x-[LIVM]-x-D-E-[LIVMFY]-[GCA]-[RKHAS]-[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]-x(4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utS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 jeisen@tig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drich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mismatch corr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435-46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4141; DOI=10.1146/annurev.bi.56.070187.002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ber L.T.,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tering the conserved nucleotide binding motif in the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himurium MutS mismatch repair protein affects both its ATP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match binding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2707-27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ew L., Liu K., Crouse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gene MSH3 defines a new class of eukaryotic M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9:97-1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06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ise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hylogenomic study of the MutS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6:4291-430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22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igr.org/~jeisen/MutS/Mu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0; IDH_IM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ocitrate and isopropylmalate dehydro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citrate dehydrogenase  (IDH) [1,2] is an  important  enzyme of carbohy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which catalyzes  the  oxidative  decarboxylation of isocitr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ketoglutarate. IDH is either dependent on NAD+ (EC 1.1.1.41) or on NADP+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1.1.42). In eukaryotes there are at least three isozymes of IDH: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mitochondrial matrix  (one NAD+-dependent,  the  other NADP+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), while the  third  one  (also NADP+-dependent) is  cytoplasmic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the  activity  of  a  NADP+-dependent form  of  the enzy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phosphorylation of a serine residue; the phosphorylat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DH is completely in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isopropylmalate dehydrogenase (EC 1.1.1.85) (IMDH) [3,4] catalyze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the  biosynthesis of leucine in  bacteria  and   fungi, the 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of 3-isopropylmalate into 2-oxo-4-methylval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trate dehydrogenase  (EC  1.1.1.93) [5] catalyzes the reduction of tar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xaloglyco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evolutionary related [1,3,4,5]. The best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is  a glycine-rich stretch of residues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SK]-[LIMYTV]-[FYDNH]-[GEA]-[DNGSTY]-[IMVYL]-x-[STG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-x(1,2)-[SGAP]-x(3,4)-[GE]-[STG]-[LIVMPA]-[GA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rley J.H., Thorsness P.E., Ramalingam V., Helmers N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shland D.E. Jr., Stroud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bacterial enzyme regulated by phosphory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citr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8635-863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2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upp J.R., McAlister-Hen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D(+)-dependent isocitrate dehydrogenase. Cloning,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and disruption of the IDH2 gene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199-222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mada K., Sato M., Tanaka N., Katsube Y., Matsuura Y., 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a highly thermostable enzy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isopropylmalate dehydrogenase of Thermus thermophilus at 2.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2:725-73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8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T., Koshland D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ling substrate binding in Thermus thermophilus isopropylma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84-9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ipton P.A., Beecher B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rtrate dehydrogenase, a new member of the family of metal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ting R-hydroxyacid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13:15-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3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1; 6PG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-phosphogluconat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ogluconate dehydrogenase (EC 1.1.1.44) (6PGD) catalyzes the thir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hexose   monophosphate   shunt,   the  decarboxylating  redu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ogluconate in to ribulose 5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 eukaryotic 6PGD  are  proteins of about 470 amino acid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re highly conserved [1].  As a  signature pattern we hav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has been shown [2],  from  studies  of  the  sheep  6PGD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to be involved in the binding of 6-phosphogluco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DG]-x(2)-[GAEHS]-[NQSD]-[KS]-G-[TE]-G-x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A., Deutscher J.,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gluconate (gnt) operon of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1081-10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9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s M.J., Archibald I.G., Bugg C.E., Carne A., Gov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iwell J.R., Pickersgill R.W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 dimensional structure of sheep liver 6-phosphogluc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at 2.6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:1009-1014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641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7; IMP_DH_GMP_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 dehydrogenase / GMP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 dehydrogenase (EC 1.1.1.205)  (IMPDH) catalyzes the rate-limiting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 novo GTP biosynthesis,  the NAD-dependent reduction of IMP into XMP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on  of  IMP  dehydrogenase  activity  results  in the cessation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. As IMP dehydrogenase is associated with cell proliferation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arget for cancer chemotherapy.  Mammalian  and  bacterial IMPD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s of identical chains.  There are  two  IMP  dehydrogenase isozy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P reductase (EC 1.7.1.7)  catalyzes  the  irreversible  and  NADPH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ve deamination  of GMP into IMP [3]. It converts nucleobase,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cleotide derivatives of G to A  nucleotides, and maintains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of A and G nucleo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 dehydrogenase and GMP reductase share many regions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se  regions  is  centered  on  a cysteine residue thought [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binding IMP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T]-[RK]-[LIVM]-G-[LIVM]-G-x-G-[SRK]-[LIVMAT]-C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the IMP-binding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lart F.R., Huberma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the human and Chinese ham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sine-5'-monophosphate dehydrogenase cD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5769-157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2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tsumeda Y., Ohno S., Kawasaki H., Konno Y., Weber G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cDNAs for human IMP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5292-52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9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drews S.C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 encoding the GMP reduct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K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5:35-4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4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1; MOLYBDOPTERIN_PRO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0; MOLYBDOPTERIN_PRO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2; MOLYBDOPTERIN_PROK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molybdopterin oxidoreduc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different  prokaryotic  oxidoreductases  that require  and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ybdopterin cofactor have been shown [1,2,3] to share a number of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espiratory nitrate  reductase (EC 1.7.99.4). 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allows the bacteria  to  use nitrate as an electron accepto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growth.  The enzyme is composed of three different chains: 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 and gamma.  The alpha chain (gene narG)  is the molybdopte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.  Escherichia coli  encodes for  a second, closely related,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complex  which also contains a  molybdopterin-binding alph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nar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aerobic dimethyl sulfoxide  reductase  (DMSO 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SO reductase is the terminal reductase during anaerobic growth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xide  and N-oxide compounds.  DMSO  reductase  is  composed  of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: A, B and C. The A chain (gene dmsA) binds molybdopte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biotin  sulfoxide reductases (genes bisC and bisZ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reduces  a  spontaneous  oxidation  product  of biotin, BDS,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tin. It  may  serve  as  a  scavenger,  allowing  the cell to use bio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xide as a bioti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formicicum formate  dehydrogenase (EC 1.2.1.2). 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(gene fdhA) of this dimeric enzyme binds a molybdopterin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ormate dehydrogenases -H (gene fdhF), -N (gene fdnG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(gene fdoG).  These enzymes are responsible for the oxidation of 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rbon  dioxide.  In  addition   to molybdopterin, the alpha (cataly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also contains an active site, selenocyste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linella  succinogenes  polysulfide reductase  chain.   This  enzym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the phosphorylative electron transport system with poly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 terminal acceptor. It is composed of three chains: A, B and 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ain (gene psrA) binds molybdopte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thiosulfate reductase (gene ph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trimethylamine-N-oxide reductase  (EC 1.6.6.9) (gene to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 reductase  (EC  1.7.99.4)  from Klebsiella pneumoniae (gene nas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caligenes eutrophus,    Escherichia    coli,   Rhodobacter   sphaero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osphaera pantotropha  (gene  napA),  and  Synechococcus  PCC  7942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r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range from 715 amino acids (fdhF) to 1246 amino acids (narZ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three signature patterns for these enzymes. The first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in the N-terminal section and contains two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nvolved  in  binding  the molybdopterin cofactor. It should 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region is not present in bisC.  The second pattern is der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in the centr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N]-x-[CH]-x(2,3)-C-[STAG]-[GSTVMF]-x-C-x-[LIVMFY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(3,4)-[DENQK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isC/bisZ and t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x-[STAC](2)-x(2)-[STA]-D-[LIVMY](2)-L-P-x-[STAC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dnG, fdoG and nasA/napA/nar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x(3)-[GDTN]-[IF]-x-[DNQTKEH]-x-[DEAQ]-x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]-x-[NS]-x(2)-[GS]-x(4,5)-[AV]-x-[LIVMEF]-[S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asA/napA/nar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tton J.C., Nicolson R.E., Cock J.M., Walters D.E., Burke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yle W.A., Bray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es depending on the pterin molybdenum cofactor: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, spectroscopic properties of molybdenum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factor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7:157-18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lous P.T., Cole S.T., Anderson W.F., Weiner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dmsABC operon encoding the an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thylsulphoxide reduct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:785-79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2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ieber C.A., Rothery R.A., Weiner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pathways of electron transfer in dimethyl sulf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7103-710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5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ejean V., Iobbi-Nivol C., Lepelletier M., Giordano G., Chippaux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M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MAO anaerobic respiration in Escherichia coli: involv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1169-1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2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4; FRD_SDH_FAD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marate reductase / succinate dehydrogenase FAD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two distinct, membrane-bound, enzyme complexes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conversion   of   fumarate  and  succinate  (EC 1.3.99.1):  fum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 (Frd) is used in anaerobic growth, and succinate dehydrogenase (Sdh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aerobic growth.  Both  complexes  consist of two main component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extrinsic component  composed  of  a  FAD-binding flavoprotei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protein; and  an  hydrophobic  component  composed  of  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 protein and/or a cytochrom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mitochondrial succinate dehydrogenase  (ubiquinone) (EC 1.3.5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nzyme composed of two subunits: a FAD flavoprotein  and and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voprotein subunit is  a  protein  of  about 60 to 70 Kd to which F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bound to a histidine  residue  which  is located 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of the  protein [1].  The  sequence  around  that  histidine 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Frd and Sdh from various bacterial and eukaryotic species [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ST]-H-[ST]-x(2)-A-x-G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FAD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aut M., Whittaker K., Valdovinos A., Ackrell B.A., Gunsalus R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cchi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marate reductase mutants of Escherichia coli that lack cova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 flav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3599-1360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8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rch-Machin M.A., Farnsworth L., Ackrell B.A., Cochran B., Jackso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off L.A., Aitken A., Diamond A.G., Turnbull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553-115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5; PEROXID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6; PEROXID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2; PEROXID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3; PEROXIDAS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 peroxidase signatures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-binding peroxidases (EC 1.11.1.-) [1] carry out a variety of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gradative  functions  using hydrogen peroxide as the electron 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me  prosthetic  group  is protoporphyrin IX and the fifth lig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iron is a histidine (known as the proximal histidine). An other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(the distal histidine) serves as an acid-base catalyst in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hydrogen peroxide and the enzyme. The regions around these two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residues are more or less conserved in a majority of peroxidas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  peroxidases  are  widely distributed throughout bacteria, fungi,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vertebrates. On the basis of structural properties they can be de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arge super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t peroxidase superfamily (can be grouped in three class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I. Peroxidase of prokaryotic ori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ascorbate  peroxidases.  They  play  a key role in hydrogen 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al in the chloroplasts and cytosol of higher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ytochrome c peroxidase (EC 1.11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catalase-peroxidases.  Some  bacterial  species produc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xhibit both catalase  and  broad-spectrum  peroxidase activiti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 of  such  enzymes are:  catalase HP I from Escherichia coli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tG) and perA from Bacillus stearothermophi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II. Secreted fungal peroxid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ligninases. Ligninase catalyzes the first step in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nin. It depolymerizes lignin by catalyzing the C(alpha)-C(beta)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ropyl side chains of lign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III. Classical secretory plant peroxid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peroxidases (EC 1.11.1.7).  Plants express a large number of iso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peroxidases.   Some  of  them  play  a   role  in  cell-suberiz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ing the deposition of the  aromatic residues  of suberin o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, some are expressed as a defense response toward  wounding,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metabolism of auxin and the biosynthesis of lign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l peroxidase super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peroxidase (EC 1.11.1.7)  (MPO).  MPO  is  found  in  granuloc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cytes and  plays  a  major  role  in  the oxygen-dependent microbic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of neutroph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peroxidase (EC 1.11.1.7) (LPO). LPO is a milk protein which act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microbial a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sinophil  peroxidase  (EC 1.11.1.7)  (EPO).   An   enzyme  fou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granules of eosinoph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peroxidase (EC 1.11.1.8) (TPO).  TPO  plays  a  central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yroid hormones. It  catalyzes the iodination and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hormonogenic  tyrosines in  thyroglobulin  to  yield  the 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s T3 and T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patterns we developed recognize both superfamilies. Our fir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  the   proximal  heme-binding  site  whereas  the  second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 the  distal  active  site.  We  also  developed  two profil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for  the animal peroxidases superfamily and one direct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peroxidase super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T]-[LIVMTA]-{NSYL}-{RPFC}-[LIVM]-[LIVMSTAG]-[S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AG]-H-[STA]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roximal heme-binding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gninase III from Phlebia radiata, and L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GATV]-{D}-x(2)-[LIVMA]-R-[LIVMA]-x-[FW]-H-{V}-[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vertebrate peroxidases (MPO, TPO, LPO, and EP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wson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bing structure-function relations in heme-containing oxy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er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433-43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8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mura S., Ikeda-Sai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yeloperoxidase and thyroid peroxidase, two enzy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and distinct physiological functions, are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members of the sam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3:113-12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0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Saloheimo M., Lavaitte S., Knowles J.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homology among the peroxidase enzyme family revea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8:251-25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7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linder K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catalase-peroxidases are gene duplicated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eroxid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0:215-2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4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7; CATA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8; CATA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2; CATAL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talase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ase  (EC  1.11.1.6)  [1,2,3]  or more correctly, hydroperoxidase [4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-containing enzyme, present in all aerobic cells, that decomposes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e  to molecular oxygen and water. Its main function is to protect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toxic  effects of hydrogen peroxide. In eukaryotic organism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karyotes  catalase is a molecule composed of four identic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subunits binds one protoheme IX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ical core catalase is composed of a heme-containing active site de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d  in a beta-barrel structure with two or three channels provid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heme  (see  &lt;PDB:1A4E&gt;)  [5]. A conserved tyrosine serves as the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mal  side  ligand. We have used the region around this residue as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; it also includes a conserved arginine that particip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-binding.  A  conserved  histidine  has been shown to be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of the enzyme. We have used the region around this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econd  signature pattern. We also developed a profile which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FSTAN]-F-[GASTNP]-Y-x-D-[AST]-[QE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 is the proximal heme-binding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F]-x-[RH]-x(4)-[EQ]-R-x(2)-H-x(2)-[GAS]-[GASTFY]-[G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Some  prokaryotic  catalases  belong to the non-animal heme per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(see &lt;PDOC003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thy M.R.N., Reid T.J. III, Sicignano A., Tanaka N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beef liver cata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52:465-499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328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ik-Adamyan W.R., Barynin V.V., Vagin A.A., Borisov V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inshtein B.K., Fita I., Murthy M.R.N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88:63-72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n Ossowki I., Hausner G., Loewen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7:71-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likani P., Fita I., Loewen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of structures and properties among cata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1:192-20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45498; DOI=10.1007/s00018-003-3206-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e M.J., Zamocky M., Nykyri L.M., Herzog C., Alzari P.M., Betzel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ller F., Fit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atalase-A from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6:135-1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31255; DOI=10.1006/jmbi.1998.2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0; GLUTATHIONE_PEROXI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3; GLUTATHIONE_PEROXI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5; GLUTATHIONE_PEROXID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thione peroxidase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 peroxidase (EC 1.11.1.9) (GSHPx) [1,2] is an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uction  of  hydroxyperoxides  by  glutathione.  Its main func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against the damaging effect of endogenously formed hydroxyperox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igher vertebrates at  least  four  forms  of  GSHPx are  known to exist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 cytosolic form (GSHPx-1), a  gastrointestinal cytosolic for (GSHPx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) [3], a plasma secreted form (GSHPx-P) [4], and a epididymal secretor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GSHPx-EP). In  addition  to  these  characterized  forms,  the  sequ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unknown  function [5] has been shown to be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GSHPx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ilarial  nematode  parasites  such  as  Brugia  pahangi  the major 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cular protein,  known  as  gp29, is a secreted GSHPx which could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 resistance  to  the  immune  reaction  of  the mammalian ho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izing the products of the oxidative burst of leukocyt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protein btuE, a periplasmic protein involved in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tamin B12, is also evolutionary related to GSHPx's;  the  signific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ationship is not ye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alyic  site  of  GSHPx  contains a conserved residue which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or, in many eukaryotic GSHPx, a selenocysteine [7].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ctive  site  residue  can  be  used as a signature pattern. A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for  this  family  of  proteins  we  selected  a 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peptide  located  in  the  central  section  of  these  proteins. 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DRC]-[RKHNQFYCS]-x-[LIVMFCS]-[LIVMF](2)-x-N-[V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CA]-x-[CU]-[GA]-x-[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/U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AGD]-F-P-[CS]-[NG]-Q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Patter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nnervi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thione per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13:490-495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088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llenbach G.T., Tabrizi A., Irvine B.D., Bell G.I., Tainer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ewell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enocysteine's mechanism of incorporation and evolution revea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s of three glutathione per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2:239-24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76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u F.F., Doroshow J.H., Esworthy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, characterization, and tissue distribution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ar selenium-dependent glutathione peroxidase, GSHPx-G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571-25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ahashi K., Akasaka M., Yamamoto Y., Kobayashi C., Mizoguchi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yam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human plasma glutathione peroxidase deduc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8:145-1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9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unn D.K., Howells D.D., Richardson J.P., Goldfarb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cDNA sequence for a novel glutathione peroxidas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peptide, GPR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6390-639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71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ookson E., Blaxter M.L., Selkirk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major soluble cuticular glyco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phatic filarial nematode parasites (gp29) as a secretory homolo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thione per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5837-58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10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tadtman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enium biochemis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111-12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2875; DOI=10.1146/annurev.bi.59.070190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4; BACTERIAL_LUCIF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luciferase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minous bacteria  are  abundant and  widely distributed  Gram-negative mo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s. The enzyme responsible for bioluminescence, bacterial luciferase [1,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14.14.3),  catalyzes  the  oxidation  of  reduced  riboflavin 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MNH2) and  a long chain fatty aldehyde with the emission of blue gree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490 nm).  Luciferase  is  a heterodimeric enzyme composed of an alph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luxA)  and a beta subunit (gene luxB).  The  two subunits appea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n by gene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luminescence operon of some species of Photobacterium encode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the  non-fluorescent  flavoprotein  (NFP)  (gene  luxF).  NFP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yet known, contains an unusual non-covalently bound flavi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related to the luxA/luxB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this family, we selected  a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LIVM]-P-[LIVM]-x-[LIVMFY]-x-W-x(6)-[RK]-x(6)-Y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ighen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bacterial bioluminesc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123-14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0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ighen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bioluminescence: organization, regulation, an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ux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016-10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0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'Kane D.J.O., Prash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443-4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7; TYROS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8; TYROS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rosi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osinase (EC 1.14.18.1) [1] is  a  copper  monooxygenases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ation of  monophenols and the oxidation  of  o-diphenols to o-quin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, found in prokaryotes as well as in eukaryotes,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pigments such as melanins and other polyphenolic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osinase binds two copper ions (CuA and CuB). Each of the two copper 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2] to be bound by three conserved histidines residues. Th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se copper-binding ligands are well conserved and also shar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ocyanins, which are copper-containing oxygen carriers from the hemolymp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lluscs and arthropod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wo proteins related to tyrosinase are known to exist in mamm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P-1 (TYRP1) [5], which is responsible for  the conversion of 5,6-dihyd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indole-2-carboxylic acid (DHICA) to indole-5,6-quinone-2-carboxyl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P-2 (TYRP2) [6], which is  the  melanogenic enzyme DOPAchrome taut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5.3.3.12) that catalyzes the conversion of DOPAchrome to DHICA.   TRP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s from tyrosinases and TRP-1 in that  it binds  two zinc ion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pper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polyphenol oxidases (PPO) (EC 1.10.3.1) which catalyze the 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ono- and o-diphenols to o-diquinones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2C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 two  signature patterns for tyrosinase and rel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contains two of the histidines that bind CuA, and is 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section of tyrosinase.  The second pattern contain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s CuB, that pattern is located in the central section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4,5)-F-[LIVMFTP]-x-[FW]-H-R-x(2)-[LVMT]-x(3)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copper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P-x-F-[LIVMFYW]-x(2)-H-x(3)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ppe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rosinases as well as all the hemocyan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r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and active-site structure of tyros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256:85-9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0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ckman M.P., Hajnal A., Ler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bino mutants of Streptomyces glaucescens tyros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4:707-71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1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nz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ue blood: structure and evolution of hemocya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wissenschaften 76:206-21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4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ng W.H., van Holde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Octopus dofleini hemocyanin cDNA: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of functional units Ode and Od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244-2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obayashi T., Urabe K., Winder A., Jimenez-Cervantes C., Imokawa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wington T., Solano F., Garcia-Borron J.C., Hearing V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yrosinase related protein 1 (TRP1) functions as a DHICA oxid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anin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5818-58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Jackson I.J., Chambers D.M., Tsukamoto K., Copeland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 D.J., Jenkins N.A., Hearing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cond tyrosinase-related protein, TRP-2, maps to and is mut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 slaty 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527-5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olano F., Martinez-Liarte J.H., Jimenez-Cervante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cia-Borron J.C., Lozano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pachrome tautomerase is a zinc-contain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4:1243-125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80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Cary J.W., Lax A.R., Flurkey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cDNAs coding for Vicia fa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henol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0:245-2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1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3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6; FATTY_ACID_DESATU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4; FATTY_ACID_DESATU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tty acid desatur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ty acid desaturases (EC 1.14.19.-)  are enzymes that catalyze the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ouble bond at the delta position of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s to be two distinct families of fatty acid desaturase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 is compose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aroyl-CoA desaturase (SCD) (EC 1.14.19.1) [1].  SCD is  a key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f unsaturated fatty acid biosynthesis. SCD introduces a cis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 at the delta(9) position of fatty acyl-CoA's such as palmitoleoyl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oyl-CoA. SCD is a membrane-bound enzyme that is thought to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a multienzyme  complex in the  endoplasmic reticulum of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is family  we selected a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enzymes,  this region  is rich  in histid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aromat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2 is compose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tearoyl-acyl-carrier-protein desaturase  (EC 1.14.19.2) [2],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catalyze the introduction of a double bond at the delta(9)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teraoyl-ACP to produce oleoyl-ACP.  This enzyme 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of saturated  fatty  acids  to  unsaturated  fatty  aci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vegetable o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 desA [3]  an  enzyme  that  can introduce a second cis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  at  the  delta(12)   position  of  fatty   acid  bound  to 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lipids. DesA is involved in chilling tolerance; the phase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e of lipids of cellular membranes being dependent on  the 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nsaturation of fatty acids of the membrane lip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is family  we selected a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E-x-[FYN]-H-N-[FY]-H-H-x-F-P-x-D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fami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[SA]-x(3)-[QR]-[LI]-x(5,6)-D-Y-x(2)-[LIVMFYW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ffanelli P.; piffanelli@bbsrc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estner K.H., Ntambi J.M., Kelly T.J. Jr., Lane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iation-induced gene expression in 3T3-L1 preadipocy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differentially expressed gene encoding stearo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atu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4755-147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0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nklin J., Somerville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earoyl-acyl-carrier-protein desaturase from higher pla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ly unrelated to the animal and fungal homolo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2510-25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6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da H., Gombos Z., Murat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hancement of chilling tolerance of a cyanobacterium by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ipulation of fatty acid desatu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200-2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8597; DOI=10.1038/34720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7; NI_HGENASE_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8; NI_HGENASE_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ckel-dependent hydrogenases large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ases are enzymes that catalyze the  reversible  activation of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occur widely in prokaryotes as well as in some eukaryote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ypes of hydrogenases,  but  all  of them seem to contain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luster. They can be broadly divided into two groups: hydroge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nickel and, in  some cases,  also selenium (the [NiFe] and [NiFe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ases) and those lacking nickel (the [Fe] hydrogen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NiFe] and [NiFeSe] hydrogenases  are  heterodimer that consist of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that  contains  a  signal  peptide  and a large subunit. All th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ubunits seem to be evolutionary related [1]; they contain  two Cys-x-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 motifs; one  at  their N-terminal end;  the other at their C-terminal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 cysteines  are  involved  in  the  binding  of  nickel [2]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NiFeSe] hydrogenases  the  first  cysteine  of  the  C-terminal  motif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nocysteine which  has experimentally been shown to be a nickel ligand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patterns which are centered on the Cys-x-x-Cys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aligenes eutrophus  possess  a NAD-reducing cytoplasmic  hydrogenase (hox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; this enzyme is composed of four subunits. Two of these subunits (be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) are responsible  for  the hydrogenase  reaction  and  are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large and small subunits of membrane-bound hydroge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 subunit  of  coenzyme  F420  hydrogenase  (EC 1.12.98.1) (FRH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ethanogens also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-[LIVMF]-E-x(15)-[QESMP]-[RK]-x-C-[GR]-[LIVM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nickel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D-[PI]-[CU]-[LIMAV]-[ASG]-C-x(2,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nickel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Patter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non N.K., Robbins J., Peck H.D. Jr., Chatelus C.Y., Choi E.-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zybyl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 putative Escherichia coli [NiF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genase-1 operon containing six open reading fra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1969-19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0913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lbeda A., Charon M.-H., Piras C., Hatchikian E.C., Frey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ecilla-Camp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nickel-iron hydrogenase from Desulfovib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g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80-5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4413; DOI=10.1038/373580a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idsness M.K., Scott R.A., Prickrill B., der Vartaninan D.V., LeGal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ra I., Moura J.J.G., Peck H.D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dence for selenocysteine coordination to the active site nick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[NiFeSe]hydrogenases from Desulfovibrio bacul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147-15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13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ran-Betcke A., Warnecke U., Boecker C., Zaborosch C., Friedric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s of the genes for the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D-reducing hydrogenase of Alcaligenes eutrophus H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2920-29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8945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2; DIHYDROORO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3; DIHYDROORO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oro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orotase (EC 3.5.2.3) (DHOase)  catalyzes  the third step in the de nov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 of  pyrimidine,  the   conversion  of  ureidosuccinic  acid  (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oyl-L-aspartate) into dihydroorotate.  Dihydroorotase  binds  a zinc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quired for its catalytic activit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, DHOase is  a dimer  of  identical  chains of about 4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(gene pyrC).  In higher  eukaryotes, DHOase is part of a larg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protein known as 'rudimentary' in Drosophila and CAD in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talyzes  the  first  three  steps  of pyrimidine biosynthesis [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Oase domain  is  located in the central part of this polyprotein. In ye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Oase is    encoded  by    a   monofunctional protein (gene URA4).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 DHOase domain [3] is found in a multifunctional protein  (gene URA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the first two steps of pyrimid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on  of  DHOase sequences from various sources shows [4]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 highly  conserved  regions.  The  first  located  in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contains  two  histidine  residues  suggested  [3]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zinc ion. The second is found in the C-terminal part.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 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antoinase (EC  3.5.2.5)  is  the  enzyme  that  hydrolyzes  allantoin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ntoate.  In yeast (gene DAL1) [5], it is the first enzyme in the allant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pathway;  in amphibians [6] and fishs it catalyzes the secon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degradation of uric acid. The sequence of allantoinase i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at of DHO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FYWSAP]-H-[LIVA]-H-[LIVF]-[RN]-x-[PGAN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may b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rud and two bacterial py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VS]-[ST]-D-x-A-P-H-x(4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anto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D.C., Collins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hydroorotase from Escherichia coli. Substitution of Co(II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 Zn(II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97-16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1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history of the first three enzymes in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ciet J.-L., Nagy M., Le Gouar M., Lacroute F., Poti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of the yeast URA2 gene: identification of a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hydroorotase-like domain in the multifunctional carbamoyl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-aspartate transcarbamylas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9:59-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0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uyonvarch A., Nguyen-Juilleret M., Hubert J.-C., Lacrout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accharomyces cerevisiae URA4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hydrooro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2:134-14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7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ckholz R.G., Cooper T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llantoinase (DAL1) gene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7:913-9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3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yashi S., Jain S., Chu R., Alvares K., Xu B., Erfurth F., Usuda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o M.S., Reddy S.K., Noguch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phibian allantoinase. Molecular cloning, tissue distrib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2269-122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3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39; ACYLTRANSF_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0; ACYLTRANSF_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transferases ChoActase / COT / CPT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acetyltransferases  can  be,  on 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, grouped together into a famil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 o-acetyltransferase  (EC 2.3.1.6)   (ChoAcTase), an   enzyme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biosynthesis of the neurotransmitter acetylcholin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nitine o-acetyltransferase (EC 2.3.1.7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oxisomal carnitine octanoyltransferase (EC 2.3.1.-)  (COT), a fatt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oxidation pathway enzyme which is involved in the transport of med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acyl-coenzyme A's from peroxisome to mitochondri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carnitine  O-palmitoyltransferases  I  and  II (EC 2.3.1.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PT), enzymes involved in fatty acid metabolism and transport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02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pneumoniae putative acetyltransferase C09_orf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share  many  regions  of  sequence  similarities. 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e  selected  two of these regions.  The  first one,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 these enzymes is characterized by the presenc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[LIVM]-P dipeptides. The second region, located in the central  part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is  characterized  by the conservation of a number of charg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  histidine  which  probably plays a crucial role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[PK]-x-[LVPQ]-P-[IVTAL]-P-x-[LIVMA]-x-[DENQAS]-[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(2)-[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FYW]-x-[DA]-[KA]-x(0,1)-[LIVMFY]-x-[LIVMFY](2)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]-[GSA]-x(6)-[DE]-[HS]-x(3)-[DE]-[G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rard S., Brice A., Lottspeich F., Braun A., Barde Y.-A., Mall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cloning and complete sequence of porcine 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transferase: in vitro translation of the corresponding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ields an activ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4:9280-928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80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spal G., Sumegi B., Dietmeier K., Bock I., Gajdos G., Tomcsany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do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 cDNA encoding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nitine acetyltransferase. Use of the cDNA in gene dis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824-18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09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tterjee B., Song C.S., Kim J.-M., Roy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regulation of rat liver carni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anoyltransferase: transcriptional stimulation of the enzy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oxisome prolife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7:9000-90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33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sser V., Britton C.H., Weis B.C., Foster D.W., McGarry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expression of a cDNA encoding rat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nitine palmitoyltransferase I. Direct evidence tha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 is involved in inhibitor interaction and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5817-58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9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malix W., Bandlow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thanol-inducible YAT1 gene from yeast encodes a presum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outer carnitine acet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7428-274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1; CHALCONE_SYN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lcone and stilbene synth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cone synthases (CHS) (EC 2.3.1.74) and stilbene synthases (STS)  (form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resveratrol synthases)  are  related  plant  enzymes [1].  CH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enzyme  in  flavanoid biosynthesis and STS a key enzyme in stilb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phyloalexin  biosynthesis.  Both  enzymes  catalyze the addition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of  malonyl-CoA  to  a  starter  CoA  ester  (a  typical 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4-coumaroyl-CoA), producing  either  a  chalcone  (with CHS) or stilben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proteins  of  about  390  amino-acid residues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,  located  in the central section of these proteins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2]  to  be  essential  for  the  catalytic activity of both en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represents  the binding site for the 4-coumaryl-CoA group.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 active  site  residue  is  well  conserved  and 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the plant enzymes, this family also includes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FYS]-x-[LIVM]-x-[QHG]-x-G-C-[FYNA]-[GAPV]-G-[G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K]-x-[LIVMF]-[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roeder J.; jschroe@ruf.uni-frei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roeder J., Schroed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. Naturforsch. 45C:1-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z T., Tropf S., Marner F.-J., Schroeder J., Schroed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cysteines in polyketide synthases. Site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 of resveratrol and chalcone synthases, two key enzy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plant-specific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9971-99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3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2; G_GLU_TRANSPEPT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glutamyltranspept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transpeptidase (EC 2.3.2.2) (GGT) [1] 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ma-glutamyl moiety  of glutathione to an  acceptor that may be an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, a peptide  or water (forming glutamate).   GGT  plays a  key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 cycle,  a  pathway  for  the  synthesis   and  degrad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.  In prokaryotes  and eukaryotes, it is an enzyme tha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olypeptide  chains,  a heavy and a light subunit, processed from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precursor.  The  active  site of GGT is known to be located in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mammalian  and  bacterial  GGT  show a number of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imilarity  [2].  Pseudomonas  cephalosporin  acylases  (EC 3.5.1.-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7-beta-(4-carboxybutanamido)-cephalosporanic   acid   (GL-7ACA) 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-aminocephalosporanic acid (7ACA) and  glutaric acid are evolutionar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GT and also show some GGT activity [3].  Like GGT, these GL-7ACA acyl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composed of two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 conserved  regions  correspond to the N-terminal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light chains of these enzymes. We have used this region 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[STA]-H-x-[ST]-[LIVMA]-x(4)-G-[SN]-x-V-[STA]-x-T-x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NE]-x(1,2)-[FY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te S.S., Meist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mma-glutamyl transpeptidase from kid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13:400-41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68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H., Kumagai H., Echigo T., Tochikur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e of the Escherichia coli K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glutamyltranspeptidase gene, gg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5169-517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0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shiye M., Niw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expression in Escherichia col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phalosporin acylase gene of a Pseudomonas st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32:233-2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8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3; GATASE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ine amidotransferase type 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arge group of biosynthetic enzymes are able to catalyze the remo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group from glutamine and then to transfer this group to a subst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  new  carbon-nitrogen  group.  This  catalytic  activity  is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amidotransferase (GATase) (EC 2.4.2.-) [1]. The GATase domain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as  a separate polypeptidic subunit or as part of a larger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in  different  ways  to  a  synthase  domain.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two classes of GATase domains have been identified [2,3]: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 known  as  trpG-type or triad) and class-II (also known as purF-ty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tn)  (see &lt;PDOC00406&gt;). Class-I (or type 1) GATase domains have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second  component  of anthranilate synthase (AS) (EC 4.1.3.27) [4]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 the  biosynthesis of anthranilate from chorismate and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is  generally  a  dimeric  enzyme:  the  first component can synt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hranilate  using  ammonia  rather  than  glutamine, whereas componen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 the GATase activity (see &lt;PDB:1QDL; B&gt;) [5]. In some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fungi  the  GATase component of AS is part of a multifunction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so catalyzes other steps of the biosynthesis of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cond component of 4-amino-4-deoxychorismate (ADC) synthase (EC 4.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),  a  dimeric  prokaryotic  enzyme  that  functions  in  the path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biosynthesis of para-aminobenzoate (PABA) from chorism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.  The  second  component (gene pabA) provides the GAT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TP synthase (EC 6.3.4.2). CTP synthase catalyzes the final rea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pyrimidine, the ATP-dependent formation of CTP from U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. CTP synthase is a single chain enzyme that contains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;   the  GATase  domain  is  in  the  C-terminal  section  [2]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S1M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MP  synthase  (glutamine-hydrolyzing) (EC 6.3.5.2). GMP synthase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ATP-dependent  formation  of  GMP  from  xanthosine  5'-phosph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. GMP synthase is a single chain enzyme that contains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;  the  GATase  domain  is  in  the  N-terminal  section  [6,7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GPM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ine-dependent  carbamoyl-phosphate synthase (EC 6.3.5.5) (GD-CPSa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enzyme  involved in both arginine and pyrimidine biosynthesi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ATP-dependent formation of carbamoyl phosphate from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carbon dioxide. In bacteria GD-CPSase is composed of two subuni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chain (gene carB) provides the CPSase activity, while the small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 carA) provides the GATase activity (see &lt;PDB:1A9X; B&gt;). In y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 involved in arginine biosynthesis is also composed of two sub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A1 (GATase), and CPA2 (CPSase). In most eukaryotes, the first thre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pyrimidine biosynthesis are catalyzed by a large multifunction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lled  URA2 in yeast, rudimentary in Drosophila, and CAD in mammal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ase  domain  is  located at the N-terminal extremity of this poly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ribosylformylglycinamidine  synthase  (EC  6.3.5.3),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 the  fourth step in the de novo biosynthesis of purines.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 of  bacteria  and  archaea,  FGAM  synthase  II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:  a small chain (gene purQ) which provides the GATase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large  chain  (gene  purL)  which  provides  the  aminator  activit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  and  Gram-negative bacteria a single polypeptide (larg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L)  contains  a FGAM synthethase domain and the GATase a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B:1T3T&gt;)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idazole  glycerol phosphate synthase subunit hisH (EC 2.4.2.-),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catalyzes  the  fifth  step  in  the  biosynthesis  of histidin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JVN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triad of conserved Cys-His-Glu forms the active site, where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is  essential  for  the  amidotransferase activity [7,10]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 show  that  the active site Cys of type 1 GATase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 of a nucleophile elb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Tase type 1 domain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 Cys  in the N-terminal half of the domain and the conserved 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 of the triad in the C-terminal part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GATase  type  1 domain profile is in competition with pro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 domains, which include cobBQ-type GATase (see &lt;PDOC51274&gt;), pdxT/S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 &lt;PDOC00950&gt;),  gamma-glutamyl  hydrolase  (see  &lt;PDOC51275&gt;)  and  Pf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opeptidase (see &lt;PDOC5127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hana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Relat. Areas Mol. Biol. 39:91-183(19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355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ng M.L., Zalk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ole for a conserved region in the CTP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e amide transfe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3023-302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8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yunoya H., Lusty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small subunit of yeast carbamyl phosphate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dentification of its catalyti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9790-979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86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a biosynthetic pathway: the tryptophan paradig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3:567-6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9363; DOI=10.1146/annurev.mi.43.100189.00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nochel T., Ivens A., Hester G., Gonzalez A., Bauerle R., Wilmann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schner K., Jansonius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nthranilate synthase from Sulfolo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fataricus: functional 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9479-948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497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Zalkin H., Argos P., Narayana S.V.L., Tiedeman A.A., Smith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trpG-related glutamine amide transfer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GMP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3350-3354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82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esmer J.J., Klem T.J., Deras M.L., Davisson V.J., Smith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GMP synthetase reveals a nove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d and is a structural paradigm for two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74-8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8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history of the first three enzymes in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Anand R., Hoskins A.A., Stubbe J., Ealic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organization of Salmonella typhimurium formylglycin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amidotransferase revealed by X-ray crystallograph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10328-1034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01531; DOI=10.1021/bi0491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Massiere F., Badet-Deniso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glutamine-dependent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4:205-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75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8; GATASE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ine amidotransferase type 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arge group of biosynthetic enzymes are able to catalyze the remo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group from glutamine and then to transfer this group to a subst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  new  carbon-nitrogen  group.  This  catalytic  activity  is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amidotransferase (GATase) (EC 2.4.2.-) [1]. The GATase domain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as  a separate polypeptidic subunit or as part of a larger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in  different  ways  to  a  synthase  domain.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two classes of GATase domains have been identified [2,3]: class-I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 known as trpG-type or triad) (see &lt;PDOC00405&gt;) and class-II (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urF-type  or Ntn). Class-II (or type 2) GATase domains have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o   phosphoribosyltransferase  (glutamine   phosphoribosylpyro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dotransferase) (EC 2.4.2.14).  An enzyme which  catalyzes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urine biosynthesis,  the transfer  of the ammonia group of glutam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PP to form 5-phosphoribosylamine (gene purF in bacteria, ADE4 in y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amine--fructose-6-phosphate  aminotransferase   (EC 2.6.1.16)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a  key reaction in amino sugar synthesis,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6-phosphate from fructose 6-phosphate and glutamine  (gene g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scherichia coli, nodM in Rhizobium, GFA1 in y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agine synthetase (glutamine-hydrolyzing) (EC 6.3.5.4).  This enzy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the synthesis of asparagine from aspartate and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 synthase  (gltS),  an  enzyme  which participates in the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milation   process  by  catalyzing  the  formation  of  glutamat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  and  2-oxoglutarate.  Glutamate  synthase  is  a  multi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-sulfur  flavoprotein  and  three  types  occur  which 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   donor:   NADPH-dependent   gltS  (large  chain)   (EC 1.4.1.1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redoxin-dependent   gltS   (EC 1.4.7.1)  and   NADH-dependent  gltS 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.1.14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is formed by a cysteine present at the N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ture form of all these enzymes [5-8]. Two other conserved residues, As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Gly,  form  an  oxyanion hole for stabilization of the formed tetra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.  An  insert  of  ~120  residues  can occur between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 [4].  In  some  class-II GATases (for example in Bacillus subtil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ken  amido  phosphoribosyltransferase)  the  enzyme  is synthesiz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propeptide  which  is  cleaved  off  post-translationally by a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talytic  mechanism.  Nuclear-encoded  Fd-dependent  gltS  have 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ptide which may contain a chloroplast-targeting peptide in addit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ptide that is excised on enzyme activa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3-D   structure  of  the  GATase  type  2  domain  forms  a  four 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/beta/alpha  architecture  (see &lt;PDB:1LM1&gt;) which consists of a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N-terminal  nucleophile  (Ntn)  hydrolases.  These 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  for  nucleophilic  attack  and  the  possibility  of  auto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The  N-terminal  position  and  the  folding of the catalytic C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 strongly  from  the  Cys-His-Glu  triad which forms the active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ases of type 1 (see &lt;PDOC0040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Tase type 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hana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Relat. Areas Mol. Biol. 39:91-183(19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355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ng M.L., Zalk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ole for a conserved region in the CTP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e amide transfe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3023-302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8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yunoya H., Lusty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small subunit of yeast carbamyl phosphate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dentification of its catalyti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9:9790-979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86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oni M.A., Curt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ate synthase: a complex iron-sulfur flav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5:617-63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7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ollmer S.J., Switzer R.L., Hermodson M.A., Bower S.G., Zalk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lutamine-utilizing site of Bacillus subtilis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ibosylpyrophosphate amido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8:10582-10585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411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Van Heeke G., Schuster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terminal cysteine of human asparagine synthetase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glutamine-dependent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9475-1947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3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ssiere F., Badet-Deniso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glutamine-dependent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4:205-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75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van den Heuvel R.H.H., Curti B., Vanoni M.A.,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ate synthase: a fascinating pathway from L-glutam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-glutam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1:669-68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2410; DOI=10.1007/s00018-003-3316-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3; POLYPRENYL_SYNTHE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4; POLYPRENYL_SYNTHE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prenyl synthe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isoprenoid compounds  are synthesized by various organism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 eukaryotes the isoprenoid biosynthetic  pathway is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hesis of a variety  of end products including  cholesterol,  dolich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none or coenzyme Q.  In  bacteria this pathway leads to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entenyl tRNA, isoprenoid quinones, and sugar carrier lipids.    Amo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 participate  in  that  pathway,  are  a  number  of  polypr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 enzymes which catalyze a 1'4-condensation between 5 carbon isopr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sequence of some of these enzymes is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farnesyl pyrophosphate synthetase (FPP synthetase) (EC 2.5.1.1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 2.5.1.10) which  catalyzes  the  sequential condensation  of isopent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ophosphate (IPP) with dimethylallyl pyrophosphate (DMAPP), and th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ant  geranyl pyrophosphate  to form farnesyl pyrophosphate.   F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tase is a cytoplasmic dimer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farnesyl pyrophosphate synthetase (gene is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octaprenyl diphosphate synthase (gene is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heptaprenyl diphosphate synthase (EC 2.5.1.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geranylgeranyl  pyrophosphate   synthetase   (GGPP 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5.1.1 / EC 2.5.1.10 / EC 2.5.1.29)  which  catalyzes  the 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of the three molecules  of  IPP  onto DMAPP to form geranylgera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ophosphate.  In plants GGPP synthase is a chloroplast enzym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of terpenoids; in  fungi,  such as Neurospora crassa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-3), this enzyme is involved in the biosynthesis of caroten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GGPP synthetase,  which  are  involved  in 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otenoids (gene crtE). Such  an  enzyme  is  also encoded in the cya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me of Cyanophora parado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hexaprenyl pyrophosphate synthetase,  which  is involv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coenzyme Q  and which catalyzes the formation of all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renyl pyrophosphates generally ranging in  length of  between 6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prene units depending on the species.   HP synthetase is a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ssociated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 to 5] that  all the above enzymes share some  reg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.   Two of these regions are rich in aspartic-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be  involved  in the  catalytic  mechanism and/or the bi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We have developed signature patterns 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dditional members of this family of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pore germination protein C3 (gene gerC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believe [6] that both  proteins  are most probably also enzym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renoi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D-D-x(2,4)-D-x(4)-R-R-[G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G-x(2)-[FYL]-Q-[LIVM]-x-D-D-[LIVMFY]-x-[D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shby M.N., Edwards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ucidation of the deficiency in two yeast coenzyme Q mu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structural gene encoding hexapr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e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3157-1316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8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jisaki S., Hara H., Nishimura Y., Horiuchi K., Nishin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ispA gen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nesyl diphosphate synthase activity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8:995-10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89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attoli A., Romano N., Ballario P., Morelli G., Macin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eurospora crassa carotenoid biosynthetic gene (albino 3)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conserved regions among pren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854-585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6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ntz M., Romer S., Suire C., Hugueney P., Weil J.H., Schantz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ara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cDNA for the plastid-located geranylgera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e synthase from Capsicum annuum: correlative incr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activity and transcript level during fruit ripe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:25-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h S.K., Hearst J.E., Poulter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tE gene in Erwinia herbicola encodes geranylgeranyl d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761-676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5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3; FGGY_KINASE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5; FGGY_KINAS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GGY family of carbohydrate ki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four different type of carbohydrate kinase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fuculokinase (EC 2.7.1.51) (gene fu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nokinase (EC 2.7.1.12) (gene gnt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erokinase (EC 2.7.1.30) (gene glp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ulokinase (EC 2.7.1.17) (gene xy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xylulose kinase (EC 2.7.1.53) (gene lyx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proteins of from 480 to 52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onsensus  patterns for this  family  of  kinases we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one in the central section, the other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MFYGS]-x-[PST]-x(2)-K-[LIVMFYW]-{G}-W-[LIVMF]-{E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QTKR]-[ENQ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yx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-[LIVMFYW]-{D}-G-[LIVM]-x(7,8)-[HDENQ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PEQ}-{DTAI}-[AS]-[STALIVM]-[LIVMFY]-[D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A., Deutscher J.,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gluconate (gnt) operon of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1081-10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9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9; NDP_K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oside diphosphate ki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side diphosphate kinases (EC 2.7.4.6) (NDK) [1] are enzyme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hesis of nucleoside triphosphates (NTP)  other than ATP.  The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s for   nucleic   acid   synthesis,   CTP  for  lipid  synthesis,  UTP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saccharide synthesis  and  GTP for protein elongation,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crotubule poly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there seems to be a small family  of NDK isozymes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in  a  different subcellular compartment and/or has a distinct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Eukaryotic NDK isozymes are hexamers of two highly related chain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)  [2].    By  random association (A6, A5B...AB5, B6), these two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form isoenzymes differing in their isoelectric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K are  proteins  of  17  Kd  that  act  via a ping-pong mechanism i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  is  phosphorylated, by transfer  of  the termina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from  ATP.  In the presence of magnesium, the phosphoenzyme ca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hosphate group to any NDP, to produce an N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K isozymes have been  sequenced from prokaryotic and eukaryotic sourc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so been shown [3] that the Drosophila awd (abnormal wing discs)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microtubule-associated NDK.  Mammalian NDK  is also  known as metast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on factor nm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NDK has been highly  conserved through evolution.  Ther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histidine  residue  conserved  in  all  known  NDK  isozymes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catalytic mechanism [2]. Our signature pattern contai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2)-H-[GA]-S-D-[GSA]-[LIVMPK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s R., Agarwa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e Enzymes (3rd edition) 8:307-334(19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les A.-M., Presecan E., Vonica A., Lascu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side diphosphate kinase from human erythrocytes.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two polypeptide chain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geneity of the hexameric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8784-87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1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iggs J., Hersperger E., Steeg P.S., Liotta L.A., Shear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rosophila gene that is homologous to a mammalian gen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umor metastasis codes for a nucleoside diphosphat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933-9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5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0; RNA_POL_PHAG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9; RNA_POL_PHAG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ophage-type RNA polymerase family active sit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forms of RNA polymerase (EC 2.7.7.6) are known.  Most RNA polymer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c enzymes, but there is a family of  single  chain polymeras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 related,  and  which  originate  from bacteriophages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The RNA polymerases that belong to this family are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viridae bacteriophages T3, T7, and K11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SP6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itochondrial polymerase (gene POLR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mitochondrial polymerase (gene RPO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merases encoded  on mitochondrial linear  DNA plasmids in various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: Agaricus bitorquis pEM,   Claviceps purpurea pClK1,  Neurosp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sa Kalilo; Neurospora intermedia Maranhar and maize S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aspartate and  one  lysine residue  have  been shown [2,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active site of T7 polymerase.  We have used the region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spartate and around the lysine as signature patterns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(2)-D-[GA]-[ST]-[AC]-[SN]-[GA]-[LIVMFY]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R-x(3)-K-x(2)-[LIVMF]-M-[PT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Allister W.T., Raskin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age RNA polymerases are related to DNA polymerases and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1-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simova T.G., Mustayev A.A., Zaychikov E.F., Lyakhov D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nitskaya V.L., Akbarov A.K., Luchin S.V., Rechinsky V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rnov B.K., Kochetkov S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s631 residue in the active site of the bacteriophage T7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. Affinity labeling and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5:841-8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7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sa R., Chung Y.J., Rose J.P., Wang B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bacteriophage T7 RNA polymerase at 3.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4:593-5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8864; DOI=10.1038/36459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6; RNA_POL_D_30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D / 30 to 40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different sets of genes. 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2,3] that small subunits of about 30 to 40 Kd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types of eukaryotic polymerases are highly conserved. Subunit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C5 subunit (or RPC40) from RNA polymerases I and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A40 from RNA polymer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B3 subunit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rpb3 subunit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B3 (or RPB33) (gene POLR2C)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jugation stage-specific protein cnjC from Tetrahymena thermophila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a stage-specific RNA polymerase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NA polymerase subunit D (gene rp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these subunits, we selected a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[SGAT]-[LIVMF]-R-R-x(9)-[SAR]-x(3)-[VA]-x(4)-N-x-[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DN]-E-x-[LIV]-[GSA]-x-R-[LI]-[GAS]-[LIVM](2)-[P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lodziej P.,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polymerase II subunit RPB3 is an essential component of the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9:5387-539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5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ti U.K., Weissma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the human RNA polymerase II 33-kD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RPB 33 is highly conserved among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8400-84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7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zuma Y., Yamagishi M., Ishiham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s of the Schizosaccharomyces pombe RNA polymerase II: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ification and structure of the subunit 3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749-37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67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7; DNA_POLYMERAS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olymerase family 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ve  DNA polymerases (EC 2.7.7.7)  are the key enzymes  cataly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 replication of DNA.   They require either a small RNA molecule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s a primer for the de novo synthesis of a DNA chain. 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 a number of DNA polymerases have  been group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 under the designation of DNA polymerase family A. The polymer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various other bacterial polymerase I (gene po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us aquaticus Taq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sp01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sp02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5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7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ophage L5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polymerase gamma (gene MIP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 regions of similarity  are  found  in  all the above polymerases.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erved regions, known as 'motif B' [1], is located in a domain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polA,  has been shown to bind deoxynucleotide tr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; it contains a conserved tyrosine  which  has been shown, by ph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labelling, to be in the active site; a conserved lysine, also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tif, can be chemically labelled, using pyridoxal phosphate. We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as a signature for this family of DNA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GSAV]-K-x(3)-[LIVMFY]-[AGQ]-x(2)-Y-x(2)-[GS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arue M., Poch O., Tordo N., Moras D., Arg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ttempt to unify the structure of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461-4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6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to J., Braithwaite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lignment of DNA polymeras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4045-40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aithwaite D.K., I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, alignment, and phylogenetic relationships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787-8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1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0; PECTINESTE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3; PECTINESTE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ctinest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ctinesterase (EC 3.1.1.11) (pectin methylesterase)  catalyzes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ctin into pectate and methanol.  In plants, it plays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wall  metabolism  during  fruit  ripening, cell wall extension an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en germination.  In  plant  bacterial pathogens such as Erwinia carotov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 fungal pathogens such as Aspergillus niger, pectinesterase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ceration and soft-rotting of plant t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 eukaryotic  pectinesterases  share  a few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[1,2,3].  We  selected  two of these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based on a region in the N-terminal section of these enzymes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conserved tyrosine which may play a role in the catalyt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The second pattern corresponds to the conserved sequence around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spartate  [4],  an  octapeptide  located  in  the  centr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NP]-x(6)-[FYVHR]-[IVN]-[KEP]-x-G-[STIVKRQ]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QKRMV]-[EP]-x(3)-[LIMV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x-G-[STAD]-[LIVT]-D-[FYI]-[IV]-[FSN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y J., Knapp J., Grierson D., Bird C., Schuch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sequence determination of a cDNA clone for to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ctin est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4:119-12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71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astow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the pectin meth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erase gene of Erwinia chrysanthemi B37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:247-25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7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kovic O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ridges in tomato pectinesterase: vari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ctinesterases of other species; conservation of possibl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288-12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kovic O., Cederlund E., Griffiths W.J., Lipka T., Joernva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carrot pectin methylest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9:513-51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64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6; BETA_AMY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9; BETA_AMY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amylas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amylase (EC  3.2.1.2)  [1,2]  is  an  enzyme  that  hydrolyzes 1,4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idic linkages in starch-type polysaccharide substrates  so  as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maltose units from the  non-reducing  ends  of  the  chains. 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ylase is present in certain bacteria as well as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highly  conserved sequence regions are found in all known beta-am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these regions is located in the N-terminal section of the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s an aspartate  which is known [3] to be involv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The  second, located in a more central location, is center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utamate  which  is  also involved [4] in the catalytic mechanism.  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C-G-G-N-V-G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SA]-G-E-[LIVM]-R-Y-P-S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14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kami B., Morita Y., Fukazaw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function of beta-am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ikagaku 60:211-2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7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iedberg F., Rhode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gments of amino acid sequence similarity in beta-am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1:499-50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64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tta Y., Isoda Y., Toda H., Sakiyama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glutamic acid 186 affinity-labe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3-epoxypropyl alpha-D-glucopyranoside in soybean beta-am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5:573-57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4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otsuka A., Nong V.H., Kadokawa H., Kim C.-S., Itoh Y., Fukazaw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sidues essential for catalytic activity of soybean beta-am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649-6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74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2; POLYGALACTURO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galacturon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galacturonase (EC 3.2.1.15)  (PG)  (pectinase) [1,2] catalyzes 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1,4-alpha-D-galactosiduronic  linkages  in  pectate 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uronans. In fruit,  polygalacturonase  plays  an  important role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metabolism during ripening. In plant bacterial pathogens  such as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tovora or   Pseudomonas   solanacearum   and   fungal  pathogen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rgillus niger, polygalacturonase  is  involved  in  maceration  and 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ting of plant t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o-poly-alpha-D-galacturonosidase (EC 3.2.1.82) (exoPG) [3] hydrolyzes pe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from the non-reducing end, releasing digalacturo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, eukaryotic   PG  and  exoPG  share  a  few  regions  of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We selected the best conserved of these regions, which is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 conserved  histidine  most  probably involved in the catalyt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DENKRH]-x(2)-[VMFC]-x(2)-[GS]-H-G-[LIVMAG]-x(1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G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28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ttowski E., Labitzke R., Khanh N.Q., Loeffler F., Gottschalk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y K.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7:104-10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ang J.H., Schell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e analysis of pglA and mechanism of expo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galacturonase product from Pseudomonas solanacea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3879-38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3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 S.Y., Collm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nucleotide sequence, and marker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 of the exo-poly-alpha-D-galacturonosidase-encoding peh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Erwinia chrysanthemi EC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988-499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8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ssink H.J.D., Buxton F.P., Viss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and sequence comparison of the Aspergillus ni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rgillus tubigensis genes encoding polygalacturon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19:467-4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8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8; CLOS_CELLULOSOME_R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ostridium cellulosome enzymes repeated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-positive, thermophilic  anaerobes  such  as  Clostridium thermocellum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tridium cellulolyticum secretes a highly active and thermostable cellu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(cellulosome) responsible for the degradation of crystalline cellu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e cellulosome contains at least  30 polypeptides, the majo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re endoglucanases  (EC 3.2.1.4), but  there  are  also some xyla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2.1.8), beta-glucosidases (EC 3.2.1.21) and endo-beta-1,3-1,4-gluca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2.1.7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equence data for many of these enzymes has been obtained. A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 contain a highly conserved region of about 65 to 7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generally (but not always)  located  in  the C-terminus.  This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duplicated  segment  of  24  amino acids.   The  function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segment is not yet known, although it  has  been  suggest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volved in substrate-binding or in calcium-binding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is domain has been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A (celA), B (celB), D (celD), E (celE),  F (celF), G (cel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(celH) and X (celX) from Clostridium thermocel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 A  (celCCA),  C  (celCCC),  D  (celCCD),  F  (celCCF)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elCCG) from Clostridium cellulolyt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B (engB) from Clostridium cellulovor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anases Y (XynY) and Z (xynZ) from Clostridium thermocel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-beta-1,3-1,4 glucanase (licB) from Clostridium thermocel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se  integrating  protein  (cipA) from Clostridium thermocellum. Ci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 a  scaffolding  protein in the cellulosome. It promotes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ose to the catalytic domains of the cellulolytic enzym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spans the first 20 positions of the 24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FY]-[DNV]-x-[DNS]-x(2)-[LIVM]-[DN]-[SALM]-x-D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-[RKS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s that pattern is detected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uin P.; beguin@pasteur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guin P., Millet J., Aubert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ose degradation by Clostridium thermocellum: from man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9:523-5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8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uvaux S., Beguin P., Aubert J.-P., Bhat K.M., Gow L.A., Wood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binding affinity and calcium-enhanced activity of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cellum endoglucanase 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5:261-2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0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erngross U.T., Romaniec M.P.M., Kobayashi T., Huskisson N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ain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ing of a Clostridium thermocellum gene (cipA) enco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osomal SL-protein reveals an unusual degree of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325-3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6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1; PROLINE_PEPT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peptidase P and proline dipept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peptidase P (EC 3.4.11.9) is  the  enzyme  responsible for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-terminal amino  acid adjacent to a proline residue.  Proline di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4.13.9) (prolidase)  splits  dipeptides  with  a  prolyl  resid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 term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aminopeptidase P II (gene pepP) [1], proline dipeptidase (gene pepQ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and  human  proline dipeptidase (gene PEPD) [3] ar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manganese metallo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hypothetical proteins YER078c and YFR006w and Mycobacterium tubercul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 MtCY49.29c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ese enzymes we  selected a conserved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A]-[GSYR]-[LIVMT]-[SG]-H-x-[LIV]-G-[LIVMNKS]-x-[IVE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NC]-[DE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 proteins  belong  to  family  M24B  in  the  classifi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oshimoto T., Tone H., Honda T., Osatomi K., Kobayashi R., Tsuru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ing and high expression of aminopeptidase P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HB10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5:412-41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9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higashi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between the fadB gene and the rrnA oper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6439-64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43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ndo F., Tanoue A., Nakai H., Hata A., Indo Y., Titani K., Matsud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gene localization of human prol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4476-44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25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1; SPASE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0; SPASE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1; SPASE_I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nal peptidases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ases (SPases) [1]  (also  known  as leader peptidases)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es from secretory proteins.  In prokaryotes three types of S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: type I (gene lepB) which is responsible for  the 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 of  exported pre-proteins;  type II (gene lsp)  which  only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, and a third type involved in the processing of pil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se I (EC 3.4.21.89) is an integral membrane protein that is anch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membrane  by  one (in B. subtilis)  or two (in E. coli)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s  with  the  main  part  of the protein  protu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 space. Two residues have  been shown [2,3] to be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activity of SPase I: a serine and an 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se I  is  evolutionary  related  to  the yeast mitochondrial inner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subunit 1  and 2 (genes IMP1 and IMP2) which  catalyze the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es  required for the targeting of proteins from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, across the inner membrane, into the inter-membrane spac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the removal  of signal  peptides  is  effected  by an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atic complex composed  of  at  least  five subunits: the signal 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(SPC).  The SPC is located in the endoplasmic  reticulum membrane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 of mammalian SPC, the 18 Kd (SPC18) and the 21 Kd (SPC21)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 the yeast SEC11 subunit  have   been shown [5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 with prokaryotic SPases I and yeast IMP1/IM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 three  signature  patterns  for  these protein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contains  the  putative active site  serine,  the  second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putative active  site  lysine  which  is not conserved in the 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, and the third signature corresponds to a conserved regio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significance  which  is  located  in  the C-terminal sec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{PR}-S-M-{RS}-[PS]-[AT]-[L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R-[LIVMSTA](2)-[GA]-x-[PG]-G-[DEQ]-x-[LIVM]-x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SPas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rokaryotes as well as yeast IMP1, but not IMP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(2)-{NLPA}-{T}-G-D-[NH]-{PIEW}-x(2)-[SND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 families  S26 (SPase I and IMP1/2) and S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PC) in the classification of peptidases 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n Heijne G.; gunnar@biokemi.su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lbey R.E.; rdalbey@magnus.acs.ohio-stat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lbey R.E.,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 peptidases in prokaryotes and eukaryotes--a new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474-47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ng M., Dalbey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potential active-site residues in the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leader pept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154-131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8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lack M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the catalytic activity of prokaryote leader 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s upon the operation of a serine-lysine catalytic dy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957-496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4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unnari J., Fox T.D., Walt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itochondrial protease with two catalytic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overlapping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2:1997-20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6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Dijl J.M., de Jong A., Vehmaanpera J., Venema G., Br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2819-28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5; A_DEAM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osine and AMP deam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 deaminase  (EC 3.5.4.4)  catalyzes  the  hydrolytic  deamin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 into inosine.  AMP  deaminase (EC 3.5.4.6)  catalyzes the hydr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tion of AMP into IMP.  It  has  been  shown [1] that these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share  three  regions of  sequence  similarities; these  reg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residues which are  proposed  to  play  an  important 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 of  these two enzymes.  We  have  selected one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it contains two conserved aspartic  acid  residues that ar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[LIVM]-[NGS]-[STA]-D-D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may b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g Z.Y., Nygaard P., Chinault A.C., Kellems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duced amino acid sequence of Escherichia coli adenosine de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evolutionarily conserved amino acid residues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273-228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8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49; ATPASE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a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 transmembrane  sector, called CF(0),  which acts  as  a 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and a catalytic core, termed coupling factor CF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(0) a subunit, also called protein 6,  is  a key component of the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; it  may  play  a  direct  role  in  translocating  proton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. It  is  a  highly  hydrophobic  protein  that  has been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8 transmembrane regio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mparison of a subunits from all available sources reveals 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 The  best conserved region is located in what is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  the fifth transmembrane domain.  This region contains three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:  an  arginine,  a  leucine  and an asparagine. Muta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carried  out  in Escherichia coli [4] have shown that the 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  for  proton  translocation  and  that its replacement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results  in  loss of ATPase activity. We select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GN]-{E}-[STAG]-[LIVMF]-R-L-{LP}-[SAGV]-N-[LIVM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important for proton translo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Mytilus edulis and Trypanosoma bruce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is M.J., Chang J.A., Simoni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opological analysis of subunit alpha from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F0-ATP synthase predicts eight transmembrane seg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541-1055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2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in B.D., Simoni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on translocation by the F1F0ATPase of Escherichia coli. Muta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of the a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292-330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6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5; PEPCK_G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enolpyruvate carboxykinase (GTP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carboxykinase (GTP)  (EC 4.1.1.32)  (PEPCK)  [1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of phosphoenolpyruvate by decarboxylation of  oxaloacet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GTP, a rate limiting step in  gluconeogenesis (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).  In vertebrates there  are  two  isozymes: a  cytosolic  form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 affected by hormones  regulating  this  metabolic proces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agon, or insulin) and a mitochondri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ssential  cysteine residue has been  proposed [2] to  be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; this residue is  located in the central part of PEP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center of  a  perfectly  conserved region that we use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P-S-[AGMS]-C-G-K-T-[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hosphoenolpyruvate carboxykinase  (ATP)  (EC 4.1.1.49)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yzes the same reaction, but  using ATP instead of GTP, is not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nzyme (see &lt;PDOC0046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ldon S.L., Rando A., Matathias A.S., Hod Y., Kalonick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on S., Cook J.S., Hanson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tochondrial phosphoenolpyruvate carboxykinase from the ch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 of the cDNA and protein sequences with the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7308-73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0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wis C.T., Seyer J.M., Carlso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steine 288: an essential hyperreactive thiol of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carboxykinase (GT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7-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9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0; CITRATE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tr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rate synthase (EC 2.3.3.1) (CS) is the tricarboxylic acid cycle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synthesis of citrate  from  oxaloacetate  and acetyl-CoA 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ol condensation.  CS can directly form  a carbon-carbon bond in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al ion co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, citrate synthase is  composed of six  identical  subuni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there are two isozymes of citrate synthase: one is found  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matrix,  the  second  is  cytoplasmic. Both seem to be dim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 regions of sequence  similarity between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citrate  synthases.  One of the best conserved contain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one  of  three  residues  shown  [1] to be involv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 the  vertebrate  mitochondrial  enzyme. We us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AV]-[GA]-H-x-[IV]-x(1,2)-[RKTQ]-x(2)-[DV]-[PS]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rpusas M., Branchaud B., Remingt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mechanism for the condensation reaction of citrate synt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9-A structure of the ternary complex with oxaloace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methyl coenzyme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13-22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3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0; ACONI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4; ACONI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oni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itase  (aconitate hydratase)  (EC  4.2.1.3) [1]  is  the enzyme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arboxylic  acid  cycle  that  catalyzes  the  reversible  isom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rate and isocitrate.  Cis-aconitate  is  formed  as an intermediar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urse of the reaction. In eukaryotes two isozymes of aconit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exist: one found in  the mitochondrial  matrix and the other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 Aconitase, in its active form,  contains  a 4Fe-4S 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; three  cysteine  residues have been shown to be ligands of th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that  the  aconitase  family  also contain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on-responsive  element binding  protein (IRE-BP).  IRE-BP  is a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at binds  to iron-responsive elements (IREs).  IREs are stem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 found in  the 5'UTR of ferritin,  and  delta aminolevuli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mRNAs, and in the 3'UTR of  transferrin receptor mRNA. IRE-BP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aconit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isopropylmalate  dehydratase (EC 4.2.1.33)  (isopropylmalate  isomer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zyme that catalyzes the second step in the biosynthesis of leu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aconitase  (EC  4.2.1.36)  (homoaconitate  hydratase),  an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 the  alpha-aminoadipate pathway of lysine biosynth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verts cis-homoaconitate into homoisocitr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herichia coli protein ybh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proteins  from the aconitase family we have selec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  that  contain  the  three  cysteine  ligands  of th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[GSACIVM]-x-[LIV]-[GTIV]-[STP]-C-x(0,1)-T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NI]-x(4)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binds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bhJ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WPQT]-x(3)-[GACST]-C-[GSTAM]-[LIMPTA]-C-[LIM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bind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bhJ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uer M.J., Artymiuk P.J., Gues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onitase family: three structural variations on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3-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20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8; PAL_HIST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enylalanine and histidine ammonia-ly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enylalanine ammonia-lyase (EC 4.3.1.5) (PAL) is  a  key  enzyme of pl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 phenylpropanoid  metabolism  which is involved in the biosynthes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 variety  of secondary metabolites such  as  flavanoids,   furanocoum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toalexins and  cell  wall  components.  These compounds have man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s in plants during normal growth and in responses to environmental 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 catalyzes  the  removal  of  an  ammonia  group from phenylalanin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-cinn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ammonia-lyase (EC 4.3.1.3) (histidase)  catalyzes 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degradation, the removal of  an  ammonia  group  from  histidin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urocanic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types of enzymes are functionally and  structurally related [1]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only enzymes  which are known to have the modified amino acid dehyd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nine (DHA) in their active site. A serine residue has been shown [2,3,4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 precursor  of  this  essential electrophilic moiety.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e  site  residue  is  well  conserved and can be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STG]-[LIVM]-[STG]-[SAC]-S-G-[DH]-L-x-[PN]-L-[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[SAGVT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ylor R.G., Lambert M.A., Sexsmith E., Sadler S.J., Ray P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huran D.J., McInne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rat histidase. Homology to two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idases and four phenylalanine ammonia-ly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8192-1819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0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ger M., Reck G., Reed J., Ret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serine-143 as the most likely precur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alanine in the active site of histidine ammonia-lyase. A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overexpressed enzyme by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3:6462-64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45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ster B., Ret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rine-202 is the putative precursor of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alanine of phenylalanine ammonia lyase. Site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 studies on the enzyme from parsley (Petroselinum crisp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9:252-2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0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ylor R.G., McInne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conserved serines in rat his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serine 254 as an essential active site 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7473-274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1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2; GUANYLATE_CYC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5; GUANYLATE_CYC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uanylate cyclas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ylate cyclases (EC 4.6.1.2) [1 to 4] catalyze the formation  of cyclic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cGMP) from GTP.  cGMP  acts as an  intracellular  messenger, activating cG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kinases and regulating CGMP-sensitive ion channels. The role of c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cond messenger in vascular smooth muscle relaxation  and retinal ph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 is  well  established.  Guanylate  cyclase is  found bo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and particular fraction  of eukaryotic cells.  The soluble  and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bound forms differ in structure, regulation and other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urrently  known  plasma  membrane-bound  forms  are  receptors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s.  The topology of such proteins is the following:  they have a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xtracellular domain which acts as the ligand binding region, t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, followed by  a  large cytoplasmic C-terminal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ubdivided into  two domains: a protein kinase-like domain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proper signalling and a cyclase  catalytic domain. This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matically repres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xxxxx--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Ligand-binding        XXXXX  Protein Kinase like |   Cyclas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xxxxx--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        Transmembrane       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nown guanylate cyclase recept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a-urchins receptors for  speract and resact, which are small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timulate sperm motility an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eceptors for natriuretic peptides (ANF).  Two  forms  of ANF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guanylate cyclase activity are  currently known: GC-A (or ANP-A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specific  to  atrial  natriuretic peptide (ANP), and GC-B  (or ANP-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s to be stimulated  more effectively by brain natriuretic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NP) than by AN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eceptor for  Escherichia  coli  heat-stable  enterotoxin (GC-C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genous ligand for this intestinal receptor seems to be a  smal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guany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al   guanylate   cyclase  (retGC)  which  probably  plays 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 role in the rods and/or cones of photoreceptors. It is no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protein acts as receptor,  but  its structure is similar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plasma membrane-bound G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ble forms of guanylate cyclase are  cytoplasmic heterodimers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, alpha and beta are  proteins of  from 70 to 82 Kd  which are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wo forms of beta subunits are currently known: beta-1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ressed in  lung and brain,  and beta-2  which is more abundant in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and  cytoplasmic  forms  of  guanylate  cyclase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hich is probably important  for  the catalytic activity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domain  is also  found  twice in the different forms of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cyclases (also known as class-III) [5,6] from mammals, slime m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. We have derived a consensus pattern from the most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domain. We also developed a profile which covers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]-[VI]-[LIVM]-x(0,1)-[GS]-x(5)-[FY]-x-[LIVM]-[FYW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-[DNTHKWE]-[DNTAS]-[IV]-[DNTAY]-x(5)-[DE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ea urchin Arbacia punctulata resact receptor which lack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attern will detect both domains of adenylate cyclases class-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esling D., Boehme E., Schult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uanylyl cyclases, a growing family of signal-transduc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785-27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0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uanylyl cyclase recep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99-5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2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uanylyl cyclase receptors and their endocrine, paracr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crine lig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1-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6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uen P.S.T.,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uanylyl cyclase-linke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eurosci. 15:193-2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9465; DOI=10.1146/annurev.ne.15.030192.001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yenga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nd functional diversity of mammalian Gs-st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nylyl cyc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768-77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0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rzu O., Danch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enylyl cyclases: a heterogeneous class of ATP-utiliz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9:241-2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3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9; FKBP_PPI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KBP-type peptidyl-prolyl cis-trans isomeras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KBP [1,2,3]  is  the major high-affinity binding protein, in vertebrat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munosuppressive    drug  FK506.  It  exhibits  peptidyl-prolyl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ase activity (EC 5.2.1.8) (PPIase or rotamase). PPIase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s protein  folding  by  catalyzing  the   cis-trans isom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 imidic peptide bonds in oligopeptid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ree different forms of FKBP are known in mammalian spe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KBP-12, which is cytosolic and inhibited by both FK506 and rapa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KBP-13,  which  is  membrane  associated  and  inhibited by both FK50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pa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KBP-25, which is preferentially inhibited by rapamyc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rms  of  FKBP are evolutionary related and show extensiv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5,6,7] with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FKB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sp  binding  immunophilin  (HBI)  (also  called  p59). HBI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which  binds  to hsp90 and contains two FKBP-like domains in it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ection - the first of which seems to be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terminal  part  of  the  cell-surface  protein  mip  from Legionel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tein associated with macrophage infection by an unknow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lyD [8], a protein with a N-terminal FKBP domai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n histidine-rich metal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k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klB (FKBP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l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rigger factor (T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hygroscopus and chrysomallus FK506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27 Kd membra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meningitidis strain C114 PPi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ble    PPiases  from  Haemophilus  influenzae  (HI0754), Methan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nnaschii (MJ0278  and  MJ0825),  Pseudomonas fluorescens and Pseudomo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for FKBP that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yclophilin, the  protein  that  binds to  the  immunosuppressive 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osporin A, is also a PPIase but  its sequence is not  at  all 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f FKBP (see &lt;PDOC0015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baut I.; isabelle.callebaut@lmcp.jussieu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4 / Text revised and pattern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opschug M., Wachter E., Mayer S., Schoenbrunner E.R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of an FK506-binding protein from N. cr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talyses protein fol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674-6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6687; DOI=10.1038/34667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loring the catalytic activity of immunophi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234-23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ekierka J.J., Wiederrecht G., Greulich H., Boulton D., Hung S.H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an J., Hodges P.J., Sigal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tosolic-binding protein for the immunosuppressant FK-50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a ubiquitous and highly conserved peptidyl-prolyl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1011-2101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1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ischer G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protein folding. Implications of in vitro re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s for de novo protein folding and translocation in the c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05-22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randinh C.C., Pao G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relationships among the immunophil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ubiquitous families of peptidyl-prolyl cis-trans iso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6:3410-34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la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ptidylproline cis-trans-isomerases: immunophil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6:689-7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cker J., Fisch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munophilins: structure-function relationship and possibl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al pathogen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445-4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Wuelfing C., Lomardero J., Plueckthu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895-29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5; AMP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tative AMP-binding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 to 5] that a number of prokaryotic and eukaryot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 probably act via  an ATP-dependent  covalent binding of AMP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, share a region of sequence similarit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luciferase (luciferin 4-monooxygenase)  (EC 1.13.12.7).  Luci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s light by catalyzing the oxidation of luciferin in  presence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lecular 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aminoadipate  reductase (EC 1.2.1.31) from  yeast  (gene LYS2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 the activation  of  alpha-aminoadipate  by 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ylation and the reduction of activated alpha-aminoadipate by NAD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ate--CoA ligase (EC 6.2.1.1)  (acetyl-CoA synthetase),  an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ormation of acetyl-CoA from acetate and C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ng-chain-fatty-acid--CoA  ligase  (EC 6.2.1.3), an  enzyme that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-chain fatty acids for both the synthesis of cellular lipids an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via beta-oxi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coumarate--CoA ligase (EC 6.2.1.12) (4CL), a plant enzyme 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ion  of  4-coumarate-CoA from  4-coumarate  and  coenzyme A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nchpoint  reactions  between   general  phenylpropanoid  metabolis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s leading to various specific en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-succinylbenzoic acid--CoA ligase (EC 6.2.1.26) (OSB-CoA synthetase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E) [6], a bacterial enzyme  involved  in the biosynthesis of mena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itamin K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Chlorobenzoate--CoA  ligase   (EC 6.2.1.-)  (4-CBA--CoA  ligase)  [7]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enzyme involved in the degradation of 4-C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acetate--lysine ligase (EC 6.3.2.20) (IAA-lysine synthetase) [8]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from Pseudomonas syringae that converts indoleacetate to IAA-ly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le acid-CoA  ligase  (gene baiB)  from  Eubacterium strain VPI 12708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catalyzes the ATP-dependent formation of a variety of C-24 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-C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otonobetaine/carnitine-CoA  ligase  (EC 6.3.2.-)  from  Escherichia 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ca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(alpha-aminoadipyl)-L-cysteinyl-D-valine  synthetase   (ACV  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various fungi (gene acvA or pcbAB).   This  enzyme catalyz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in the biosynthesis of penicillin and cephalosporin, 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V from the constituent amino acids.  The amino acids seem to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denylation.  It  is  a protein of around 3700 amino acid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related domains of about 100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S synthetase I (gene grsA)  from  Bacillus brevis. 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irst step  in  the  biosynthesis  of  the  cyclic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micidin S, the ATP-dependent racemization of phenylalanine (EC 5.1.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cidine synthetase I (gene tycA)  from  Bacillus  brevis.  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d out by tycA is identical to that catalyzed by g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icidin S synthetase II (gene grsB)  from  Bacillus brevis.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 multifunctional  protein  that  activates  and  polymerizes  pro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ne, ornithine and leucine.  GrsB consists of four relate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in synthetase  components E (gene entE)  and  F (gene entF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.  These  two  enzymes  are  involved  in the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 of  respectively   2,3-dihydroxybenzoate   and   serin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in (enterochelin)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c  peptide  antibiotic  surfactin  synthase  subunits  1, 2 and 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illus subtilis.  Subunits  1  and 2 contains three related domain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3 only contains a sing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C-toxin  synthetase  (gene  HTS1)  from Cochliobolus carbonum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 four amino acids (Pro, L-Ala, D-Ala and 2-amino-9,10-epoxi-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odecanoic acid)  that  make  up  HC-toxin,  a  cyclic  tetrapeptide. HT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four relate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ome proteins, whose exact function is not yet known,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very probably, also AMP-binding enzymes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A  (octapeptide-repeat antigen),  a Plasmodium falciparum  protein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s not known but which  shows a high degree of similar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R, a Vibrio anguillarum protein. AngR is thought to be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 which  modulates  the  anguibactin (an iron-binding sideroph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gene  cluster operon.  But  we believe [9], that angR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-binding protein, but rather an  enzyme involved in 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uibactin.  This conclusion is  based on three facts: the pre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P-binding domain; the size of angR (1048 residues),  which is far 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any bacterial transcriptional protein; and  the presence of a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-acyl thioesterase immediately downstream of ang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in mmsB 3'region in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04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2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R14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contains a highly  conserved  region  very rich in glyc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, and threonine  which is  followed  by a conserved lysine.   A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rawn [9]  between  this type of  domain and  the G-x(4)-G-K-[ST] ATP-/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-binding 'P-loop' domain or  the protein kinases G-x-G-x(2)-[SG]-x(10,20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domains (see &lt;PDOC00017&gt; and &lt;PDOC0010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{E}-{VES}-[STG]-[STAG]-G-[ST]-[STEI]-[SG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ASLIVM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a majority of cases the residue that  follows  the Ly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 is a 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h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of firefly luciferase family reveals a conser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4:111-1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6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D.J., Earl A.J., Tur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ltifunctional peptide synthetase performing the first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icillin biosynthesis in Penicillium chrysogenum is a 421,073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imilar to Bacillus brevis peptide antibiotic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2743-275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8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roed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60-46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llonee D.H., Adams J.L., Hylemon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le acid-inducible baiB gene from Eubacterium sp. strain V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708 encodes a bile acid-coenzyme A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065-20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1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urgay K., Krause M., Marahiel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ur homologous domains in the primary structure of GrsB ar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mains in a superfamily of adenylate-form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529-54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0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riscoll J.R., Taber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rganization and regulation of the Bacillus subtilis men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063-50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abbitt P.C., Kenyon G.L., Martin B.M., Charest H., Slyvestr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lten J.D., Chang K.-H., Liang P.-H., Dunaway-Marian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cestry of the 4-chlorobenzoate dehalogenase: analysis of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identities among families of acyl:adenyl ligases, eno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atases/isomerases, and acyl-CoA thioest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5594-560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1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Farrell D.H., Mikesell P., Actis L.A., Crosa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gulatory gene, angR, of the iron uptake system of Vib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uillarum: similarity with phage P22 cro and regulation by i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6:45-5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68; COBALAMIN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cobalamin-binding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a number of proteins  are involved in the binding and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balamin (vitamin B12) [1]. Some of them have been sequenced an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2,3] to be evolutionary related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rinsic factor (IF).  The function of IF  is to promote the absor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amin in the ileum by specific receptor-mediated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obalamin I (TC1)   (also called  R-binder  protein).  TC1 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amin from blood to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obalamin II (TC2). TC2 transports cobalamin from blood to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ptocorrin (cobalophilin). Haptocorrin binds to cobalamin and to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ivatives such as cobinamide.  It  may  play  a  role  in  prev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rption of cobalamin analogues produced by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glycoproteins are polypeptides of about 400  amino acids that sh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similarity. As a signature pattern, we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ir centr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N]-[VT]-D-T-[GAME]-A-[LIVM]-[AV]-x-[LM]-A-[LIVMF]-[ST]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etharam B., Alpers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sorption and transport of cobalamin (vitamin B1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Nutr. 2:343-369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13022; DOI=10.1146/annurev.nu.02.070182.00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atica O., Janeczko R., Quadros E.V., Regec A., Romai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henberg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DNA sequence and the deduced amino acid sequence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obalamin II show homology with rat intrinsic factor and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obalamin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7860-78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 N., Seetharam S., Lindemans J., Alpers D.H., Arwert F., Seetharam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analysis of variant forms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obalamin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2:21-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95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6; NA_SOLUT_SY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7; NA_SOLUT_SY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83; NA_SOLUT_SYMP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solute symporter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  been  shown  [1,2]  that integral membrane proteins that med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ke of a wide variety  of  molecules  with the concomitant uptake of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(sodium  symporters)  can  be  grouped,  on  the  basis  of 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similarities  into  a  number  of  distinct 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 known as the  sodium:solute  symporter family (SSF) and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glucose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myo-inositol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nucleoside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neutral amino acid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iodide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a+/multivitamin co-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a+/proline symporter (gene pu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a+/pantothenate symporter (gene pa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c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cA (ipa-31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 membrane  proteins  are  predicted  to  comprise  at leas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spanning  domains.  As  signature  patterns we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; the  first  one is located in the fourth transmembrane reg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ne  in a loop between two transmembrane regions in the C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(2)-[LIY]-x(3)-[LIVMFYWSTAG](7)-x(3)-[LIY]-[ST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-G-[LMF]-x-[S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ST]-[LIVM]-x(3)-[KR]-x(4)-G-A-x(2)-[GAS]-[LIVM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W]-[LIVMGAT]-G-x-[LIVM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yid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a+/pantothenate symporter (PanF) of Escherichia col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the Na+/proline symporter (PutP) of E. coli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+/glucose symporters of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1:1069-107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5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8; ANF_RECEP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triuretic peptides recep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riuretic peptides  are  hormones  involved  in  the regulation of flu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lyte homeostasis. These hormones stimulate the intracellula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yclic GMP as a second messe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ree types of natriuretic peptide receptors are known [1,2]. 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guanylate  cyclase activity: GC-A (or ANP-A)  which  seems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ial  natriuretic  peptide  (ANP), and  GC-B (or ANP-B) which  seem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d  more  effectively  by brain natriuretic peptide (BNP) than by AN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receptor (ANP-C) is  probably  responsible  for the clearance of AN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irculation and does not play a role in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-A and GC-B are  plasma  membrane-bound  proteins  that  shar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: an N-terminal extracellular domain  which acts as the ligan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then  a  transmembrane  domain  followed  by  a  large  cytoplasmic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 that can be subdivided into two domains: a protein kin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&lt;PDOC00100&gt;) that  appears important  for  proper signalling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nylate cyclase catalytic domain (see &lt;PDOC00425&gt;). The topology of ANP-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: like  GC-A  and  -B  it  possesses  an extracellular ligan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a transmembrane domain, but its cytoplasmic domain is very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pattern from the ligand-binding  region of natriuretic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based on a highly conserved region located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P-x-C-x-Y-x-A-A-x-V-x-R-x(3)-H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uanylyl cyclase recep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99-5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2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ulz S., Chinkers M., Garber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uanylate cyclase/receptor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026-203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8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2; CLUSTE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3; CLUSTE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uster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in is a vertebrate glycoprotein [1] which is known by various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Human as complement-associated  protein SP-40,40,  complement  cyt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(CLI), NA1/NA2, and apolipoprotein J (Apo-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rat as sulfated glycoprotein 2 (SGP-2), dimeric acid glycoprotein (DA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stosterone Repressed Prostate Message-2 (TRPM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bovine as glycoprotein III (GP-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dog as glycoprotein 80 (gp-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quail as protein T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 of  this  protein  is  not  yet  clear,  it is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a variety of tissues and  it  seems  to be able to bind to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, and hydrophobic proteins.  It has  been  associated with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in is  synthesized as a precursor polypeptide of about 400 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ost-translationally cleaved to form two subunits (of about 2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each).  The  two  subunits are linked by five disulfide bonds to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ladder-like structure [2]. In  each of  the  mature  subun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ysteines that are  involved  in disulfide bonds are clustered i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30 amino acids located in the central part of the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for clusterin, each  of them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ysteines, the first pattern is  derived  from  the  N-terminal 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and the second pattern is derived from the C-terminal subunit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K-P-C-L-K-x-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L-[RK]-M-[RK]-x-[EQ]-C-[ED]-K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ne D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usterin: the intriguing guises of a wide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54-1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5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oi-Miura N.H., Takahashi Y., Nakano Y., Tobe T., Tomit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12:557-5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3; GNR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nadotropin-releasing hormon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nadotropin-releasing hormones (GnRH) (gonadoliberin) [1,E1] are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ptides  that  play  a  pivotal role in reproduction. The main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nRH is  to  act  on the pituitary to stimulate the synthesis and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einizing  and  follicle-stimulating  hormones, but  GnRH  also  ac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, retina,  sympathetic  nervous  system, gonads  and  placenta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There  seems  to  be at least three forms of GnRH. The second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midbrain and seems to be widespread. The third form has on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so far in 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RH is  a C-terminal  amidated  decapeptide processed from a larger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Four  of  the  ten  residues  are perfectly  conserved in all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GnRH has been sequ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HY]-[FYW]-S-x(4)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 is amid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 jeisen@tig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erwoo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0:129-13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igr.org/~jeisen/GnRH/GnR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0; THYMOSIN_B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osin beta-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osin beta-4  [1] is a  polypeptide of  43 amino  acid residues which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 role  in  the  organization of the cytoskeleton. It bind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sters actin   monomers   (G   actin)   and   therefore   inhibits  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ymosin beta-4 is extremely  well  conserved  in 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bians.  A number of peptides closely related to thymosin beta-4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st:  thymosin beta-9 (and beta-8) in bovine and pig, thymosin beta-1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and rat, thymosin beta-11 and beta-12 in trout and human Nb thymosin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this family, we selected  a stretch of 12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located  in the central part of the thymosin beta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,    rich    in   charged  residues, lies between two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nd is involved in the binding of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[KR]-K-T-[DENT]-T-x(2)-K-N-[PT]-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ff T., Mueller C.S.G., Otto A.M., Netzker R., Hannappe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-Thymosins, small acidic peptides with multipl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33:205-2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11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1; SMALL_CYTOKINES_CX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2; SMALL_CYTOKINES_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 cytokines (intercrine/chemokine)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low-molecular  weight  factors  secreted  by cells including fibrobl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phages and  endothelial cells,  in  response  to  a  variety  of  stimu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growth factors,  interferons,  viral  transformation   and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 are structurally related [1,2,3,E1]. Most members of this 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to have mitogenic, chemotactic or inflammatory activiti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ytokines are also  called intercrines or chemokines.  They are cati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70 to 100  amino  acid residues that share four conserve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volved in  two disulfide bonds, as shown in the following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xxxxxxxxxxxxxxxCxCxxxxxxxxxxxxxxxxxxxxxxxCxxxxxxxxxxxxC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an be  sorted into two  groups based on the spacing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terminal cysteines.  In the first group, the two cysteines ar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single  residue  (C-x-C),  while  in the second group, they ar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-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-x-C' group is currently known to consist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 factor 4 (PF4), a protein released from platelet alpha-gran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plex with a proteoglycan molecule.   PF4 neutralizes the anticoagu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 of heparin because  it  binds  more strongly  to heparin tha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ndroitin-4-sulfate chains  of  the  carrier molecule. PF4 is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eutrophils and mon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telet basic protein (PBP), which is the precursor of two active pepti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ve-tissue  activating  peptide III (CTAP III)   (also known as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platelet factor IV (LA-PF4)) and beta-thromboglobulin. CTAP-I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owth  factor  that  stimulates a  variety  of  specific  metaboli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8 (IL-8), a monokine  which is  released  from monocytes 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response and which is selectively chemotactic for neutroph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-8 is  also  known  as  Monocyte-Derived  Neutrophil  Chemotactic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DNCF), or as Neutrophil Activating Protein 1 (NAP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anoma growth stimulatory activity protein (MGSA), a  growth  fac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 mitogenic activity.  MGSA  is also  known  as  Neutrophil 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3  (NAP-3)  or  as 'gro', as KC or N51 in mouse and as CICN in 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2 (MIP-2), an extremely potent 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nt for polymorphonuclear leuk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ig (m119), a gamma-interferon induced protein that may be a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ecting the   growth,   movement   or  activation  state  of  cell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 in immune and inflammatory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9E3 (or pCEF-4), a protein expressed constitutively in Rous Sarc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(RSV)  infected  cells  and  which  may  be  an autocrine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s the growth of fibrobl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alveolar macrophage chemotactic factors I and I (AMCF-I and -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-B cell growth stimulating factor (PBSF) (stromal cell-derived fact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D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P10, a gamma-interferon induced protein which is chemotactic for monoc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 lymphoc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-C' group is currently known to consist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1 (MCP-1)  [Also known as monocyte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tivating factor (MCAF); J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2 (MCP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3 (MCP-3) [Also known as MARC; FIC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yte chemotactic protein 4 (MCP-4) [Also known as NCC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 inflammatory  protein 1 alpha (MIP-1-alpha) [Also known as 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; TY-5; L2G25B; PAT 464.1; GOS19-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1 beta  (MIP-1-beta) [Also  known  as  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; H400; ACT-2; PAT 74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 inflammatory  protein  1  gamma  (MIP-1-gamma)  [Also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phage inflammatory protein-related protein-2 (MRP2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3 alpha (MIP-3-alpha)  [Also known as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tivation-Regulated Chemokine (LARC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3 beta  (MIP-3-beta)  [Also  known as EBI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and Chemokine (ELC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 inflammatory  protein  4  (MIP-4)  [Also known as Pulmo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-Regulated Chemokine (PARC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phage inflammatory protein 5 (MIP-5) [Also known as HCC-2; NCC-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78 beta (also known as PAT 464.2 or GOS19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TES [Also known as SIS-delta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S-epsilon (p5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mus and activation-regulated chemokine (TAR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taxin [Also known as eosinophil chemotactic protei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-309 [Also known as TCA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HCC-1/NCC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HCC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C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 two groups of proteins, we  have developed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the region that includes the four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[LIVMS]-x(4,6)-[LIVMFY]-x(2)-[RKSEQNA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A]-x(5)-[STAG]-x(2)-C-x(3)-[EQ]-[LIVM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9,10)-C-[LV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C-x-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PBS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LIFYTRQ]-x(5,8)-[LIR]-x(4)-[LIVMFA]-x(2)-[FYWEC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,8)-C-x(3,4)-[SAG]-[LIVM](2)-[FL]-x(7,9)-C-[S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C-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ppenheim J.J., Zachariae C.O.C., Mukaida N., Matsushim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erties of the novel proinflammatory supergene 'intercr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ki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9:617-6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0690; DOI=10.1146/annurev.iy.09.040191.003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eckle M.Y., Barker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burgeoning families of platelet factor 4-relat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ors of the inflammatory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313-3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9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lpe S.D., Ceram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crophage inflammatory proteins 1 and 2: members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of cytok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2565-257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7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opewithcytokines.de/cope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9; MYOTOX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5; MYOTOX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otoxins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otoxins [1,2] are small basic peptides (42 to 45 residues) from the ven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lesnakes  that  cause severe muscle necrosis by a non-enzyma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toxins  act  extremely  rapidly and serve two primary biologic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ing  the  flight  of  prey by causing instantaneous paralysis of the 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bs and promoting rapid death by paralysis of the diaphra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otoxins contain six cysteines involved in three disulfide bonds 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+xC+x+xx+Cxx+xxxCxxxxxxxx+xxCxx+x+CC++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|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|---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: conserved basic residue (Arg, Lys, or 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all known myotoxins is very conserved. We chose  to 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based  solely  on  the  position  of  conserved  cysteines  and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We also developed a profile that covers the whole myot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C-H-x-K-x(2)-H-C-x(2)-K-x(3)-C-x(8)-K-x(2)-C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]-x-K-C-C-K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iffin P.R., Aird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mall myotoxin from the venom of the prairie rattle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rotalus viridis viridi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74:43-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3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castro G., Franzoni L., de Chiara C., Mancin A.C., Giglio J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sn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crotamine, a Na+ channel affecting tox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talus durissus terrificus ven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70:1969-197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09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81; THIOL_CYTOLYS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ol-activated cytoly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ol-activated cytolysins  [1,2]  are  toxins  produced by a variety of 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bacteria and are  characterized by their ability to lyse choleste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membranes,  their reversible inactivation  by  oxidation 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to  bind  to  cholesterol.  The  sequences of some of these tox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veolysin (gene alv) from Bacillus alv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vanolysin (gene ilo) from Listeria ivanov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steriolysin O (gene hlyA) from Listeria monocyto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fringolysin O (theta-toxin) (gene pfo) from Clostridium perfrin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neumolysin (gene ply) from Streptococcus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eligeriolysin (gene lso) from Listeria seelige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lysin O (gene slo) from Streptococcus pyog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contain  a  single  cysteine  residue, located in their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,  which  has  been  shown [3] to be essential for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lesterol. This cysteine is located in a highly conserved region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]-E-C-T-G-L-x-W-E-W-W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the binding to cholestero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ouf J.E., Geoffro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Bacterial proteins toxins, pp 165-171, Alouf J.E., Ferenbach F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J.H., Jeljaszewicz J., Ed., Academic Press, London, 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offroy C., Mengaud J., Alouf J.E., Cossa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7301-73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moto M., Ohno-Iwashita Y., And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essential thiol group in the thiol-activated cyt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lostridium perfrin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7:425-43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88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51; PATHOGENESIS_BETV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thogenesis-related proteins Bet v 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lant proteins, which  all seem to be involved in pathogen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are structurally related [1,2,3]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 v I,  the major pollen allergen from white birch.  Bet v I is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type I allergic reactions in Europe, North America and US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n g I, the major pollen allergen from a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i G I, the major allergen from cel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 b I, the major pollen allergen from hornb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 a I, the major pollen allergen from haz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 d I, the major pollen allergen from ap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aragus wound-induced protein AoP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dney bean pathogenesis-related protein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sley pathogenesis-related proteins PR1-1 and PR1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disease resistance response proteins pI49, pI176 and DRRG49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abscisic acid-responsive proteins ABR17 and ABR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tato pathogenesis-related proteins STH-2 and STH-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stress-induced protein SAM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thought  to be intracellularly located. They cont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to  160  amino  acid  residues.  As  a  signature  pattern, 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in the third quarter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]-x(4)-E-x(2,3)-[CSTAENV]-x(8,9)-[GND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(2)-[CS]-x(2)-[KT]-x(4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iteneder H., Pettenburger K., Bito A., Valenta R., Kraf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mpold H., Scheiner O., Breitenba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coding for the major birch pollen allergen Betv1,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a pea disease resistance respon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1935-193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owell D.N., John M.E., Russell D., Amasino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stress-induced, developmentally regulat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from soybe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8:459-4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1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rner S.A.J., Scott R., Drap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ation of a wound-induced transcript from the monoc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agus that shares similarity with a class of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ogenesis-related (PR)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555-5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77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09; RAS_GTPASE_ACTIV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8; RAS_GTPASE_ACTIV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 GTPase-activating protein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proteins are membrane-associated molecular switches that  bind GTP and 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owly hydrolyze GTP to GDP [1].  This intrinsic GTPase activity of r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d by a family of proteins  collectively  known  as  'GAP'  or GTP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proteins [2,3]. As it is the GTP bound form of ras which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 are  said  to  be  down-regulators of ras. Protein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such activit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AP (p120GAP). GAP can down-regulate wild-type ras, but 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so with oncogenic, mutated 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RA1 and IRA2, the functional equivalents of  GAP in yeast.  They 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S-cyclic AMP pathway, controlling cell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1, the fission yeast protein that regulates ras1 in that org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2/CLA2,  a yeast protein that activates BUD1/RSR1 and which par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gulation of bud-site sele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fibromin  (gene  NF1)  [5].  In  Man,  NF1  is  associated with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fibromatosis, one  of the  most  frequently inherited genetic dis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, in  part,  by multiple neural tumors.  NF1  has  been 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tically and biochemically  to  interact with  and  stimulate th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h-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Gap1  [6],  which acts as a negative regulator of signall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venless receptor tyrosine kinase involved in ey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ap1m [7], which is related to the drosophila Gap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IQGAP1  [8],  a  sar1-related  protein  that  also contains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modulin 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proteins are quite large  (from  765  residues  for sar1 to 3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for IRA2)  but  share  only  a limited (about 250 residues)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,  referred  to as the 'catalytic domain' or rasG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served region within this domain contains a 15 residue moti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 be  characteristic  of this family of proteins [2]. A mor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of the rasGAP domain is available through the use of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NA]-x-[LIVMF]-[FYCI]-[LIVMFY]-R-[LIVMFY](2)-[GACN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AV]-[AV]-[LIV]-[LIVM]-[SGANT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re are distinctly different GAPs for the rap and rho/rac sub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as-like proteins (reviewed in reference [9]) that  do  not shar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y with ras G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conserved structure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1; DOI=10.1038/34911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ng Y., Boguski M.S., Riggs M., Rodgers L., Wi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r1, a gene from Schizosaccharomyces pombe encoding a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s ras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Regul. 2:453-46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3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uta H., Burgess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he Ras signalling net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6:489-49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5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rk H.O., Chant J., Herskowitz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UD2 encodes a GTPase-activating protein for Bud1/Rsr1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bud-site selection in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5:269-2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1782; DOI=10.1038/36526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ownw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ugging the GA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353-35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aul U., Mardon G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utative Ras GTPase activating protein acts as a negativ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ignaling by the Sevenless receptor tyrosin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1007-10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ekawa M., Li S., Iwamatsu A., Morishita T., Yokota K., Imai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hsaka S., Nakamura S., Hat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mammalian Ras GTPase-activating protein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id-binding and Btk homology reg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4:6879-68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5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Weissbach L., Settleman J., Kalady M.F., Snijders A.J., Murthy A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 Y.X., Bernard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uman rasGAP-related prote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modulin-binding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0517-205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1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Boguski M.S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s regulating Ras and its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643-6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9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96; PII_GLNB_U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8; PII_GLNB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3; PII_GLNB_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-II protein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II  family  proteins are regulators of nitrogen metabolism, with a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110 amino acid residues, found throughout the bacteria and most archaea. P-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nse cellular 2-oxoglutarate as an indicator for nitrogen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bind and respond to ATP. The family is named after the P-II prote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nB),  a  bacterial protein important for the control of glutamine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  In  nitrogen-limiting  conditions,  when  the  ratio of glutam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-ketoglutarate  decreases, P-II is uridylylated on a tyrosine residu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I-UMP. P-II-UMP allows the deadenylation of glutamine synthetase (GS)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  the   enzyme.   Conversely,   in  nitrogen  excess,  P-II-UM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ridylated  and  then  promotes  the adenylation of GS. P-II also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transcription of the GS gene (glnA) by preventing NR-II (ntrB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 NR-I (ntrC) which is the transcriptional activator of glnA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-II  is  uridylylated,  these  events  are  reversed.  The  tyrosin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dylated is located in the T-loop in the centr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  P-II  family  proteins have this site for sensing cellular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  In  cyanobacteria,  P-II  seems to be phosphorylated on a ser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being uridylated. It has a different set of interact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ethanogenic archaebacteria, the  nitrogenase iron  protein gene (nifH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wo  open reading  frames highly  similar  to the eubacterial P-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[5].  These  proteins could be involved in  the regulation of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red  alga,  Porphyra  purpurea, there is a glnB homolog enco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gen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highly similar to glnB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nrgB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nK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P-II protein, which is localized to the chloroplast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 signature  patterns  for  P-II protein. The first o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 stretch  (in  eubacteria)  of  six  residues  which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dylated  tyrosine,  the  other is derived from a conserved region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 P-II protein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P-II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KR]-G-[AS]-[AE]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Y is urid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gln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eu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(3)-G-[DY]-G-[KR]-[IV]-[FW]-[LIVM]-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gasani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ranscription of the glnALG operon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otein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1:1005-101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74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tel A., Merric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Klebsiella pneumoniae glnB gene: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of wild-type and mutant alle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15:134-13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7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ah E., Carr P.D., Suffolk P.M., Vasudevan S.G., Dixon N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li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scherichia coli signal transducing protein P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2:981-99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6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igh J.A., Dodsworth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ogen regulation in bacteria and archa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61:349-37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06680; DOI=10.1146/annurev.micro.61.080706.093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bold L., Henriquet M., Possot O., Aubert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nifH regions from Methanobacterium ivano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ethanosarcina barkeri 227 and characterization of gln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2:5-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8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ray L.V. Jr., Atkinson M.R., Fisher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itrogen-regulated Bacillus subtilis nrgAB operon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protein and a protein highly similar to the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nB-encoded PII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08-11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2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llikmets R., Gerrard B.C., Court D., De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organization of the abc and mdl genes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: relationship to eukaryotic multidrug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231-23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4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Mizuno Y., Berenger B., Moorhead G.B., Ng K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rabidopsis PII reveals novel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 unique to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6:1477-148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79613; DOI=10.1021/bi062149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477; ALPHA_2_MACROGLOB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2-macroglobulin family thiolester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ase-binding alpha-macroglobulins (A2M) [1] are  large glyc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plasma of vertebrates, in  the  hemolymph  of  some in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 reptilian and avian egg white.  A2M-like  proteins are able to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ur  classes  of  proteinases  by  a  'trapping' mechanism.  They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 stretch,  called  the 'bait region', which contains specific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for different proteinases.  When a proteinase cleaves the bait reg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change is induced in the protein, thus trapping the 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apped enzyme  remains active  against low molecular weight subst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st its  activity    toward   larger  substrates is greatly reduced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ic hindrance.   Following cleavage in the bait region, a thiol ester b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etween the side chains of a  cysteine and  a glutamine, is cle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the covalent binding of the A2M-like protein to the 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which are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2-macroglobulin from mammals, lobster, and cray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1-inhibitor III from 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gnancy zone protein (PZP) from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vostatin from bi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omponents C3,  C4  and  C5.   These  proteins  do  not 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ses.  C3 plays a  central role in the  activation of both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ternative complement pathways.  After C3 is  cleaved to  form C3b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ind covalently,  via its  reactive  thiol ester bond,  to ce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hydrates  or immune aggregates.  Similarily C4, once activated to C4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ind to various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is  family  of proteins, we have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ing the two residues involved in the thiol ester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G]-x-[GS]-C-[GA]-E-[EQ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and E/Q are involved in the thiol ester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ment component C5  which  has  lost  the residues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ol ester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n Leuven F.; fred@blekul13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ttrup-Jense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macroglobulins: structure, shape, and mechanism of prote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1539-1154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3064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0; MALATE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l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te synthase (EC 2.3.3.9) catalyzes the  aldol  condensation  of gly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etyl-CoA to form malate -  the second step of the glyoxylate bypas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the tricarboxylic acid cycle in bacteria, fungi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ate synthase  is  a  protein  of  530  to 570 amino acids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across  species  [1]. 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onserved region in the central section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DENQ]-[HN]-x(2)-G-L-N-x-G-x-W-D-Y-[LIVM]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uinenberg P.G., Blaauw M., Kazemier B., Ab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malate synthase gene from Hansen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or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6:245-25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49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1; C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ticotropin-releasing facto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ticotropin-releasing factor (CRF)  (corticoliberin) [1] is  a hormon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othalamus  that  regulates  the release  of  corticotropin  (ACTH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tuitary  gland.  CRF is evolutionary related to a number of othe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which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cortin (Ucn) [2], a brain mammalian peptide with corticotropin-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tensin 1 from the urophysis of fish. Like CRF and Ucn, it  acts  in AC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uvagine from frog skin, a peptide  with a  potent hypotensive a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cits a diuretic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uretic  hormone (DH) (or diuretic peptide (DP) from a variety of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 is involved in the regulation of fluid secre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hormones are peptides of about 40 amino acid  residues  which ar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ly amidated and processed from a larger precursor protein.  W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 of conserved  residues, running  from position 4 to 1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QA]-x-[LIVM]-S-[LIVM]-x(2)-[PST]-[LIVMF]-x-[LIVM]-L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iuretic hormone 2 from tobacco hornw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deris K.P., Okawara Y., Richter D., Morley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aspects of corticotropin releasing horm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342:467-47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0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ughan J., Donaldson C., Bittencourt J., Perrin M.H., Lewis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tton S., Chan R., Turnbull A.V., Lovejoy D., Rivi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ocortin, a mammalian neuropeptide related to fish urotensin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rticotropin-releasing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8:287-29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77349; DOI=10.1038/37828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ottens F.L., Holman G.M., Coast G.M., Totty N.F., Hayes T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y I., Mallet A.I., Wright M.S., Chung J.S., Truon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diuretic peptide comm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se fly and stable f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 15:971-9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1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2; ALPHA_GALACTOS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galactos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galactosidase (EC 3.2.1.22) (melibiase) [1]  catalyzes the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ibiose into galactose and glucose. In man, the deficiency of this enzy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use of Fabry's disease (X-linked sphingolipidosis).  Alpha-galactos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  in a  variety of organisms.  There  is  a  considerable 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in  the  sequence of  alpha-galactosidase  from  various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alpha-galactosidase  (gene melA),   which  requires  NA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as cofactors, is not structurally related to the eukaryotic enzy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trast, an  Escherichia coli  plasmid  encoded  alpha-galactosidas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fA) [2] contains  a  region  of  about  50 amino acids which is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the eukaryotic alpha-galactos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-N-acetylgalactosaminidase (EC 3.2.1.49) [3] catalyzes the hydroly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non-reducing  N-acetyl-D-galactosamine residues in  N-acetyl-alpha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osaminides.  In man,  the deficiency  of  this enzyme  is  the ca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dler and Kanzaki diseases. The sequence  of this enzyme is high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the eukaryotic alpha-galactos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, as a  signature pattern for these enzymes,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 domain.  The  pattern  contains  two  conserved  aspartic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could be involv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]-x(2)-[LIVMFY]-x-[LIVM]-D-[DF]-x(1,2)-W-x(3,7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V]-[DNS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27 and 36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ycosyl hydrol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y P.M., Pridham J.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of  -galactos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36:91-130(197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456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slanidis C., Schmid K., Schmitt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and operon structure of plasmid-born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ing uptake and utilization of raffino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6753-67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6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A.M., Bishop D.F., Desnick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alpha-N-acetylgalactosaminidase-molecular cloning,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and expression of a full-length cDNA. Homology with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galactosidase A suggests evolution from a common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1859-218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6; ADENYLOSUCCIN_SY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3; ADENYLOSUCCIN_SY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ylosuccinate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ylosuccinate synthetase (EC 6.3.4.4) [1] plays an important role in 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, by catalyzing   the GTP-dependent conversion of IMP and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to AMP.   Adenylosuccinate synthetase has been characterized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 ranging from  Escherichia coli (gene purA) to vertebrate tissu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, two  isozymes  are  present - one involved in pur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in the purine nucleotide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 we  selected  two conserved region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fectly conserved octapeptide located in the  N-terminal section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GTP-binding [2]. The second one includes a lysine residu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to be essential for the enzyme'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GF]-[WLCF]-G-D-E-[GA]-K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I-[GR]-P-x-Y-x(2)-K-x(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chebacterial pur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esmueller L., Wittbrodt J., Noegel A.A., Schleich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480-248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lva M.M., Poland B.W., Hoffman C.R., Fromm H.J., Honzatko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crystal structures of unligated adenylosuccinate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4:431-4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0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uyoub A., Barbier G., Forterre P., Labeda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denylosuccinate synthetase from the hyperthermophilic archa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coccus species displays unusual structural 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1:144-15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7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4; FIBRINOGEN_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6; FIBRINOGEN_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inogen C-terminal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inogen,  the  principal  protein of vertebrate blood clotting is a hex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wo sets of three different chains (alpha, beta, and gamma),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other by disulfide bonds [1,2]. The N-terminal sections of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 contain  the  cysteines  that  participate in the cross-lin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.  The  C-terminal  parts  of the alpha, beta and gamma chain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225  amino-acid residues, which can function as a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 unit  [2-6]. In fibrinogen as well as in angiopoietin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implicated  in protein-protein interactions. In lectins, such as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olins  and  invertebrate  tachylectin  5A, the fibrinogen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carbohydrates.  As  shown  in  the schematic representation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our conserved cysteines involved in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CxxxxxxxxxxxxCxxxxxxxxxxxxxxxxxxxxxxxxxxxxxxxxxCxxxxxC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|     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+                          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                  B 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A,B,P': regions within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fibrinogen C-terminal domain (see &lt;PDB:1FZA; F&gt;)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ld composed of three separate regions [2,5-7]. The N-terminal region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 A  domain,  forms  a helix and a beta-sheet held together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 bond.  The  second  region,  or B domain, is the largest.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 also  termed  P domain, forms long extended coil regions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terminal  disulfide  bond.  This  P  region  is  the most diverg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most  ligand  binding sites and in some cases residue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ibrinogen C-terminal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Vertebrate fibrinogen alpha, beta and gamma chai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tenascin-X,  an  extracellular  matrix  protein  that 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  between  cells  and  the extracellular matrix and accel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  fibril  formation.  The  C-terminal  fibrinogen domain bi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illar proteins in the extracell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angiopoietin  proteins,  which  contain a C-terminal fibr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that interacts with tyrosine-protein kinase receptor TI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hrombinase or fibroleuk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cucumber fibrinogen-like prote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protein  scabrous  (gene  sca).  Scabrous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neurogenesis in Drosophila and may encode a lateral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8 cells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rseshoe   crab   techylectin-5A,  a  nonself-recognizing  lectin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inogen C-terminal domain that recognizes carbohyd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icolins, with a collagen-like domain and a C-terminal fibr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that contains potential calcium-binding sites and can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cN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  for  this domain, we selected the region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cysteine. We also developed a profile that covers the entire fibr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W-[LIVMFYW]-x(2)-C-x(2)-[GSA]-x(2)-N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te:  In contactin-associated proteins (Cntnap/Caspr) and intelectins (Itl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 the  N-terminal  'A' region of the fibrinogen C-terminal domai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rved and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little R.F.; rdoolittle@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brinogen and fib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3:195-229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83194; DOI=10.1146/annurev.bi.53.070184.001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ggon G., Everse S.J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fragment D from human fibrinogen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linked counterpart from fib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9:455-4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3233; DOI=10.1038/38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X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sence of a vertebrate fibrinogen-like sequence in an echinoder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097-210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5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ker N.E., Mlodzik M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acing differentiation in the developing Drosophila ey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brinogen-related lateral inhibitor encoded by scabr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0:1370-13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5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iries N., Beisel H.G., Fuentes-Prior P., Tsuda R., Mut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anaga S., Bode W., Huber R., Kawaba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.0-A crystal structure of tachylectin 5A provides evi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on origin of the innate immunity and the blood 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3519-135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07569; DOI=10.1073/pnas.2015237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rton W.A., Tzvetkova-Robev D., Miranda E.P., Kolev M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jashankar K.R., Himanen J.P., Nikolov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Tie2 receptor ectodom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iopoietin-2-Tie2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3:524-53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32286; DOI=10.1038/nsmb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ostelansky M.S., Lounes K.C., Ping L.F., Dickerson S.K., Gorkun O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d S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binding site beta 2, adjacent to the 'b' polymerization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ates lateral aggregation of protofibrils during fib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2475-248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2585; DOI=10.1021/bi0359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5; SVP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minal vesicle protein II repea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nal vesicle  protein II (SVP-II) [1] is  one  of  the six  major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creted by rat seminal vesicle. It is a clotting protein that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ubstrate in the  formation of the copulatory plug.  Covalent  c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tein is catalyzed by a transglutaminase and involves 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mma-glutamyl-epsilon-lysine crosslinks. SVS-II sequence contains thir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a thirteen amino acid  residue domain which is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oss-linking.  There  are a  number of invariant residues in this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of them  (two lysines and two glutamines)  probably  participat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links.  The pattern we have developed comprises positions 2 to 1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includes the four putative cross-link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Q-x-K-S-[FY]-x-Q-x-K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Q's and the 2 K's are probably involved in cross-lin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;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12 of the 13 occurrences of the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ris S.E., Harris M.A., Johnson C.M., Bean M.F., Dodd J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usik R.J., Carr S.A., Crabb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the rat seminal vesicle secretion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and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9896-99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5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6; ALKYLBASE_DNA_GLYC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kylbase DNA glycosidases alk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kylbase DNA glycosidases [1] are  DNA repair  enzymes  that   hydro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se N-glycosidic bond to excise various alkylated bases from a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poly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there  are  two alkylbase DNA glycosidases: one (gene 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nstitutively expressed and  which is specific for the removal of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denine (EC 3.2.2.20),  and  one (gene alkA)  which  is  induced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 to alkylation and which can remove a variety of alkylation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2.2.21). Tag and alkA do not share any region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there is  an alkylbase DNA glycosidase (gene MAG1) [2,3],  which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3-methyladenine or 7-methyladenine and which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 and alkA are both proteins of about 300 amino acid residues.  While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-terminal ends appear to be unrelated, there is a central regio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residues which is well conserved.  As a signature pattern we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IV]-[GK]-x-W-[ST]-[AVI]-x-[LIVMFY](2)-x-[LIVM]-x(8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MF]-x(2)-[ED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ahl T., Sedgwick B., Sekiguchi M., Nakabepp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and expression of the adaptive response to alky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133-15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69; DOI=10.1146/annurev.bi.57.070188.00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dal K.G., Bjoras M., Bjelland S., Seeberg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in Escherichia coli of a gene for an alkyl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glycosylase from Saccharomyces cerevisiae; a homolog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alkA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4563-456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5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n J., Derfler B., Samso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ccharomyces cerevisiae 3-methyladenine DNA glycosylase has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lkA glycosylase of E. coli and is induced in response t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ylation dam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4569-457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5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7; RNASE_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2; RNASE_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III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nuclease  III  (EC  3.1.26.3) (gene rnc) [1]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s double-stranded RNA. It is involved in the processing of ribosomal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 and  of  some  mRNAs.  RNase III is evolutionary related [2]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pac1,  a  ribonuclease  that  probably  inhibits m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iosis by degrading a specific mRNA required for sexu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nuclease III  (gene RNT1), a dsRNA-specific nuclease that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ic preribosomal RNA at various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26E4.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bursaria chlorella virus 1 protein A464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3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8A4.08c, a protein with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se domain and a C-terminal RNase III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 K12H4.8, a prote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structure as SpAC8A4.08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share regions of sequence similarity; one  of which is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tretch of 9 residues which we us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]-[KRQT]-[LMF]-E-[FYW]-[LV]-G-D-[SARH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shimoto H., Uchi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ing of the Escherichia coli ribonuclease III gen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01:25-29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03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an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equence analysis of ribonucleases HII, III, II 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3187-3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8; ZF_RIN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9; ZF_RIN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RING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number  of  eukaryotic and viral proteins contain a conserved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40  to 60 residues (called C3HC4 zinc-finger or 'RING' finger)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s two atoms of zinc. There are two different variants, the C3HC4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the   C3H2C3-type,  which  is  clearly  related  despite  the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/histidine  pattern.  The  latter  type  is  sometimes 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ING-H2 fing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[2] of the zinc ligation system is referred to as the "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"  motif.  This  atypical  conformation  is  also shared by the FYV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8&gt;) and  PHD  (see  &lt;PDOC50016&gt;)  domains.  The way the "cross-br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is  binding  two atoms of zinc is illustrated in the following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 x x     x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     x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       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        x x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        C   C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  \    / x   x \    /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    Zn   x   x   Zn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 /    \ C   H /    \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         x x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x x x x x         x         x x x x x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H': conserved histidine involved in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Zn':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proteins  containing a RING finger play a key role in the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.  The ubiquitination pathway generally involves three types of enzy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s   E1,  E2 and E3. E1 and E2 are ubiquitin conjugating enzymes. E1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 and  passes  ubiquitin  to  E2.  E3  are  ubiquitin  protein  lig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 for  substrate  recognition. It has been shown [3,4] tha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fingers act as E3 enzymes in the ubiquitin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include a RING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V(D)J   recombination  activating  protein  (gene  RAG1).  RA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 rearrangement of immunoglobulin and T-cell recepto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rpt-1. Rpt-1 is a trans-acting factor that regulates  gen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ed by the promoter region  of the interleukin-2 receptor  alph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LTR promoter region of HIV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fp. Rfp is  a developmentally regulated protein that may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 germ cell development. Recombination of the N-terminal section  of r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protein tyrosine kinase produces the ret transform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52 Kd Ro/SS-A protein. A protein of unknown function from the Ro/SS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protein  complex.     Sera  from  patients  with  systemic  lu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ythematosus or primary Sjogren's  syndrome  often contain antibod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 with the Ro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istocompatibility locus protein RING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ML, a probable transcription factor.  Chromosomal  translo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L with  retinoic receptor alpha  creates  a  fusion  protein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acute promyelocytic leukemia (A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reast cancer type 1 susceptibility protein (BRC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bl proto-onco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mi-1 proto-onco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DK-activating kinase (CAK) assembly factor MAT1, a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zes the  complex  between  the CDK7 kinase and cyclin H (MAT1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'Menage A Trois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l-18  protein. Mel-18 which is expressed in a variety of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is  a  transcriptional  repressor that recognizes and bind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eroxisome  assembly factor-1 (PAF-1) (PMP35), which 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biogenesis of peroxisomes. In humans, defects in PAF-1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 a  form  of  Zellweger  syndrome,  an  autosomal re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 associated with peroxisomal defici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XNF7 protein, a probable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 protein  ESAG-8  (T-LR),   which   may   b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ranscriptional regulation  of  genes  in  VSG  expression  sites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 with adenylate cyclase to regulate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s  Posterior Sex  Combs (Psc) and Suppressor two of z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(z)2). The  two proteins belong to the Polycomb group of gene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 the segment-specific repression of homeotic selecto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male-specific  msl-2,  a  DNA-binding protei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  X   chromosome   dosage   compensation   (the   elev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of the male single X chromos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rotein  COP1 which is involved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DNA repair proteins RAD5, RAD16, RAD18 and rad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rpesviruses trans-acting transcriptional protein ICP0/IE110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as  been  characterized  in many different herpesviruses is a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and/or  -repressor  of  the expression of many viral and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protein CG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major immediate early protein (PE-3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immediate-early regulatory protein IE-N/IE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54G8.4, R05D3.4 and T02C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ER116c and YKR01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attern that specifically recognized the C3HC4-type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for C3HC4-type and RING-H2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H-x-[LIVMFY]-C-x(2)-C-[LIVMY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den K.L.B., 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ING finger domain: a recent example of a sequence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6:395-4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4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den K.L., Boddy M.N., Lally J., O'Reilly N.J., Martin S., Howe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omon E., 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RING finger domain from the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yelocytic leukaemia proto-oncoprotein PM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1532-15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9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rick K.L., Jensen J.P., Fang S., Ong A.M., Hatakeyama S., Weissma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NG fingers mediate ubiquitin-conjugating enzyme (E2)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1364-1136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00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okouchi M., Kondo T., Houghton A., Bartkiewicz M., Horne W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hang H., Yoshimura A., Bar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gand-induced ubiquitination of the epidermal growth factor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s the interaction of the c-Cbl RING finger and UbcH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1707-3171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1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0; INTERLEUKIN_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-10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0 (IL-10)  [1]  is  a  protein  that  inhibits the synthes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cytokines, including IFN-gamma, IL-2, IL-3, TNF and GM-CSF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ctivated macrophages and by helper T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IL-10  is  a  protein of about 160 amino acids that conta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involved in disulfide bond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*****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xxxxCxxxxxxxxxxxxxxxxxxxCxxxxxxxxxxxxxxxxxCxC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-10 belongs to a family that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stein-Barr  virus  BCRF1  protein, which inhibits the synthesis of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quine herpesvirus type 2 protein E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4 (mda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AK1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attern, we selected a region around the second cysteine of IL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QS]-x(4)-C-[QYCS]-x(4)-[LIVM](2)-x-[FLR]-[FYT]-[LMV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RTI]-[IV]-[L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ore K.W., O'Garra A., de Waal Malefyt R., Vieira P., Mosmann T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-1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11:165-1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6517; DOI=10.1146/annurev.iy.11.040193.001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danov A., Schalk-Hihi C., Gustchina A., Tsang M., Weatherbe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lodaw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interleukin-10 reveals the functional di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nexpected topological similarity to interferon gam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591-60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9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1; P5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ta 1-pyrroline-5-carboxylate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 1-pyrroline-5-carboxylate reductase  (P5CR)  (EC 1.5.1.2) [1,2]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   catalyzes the terminal step in the biosynthesis of pro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, the NAD(P)  dependent oxidation  of  1-pyrroline-5-carboxyl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P5CR   from  eubacteria  (gene  proC),  archaebacteri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show  only  a  moderate level of overall similarity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the  best  conserved  region  locate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P5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LF]-x(2,3)-[LIV]-x(3)-[LIVM]-[STAC]-[STV]-x-[GANK]-G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-x(2)-[AG]-[LIV]-x(2)-[LMF]-[DENQ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auney A.J., Verma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oybean gene encoding delta 1-pyrroline-5-carboxylate reducta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d by functional complementation in Escherichia coli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to be osmoregula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1:299-3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vioz A., Jeenes D.J., Kocher H.P., Ha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proC and other housekeeping genes of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ruginosa with their counterparts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6:107-1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2; DNA_POLYMERASE_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olymerase family X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polymerases (EC  2.7.7.7) can  be  classified,  on  the 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[1],  into  at  least  four  different  groups:  A, B, C and X.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that belong to family X are listed below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olymerase beta, involved in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olymerase IV (POL4) [3], an  enzyme with similar characteristic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f the mammalian polymerase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rminal deoxynucleotidyltransferase   (TdT)  (EC 2.7.7.31).  Td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longation of polydeoxynucleotide chains by terminal addition. 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s of this enzyme is the addition of nucleotides at the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arranged Ig heavy chain and T cell receptor gene segment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of B and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protein O174L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F7.0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small  (about  40  Kd) compared with other polymer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action    mechanism  operates  via  a  distributive  mode,  i.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ciate from the template-primer after addition of each nucleo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is  family  of DNA polymerases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region  that contains a conserved arginine an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acid  residues. The latter together with the arginine have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to be involved in primer binding in polymerase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SG]-[LFY]-x-R-[GE]-x(3)-[SGCL]-x-D-[LIVM]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(3)-x(2)-[S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and the R are involved in ssDNA 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J., Braithwaite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lignment of DNA polymeras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4045-40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kage A., Nishikawa K., Ooi T., Seto Y., Yamagu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between mammalian DNA polymerase beta an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oxynucleotid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8960-896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97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asad R., Widen S.G., Singhal R.K., Watkins J., Prakash L., Wilson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open reading frame YCR14C encodes a DNA beta-polymera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5301-53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5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ez R.J., Rodriguez J.M., Nogal M.L., Yuste L., Enriquez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riguez J.F., 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complete nucleotide sequence of African swine f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8:249-2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1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te T., Yamamoto S., Tanihara K., Nishimoto Y., Matsukag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partic acid residues at positions 190 and 192 of rat DNA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are involved in primer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5286-52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6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4; SM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8; SM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atomedin B (SMB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atomedin B, a serum  factor of  unknown  function, is  a  cysteine-rich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peptide  which  is  proteolytically   derived  from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 the cell-substrate adhesion protein vitronectin [1]. Somatome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-like (SMB) domains are also found [2,3]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biquitous  nucleotide  pyrophosphatase/phosphodiesterases  NPP1-3.  NPP1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5'monophosphorylated  nucleotides from a variety of nucleoti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derivatives.  In  addition,  NPP1-3  contain  intrinsic alk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activity.  They  consist  of  a  short  cytoplasmic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a  single  transmembrane  domain  and  a  large extracellular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ising two  somatomedin-B-like domains, a catalytic domain and a poo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ntal protein 11 (PP11) (EC 3.4.21.-). PP11 is a placental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possess an amidolytic activity. A copy of the somatomedin 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esent at the N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ed proteoglycan known as superficial zo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amphibian D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acrophage-specific Scavenger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B  domain of vitronectin has been demonstrated to interact with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okinase receptor  and  the plasminogen activator inhibitor-1 (PAI-1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of  the NPP1 somatomedin B-like domain have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homodimeriza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 following  schematic  representation  below  the SM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eight  Cys  residues, arranged into four disulfide bond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the  active SMB domain may be permitted considerabl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heterogeneity  or  variability,  provided  that the Cys25-Cys31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 preserved.  The  three  dimensional  structure  of  the SMB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compact  and  the  disulfide  bonds  are packed in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ing  a  covalently bonded core [4]. The structure of the SM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a new protein fold, with the only ordered secondary structure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urn alpha-helix and a single-turn 3(10)-helix (see &lt;PDB:1OC0&gt;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CxxxxxxCxxxxxxxxxCxCxxxCxxxxxCCxxxxxC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M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C-x(3)-C-x(5,6)-C-C-x-[DN]-[FY]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nne D.; djenne@ulys.unil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ne D., Stanley K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organization of the human S-protein ge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ing peptide motifs in the 'pexin' family and a model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6:6735-674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47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n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placental protein 11 and pea seed albumin 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6:1000-100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ijsbers R., Ceulemans H., Boll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characterization of the non-catalytic ecto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pyrophosphatase/phosphodiesterase NPP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1:321-33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3192; DOI=10.1042/BJ20021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mikubo Y., De Guzman R., Kroon G., Curriden S., Neels J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rchill M.J., Dawson P., Oldziej S., Jagielska A., Scheraga H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kutoff D.J., Dyson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onding arrangements in active forms of the somatomedi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human vit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6519-653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7085; DOI=10.1021/bi049647c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ou A., Huntington J.A., Pannu N.S., Carrell R.W., Read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vitronectin binds PAI-1 to modulate fibrinolysis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541-54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08446; DOI=10.1038/nsb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5; RIBOSOMAL_L6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0; RIBOSOMAL_L6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6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6 is one of 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 L6    is  known to bind directly to the 23S rRNA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at the aminoacyl-tRNA binding site of the peptidyltransferase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to a family  of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,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L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6 (gene MRPL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9 (YL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the above proteins are evolutionary related  it is very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a pattern that will find them all.   We therefore decided to creat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the first to detect eubacterial, cyanelle and  mitochondrial L6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o detect archaebacterial L6 as well as eukaryotic L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]-[DENS]-x-Y-K-[GA]-K-G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LS]-x(3)-[LIVM]-x(2)-[KRWYF]-x(2)-R-x-F-x-D-G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F]-[LIVM]-x(2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3:297-30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7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rer R., Schwank S., Schueller H.-J., Schweiz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analysis of the nuclear gene MRP-L6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utative mitochondrial ribosomal protein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24:136-1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lden B.L., Ramakrishnan V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al protein L6: structural evidence of gene duplicatio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itive RNA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4901-49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6; RIBOSOMAL_L19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9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bosomal protein L19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ibosomal protein L1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(D. discoideum) vegetative specific protein V14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somal protein L19 (YL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ibosomal protein L19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48 to 203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stretch  of  about  20  residues  in  the N-termin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KR]-R-[LIVM]-x-[SA]-x(4)-[CV]-G-x(3)-[IV]-[WK]-[LIV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V]-[P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Lin A., McNally J., Peleg D., Meyuhas O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19. A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sequence of nucleotides in a cDNA and from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s in th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111-111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2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t K., Klein T., Wilcox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inute encoding a ribosomal protein enhances wing morph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43:101-1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7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ngleton C.K., Manning S.S., Ke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regulation of vegetative specific ge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yostelium discoide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9679-969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02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7; RIBOSOMAL_S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4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4  is  known  to  be required for the assembly of 30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s and may also be  responsible for determining the conformation of 16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NA at the A site. It belongs to a family of ribosomal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Methanococcus vannielii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MR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S29A/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4 is  a  protein  of 53 to 115 amino-acid residues. Our signatur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few conserved positions located in the center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P]-x(0,1)-C-x(11,12)-[LIVMF]-{L}-[LIVMF]-[SC]-[RG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D}-{PK}-[R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-like motifs in rat ribosomal proteins S27 and S2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649-6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1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8; RIBOSOMAL_S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4 [1].  Two  highly similar isoforms of this protein exist :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d by a gene on chromosome Y, and the other on chromosom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ytoplasmic S4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7 (YS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S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233  to  264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stretch  of  15  residues  in  their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Four positions in this region are positively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K-R-[LIVMF]-[SANK]-x-P-x(2)-[WY]-x-[LIVM]-x-[KR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her E.M., Beer-Romero P., Brown L.G., Ridley A., McNeil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rence J.B., Willard H.F., Bieber F.R., Page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ous ribosomal protein genes on the human X and Y chromos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from X inactivation and possible implications for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1205-12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4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un H.P., Emmermann M., Mentzel H., Schmitz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expression of a gene encoding the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S4 from pota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8:435-4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9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29; RIBOSOMAL_S2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24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cor racemosus S24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S2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91  to  148  amino  acids.  As  a signature 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well conserved stretch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AT]-G-x(2)-[KREILYV]-[STAI]-x-[GCAVI]-[FYKRE]-[GTAL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YA]-Y-[DENQAKY]-[STDN]-x(7)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S.J., Jewell A., Maki C.G., Roufa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DNA encoding human ribosomal protein S2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1:293-29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0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sa L., Fonzi W.A., Sypherd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ribosomal protein gene in Mucor racem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9319-933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5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0; RNASE_T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1; RNASE_T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T2 family histidin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gal ribonucleases T2 from Aspergillus oryzae, M from Aspergillus saito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h from Rhizopeus niveus  are structurally  and functionally related 3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s [1] that cleave the 3'-5' internucleotide  linkage  of RNA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2',3'-cyclic phosphate intermediates (EC 3.1.27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RNAses  have  been found to be evolutionary related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f-incompatibility [2]  in  flowering  plants  is  often  control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gene   (S-gene)   that  has  several  alleles.  This  gene 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tilization by  self-pollen  or  by  pollen  bearing either of the two 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les expressed  in the style. The self-incompatibility glyco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higher  plants of the solanaceae family has  been shown [2,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ibonuc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-starvation  induced  RNAses  LE and LX from tomato [4].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are probably involved in a phosphate-starvation rescu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eriplasmic RNAse I (EC 3.1.27.6) (gene rna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periplasmic R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5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residues have been shown [6,7]  to be involved in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of RNase T2 and Rh.  These  residues  and the region around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all  the sequence described above.  We  have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, one  for  each  of  the two  active-site  histid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ttern  also  contains  a cysteine which is  known to be inv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L]-x-[LIVM]-H-G-L-[WY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(2)-[HDGTY]-[EQ]-[FYW]-x-[KRT]-H-[GA]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genome   polyproteins  from 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al diarrhea virus and Hog cholera virus.  It seems that these pesti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proteins include a RNAse T2-like domain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tanabe H., Naitoh A., Suyama Y., Inokuchi N., Shimada H., Koya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gi K., Ir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a base non-specific and adenyl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tial ribonuclease from Aspergillus saito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8:303-31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9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ing V., Gray J.E., McClure B.A., Anderson M.A., Clarke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f-incompatibility: a self-recognition system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0:937-94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37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Clure B.A., Haring V., Ebert P.R., Anderson M.A., Simpson R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iyama F., Clarke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yle self-incompatibility gene products of Nicotiana al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2:955-95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94090; DOI=10.1038/342955a02296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effler A., Glund K., Ir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4:627-6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eador J. III, Kenne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the gene encoding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ase I: exact physical mapping using the genome libr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1-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3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wata Y., Sakiyama F., Hayashi F., Kyogok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wo essential histidine residues of ribonuclease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spergillus oryz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87:255-2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98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urihara H., Mitsui Y., Ohgi K., Irie M., Mizuno H., Nakamura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and molecular structure of RNase Rh, a new class of 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ase from Rhizopus niv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6:189-1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2; PEPCK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enolpyruvate carboxykinase (ATP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carboxykinase (ATP)  (EC 4.1.1.49)  (PEPCK)  [1]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of phosphoenolpyruvate by decarboxylation of  oxaloacet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ATP, a rate limiting step in  gluconeogenesis (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is enzyme has  been  obtained  from Escherichia coli, y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panosoma brucei;   these three  sequences are evolutionary rela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many regions of similarity.  As a signature pattern we selected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contains four acidic  residues  and  which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art of the enzyme.  The beginning of the pattern is locat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residues  to  the  C-terminus  of  an  ATP-binding  motif 'A' (P-loo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 and is also part of the ATP-binding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I-G-D-D-E-H-x-W-x-[DEPKVNA]-x-[GVS]-[IV]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taphylococcus aureus PEP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hosphoenolpyruvate carboxykinase  (GTP)  (EC 4.1.1.32)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yzes the same reaction, but  using GTP instead of ATP, is not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nzyme (see &lt;PDOC0042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dina V., Pontarollo R., Glaeske D., Tabel H., Goldi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pckA gene of Escherichia coli K-12: relev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 and allosteric regulation and homology of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 carboxykinase with the enzymes from Trypanos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ucei and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7151-71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1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te A., Goldie H., Sweet R.M., Delbaere L.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scherichia coli phosphoenol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kinase: a new structural family with the P-loop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phosphate hydrolas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6:126-1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0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3; PORPHOBILINOGEN_D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rphobilinogen deaminase cofactor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phobilinogen deaminase  (EC  2.5.1.61), or hydroxymethylbilane synthas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 involved in the biosynthesis of porphyrins and related macrocy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talyzes  the  assembly of  four  porphobilinogen (PBG) units in a h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fashion to form hydroxymethylbi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 covalently  binds  a  dipyrromethane  cofactor  to  which  the  PB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re added in a stepwise fashion. In the Escherichia coli enzym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C), this  cofactor  has  been shown [1] to be bound by the sulfur ato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. The  region  around  this  cysteine  is conserved in porphobilin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ses from various prokaryotic and eukaryotic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KR]-x-[LIVMFAT]-x(3)-[LIVMFAC]-x-[GSALV]-[GSANHD]-C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TACS]-[PLA]-[LIVMF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cofactor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ller A.D., Hart G.J., Packman L.C., Battersby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the pyrromethane cofactor of hydroxymethylbi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(porphobilinogen deaminase) is bound to the protei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lphur atom of cysteine-24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54:915-91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96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4; FERROCHELA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ochela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ochelatase (EC 4.99.1.1) (protoheme ferro-lyase) [1,2] catalyzes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heme  biosynthesis: the chelation of a ferrous ion to proto-porphy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X, to form proto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ferrochelatase  is  a mitochondrial protein bound to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, whose active site faces the mitochondrial matrix. The matur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ferrochelatase  is  composed of about 360 amino acids. In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ochelatase (gene hemH) [3] is a protein of from 310 to 38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autosomal  dominant  disease  protoporphyria  is  due to th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ferrochel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this enzyme is  based  on a conserved  regio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histidine residue which could be involved in binding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FC]-x-[ST]-x-H-[GS]-[LIVM]-P-x(4,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QKRLHAFSTI]-x-[GN]-[DPC]-x(1,4)-[Y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bbe-Boi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7278-728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enner D.A., Fras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murine ferrochel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49-8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yamoto K., Nakahigashi K., Nishimura K., Inokuc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visible light-sensitive mut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K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9:393-3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1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6; UBIQUITIN_ACTIV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5; UBIQUITIN_ACTIV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activating enzym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activating  enzyme  (E1 enzyme) [1,2] activates ubiquitin  by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ing with ATP its C-terminal  glycine  residue  and  thereafter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idue to  the  side  chain  of  a  cysteine  residue in E1, yiel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E1   thiolester  and  free  AMP.   Later  the  ubiquitin  moiet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a  cysteine  residue on  one  of  the  many forms of ubiqu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gating enzymes (E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1 is  a large monomeric protein of about 110 to 115 Kd (about 100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east  there are two forms (UBA1 and UBA2) [3], while in plants and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orms  exist  including  a  form  which is Y-linked in mouse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mmals and which may be involved in spermat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4] that  the  last of the five cysteines that ar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quence of E1 from various species is the one that binds ubiquiti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veloped  two  patterns  specific for E1, the first pattern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f  the  five conserved cysteines while the second pattern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AI]-[CL]-S-G-K-[FI]-x-[P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uman UBE1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G]-C-T-[LIVM]-[KRHA]-x-[FTNM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rsh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iquitin pathway for protein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265-2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hmen R.J., Stappen R., McGrath J.P., Forrova H., Kolarov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ffeau A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ssential yeast gene encoding a homolog of ubiquitin-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8099-1810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9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tfield P.M., Vierstra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forms of ubiquitin-activating enzyme E1 from w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n essential cysteine by in vitro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4799-148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4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7; CYTOCHROME_B5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559 subunits heme-binding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b559  [1]  is an essential component of photosystem II comple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ic photosynthetic  organisms.  It  is  an  integral  thylakoid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composed of two subunits, alpha (gene psbE) and beta (gene psbF)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 contains  a histidine residue located in a transmembrane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coordinate the heme iron of cytochrome b5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around the heme-binding residue  of  both  subunits is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ST]-[LIVF]-R-[FYW]-x(2)-[IVL]-H-[STGAV]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GA]-[IV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krasi H.B., De Ciechi P., Whitmarsh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 directed mutagenesis of the heme axial ligands of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559 affects the stability of the photosystem II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1619-16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4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8; CHEMOTAXIS_TRANSDU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1; CHEMOTAXIS_TRANSDU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chemotaxis sensory transducer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chemotactic-signal transducers [1,2] are  proteins  that 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e concentration of attractants and repellents in the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duce a signal from the  outside to  the  inside  of  the cel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undergo  two  covalent  modifications:  deamidation  and 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.  Attractants  increase  the level of methylation while repell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it.    The methyl groups are added by the methyl-transferase c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moved by the methylesterase ch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and related bacteria, there are four different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sr, responsible  for  taxis  to the attractants L-serine and relat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and away from the repellents leucine, indole, and weak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r, responsible for taxis to the attractants L-aspartate and relat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carboxylic  acids.  Also mediates taxis to the attractant maltos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teraction with the periplasmic maltose-binding protein. Mediates t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y from the repellents cobalt and nick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g, responsible for taxis to ribose  and galactose via an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riplasmic ribose- or galactose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p, responsible for taxis towards dipeptides via  an  intera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lasmic dipeptide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nterobacter aerogenes [3] there are  at  least  two  different chemo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sr, responsible for taxis to the attractant L-se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s, responsible for taxis to the attractant L-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almonella typhimurium [4], in addition to tar, the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cp, responsible for taxis to the attractant ci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are composed of the  same  structural domains: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resembles a  signal  peptide,  but which is not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protein  and  serves  as  a  membrane-spanning  region;  a 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 160 amino acids  that  forms  the  receptor  domain;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  and finally a C-terminal cytoplasmic domain of abou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which contains the methyla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yl-accepting sites are  specific  glutamate  residues  (some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are translated as  glutamine  but are  irreversibly deamidated by che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clustered  in  two  regions  of  the  cytoplasmic  domain  [5]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e have selected the first of these two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T-E-[EQ]-Q-x(2)-[SA]-[LIVM]-x-[EQ]-T-A-A-S-M-E-Q-L-T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E/Q position and the last Q are all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versible methyl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2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wart R.C., Dahlquist F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. Rev. 87:997-102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zelbauer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chemosensory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. J. Microbiol. 34:466-47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7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hl M.K., Boos W., Manson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chemotactic-signal transducers in enteric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361-237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6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mamoto K., Ima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Salmonella typhimuriu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oreceptor Tcp for taxis to citrate and from phen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217-2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9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ice M.S., Dahlquist F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s of deamidation and methylation in Tsr, a bacterial chemot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ory transdu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9746-97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3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9; PYROKI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okin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okinins are insect neuropeptides that mediate  visceral  muscle contrac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(myotropic  activity)  [1].  The  pyrokinins  are peptides of 8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that share the amide-blocked C-terminal sequence Phe-Xaa-Pro-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-NH2, where  Xaa  is  either  Gly,  Ser, Thr, or Val.  This pentapept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 to  elicit a significant myotropic activity.   The sam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present in the following insect neuropept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romone biosynthesis activating  neuropeptide (PBAN).  PBAN  is a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rols    sex    pheromone  production  in  female moths 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citing pyrokinin-like myotrop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romonotropin [2], from Pseudaletia separata,  which  also  controls 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romone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mori diapause hormone (D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GSTV]-P-R-L-[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f the  sequence  is  processed,  the  peptide  ends  with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dated Leu while  in a precursor  sequence  it  is always followed by a 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ubsequently provides the amid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chman R.J., Roberts V.A., Dyson H.J., Holman G.M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e conformation of an insect neuropeptid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518-45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4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sumoto S., Fonagy A., Kurihara M., Uchiumi K., Nagamine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jimatsu M., Mitsu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rimary structure of a novel pheromon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peptide structurally related to leucopyrokinin from the armyw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vae, Pseudaletia separ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2:534-5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4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1; T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transition protein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e second  stage  of  spermatogenesis  is  characteriz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nucleosomal  chromatin   to  the  compact,  nonnucleosom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ly inactive form found in the sperm nucleus.  This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ssociated  with  a  double-protein  transition.   The  first  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 replacement  of  histones  by  several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also called transition proteins) which  are  themselves 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amines during the second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transition protein 1  (TP1) [1] is  one  of  these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P1 is a basic protein of 54 amino-acid residues 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in mammalian species.   As  a signature 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ptapeptide located in positions 28 to 34.   This  heptapeptide contain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sidues (Arg or Lys) as well as a  tyrosine that could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abilization of chromatin by intercalating between the bases of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K-R-K-Y-R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irat F., Martinage A., Briand G., Kouach M., Van Dorsselaer A., Loi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utier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transition protein 1 from ram elongating spermatids.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ometric characterization, primary structure and phosphor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s of two vari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13-2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0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2; COMPLEX1_30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30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the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 with a  molecular  weight  of 30 Kd (in mammals)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encoded, as a precursor form with a transit peptide in mamm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encoded in  Paramecium (protein P1), and in the  slime  m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tyostelium discoideum (ORF 2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encoded in various higher plants (ORF 1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resent in bac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cyanobacteria Synechocystis strain PCC 6803 (gene ndh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C of Escherichia coli NADH-ubiquinone oxidoreductase (gene nu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5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, in its mature form,  consists of  from  157  to  266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The  best conserved region is located in the C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R-E-x(2)-[DE]-[LIVMFY](2)-x(6)-[HK]-x(3)-[KRP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Y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3; HLYD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lyD family secretion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-negative bacteria  produce  a  number of proteins which are secre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wth medium by a mechanism that  does  not  require a cleaved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equence. These proteins, while having different functions,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f two or more proteins  for  their  secretion  across the cell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st which a  protein  belonging  to  the  ABC transporters family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entry  &lt;PDOC00185&gt;)  and  a  protein  belonging  to a famil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composed [1 to 5] of the 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  Species                  Protein which is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 ----------------------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yD  Escherichia coli         Hem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D  A.pleuropneumoniae       Hemoly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nD  Lactococcus lactis       Lactococc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ktD  A.actinomycetemcomitans  Leuk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teurella haemoly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xD  A.pleuropneumoniae       Toxin-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aD  Bordetella pertussis     Calmodulin-sensitive adenylate cycl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molysin (cycloly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vaA  Escherichia coli         Colicin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tE  Erwinia chrysanthemi     Extracellular proteases B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rE  Pseudomonas aeruginosa   Alkal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rA  Escherichia coli         Drugs and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jcR  Escherichia coli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evolutionary related and consist of from 390 to 48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. They  seem to be anchored in the inner membrane by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.  Their  exact  role in the  secretion process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section of these proteins is the best conserved region;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a signature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G-[LM]-x(3)-[STGAV]-x-[LIVMT]-x-[LIVMTK]-[G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KR]-x-[LIVMFYW](2)-x-[LIVMFYW](2)-[LIVMFYW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mrA and yj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son L., Mahanty H.K., Kol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an MDR-like export system: the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cin 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875-38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49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toffe S., Delepelaire P., Wandersma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e secretion by Erwinia chrysanthemi: the specific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are analogous to those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haemoly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1375-138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4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oddard G.W., Petzel J.P., van Belkum M.J., Kok J., McKay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nalyses of the lactococcin A gene cluster from Lac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tis subsp. lactis biovar diacetylactis WM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58:1952-19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uong F., Lazdunski A., Cami B., Murgi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a cluster of genes controlling synthesis and secr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aline protease in Pseudomonas aeruginosa: relationship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ory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1:47-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7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wis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drug resistance pumps in bacteria: variations on a the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19-12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3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4; METMALONYL_COA_MU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malonyl-CoA mu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malonyl-CoA mutase  (EC 5.4.99.2)  (MCM)  [1]  is  an  adenosyl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tamin B12)  dependent  enzyme  that  catalyzes  the  isomerization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malonyl-CoA and succinyl-CoA.   MCM is  involved in various catabol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tic pathways; for example in man it is involved in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mino acids, odd-chain  fatty acids  and cholesterol via propionyl-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ricarboxylic acid cycle; while in some bacteria it is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propionate from tricarboxylic acid-cycle intermed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ciency of MCM in  man  causes  an  often  fatal  disorder  of organ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termed methylmalonic acidem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MCM is located in the mitochondrial matrix and is a homod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peptide  chain  of  about 710 amino acids. In bacteria MCM is a d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non-identical, yet structurally related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eukaryotic and prokaryotic MCM  are  rather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also  includes  an  Escherichia  coli  protein  (gene  sbm)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part of thes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I-A-R-N-[TQ]-x(2)-[LIVMFY](2)-x-[EQH]-E-x(4)-[KRN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-P-x-[GSA]-G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ea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 small degree of similarity is said [2]  to  exist between MC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subunit of the adenosylcobalamin-dependent enzyme ethanolamine ammon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yase, but this similarity is so weak  that these two type of enzymes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tected by a singl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dley F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spectives on methylmalonic acidemia resulting from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of methylmalonyl CoA 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2:335-3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5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ust L.R.P., Connor J.A., Roof D.M., Hoch J.A., Babior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expression of the genes enco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nosylcobalamin-dependent ethanolamine ammonia-lyase of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2462-124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5; ALDOSE_1_EPIM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dose 1-epimerase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dose 1-epimerase (EC 5.1.3.3) (mutarotase)  is  the  enzyme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omeric interconversion of  D-glucose  and  other  aldoses 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 and beta-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mutarotase from two bacteria,  Acinetobacter calcoacetic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ptococcus thermophilus is available [1].  It has also been  shown that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 extensive sequence similarities, a  mutarotase domain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C-terminal half of the fungal GAL10  protein  which encod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part, for UDP-glucose 4-epi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n  the  sequence of mutarotase is centered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istidine residue which may be involv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S]-x-T-N-H-x-Y-[FW]-N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olman B., Royer T.J., Mainzer S.E., Schmidt B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bohydrate utilization in Streptococcus thermophi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genes for aldose 1-epimerase (mutarot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Pglucose 4-epi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037-40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4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6; CYSTEINE_SWI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ins cysteine switch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extracellular matrix metalloproteinases (EC 3.4.24.-), 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ins [1] (see &lt;PDOC00129&gt;), are zinc-dependent enzymes. They are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ells  in an inactive form (zymogen) that differs from the mature enzy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 an  N-terminal propeptide. A highly conserved octapept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wo  residues  downstream  of the C-terminal end of the propepti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has been shown to be  involved  in  autoinhibition  of matrixins [2,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 within the octapeptide chelates  the  active  site  zinc ion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ng the  enzyme.  This  region has been called the 'cysteine switch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autoinhibitor reg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switch has been found in the following zinc prot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 (EC 3.4.24.7) (interstitial collage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2 (EC 3.4.24.24) (72 Kd gelati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3 (EC 3.4.24.17) (stromelysin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7 (EC 3.4.24.23) (matrilys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8 (EC 3.4.24.34) (neutrophil collage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9 (EC 3.4.24.35) (92 Kd gelati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0 (EC 3.4.24.22) (stromelysin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1 (EC 3.4.24.-) (stromelysin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2 (EC 3.4.24.65) (macrophage metalloelas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3 (EC 3.4.24.-) (collagenase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4 (EC 3.4.24.-) (membrane-type matrix metalliproteinase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5 (EC 3.4.24.-) (membrane-type matrix metalliproteinase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-16 (EC 3.4.24.-) (membrane-type matrix metalliproteinase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urchin hatching enzyme (EC 3.4.24.12) (envelysin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gamete lytic enzyme (GLE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R-C-[GN]-x-P-[DR]-[LIVSAPK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chelates the zinc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t MMP-7 and mouse MMP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essner J.F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trix metalloproteinases and their inhibitors in connective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145-21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chez-Lopez R., Nicholson R., Gesnel M.C., Matrisian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thnac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1892-1189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rk A.J., Matrisian L.M., Kells A.F., Pearson R., Yuan Z.Y., Navr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al analysis of the transin (rat stromelysin) auto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 demonstrates a role for residues surrounding the '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84-159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8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page T., Gach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arly expression of a collagenase-like hatching enzyme ge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 urchin embry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003-30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7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noshita T., Fukuzawa H., Shimada T., Saito T., Matsu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expression of a gamete lytic enzy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amydomonas reinhardtii: similarity of functional domains to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693-46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4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7; TRANSGLUTAM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glutami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glutaminases (EC 2.3.2.13)  (TGase) [1,2] are  calcium-dependent 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 the cross-linking of  proteins  by  promoting  the form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eptide bonds  between  the  gamma-carboxyl  group  of  a  glutamin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chain and  the  epsilon-amino  group  of  a  lysine  in  a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chain.  TGases  also  catalyze the  conjugation  of  polyam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known  transglutaminase  is  blood coagulation factor XIII, a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ic protein composed of two catalytic A subunits  and two non-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 subunits.  Factor XIII is responsible  for cross-linking fibrin chain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ing the fibrin c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s of transglutaminases  are  widely  distributed  in various org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 and  body fluids.  Sequence data is available  for the following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G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K (Tgase K), a  membrane-bound enzyme  found  in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dermis and  important  for  the formation of the cornified cell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TGM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 transglutaminase (TGase C), a monomeric ubiquitous enzym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ytoplasm (gene TGM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 3,  responsible  for  the  later  stages of cell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in the epidermis and the hair follicle (gene TGM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4 (gene TGM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X (Tgase X) (gene TGM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lutaminase Z (Tgase Z) (gene TGM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cysteine  is  known  to  be involved in the catalytic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ythrocyte membrane band 4.2 protein,  which  probably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regulating the shape of erythrocytes and their mechanical proper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 related  to  TGases.  However  the  active  site  cyste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 by an alanine and the 4.2 protein does not show TG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]-Q-[CA]-W-V-x-[SA]-[GAS]-[IVT]-x(2)-T-x-[LMSC]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SAG]-[LV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chinose A., Bottenus R.E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ransglutam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3411-1341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4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eenberg C.S., Birckbichler P.J., Rice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glutaminases: multifunctional cross-linking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bilize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3071-30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3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8; RIBOSOMAL_S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3 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 S3 is  known to be involved in the binding of init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-tRNA. It  belongs to a family of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3 (C23G10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3 (Rp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 is  a  protein of 209 to 559 amino-acid residues.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]-[KR]-x(6)-G-x-[LIVMT]-x(2)-[NQSCH]-x(1,3)-[LIVFC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]-[DENQ]-x(7)-[LMT]-x(2)-G-x(2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mitochondrial S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llick R.B.; hallick@arizon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49; BACTERIOFERRI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oferrit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ferritin (BFR) [1,2] is  a prokaryotic iron-storing protein  tha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nalogous functions in  iron detoxification and  storage  as  tha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ferritins. BFR is also known as cytochrome b-1, b-557, b-557.5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-559 in various bacterial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R is an oligomer composed of 24 identical  subunits  that contains proto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X in addition to the non-heme iron core.  The  two axial ligands for the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ron have been shown [3] to be methion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the conserved N-terminal extremity of BF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x-G-x(3)-[IV]-[LIV]-x(2)-[LM]-x(3)-L-x(3)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rews S.C., Smith J.M.A., Guest J.R., Harriso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structural characterization of the bacterioferrit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658-6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6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rews S.C., Findlay J.B.C., Guest J.R., Harrison P.M., Keen J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J.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, chemical and immunological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oferritins of Escherichia coli, Pseudomonas aerugino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zotobacter vineland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78:111-1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4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esman M.R., Thomson A.J., Greenwood C., Moore G.R., Kadi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s-methionine axial ligation of haem in bacterioferrit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aerugin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6:771-77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7456; DOI=10.1038/34677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0; HEMERYTHR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rythr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ine invertebrates such  as annelids or sipunculans  possess  tw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oxygen binding  proteins: globins  which  are 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and hemerythrins which are found in the vascular system and the coele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id or in muscles (myohemerythrins).  Hemerythrins and myohemerythrins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mall proteins of about 110 to 129 amino acid residues that bind two 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Five  histidines, one glutamic acid  and one aspartic acid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inding of the iron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ohemerythrin [3], a yolk protein  from the leech Theromyzon tessulatum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long to this family of proteins, it may play a role in the detox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iron after a blood m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uncharacterized bacterial and archaeal proteins ar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hemerythr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region, located in the centr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nd  that  contains four of the iron-ligands: three histid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glutamate or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F-x(2)-[EQ]-[ENQ]-x(2)-[LMF]-x(4,7)-[FY]-x(5,6)-H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H's and the first E/Q are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eriff S., Hendrickson W.A., Smith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myohemerythrin in the azidomet state at 1.7/1.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7:273-29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8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chida T., Yano H., Satake K., Kubota I., Tsugit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hemerythrin from Siphonosoma cumane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3:141-1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62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ert J.-L., Britel M., Sautiere P., Malech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vohemerythrin, a major 14-kDa yolk protein distin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ellogenin in lee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563-5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5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2; HTH_MER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7; HTH_MER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r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er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70  residues  present in the merR family of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. The family is named after the merR regulator of mercury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ons  of  Gram-negative  bacteria  found on transposons Tn21 and Tn50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-type   regulators  are  present  in  diverse  bacterial  genera,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. The helix-turn-helix DNA-binding motif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se  transcriptional  regulators  and is followed by a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 The C-terminal part of merR-type regulators contains effecto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  that  are  specific  to  the  effector  recognized.  Most  mer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 regulators  respond  to  environmental  stimuli,  like 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s,  oxidative  stress  or antibiotics and a subgroup of metallo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cterial transcription activators that respond to metal io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of merR-type transcriptional regulators have been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ir  N-terminal  DNA-binding domains are ascribed to the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-helix proteins, containing a four-helix (H) bundle and a thre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  beta-sheet  (B)  in  the  topology:  B1-H1-H2-B2-B3-H3-H4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JBG&gt;)  [3].  The  helix-turn-helix  motif comprises the first and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the second being called the recognition helix. The HT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into  the  major  groove,  where the recognition helix make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contacts.  The  second  DNA-binding  element  is  wing W1, compo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third beta-strands and their connecting loop. The third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,  wing  W2,  is  not a loop like in typical winged-helix protei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H-T-H  motif  formed  by  helices  three  and four. In a typical m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,  the  HTH  and  two wings bind the promoter of the regulated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-35 and -10 regions in a spacer of 19/20 bp and longer than us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rting   the   operator   DNA  and  causing  RNA  polymerase  to 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[2]. Most merR-like transcriptional regulators are d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er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n501  merR,  mercuric resistance operon regulatory protein. In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mercury merR represses transcription by binding tightly, as a dim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'mer'  operator  region;  when  mercury is present the dimeric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 a  single  ion and becomes a potent transcriptional activa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ing bound to the mer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bltR, bmrR and mtaN (ywnD), transcriptional activ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lr and bmr transporters involved in multidrug re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soxR,  responds  to  oxidative stress and auto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 a superoxide response regu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dyrhizobium  japonicum nolA, a transcriptional regulat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type-specific nodulation of soyb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lividans tipA, a transcriptional activator which bind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ctivated by the antibiotic thiostrep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zntR, a zinc-responsive regulator of zntA AT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ueR, a regulator of the copper efflux regu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starts at position 2 of the helix-turn-helix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xtends  three  residues  upstream  of  its C-terminal extremity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profile that covers the entire wHTH, including the first str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-T-H motif, wings W1 and W2 and which 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-[LIVMFA]-[ASM]-x(2)-[STACLIV]-[GSDENQR]-[LIV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HK]-x(3)-[LIVM]-[RHF]-x-[YW]-[DEQ]-x(2,3)-[GHDN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Wang Y., Mahler I., Walsh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ous metalloregulatory proteins from both gram-pos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 control transcription of mercury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22-22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2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wn N.L., Stoyanov J.V., Kidd S.P., Hobma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rR 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7:145-16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9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eleznova-Heldwein E.E., 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9:378-3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3; LAMBDA_PHAGE_C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bdoid phages regulatory protein CI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mbdoid phage  regulatory  protein  CIII [1] is  a   very  small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presence  in  the  cell  results  in   the   stabilization  of  the  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ator, a usually very unstable protein. The stabilized 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s then able to activate CI, the gene  for the repressor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transcription  of  proteins necessary  for  lytic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promotes the establishment of lysoge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mechanism of  the  action of CIII on the stability of CII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although it has been proposed  that  CIII  acts  as  an  inhibit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that degrades 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that a region of 22 residues, locate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lambdoid  phage  CIII's,  is the region of highest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fficient  for   the  activity of the protein.  We have derived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S-x-L-x-R-x(2)-[KR]-x-L-x(4)-[KR](2)-x(2)-[DE]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rnitzer D., Altuvia S., Oppenheim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tivity of the CIII regulator of lambdoid bacteriophages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a 24-amino acid protei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5217-522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88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4; TE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8; TE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A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A domain is a DNA-binding region of about 66 to 68 amino acids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named  after  the two proteins that originally defined the domain: TEF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baA  [1].  The  TEA  domain  is  located  toward  the  amino 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transcription  factors of the TEA/ATTS family . It is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ree  alpha-helices,  two  of  which  have  been  demonstra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DNA binding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that contain a TE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nhancer factor TEF-1. TEF-1 can bind to two  distinct 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V40 enhancer and is a 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EF-3,  TEF-4 and TEF-5 [3], putative transcriptional activ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similar to TEF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calloped protein (gene sd),  a  probable  transcription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functions in the regulation  of cell-specific gene  expression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development, particularly  in the differentiation of the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 regulatory  protein  abaA.  AbaA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 of conidiation (asexual spore);  its expression  lead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ssation of vegetative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-acting factor TEC1.  TEC1  is involved in the acti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1 retrotranspo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28B1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, we have used positions 39 to 67 of the TEA domai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R-N-E-L-I-x(2)-[YH]-I-x(3)-[TC]-x(3)-R-T-[RK](2)-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S-S-H-[LIVM]-Q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erglin T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6:11-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wang J.J., Chambon P., Davidso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transcription activation function and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domain of transcriptional enhancer factor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337-23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9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cquemin P., Hwang J.-J., Martial J.A., Dolle P., Davidso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developmentally regulated mammalian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 containing the TEA/ATTS DNA 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1775-2178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2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mpbell S., Inamdar M., Rodrigues V., Raghavan V., Palazzol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vni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alloped gene encodes a novel, evolutionari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required for sensory organ differenti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367-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7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5; ICOSAH_VIR_COAT_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viruses icosahedral capsid proteins 'S'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sid protein of plant  icosahedral positive strand RNA viruse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four distinct domains: an N-terminal positively charged 'R'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 interaction with RNA,  a connecting arm 'a', a cent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 forming the virion shell, and a C-terminal projecting 'P' domain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es lack either the R or 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the S domain  of the  capsid protein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viruses are evolutionary related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moviruses: carnation mottle  virus (CarMV),  melon  necrotic  spo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NSV), and turnip crinkle virus (TC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nthoviruses: red clover necrotic mosaic virus (RCNM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bemoviruses: maize  chlorotic  mottle  virus  (MCMV),  and  southern b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aic virus (SBM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busviruses: artichoke mottled  crinkle virus (AMCV),  cucumber  necr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(CNV), cymbidium ringspot virus (CyRSV), and tomato bushy stun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BS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necrosis virus (TN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 domain of these viruses  contains  from 158  to  166 amino acids 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eight beta-strand anti-parallel twisted sheets in what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jellyroll' conformation.  The  signature  pattern for this domain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part of the 3rd  beta-strand  and extends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th st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x-[PSTA]-x(7)-G-x-[LIVM]-x-[LIVM]-x-[FYWI]-x(2)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lja V.V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y of capsid proteins of small icosahedral RNA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72:1481-148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6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6; HOK_G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k/gef family cell toxic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negative bacteria there is a family of very small proteins which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expressed, kill the cells  from the  inside  by  interfering  with a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the cell membrane [1]. The proteins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hromosomal protein g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hromosomal protein r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F protein fl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F protein srn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R1 protein h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s R16 and R483 protein pn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aZ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sist  of 49 to 68 amino acids.  Their N-termi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and  seems  [3]  to form  a membrane-spanning region, while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is  located in  the  periplasm  and  contains the tox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ysteines  are conserved, one  in the N-terminal part and the o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;  in the gef protein, this second cysteine  has been shown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the formation of a disulfide bond between two mon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 selected the region  that  contains 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spanning region and ends with the secon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(4)-C-[LIVMFA]-T-[LIVMA](2)-x(4)-[LIVM]-x-[R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L-[C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rdes K., Poulsen L.K., Thisted T., Nielsen A.K., Martinuss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reasen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ok killer gene family in 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946-9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1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odovsky M., Koonin E.V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genes in old sequence: a strategy for finding ge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gen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309-3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0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ulsen L.K., Refn A., Molin S., Andersso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graphic analysis of the toxic Gef protein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1627-16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3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7; FMN_HYDROXY_ACID_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9; FMN_HYDROXY_ACID_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MN-dependent alpha-hydroxy acid dehydrogenas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number  of  oxidoreductases  that  act on alpha-hydroxy acids and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-containing  flavoproteins  have  been  shown  [1,2,3,4] to b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;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ate dehydrogenase (EC 1.1.2.3),   which  consists  of  a 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a heme-binding domain  called  cytochrome b2 and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of lactate into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olate oxidase (EC 1.1.3.15) ((S)-2-hydroxy-acid oxidase), a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the conversion of  glycolate and oxygen to gly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ydrogen 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ng chain alpha-hydroxy acid oxidase from rat (EC 1.1.3.15), a peroxi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ate 2-monooxygenase (EC 1.13.12.4) (lactate oxidase) from Myc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egmatis, which catalyzes the conversion of lactate and oxygen to ace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n dioxide and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S)-mandelate dehydrogenase  from  Pseudomonas  putida  (gene mdlB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reduction of (S)-mandelate to benzoylfor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tep in the reaction mechanism of these enzymes is the a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proton  from  the alpha-carbon of the substrate producing a car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subsequently attach to the N5 atom of FMN. A conserved histid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shown [5] to be involved in the removal of the proton. We selec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 the region around this active site residue, which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nd  contains  an  arginine  residue which is involved in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 Three-dimensional  structures  of  FMN-dependent  alpha-hydrox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  show   a  common  fold  with  a  TIM  barrel  structur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TB3&gt;).  We  also  developed a profile that covers the entire FMN hyd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dehydroge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N-H-G-[AG]-R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a substrate-binding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egel D.A., Williams C.H. Jr., Massey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-lactate 2-monooxygenase from Mycobacterium smegmatis.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sequence, and primary structure homology within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6626-66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4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ou A.Y., Ransom S.C., Gerlt J.A., Buechter D.D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y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delate pathway of Pseudomonas putida: sequenc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ing mandelate racemase, (S)-mandelate dehydrogen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zoylformate decarboxylase and expression of benzoyl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9856-98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1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iep Le K.H., Leder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long chain alpha-hydroxy acid oxidase from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dney, a member of the family of FMN-dependent alpha-hyd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oxidiz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0877-208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9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unane L.M., Barton J.D., Chen Z.W., Le K.H., Amar D., Lederer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ews F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alysis of recombinant rat kidney long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 acid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4:1521-153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83236; DOI=10.1021/bi048616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ndqvist Y., Branden C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tive site of spinach glycolat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3624-362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4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8; EUKARYOTIC_PO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mitochondrial po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 protein  of the outer  mitochondrial  membrane  of  eukaryot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in  that  forms a  voltage-dependent  anion-selective  channel (VDAC)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a general diffusion pore for  small hydrophilic molecules [1 to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 adopts an open conformation at low  or zero membrane potent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osed conformation at potentials above 30-40 m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contains  about  280 amino acids and its sequence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2  to  16  beta-strands  that  span the mitochondrial outer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 contains two members of this family (genes POR1 and POR2); 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t least three members (genes VDAC1, VDAC2 and VDAC3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 selected  a  conserved  region located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H]-x(2)-D-[SPCAD]-x-[STA]-x(3)-[TAG]-[KR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TA]-[DNS]-x(4)-[GSTAN]-[LIVMA]-x-[LIVM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meation of hydrophilic solutes through mitochondrial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s: review on mitochondrial 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67-19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ella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315-3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ihani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genesis and function of eukaryotic 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6:146-15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9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orte M., Guy H.R., Mannella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genetics of the VDAC ion channel: structural mod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energ. Biomembr. 19:341-35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42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mpson M.J., Lovell R.S., Davison D.B., Craigen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mouse mitochondrial voltage-dependent anion channel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es to chromosome 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36:192-19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2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59; MOLYBDOPTERIN_EU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molybdopterin oxidoreduc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  different  eukaryotic  oxidoreductases  that require  and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ybdopterin cofactor have  been shown [1] to share a few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ine dehydrogenase (EC 1.17.1.4),  which  catalyzes  the  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ine to uric acid with  the concomitant reduction of NAD. Structu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of about 1300 amino acids consists of at least three 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: an   N-terminal  2Fe-2S ferredoxin-like iron-sulfur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75&gt;),  a  central  FAD/NAD-binding domain and a C-terminal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er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dehyde oxidase (EC 1.2.3.1), which catalyzes the oxidation aldehyd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. Aldehyde  oxidase is highly similar to xanthine dehydrogenas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and domai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reductase (EC 1.7.1.1), which  catalyzes  the  reduction of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nitrite.  Structurally, this enzyme of about 900 amino acids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N-terminal Mo-pterin domain,  a central cytochrome b5-type  hem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170&gt;)  and  a   C-terminal  FAD/NAD-binding  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ite oxidase (EC 1.8.3.1), which  catalyzes  the oxidation of sulf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ate. Structurally, this enzyme of about 460 amino acids  consis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cytochrome b5-binding domain followed by a Mo-pter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conserved regions in the sequence of the molybdopte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these enzymes. The pattern we use to detect these proteins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 of  them.  It  contains  a cysteine residue which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molybdopterin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{A}-x(2)-[KRNQHT]-x(11,14)-[LIVMFYWS]-x(3)-{V}-{GK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F]-x-C-x(2)-[DEN]-R-x(2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tton J.C., Nicolson R.E., Cock J.M., Walters D.E., Burke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yle W.A., Bray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es depending on the pterin molybdenum cofactor: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, spectroscopic properties of molybdenum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factor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7:157-18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524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1; CBM2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3; CB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2 (carbohydrate-binding type-2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robial  degradation  of cellulose and xylans requires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such  as endoglucanases (EC 3.2.1.4),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 or  xylanases (EC 3.2.1.8) [1]. Structurally, cellul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ylanases  generally  consist  of a catalytic domain and a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100  amino acid residues, the carbohydrate-binding module 2 (CBM2) [2,E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found  either  at  the  N-terminal or at the C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M2  can be classified in 2 subfamilies according to substrate specific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BM2a which binds cellulose and CBM2b which interacts specifically with xy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BM2a  and  CBM2b also display significant differences at the residue leve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M2a    xCxxxxWxxGxxNxxxxxxxxxxxWxxxxxxxxWNxxxxxGx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M2b    xCxxxxWxxRxxNxxxxxxxxxxxWxxxxxxx--------Gx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W': surface-exposed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other  CBM  domains CBM2 is a beta-sheet domain containing a planar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nteracts  with its ligand via a hydrophobic strip of aromat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EXG&gt;) [3]. In family 2a this hydrophobic surface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 residues, which are all required for binding soluble and in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 of  cellulose  [4]. In family 2b only 2 surface-exposed tryptopha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nd the first one is oriented differently. It is therefore no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to interact with cellulose but is ideal for binding xyla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known to contain such a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(gene end1) from Butyrivibrio fibrisolv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A (gene cenA) and B (cenB) from Cellulomonas fi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glucanases A (gene cbhA) and B (cbhB) from Cellulomonas fi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E-2 (gene celB) from Thermomonospora fus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A (gene celA) from Microbispora bisp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A  (gene celA),  B (celB)  and  C  (celC)  from 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A (gene celA) from Streptomyces livid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(gene cex) from Cellulomonas fi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anases A (gene xynA) and B (xynB) from Pseudomonas 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nofuranosidase C   (EC 3.2.1.55)    (xylanase C)    (gene xynC)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tinase 63 (EC 3.2.1.14) from Streptomyces plic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tinase C from Streptomyces livid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 the  CBM2a  domain we developed a pattern which is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 specific to CBM2a. We also developed a profile which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CBM2 domain and recognizes both CBM2 sub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N-[STAGR]-[STDN]-[LIVM]-x(2)-[GST]-x-[GST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T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inke A., Gilkes N.R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terial cellulose-binding domain-like sequences in euc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4:349-3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12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G.Y., Ong E., Gilkes N.R., Kilburn D.G., Muhandiram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-Brandts M., Carver J.P., Kay L.E., Harvey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cellulose-binding domain from Cellul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mi by nuclear magnetic resonance spectrosco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6993-700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66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gy T., Simpson P., Williamson M.P., Hazlewood G.P., Gilbert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osz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l three surface tryptophans in Type IIa cellulose binding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a pivotal role in binding both soluble and insoluble lig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429:312-31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2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mpson P.J., Bolam D.N., Cooper A., Ciruela A., Hazlewood G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 H.J., Williamso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IIb xylan-binding domain has a similar second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homologous family IIa cellulose-binding domain bu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 specif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 Fold. Des. 7:853-86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25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impson P.J., Xie H., Bolam D.N., Gilbert H.J., Williamso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for the ligand specificity of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hydrate-binding 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1137-4114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3978; DOI=10.1074/jbc.M00694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2; CBM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4; CBM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1 (Carbohydrate-binding type-1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robial  degradation  of cellulose and xylans requires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such as endoglucanases (EC 3.2.1.4),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 or  xylanases  (EC  3.2.1.8)  [1].  Cellulases and xyla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 consist  of a catalytic domain and a cellulose-binding domain (CB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carbohydrate-binding module (CB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rbohydrate-binding  module  of a number of fungal cellulases (CBM1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to consist of 38 amino acid residues. Enzymes known to conta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I (gene egl1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II (gene egl2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V (gene egl5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I (gene CBHI) from Humicola grisea, Neurospora cra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nerochaete chrysosporium,  Trichoderma reesei, and Trichoderma vi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II (gene CBHII) from Trichoderma rees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cellobiohydrolase 3 (gene cel3) from Agaricus bisp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B, C2, F and K from Fusarium oxysp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M1  is  found either at the N-terminal (Cbh-II or egl2) or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 (Cbh-I,  egl1  or  egl5)  of  these  enzymes. As it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, there are four conserved cystein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BD domain, all involved in disulfide bonds. The CBM1 fold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hree-stranded  antiparallel  beta-sheet  (see  &lt;PDB:1AZJ&gt;) [2].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  into  a  wedge-shaped  structure  with  a  flat  face  contain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 aromatic   residues   separated  by  about  10.4  Angstrom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 to  the  periodicity of the glucose units in the cellulos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thus probably involved in cellulos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+-----|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xxxxxxCxxxxxxxxxxCxxxxxC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domain has also been found in a putative polysaccharide 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red  alga, Porphyra purpurea. Structurally, this protei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andem repeats of the C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G(2)-x(4,7)-G-x(3)-C-x(4,5)-C-x(3,5)-[NHGS]-x-[FYWM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Q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CBM1  of  endoglucanase  I  and exocellobiohydrolase II  have  a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ulfide bridge on their N-terminal sid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tinen M.L., Kontteli M., Kerovuo J., Linder M., Annil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deberg G., Reinikainen T., Drakenberg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s of three engineered cellulos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of cellobiohydrolase I from Trichoderma rees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294-30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1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tinen M.L., Linder M., Drakenberg T., Annil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ellulose-binding domain of endoglucana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richoderma reesei and its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o-oligosacchar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56:279-2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0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3; STATHM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1; STATHM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thm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hmin [1] (from the Greek 'stathmos' which means relay),  is an 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protein, present in a variety  of phosphorylated form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 in  the  regulation  of  the  microtubule (MT) filament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abilizing microtubules.  It  prevents assembly and promotes disassemb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hmin  is  a  highly   conserved  protein  of  149  amino  acid  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it  consists  of  an  N-terminal  domain  of  about  45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a  78  residue alpha-helical domain consisting of a hepta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 coil structure and a C-terminal domain of 25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hmin belongs to a family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hmin 2 (Protein SCG10); a  neuron-specific, membrane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ccumulates  in  the  growth cones of developing neurons.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in  its  sequence  to  stathmin, but differs in that it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N-terminal hydrophobic segment of 32 residues  which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its interaction with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hmin 3  (SCG10-like  protein;  SCLIP)  [2];  a   protein  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hmin  4  (Stathmin-like  protein  B3);  which contains an additional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ydrophobic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s  for  proteins  of  the stathmin family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peptide which  ends  with  the  first  three  residues  of the coiled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a second pattern that corresponds to part of the centr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iled c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KRQ]-[KR](2)-[DE]-x-S-L-[EG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E-[KR]-R-E-H-E-[KR]-E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b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thmin: a relay phosphoprotein for multiple signal transduc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01-3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7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zon S., Byk T., Sob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LIP: a novel SCG10-like protein of the stathmin family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rvous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70:2386-239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3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zon S., Maucuer A., Sob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athmin family -- molecular and biological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mammalian proteins expressed in the nervous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8:794-80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2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4; ARGININOSUCCIN_SY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5; ARGININOSUCCIN_SY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gininosuccin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ininosuccinate synthase (EC 6.3.4.5) (AS)  is  a   urea  cycle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penultimate  step  in  arginine biosynthesis: the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tion of  citrulline    to  aspartate  to  form  argininosuccinate, A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hosphat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umans,  a  defect  in  the AS gene causes citrullinemia, a genetic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severe vomiting spells and mental retar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  a  homotetrameric enzyme of chains of about 400 amino-acid residue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seems to be important for the enzyme's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AS  from various prokaryotes, archaebacteria  and 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ignificant similarity.  We  selected  two signature patterns for A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a highly conserved stretch of nine residue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 these  enzymes,  the  second  is derived from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one of the conserved argin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SL]-[FY]-S-G-G-[LV]-D-T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T-x-[KRM]-G-N-D-x(2)-R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Vliet F., Crabeel M., Boyen A., Tricot C., Stalon V., Falmagne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mura Y., Baumberg S., Glansdorf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99-1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rris C.J., Reeve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tructure in the human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ininosuccinate synthetase and the argG genes of the archae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sarcina barkeri MS and Methanococcus vanniel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3125-31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3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6; FIBRILLA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illa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illarin [1] is a  component of a nucleolar small nuclear ribonucle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nRNP) particle thought  to  participate in  the first step of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-rRNA.  In  mammals, fibrillarin  is associated with the U3, U8  and U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nuclear RNA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illarin is  an  extremely well  conserved  protein of about 32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Structurally it consists of three different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N-terminal domain of  about 80 amino acids which is very rich in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ntains a number of dimethylated arginine residues (D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entral domain of about 90 residues  which  resembles that of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nd contains an octameric  sequence similar to the RNP-2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such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-terminal alpha-helic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 evolutionary   related   to  fibrillarin has  been  found  [3]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. This  protein  (gene flpA) is involved in pre-rRNA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acks the Gly/Arg-rich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region that start with and encom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-2 like octapeptid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]-[LIVMAPKR]-[IVEAT]-[FY]-[GSAC]-[IVL]-E-[FYV]-[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[REA]-x(2)-[RQSFT]-[DE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is J.P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cloning and sequencing of human fibrillarin,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lar protein recognized by autoimmune antise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931-93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6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ndziulis R.J., Swanson M.S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-binding proteins as development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3:431-43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0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gha-Amir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2124-212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7; PHOSPHORIBULO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ribul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ulokinase (EC 2.7.1.19) (PRK) [1,2] is  one  of the enzyme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vin's reductive pentose phosphate cycle which is the  major rou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rbon dioxide is assimilated and reduced by autotrophic organisms.  P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 ATP-dependent  phosphorylation  of  ribulose 5-phosphat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ulose 1,5-bisphosphate which is the substrate for Rubi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K's of diverse origins show different properties with respect to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, the subunit  structure, or the enzymatic regulation.  Howeve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of  the  sequences  of  PRK   from plants, algae, photosynthe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oautotrophic  bacteria  shows  that  there  are  a few region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. As a signature pattern we have selected one of thes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LIVM]-x-R-D-x(3)-R-G-x-[ST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ssmann J., Klintworth R., Bowi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of the chromosomal and plasmid gene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ibulokinase from Alcaligenes eutroph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5:247-25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9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bson J.L., Chen J.-H., Tower P.A., Tabita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orm II fructose 1,6-bisphosphatase and phosphoribulokinas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part of a large operon in Rhodobacter sphaeroides: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and insertional mutagenesis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8085-809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5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8; MYELIN_P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elin P0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0 protein is a major  structural  glycoprotein  of the peripheral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PNS) myelin which  probably  plays an important role for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intenance of myelin structur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0 is a protein of about  28 Kd  that  consists of three domains: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of  about  125 residues  which   seems  to form a V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 domain; a  transmembrane region,   and a cytoplasmic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70 residues  which  contains many  positively charg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is a substrate of some serine protein ki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0 is well conserved  across species.  As  a  signature 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 C-terminal part of the cytoplasmic domain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ositive charges and serine residues that could be phosphory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KR]-S-x-K-[AG]-x-[SA]-E-K-K-[STA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lbin M.T., Tennekoon G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elin P0-protein, more than just a structural prote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4:541-5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5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yemura K., Kitam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98C:63-7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nouye H., Kirschner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ding and function of the myelin proteins from primar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Res. 28:1-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69; MYELIN_M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elin basic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elin basic protein (MBP) [1,2] is an important hydrophilic protein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maintain proper structure of myelin.  MBP  interacts  with  my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s both electrostatically and by hydrophobic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various forms of  MBP exist which  are  produced by th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of a single gene; these forms  differ  by the presence or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ort (10 to 20 residues)  peptides  in  various  internal loc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The  major form of MBP is generally a protein of about 18.5 Kd (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P is the target of many post-translational modifications: it is N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ated,  methylated  on  an  arginine residue, phosphorylated  by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protein-kinases, and deamidated on some glutam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  for MBP we selected  the  best  conserve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a perfectly conserved hep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V-H-F-F-K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ber C.M., Reynold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ntral nervous system myelin: structure, function, and path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. Biochem. 24:113-13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nouye H., Kirschner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ding and function of the myelin proteins from primar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Res. 28:1-1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0; RING_HYDROXYL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ing hydroxylating dioxygenases alpha-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ring  hydroxylating  dioxygenases   are   multicomponent  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 composed  of a  hydroxylase  component  and  an  electron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 The hydroxylase component is  itself  composed  of two subunit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subunit of about 50 Kd, and a beta-subunit of about 20 Kd. 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component  is  either  composed of two subunits:  a  ferredox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 reductase or by a single bifunctional ferredoxin/reductase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subunit of hydroxylase components are evolutionary related [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members of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nzene 1,2-dioxygenase (EC 1.14.12.3) (gene bnzA) from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thalate 4,5-dioxygenase (EC 1.14.12.7) (gene pht3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nzoate 1,2-dioxygenase  (EC 1.14.12.10)  (gene benA)  from  Acinet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oaceti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phthalene 1,2-dioxygenase  (EC 1.14.12.12) (gene ndoC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chlorobenzoate-3,4-dioxygenase   (EC   1.14.12-.-)   (gene   cbaA)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cali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phenyl dioxygenase (EC 1.14.99.-) (gene bphA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luate 1,2-dioxygenase (EC 1.14.12.-) (gene xylX) from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luene 2,3-dioxygenase  (EC 1.14.12.-)   (gene todC1)   from  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subunit of the hydroxylase components bind  both a 2Fe-2S type 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center and an iron atom.  There is,  in the N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a conserved  region  of 24 residues which contains two cyste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 which have been shown [2] to be involved in the bi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enter. We have used this region h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H-R-[GAR]-x(7,8)-[GEKVI]-[NERAQ]-x(4,5)-C-x-[FY]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nd the 2 H's ar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ayama S.; sharayam@ddbj.nig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idle E.L., Hartnett C., Ornston L.N., Bairoch A., Rekik M., Hara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he Acinetobacter calcoaceticus benABC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enzoate 1,2-dioxygenase reveal evolutionary relationship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component oxy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5385-53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5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uppi B., Lee K., Carredano E., Parales R.E., Gibson D.T., Eklund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aswam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 aromatic-ring-hydroxylating dioxygenase-naphtha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,2-dioxy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571-5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4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1; AMID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d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,3] that  several  enzymes  from various pro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organisms which are involved in the hydrolysis of amides (amid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. These enzym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acetamide hydrolase (EC 3.5.1.-), a  bacterial plasmid-encoded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talyzes the  hydrolysis  of  indole-3-acetamide (IAM) into indole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ate (IAA), the  second  step  in  the   biosynthesis  of   auxin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amidase  from  Emericella nidulans (gene amdS), an  enzyme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amide to be used as a sole carbon or nitroge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ase (EC 3.5.1.4) from Rhodococcus sp. N-774 and Brevibacterium sp. R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amdA). This enzyme hydrolyzes propionamides efficiently,  and als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wer efficiency, acetamide, acrylamide and indoleacet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dase (EC 3.5.1.4) from Pseudomonas chlororap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aminohexanoate-cyclic-dimer  hydrolase  (EC 3.5.2.12)   (nylon  olig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ing enzyme E1) (gene nylA), a bacterial plasmid  encoded enzy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first  step in the degradation of 6-aminohexanoic acid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, a by-product of nylon manufactur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yl-tRNA(Gln) amidotransferase subunit 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atty acid amide hydrolase (gene FAAH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amidase from yeast (gene AMD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utative amidases amiA2, amiB2, amiC and am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contains in their central  section a highl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in glycine, serine, and alanine residues.  We  have us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V]-S-[GS](2)-G-x-[GSAE]-[GSAVYCT]-x-[LIVMT]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)-[GSAT]-x-[GA]-x-[DE]-x-[GA]-x-S-[LIVM]-R-x-P-[GSACT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aux J.-F., Cerebelaud E., Soubrier F., Faucher D., Pet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loning, and primary structur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ntiomer-selective amidase from Brevibacterium sp. strain R3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evidence for genetic coupling with nitrile hydr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6764-677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4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shimoto Y., Nishiyama M., Ikehata O., Horinouchi S., Bepp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n amidase gene from Rhod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 N-774 and its expression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8:225-2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1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ng T.-H., Abels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putative amidase gene in yeast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8:7180-71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chiya K., Fukuyama S., Kanzaki N., Kanagawa K., Negoro S., Ok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 homology between 6-aminohexanoate-cyclic-dimer hydrol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bacterium and Pseudomonas str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3187-319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227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rnow A.W., Hong K., Yuan R., Kim S., Martins O., Winkle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kin T.M., So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-tRNAGln amidotransferase: a novel heterotrimeric enzym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rrect decoding of glutamine codons during trans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1819-1182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ravatt B.F., Giang D.K., Mayfield S.P., Boger D.L., Lerner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ula 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n enzyme that degrades neuromod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ty-acid am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4:83-8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00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2; GLYCOSYL_HYDROL_F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3; GLYCOSYL_HYDROL_F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 to 4] that the  following 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lucosidases (EC 3.2.1.21) from various bacteria such as Agr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in ATCC 21400, Bacillus polymyxa, and Caldocellum saccharolyt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plants (clover) beta-glucosidases (EC 3.2.1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different  beta-galactosidases (EC 3.2.1.23)  from  the archae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lobus solfataricus (genes bgaS and la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-beta-galactosidases (EC 3.2.1.85) from  various 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tobacillus casei, Lactococcus lactis, and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-beta-glucosidases (EC 3.2.1.86) from Escherichia coli (genes bg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cB) and from Erwinia chrysanthemi (gene arb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myrosinases (EC 3.2.1.147) (sinigrinase) (thioglucosid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actase-phlorizin hydrolase  (LPH)  (EC 3.2.1.108 / EC 3.2.1.6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H, an integral membrane glycoprotein, is  the  enzyme that splits 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mall intestine. LPH is a large protein of about 1900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four tandem repeats  of  a  domain  of about 450 residu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olutionary related to the above glycosyl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c acid residue which has been  shown [5], in the beta-glucosidas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obacterium, to  be directly involved  in glycosidic bond cleavage by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ucleophile. We have used this region as a signature pattern. A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we  selected  a  conserved region,  foun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these enzymes, this region also contains a glutamic acid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STC]-[LIVFYS]-[LIV]-[LIVMST]-E-N-G-[LIVMFAR]-[CSAG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the last two domains of LPH;  the  first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which are removed from  the LPH precursor by proteolytic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lost the active site glutamate and may therefore be inactiv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FYWM]-[GSTA]-x-[GSTA]-x-[GSTA](2)-[FYNH]-[NQ]-x-E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the last three domains of L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homology between a beta-galactosidase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glucos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4:61-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24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nzalez-Candelas L., Ramon D., Polain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31-3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l Hassouni M., Henrissat B., Chippaux M., Barra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65-7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ithers S.G., Warren R.A.J., Street I.P., Rupitz K., Kempton J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bersol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Am. Chem. Soc. 112:5887-58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3; PYRIDINE_RED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idine nucleotide-disulphide oxidoreductases class-I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ridine nucleotide-disulphide oxidoreductases are FAD flavo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pair of redox-active cysteines involved in the transfer of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 from the FAD cofactor to the substrate.  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ructural similarities [1]  these enzymes  can  be  classified 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 The second category groups together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fungal thioredoxin reductase (EC 1.8.1.9) (gene trxB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 alkyl  hydroperoxide  reductase  protein F52a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hF) [3], an enzyme that serves to protect  the cell against damage t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lkyl hydroperox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DH dehydrogenase (EC 1.6.99.3) from Bacillus strain YN-1 (gene ndh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oxidoreductase which is encoded  in the Clostridium pasteuria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bredoxin oper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06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 two cysteines involved  in the redox-activ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D-[GAS]-x(2,4)-[FYA]-x(4)-[LIVMAT]-x(0,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(2)-[GI]-[GDS]-[GRD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C's form the active site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rlyan J., Krishna T.S.R., Wong L., Guenther B., Pahl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 C.H. Jr., Mod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2:172-1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ssel M., Model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ioredoxin reductase from Escherichia coli.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ther flavoprotein disulfide oxido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9015-90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8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rtaglia L.A., Storz G., Brodsky M.H., Lai A., Ames B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kyl hydroperoxide reductase from Salmonella typhimurium.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omology to thioredoxin reductase and other flavoprote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535-105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1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Xu X.M., Koyama N., Cui M., Yamagishi A., Nosoh Y., 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 encoding NADH dehydrogenas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alophile, Bacillus sp. strain Y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9:678-68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hieu I., Meyer J., Moulis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 and expression in Escherichia col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bredoxin gene from Clostridium pasteurian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255-2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5; MYELIN_PL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4; MYELIN_PL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elin proteolipid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elin proteolipid protein (PLP or lipophilin) [1] is the major myel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entral nervous system (CNS).  It probably plays an important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 or maintenance of the multilamellar structure of myelin. I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mutations in PLP  are  the  cause of Pelizaeus-Merzbacher disease (PM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urologic disorder of myelin metabolism. In animals dismyelinating dis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ouse 'jimpy' (jp),  rat md,  or dog 'shaking pup' are  also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in P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P is  a  highly conserved [2] hydrophobic protein of 276 to 280 amino 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ems to contain  four transmembrane   segments, two disulfide b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valently binds lipids (at least six palmitate groups in mammals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P is highly related to M6, a neuronal membrane glyco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 for these proteins, we selected two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ttern is located in the N-terminal region; at the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ansmembrane region. The second pattern is located in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between  the  last  two  transmembrane regions  and  contains  a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MV]-A-L-F-C-G-C-G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ST]-x-[DE]-x(3)-[ST]-[FY]-x-L-[FY]-I-x(4)-G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pot J.-L., Pham Dinh D., Dautign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jor Myelin proteolipid: the 4-alpha-helix top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embr. Biol. 120:233-24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1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liess F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myelin integral membrane proteins of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rvous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2:865-8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2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mbs T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ipid protein (PLP) of CNS myelin: positions of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ulfide-bonded, and fatty acid thioester-linked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mplications for the membrane topology of PL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12289-122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1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 Y., Lagenaur C., Naraya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M6: identification of a PLP/DM20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11:423-43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8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6; GRAM_NEG_PO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diffusion Gram-negative por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uter membrane  of  Gram-negative bacteria acts as a molecular fil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compounds.  Proteins, known as porins [1], are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olecular sieve' properties of the outer membrane.  Porins  form large wa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channels which allows the  diffusion  of hydrophilic molecu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 space. Some porins form general diffusion channels that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 up to  a certain  size (that size is known as the exclusion limi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the membrane, while other porins  are  specific for a solute an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ding site for that solute inside the pores  (these are known as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ins).  As porins are the major outer membrane proteins,  they also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sites for the binding of phages and bacterioc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iffusion porins generally assemble as  trimer in the membra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core of these proteins  is composed  exclusively of beta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It has been shown [3] that a  number  of general porins are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, these por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pho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om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om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nm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PA-2 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P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PI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 selected  a  conserved  region,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proteins, which spans two putative transmembran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(2)-G-x(2)-Y-x-F-x-K-x(2)-[SN]-[STAV]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z R., Bau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meation of hydrophilic molecules through the outer membr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. Review on bacterial 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6:1-1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01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p B.K., Walia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physics of the structure and function of 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Rev. Biophys. 23:367-4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8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eanteur D., Lakey J.H., Pattu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orin superfamily: sequence alignment a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153-21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2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4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7; AVID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6; AVID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vidin-lik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din [1]  is a minor constituent of egg white in several groups of ovipa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 Avidin,  which was discovered in the 1920's, takes its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vidity  with which it binds biotin. These two molecules bind so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highly difficult to separate them. Streptavidin is  a protein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ptomyces  avidinii    which    also  binds biotin and whos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that of avi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din and streptavidin both  form  homotetrameric  complexes of noncova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chains.  Each  chain  forms a very strong and specific non-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with one molecule of bio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pellins I and III [2] are proteins that form the apical lamina of the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hin embryo,  a  component  of  the extracellular matrix. These two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modular structure composed of a CUB domain (see &lt;PDOC00908&gt;)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variable number of EGF repeats (see &lt;PDOC00021&gt;) and a C-terminal avid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. The fibropellin avidin-like domain forms a homotetramer in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nding biot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dimensional  structures  of  both  streptavidin [4,5] and avidin [6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determined  and  revealed  them  to  share  a common fold: an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anti-parallel  beta-barrel  with  a repeated +1 topology enclo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ligand binding site (see &lt;PDB:1AVD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sequence  for  the avidin-like domai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located  in  its  C-terminal  section. 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avid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Y]-x(2)-[KRI]-[STA]-x(2)-V-G-x-[DN]-x-[FW]-T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is  suggested, on the basis of similarities of structure,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quence,    that  this  family  forms an overall superfamily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ycins, with the lipocalin &lt;PDOC00187&gt; and the cytosolic fatty-aci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&lt;PDOC00188&gt; families [7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ower D.R.; darren.flower@jenne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N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vidin and streptavid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84:51-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88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sgrove B.W., Raff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pEGF III gene encodes a member of the fibropellins: E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-containing proteins that form the apical lamina of the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chin embry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57:526-53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0658; DOI=10.1006/dbio.1993.1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ai I., Yu Y., Zhu X., Cantor C.R., Weng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vidin-like domain that does not bind biotin is ado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gomerization by the extracellular mosaic protein fibropel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 Sci. 14:417-42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59374; DOI=10.1110/ps.04898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drickson W.A., Pahler A., Smith J.L., Satow Y., Merritt E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zackerley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ore streptavidin determ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wavelength anomalous diffraction of synchrotron rad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6:2190-219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28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ugliese L., Coda A., Malcovati M., Bolognes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tetragonal crystal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g-white avidin in its functional complex with biotin at 2.7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1:698-7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5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vidin-like domain in an epidermal growth factor homolog from a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ch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3:1760-176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84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Flow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lationship of streptavidin to the calyc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33:99-10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4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lm L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arching protein structure databases has come of 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9:165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7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8; RIBOSOMAL_S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6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6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6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0 (YS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S13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12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6 is  the major substrate of protein kinases in eukaryotic ribosomes [5]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 an  important  role  in  controlling  cell growth  and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elective translation of particular classes of m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35  to  249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 stretch  of 12 residues  in the N-termin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AMR]-G-G-x-[DG]-x(2)-G-x-[PV]-M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mas G.; gthoma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anco R., Rosenfeld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rmonally inducible phosphorylation of a nuclear pool of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4321-432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6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tson K.L., Konrad K.D., Woods D.F., Bryant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homolog of the human S6 ribosomal protein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mor suppression in the hematopoietic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1302-1130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4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sen G., Estruch J.J., Spen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bacco cDNA encoding the ribosomal protein S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5230-523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8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mura M., Arndt E., Hatakeyama T., Hatakeyama T., Kimur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al proteins in halo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. J. Microbiol. 35:195-19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5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ndi H.R., Ferrari S., Krieg J., Meyer H.E., Thoma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40 S ribosomal protein S6 phosphorylation si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ss mouse 3T3 fibroblasts stimulated with se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4530-453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0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79; RIBOSOMAL_L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9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29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35 (ZK65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9 is a protein of 63 to 138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 of L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NQS]-[PSTLNH]-{D}-{F}-[LIVMFA]-[KRGSADN]-x-[LIVY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[KRHQS]-[DESTANQRL]-[LIV]-A-[KRCQVT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0; RIBOSOMAL_L32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2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2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P4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harzianum L32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2e (YBL092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32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35 to 240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stretch  of  about  20  residues  located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R-x(4)-[KRL]-x(2)-[KRT]-[LIVMFT]-x(3,5)-W-R-[KR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ks C.M., Powaser C.B., Hackett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of a processed gene coding for mouse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L3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4:565-5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6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guad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comparison of the rp49 gene reg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subobscura and D. melanoga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5:433-44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6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ra J.M., Garcia I., Benitez T., Llobell A., Pintor-Toro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richoderma harzianum ribosomal protein L3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319-331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1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rndt E., Scholzen T., Kroemer W., Hatakeyama T., Ki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s of ribosomal proteins from the archae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bacterium marismortui and the eubacterium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aro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657-66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2; RIBOSOMAL_L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L33 has been  shown to be on the surface of 50S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33 belongs to a 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,3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3 is  a  small  protein  of  49  to  66  amino-acid residue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selected a conserved region located in the central section of L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W]-x-[STKV]-x-[KR]-[NSKQ]-x(3,4)-[PATQS]-x(1,2)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AQVSIT]-x(2)-K-[FYH]-[CS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uft V., Kapp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primary structure of proteins L28, L33 and L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Bacillus stearothermophilus rib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855-8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2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rp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9:129-13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3; PFKB_KINASE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4; PFKB_KINAS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fkB family of carbohydrate kin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[1,2,3] that the following carbohydrate and purine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 related  and  can  be grouped into a single famil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[1] as the 'pfkB family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ctokinase (EC 2.7.1.4) (gene sc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fructokinase isozyme 2 (EC 2.7.1.11) (phosphofructokinase-2)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kB). pfkB is a minor phosphofructokinase isozyme in Escherichia col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 evolutionary  related  to  the  major  isozyme (gene pfkA). 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phosphofructokinase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kinase (EC 2.7.1.15) (gene rb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sine kinase (EC 2.7.1.20) (gene AD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dehydro-3-deoxygluconokinase (EC 2.7.1.45) (gene: kdg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-phosphofructokinase   (EC 2.7.1.56)  (fructose 1-phosphate kinase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u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ne-guanosine kinase (EC 2.7.1.73) (gene g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gatose-6-phosphate  kinase  (EC  2.7.1.144)  (phosphotagatokinase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f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10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kinases are proteins of from 280 to 430 amino 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few region  of sequence similarity.   We  have selected  two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  The  first  pattern  is based on a region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lycine which is located in the N-terminal  section of these enzymes;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ttern is based on a conserved region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G-x(0,1)-[GAP]-x-N-{AGLS}-[STA]-x(2)-{A}-x-{G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GNKA}-[GS]-x(9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DK,  gsk, kdgK, yeast ribokinase and YJR105w, B.subtilis yxdC and E.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ihV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SK]-[PSTV]-x-[SAG](2)-[GD]-D-x(3)-[SAGV]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A]-[LIVMST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bacterial fructokinases belong to the ROK family &lt;PDOC00866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u L.-F., Reizer A., Reizer J., Cai B., Tomich J.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Rhodobacter capsulatus fruK ge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fructose-1-phosphate kinase: evidence for a kinase 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both phosphofructokinases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117-3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rchard L.M.D., Kornberg H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similarities between the gene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phosphofructokinase (fruK), genes specifying other kin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K12, and lacC of Staphylococcus au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R. Soc. Lond., B, Biol. Sci. 242:87-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1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latch G.L., Scholle R.R., Wood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analysis of the Vibrio alginolyticus suc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take-encoding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5:17-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4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5; RIBOSOMAL_S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1; S5_DS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5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5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S5 is known to be important in the assembly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30S ribosomal subunit.  Mutations  in  S5  have  been shown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 erro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the S5 protein has been solved [1] and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separated  domains  (see &lt;PDB:1PKP&gt;). An N-terminal domain which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ructurale  homology  to  the  dsRBD  domain (alpha-beta(3)-alpha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37&gt;)  and  a  mainly helical C-terminal domain that interacts with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sRBD domain of the S5 protein interacts with the 16S RNA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5  belongs  to a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3,4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 (LLre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2 (C49H3.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4 (SUP4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mitochondrial S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5  is  a protein of 166 to 254 amino-acid residues. The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tein is based on a conserved region, rich in glycine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N-terminal  domain.  The  profile  we  developed  covers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sR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KRQEA]-x(3)-[FYVIM]-x-[ACVTI]-x(2)-[LIVMA]-[LIVM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G]-[DN]-x(2,3)-G-x-[LIVMA]-[GS]-x-[SAG]-x(5,6)-[DEQGH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RFY]-x(2,3)-[AS]-[LIVMF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makrishnan V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ribosomal protein S5 reveals sites of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16S r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768-7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272; DOI=10.1038/35876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dersen D.E., Clemons W.M. Jr., Carter A.P., Wimberly B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akrish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30 S ribosomal subunit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us: structure of the proteins and their interactions wit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6:725-76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6529; DOI=10.1006/jmbi.2001.5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l-Robyn J.A., Brown N., Otaka E., Liebman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0:6544-655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6; RIBOSOMAL_L16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1; RIBOSOMAL_L16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6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6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16  is  known  to bind directly the 23S rRNA 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 the  A  site  of  the  peptidyltransferase center. It belong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ibosomal proteins which, on the basis of sequence similarities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L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6 is a protein of 133 to 185 amino-acid residues. 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conserved regions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G]-[KR]-x-[GSAC]-[KRQVA]-[LIVMK]-[WY]-[LIVM]-[KR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LFY]-[AP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M-G-x-[GR]-K-G-x(4)-[FW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7; GLYCOSYL_HYDROL_F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2]  that  the  following  glycosyl  hydrolase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 endo-1,3-beta-D-glucosidases    (EC 3.2.1.39)    (endo-(1-&gt;3)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anase) from various plants.  This enzyme may be involved in the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lants against pathogens through its ability to degrade fungal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sacchar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1,3-beta-glucosidase (EC 3.2.1.58)  (exo-(1-&gt;3)-beta-glucan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(gene BGL2). This enzyme  may play  a  role  in cell expans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, in cell-cell  fusion  during  mating,  and  in spore releas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chenases (EC 3.2.1.73)   (endo-(1-&gt;3,1-&gt;4)-beta-glucanase)  from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n the sequence of these enzymes is locat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. This  region  contains  a  conserved tryptophan resid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volved in  the  interaction with  the  glucan substrates [2]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 a  conserved  glutamate  which has been shown [3] to ac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phile in  the  catalytic  mechanism.  We  have  used  this  region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KS]-x-[LIVMFYWA](3)-[STAG]-E-[STACVI]-G-[WY]-P-[ST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AG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ri N., Sessa G., Lotan T., Himmelhoch S., Fluh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jor stylar matrix polypeptide (sp41)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ogenesis-related proteins supercla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3429-343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0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rghese J.N., Garrett T.P.J., Colman P.M., Chen L., Hoj P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cher G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s of two plant beta-glucan endo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istinct substrate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2785-27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6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88; FLAGELLA_BB_R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gella basal body rod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bacterial species  swim  actively by means of flagella [1].  The flag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elle is made of three parts:  the basal body, the hook  and the fil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al body consists of four rings (L,P,S, and M) mounted on a central r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lmonella typhimurium and related organisms the  rod has been shown [2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 four different, yet evolutionary related proteins:  in  the di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 rod  there  are  about  26 subunits of protein flgG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mal portion  there  are about 6 subunits each of proteins flgB, flg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g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proteins  contain  in  their N-terminal section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-rich domain that we hav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tern is also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 hook protein flgE from Gram-negativ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r  hook-associated  protein  1  (HAP1)  (flgK)  from 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gellar hook-basal body proteins flhO and flhP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central  section  of  the  flagella  core  protein  (flaA) of Borre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rgdorfe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ARYQ]-x-{R}-x(7)-[LIVMYSTA](2)-[GSTA]-[STADEN]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SAN]-N-x-[SADENFR]-[ST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cNab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Escherichia coli and Salmonella typhimurium: cellular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ogy, Neidhardt F.C., Ingraham J.L., Low K.B., Magasanik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echter M., Umbarger H.E., Eds., pp70-83, American socie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, Washington D.C,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mma M., Kutsukake K., Hasebe M., Iino T., Macnab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gB, FlgC, FlgF and FlgG. A family of structurally 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lagellar basal body of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1:465-4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9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0; LIF_O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F / OSM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functional and structural similarities, the following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 can be classified into a single family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emia inhibitory factor (LIF) (also known as differentiation-sti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). LIF is a mammalian growth factor that controls the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liferation of   hematopoietic  cells  as  well  as those of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ellular line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statin (OSM),  a growth  regulator  produced  by a  number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lines.  OSM  is capable of inhibiting  the replication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se cytokines, we selected a 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-terminal section.  This  region  is  centered on a  conserve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been shown [3], in OSM, to b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T]-x(4)-F-[NQ]-x-K-x(3)-C-x-[LF]-L-x(2)-Y-[H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has been said [2]  that  LIF and OSM can  be  included  in  the IL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of cytokines (see the relevant entry &lt;PDOC00227&gt;), but while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tokines seem  to  be  structurally  related, the sequence similarit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enough to allow the use of a single consensu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lto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F: lots of interesting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72-7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e T.M., Bruce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costatin M is a member of a cytokine family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ukemia-inhibitory factor, granulocyte colony-stimulating fac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leukin 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8641-86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7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llestad J.C., Shoyab M., Linsley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ond assignment and identification of region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activity of oncostatin 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8940-89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6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1; GLYCOSYL_HYDROL_F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0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F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0  [4,E1].    The  enzymes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awamori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p. strain 125 xylanase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earothermophilus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fibrisolvens xylanases A (xynA) and B (xy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bifunctional endoglucanase/exoglucanase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consists of two  domains; it  is  the N-termina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exoglucanase activity, which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ORF4.   This hypothetical protein is en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ynABC operon and is probably a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xoglucanase/xylanase (c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stercorarium thermostable cello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xylanases Y (xynY) and Z (xyn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yptococcus albidus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nicillium chrysogenum xylanase (gene xy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fluorescens xylanases A (xynA) and B (xy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bifunctional xylanase XYLA (xynA)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 three  domains: a N-terminal xylanase  catalytic  doma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s to family 11 of glycosyl hydrolases; a  central domain 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repeats  of Gln, Asn an Trp,  and  a  C-terminal  xylanase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that belongs to family 10 of glycosyl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lividans xylanase A (xl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saccharolyticum endo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scus aurantiacus xy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hilic bacterium Rt8.B4 xylanase (xyn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c acid  residue  which  has been shown [5],  in  the  exogluca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omonas fimi, to  be directly involved  in  glycosidic  bond  cleav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as a nucleophile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A]-{QNAG}-{GSV}-[LIVN]-x-[IVMF]-[ST]-E-[LIY]-[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rmoascus aurantiacus xylanase whose sequence seems to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ull D., Withers S.G., Gilkes N.R., Kilburn D.G., Warren R.A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bersol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ic acid 274 is the nucleophile in the active sit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etaining' exoglucanase from Cellulomonas fim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621-156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87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2; GLYCOSYL_HYDROL_F9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8; GLYCOSYL_HYDROL_F9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9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E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9  [4,E1].  The  enzymes  which  are 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fibrisolvens cellodextrinase 1 (ce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ndoglucanases B (cenB) and C (ce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lyticum endoglucanase G (celCC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vorans endoglucanase C (eng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stercoararium endoglucanase Z (avicelase I) (cel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s D (celD), F (celF) and I (cel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succinogenes endoglucanase A (en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fluorescens endoglucanase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reticuli endoglucanase 1 (ce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onospora fusca endoglucanase E-4 (c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 spore  germination  specific endoglucanase 270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lime mold enzyme may digest the spore cell wall  during  germ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lease the enclosed amoe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from plants such as Avocado or French bean.  In  plan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may be involved the fruit ripen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most conserved  regions in these enzymes  are center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have been shown [5,6], in the endoglucanase D from Cellul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cellum, to be important  for the catalytic activity.  The  first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n  active  site  histidine  and  the  second  region  contains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important residues: an aspartate and a glutamate.  We 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V]-x-[LIVMFY]-[STV]-x(2)-G-x-[NKR]-x(4)-[PLIVM]-H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ellulomonas fimi cenC and Streptomyces reticuli ce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x-D-x(4)-[FYW]-x(3)-E-x-[STA]-x(3)-N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brobacter succinogenes endA whose sequence seems to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omme P., Chauvaux S., Beguin P., Millet J., Aubert J.-P., Claeyssen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istidyl residue in the activ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glucanase D from Clostridium thermocel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313-103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75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omme P., van Beeumen J., Claeyssen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ification of catalytically important carboxy resid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glucanase D from Clostridium thermocel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319-3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3; HEME_OXY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 oxy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 oxygenase  (EC 1.14.99.3) (HO) [1]  is  the  microsomal  enzyme  tha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, carries out the oxidation of heme, it cleaves the  heme  ring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methene bridge  to  form biliverdin and  carbon monoxide.  Biliverd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converted to bilirubin by biliverdin 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 there are three isozymes of heme oxygenase: HO-1 to HO-3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sozymes differ in their tissue expression and their inducibility: HO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inducible by its substrate  heme  and  by  various non-heme sub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O-2  is  non-inducible.  It  has  been suggested [2] that HO-2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the production of carbon monoxide in the brain where it is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 as a neurotransmi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genome  of  the  chloroplast of red algae as well as in cyano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 heme oxygenase (gene pbsA) that is the key enzyme in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romophoric part of the photosynthetic antennae [3]. An heme oxy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resent in the bacteria Corynebacterium diphtheriae (gene hmuO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volved in the acquisition of iron from the host hem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,  in  the  central  section of these enzymes, a well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 a  histidine  residue.  We  have  used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[IV]-A-H-[STACH]-Y-[STV]-[RT]-Y-[LIVM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heme-binding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ines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e oxygenase: function, multiplicity, regulatory mechanis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ical ap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2:2557-256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inag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bon monoxide: killer to brain messenger in one ste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9:309-30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3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ichaud C., Zabulo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me oxygenase gene (pbsA) in the red alga Rhodella violac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ntinuous and transcriptionally activated during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1736-1174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6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mitt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tilization of host iron sources by Corynebacterium diphtheria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 gene whose product is homologous to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e oxygenases and is required for acquisition of iron from he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oglob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9:838-84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6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4; AROMATIC_AA_PERME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omatic amino acids perme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some proteins involved in the transport of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in Escherichia coli and related bacteria are evolutionary rel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rmea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tophan-specific transport protein (tryptophan permease) (gene m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 affinity tryptophan permease (gene tnaB or trp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specific transport protein (tyrosine permease) (gene ty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permease from Erwinia herbicola (gene: tut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rmeases are proteins of  about 400 to 420 amino  acids  which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11 or 12 transmembrane regions. The best conserved domain is a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0 residues which seems to be  located  in a cytoplasmic  loop 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second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I-G-[GA]-G-M-[LF]-[SA]-x-P-x(3)-[SA]-G-x(2)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rsero J.P., Wookey P.J., Gollnick P., Yanofsky C., Pittard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integral membrane proteins involved in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matic amino acids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231-323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2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5; AA_TRANSFER_CLASS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V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V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serine aminotransferase (EC 2.6.1.52), an enzyme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interconversion   of   phosphoserine   and   2-oxoglutarate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phosphonooxypyruvate and  glutamate.  It  is  required  both in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d pathway   of   serine   biosynthesis   and   in   pyridox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 The  bacterial  enzyme  (gene  serC)  is  highly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bbit endometrial progesterone-induced protein (EPIP), which is prob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serine aminotransferas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--glyoxylate  aminotransferase  (EC 2.6.1.45) (SGAT) (gene sgaA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obacterium extorqu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--pyruvate  aminotransferase  (EC 2.6.1.51). This enzyme also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lanine--glyoxylate  aminotransferase  (EC 2.6.1.44). In vertebrat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cated in the peroxisomes and/or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openicillin  N  epimerase  (gene  cefD).  This  enzyme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 cephalosporin  antibiotics  and  catalyzes  the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merization of isopenicillin N and penicill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fS, a protein  of  the  nitrogen  fixation  operon  of  some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anobacteria. The  exact  function  of  nifS  is  not  yet known.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protein has been found in fungi (gene NFS1 or SP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mall subunit of cyanobacterial soluble hydrogenase (EC 1.12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cbU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FL030w from y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YCHT]-[DGH]-[LIVMFYAC]-[LIVMFYA]-x(2)-[GSTAC]-[G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QR]-K-x(4,6)-G-x-[GSAT]-x-[LIVMFY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mos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zounis C.; ouzounis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the NifS family of proteins to a new class of pyridox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2:159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2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Zel A., Lam H.-M., Winkl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8379-837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3; HIP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gh potential iron-sulfur proteins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 potential  iron-sulfur proteins (HiPIP) [1,2,E1] are a specific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redox  potential  4Fe-4S ferredoxins that functions in anaerobic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and  which occurs commonly in purple photosynthetic bacteria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acteria, such as Paracoccus denitrificans and Thiobacillus ferrooxi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HiPIPs seem to react by oxidation of [4Fe-4S]2+ to [4Fe-4S]3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iPIPs  are  small  proteins  which  show  significant variation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 their  sizes  (from 63 to 85 amino acids), and in their oxid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 potentials . As shown in the following schematic represent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 cluster is bound by four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        4Fe-4S cluster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|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xxxxxxxxxxxxxxxxxxxxxxxxxxxxxxCxxCxxxxxxxxxxxxxCxxxxxxxxxxxxxC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the binding of the iron-sulfu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eiter D.R., Meyer T.E., Rayment I., Holde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structure of the high potential iron-sulfu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d from Ectothiorhodospira halophila determined at 2.5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8660-186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7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sano T., Takeshima T., Sugawara K., Inoue C., Shiratori T., Yano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kumori Y., Yamana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gene encoding Thiobacillus ferrooxi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(II) oxidase. High homology of the gene product with HiPI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242-112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riessche G., Vandenberghe I., Devreese B., Samyn B., Meyer T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gh R., Cusanovich M.A., Bartsch R.G., Fischer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Beeumen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s and distribution of high-potential iron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that donate electrons to the photosynthetic reacti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hototropic proteo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57:181-19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2962; DOI=10.1007/s00239-003-2465-y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tallo.scripps.edu/PROMISE/HIPI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7; PLANT_L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lipid transfer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cells contain proteins,  called lipid transfer  proteins  (LTP) [1,2,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ble to facilitate  the transfer of  phospholipids  and other li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membranes. These proteins, whose subcellular location is not ye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lay  a  major  role  in  membrane biogenesis by conveying phospholi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waxes or cutin from their site of biosynthesis to membrane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ese lip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LTP's are  proteins  of  about 9 Kd (90 amino acids) which contain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 residues  all  involved  in disulfide bridges,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+------+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|      |           |  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CxxxxCxxxxxxCCxxxxxxxxCxCxxxxxxxxxxxCxx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|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|---------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PA]-x(2)-C-x(1,2)-[LIVM]-x(1,2)-[LIVMS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x(1,2)-[LIVMF]-[STRD]-x(3)-[DN]-C-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of  these  proteins  were originally thought to be alpha-amylas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ase inhibitors (PAP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rtz K.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lipid transf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73-9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3207; DOI=10.1146/annurev.bi.60.070191.000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ondel V., Kad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id transfer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6:579-58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38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hlrogge J.B., Browse J., Somerville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tics of plant lip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2:1-2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1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8; CHROMO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3; CHROMO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romo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hromo' (CHRromatin Organization MOdifier) domain [1 to 4]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about  60  amino acids which was first identified in the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 proteins  HP1  and  Polycomb.  Chromo  domain have now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 multiple  copies  in  a variety of eukaryotic proteins with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nd  activities, most or all of which are connected with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/function. Functional  dissections of chromo domain proteins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chanistic  role  for chromo domains in targeting chromo domain prote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regions  of  the  nucleus.  The  mechanism  of  targeting may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and/or  protein/nucleic acid interactions. Hence, sever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idence  show  that  the  HP1  chromo  domain is a methyl-specific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odule,  whereas  the  chromo  domain of two protein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dosage  compensation  complex, MSL3 and MOF, contain chromo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nd to RNA in vitro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1 was  found  to  have  a second chromo domain in the C-terminal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called the 'chromo shadow' domain, with weak but significa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the N-terminal chromo domain. Various chromo shadow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to mediate self-association, pointing to a general proper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 However,  chromo  shadow  domains  have been implicate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logous interactions  as  well.  Hence  the chromo shadow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P1-family proteins  has  been  found to bind to lamin B receptor in y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 protein assay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 resolution structures of HP1-family protein chromo and chromo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veal  a  conserved  chromo domain fold motif consisting of thre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packed  against  an alpha helix. The chromo domain fold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(oligonucleotide/oligosaccharide  binding)-fold class foun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eukaryotic nucleic acid binding protei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 a chromo or chromo shadow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heterochromatin protein Su(var)205 (H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eterochromatin protein HP1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odifier 1 and modifi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wi6,  a  protein  involved in the repression of the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-type loci mat2 and mat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Polycomb (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odifier 3, a homolog of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Su(var)3-9, a suppressor of position-effect vari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i-2 autoantigen, characterisitic of dermatomy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retrotranposon  polyproteins:  'skippy'  from  Fusarium  oxyspor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grasshopper' and  'MAGGY'   from   Magnaporthe   grisea   and  CfT-1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dosporium fulv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8G6.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29H1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1236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09A5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NA-binding/helicase proteins CHD-1 to CHD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CH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ale-specific lethal-3 protein (MSL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ales absent on the first (MO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thermophila Pdds (programmed DNA degradation), fac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to participate in the recognition and removal of DNA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nuclear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for  this  domain  corresponds  to  its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which  is  located  in its central part. We also developed a pro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vers the entire chromo and chromo shadow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]-x-[LIVMC]-[KR]-W-x-[GDNR]-[FYWLME]-x(5,6)-[ST]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SV]-[PSTDEN]-x(2,3)-[LIVM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chr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but does not detect chromo shadow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sland R.; aasland@bio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o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rinting a determined state into the chromatin of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6:416-42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2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ngh P.B., Miller J.R., Pearce J., Kothary R., Burton R.D., Par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mes T.C., Gaunt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quence motif found in a Drosophila heterochromatin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in animals and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789-7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asland R., Stewart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romo shadow domain, a second chromo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chromatin-binding protein 1, HP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3168-317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7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onin E.V., Zhou S., Lucches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romo superfamily: new members, duplication of the chromo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ossible role in delivering transcription regula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4229-423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1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issenberg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the chromo domain: an ancient chromat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s of 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75:19-2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4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99; AA_TRANSFER_CLAS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I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]  into subfamilies. 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I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ine C-acetyltransferase (EC 2.3.1.29), which  catalyzes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-CoA to glycine to form 2-amino-3-oxobutanoate (gene kb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aminolevulinic acid  synthase (EC 2.3.1.37) (delta-ALA  synthase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first  step  in  heme  biosynthesis  via  the Shemin (or C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, i.e.   the   addition  of  succinyl-CoA  to  glycine  to  form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levul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8-amino-7-oxononanoate   synthase   (EC 2.3.1.47)    (7-KAP synthetase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enzyme (gene bioF) which  catalyzes an  intermediate 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biotin:  the addition  of 6-carboxy-hexanoyl-CoA to 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orm 8-amino-7-oxononano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idinol-phosphate  aminotransferase (EC 2.6.1.9),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hth step in histidine  biosynthetic  pathway:  the  transfer of an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from 3-(imidazol-4-yl)-2-oxopropyl phosphate to glutamic acid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idinol phosphate and 2-oxogluta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  C-palmitoyltransferase  (EC  2.3.1.50)  from  yeast (genes LCB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B2), which catalyzes the condensation of palmitoyl-CoA and serin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ketosphinga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[LIVMFYW]-[STAG]-K-[SAG]-[LIVMFYWR]-[SAG]-{ENKR}-{TNDR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LCB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0; AA_TRANSFER_CLASS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II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II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ornithine aminotransferase (EC 2.6.1.11) which catalyzes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 amino group  from  acetylornithine  to  alpha-ketoglutarate, y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-glutamic-5-semi-aldehyde and glutam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ine aminotransferase (EC 2.6.1.13),  which 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mino group from  ornithine to alpha-ketoglutarate, yielding glutamic-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-aldehyde and glutam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amino acid--pyruvate aminotransferase (EC 2.6.1.18), which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mination between a variety  of omega-amino acids, mono- and diam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yruvate. It plays a pivotal role in omega amino acids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aminobutyrate aminotransferase  (EC 2.6.1.19) (GABA transaminase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transfer of an amino group from  GABA to alpha-ketogluta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ielding succinate semialdehyde and glutam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PA aminotransferase (EC 2.6.1.62), a bacterial  enzyme (gene bioA)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an   intermediate  step  in   the  biosynthesis  of  bioti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mination  of  7-keto-8-aminopelargonic  acid  (7-KAP)  to   form 7,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inopelargonic acid (D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,2-dialkylglycine  decarboxylase  (EC 4.1.1.64),  a   Pseudomonas  cep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(gene dgdA) that  catalyzes  the decarboxylating  amino 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,2-dialkylglycine and  pyruvate  to  dialkyl  ketone,  alanine  and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-1-semialdehyde aminotransferase (EC 5.4.3.8) (GSA).  GSA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involved in  the second step  of  porphyrin biosynthesis, via the 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 It  transfers    the  amino  group  on  carbon  2  of glutamate-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aldehyde to the neighbouring carbon, to give delta-aminolevulin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minotransferase yh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minotransferase yo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aminotransferase HI09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aminotransferase T01B1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around the pyridoxal-phosphate  attachment site  of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sufficiently conserved to allow the creation of a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CS]-[LIVMFYWCAH]-x-D-[ED]-[IVA]-x(2,3)-[G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GCYN]-x(0,1)-[RSACLIH]-x-[GSADEHRM]-x(10,16)-[D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CAG]-[LIVMFYSTAR]-x(2)-[GSA]-K-x(2,3)-[GSTADN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naha K., Nishie M., Aiba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506-1251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19; HTH_ASN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6; HTH_ASN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nC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nC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60  amino  acids  present  in  transcription regulators of the asnC/l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This family of prokaryotic regulators is named after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C and Leucine-responsive Regulatory Protein (lrp), which are a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e  synthesis  and a global regulator of various operons,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AsnC/lrp-like  proteins  are  present  in  bacteria and archaea [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asnC-type  HTH  domain occurs usually in the N-terminal pa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part   can   contain   an   effector-binding   domain  and/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  domain.  Regulators  of  the  asnC/lrp  family can be di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mers, octamers and hexadecamers [3,4]. These proteins regulate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 and  related  processes.  Lrp  is  a  global regulator of E. col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 in   amino   acid   metabolism  and  pili  synthesis  by 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of  at least 10% of its genes. Most lrp homologues app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regulators  of amino acid metabolism [4]. Various amino acids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effectors  and  can  either  activate  or  repress 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 enzymes.  Many  asnC/lrp-like  proteins  can also repress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[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hyperthermophilic  archaeal  lrpA  sh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,  DNA  binding  domain  contains  a  core  of  three alpha-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 by  a  single beta-strand, which connects as a flexible hi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or  binding  domain  (see  &lt;PDB:1I1G&gt;).  The  second  and third 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 via  a turn, comprise the helix-turn-helix motif. Helix 3 is te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cognition  helix  as it binds the DNA major groove, like in other H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E.  coli lrp DNA binding mutants are positioned in the lrpA structu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H and three are on the hing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snC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Leucine-responsive  Regulatory  Protein  (lrp),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 regulator  of 35-75 different genes involved in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,  amino acid degradation, transport or pili formation.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leucine  by  lrp  can  stimulate  or  reduce  the  regulatory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 for  some  operons  or  repression  for  others. Lrp neg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regulates the lrp gene, independently of leu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lrp, a global leucine-responsive regulator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branched-chain  amino  acid  biosynthesis,  pili  formation and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snC,  a  specific  asparagine-dependent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of   asparagine   biosynthesis.   AsnC  is  also  an  asparag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 repressor of its own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 putida   bkdR,   a  specific  autoregulatory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, involved in catabolism of branched-chain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 tumefaciens putR, a specific proline-responsive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ne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lrpA/lrpB and lrpC, transcriptional regulator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serine-glycine  interconversion, sporulation and amino aci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rpC binds to a specific DNA structure and wraps and overwinds the DNA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azlB, a specific transcriptional repressor of branch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amino aci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furiosus lrpA, a putative lrp with negative auto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grp, a repressor of the glutamate uptake 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pattern   we   use   to   detect   these  proteins  spans  the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 and extends one residue downstream and one up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TH extremities. The profile we developed covers the entire asnC-typ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, from the first helix to the end of the hi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P]-x(2)-[DNEQA]-[LIVM]-[GSA]-x(2)-[LIVMFYT]-[GA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[ST]-x(6)-R-[LIVT]-x(2)-[LIVM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lins D.A., Ryan C.W., Platko J.V., Calvo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Lrp, and Escherichia coli regulatory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es a global response to leuc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0768-107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0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yrpides N.C., Ouzouni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ubacterial transcriptional activator Lrp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on Pyrococcus furi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40-1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0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onard P.M., Smits S.H.J., Sedelnikova S.E., Brinkman A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Vos W.M., van der Oost J., Rice D.W., Rafferty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Lrp-like transcriptional regulat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on Pyrococcus furi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990-99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30123; DOI=10.1093/emboj/20.5.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inkman A.B., Ettema T.J.G., de Vos W.M., van der Oos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rp family of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8:287-29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5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riedberg D., Midkiff M., Calvo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obal versus local regulatory roles for Lrp-relat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emophilus influenzae as a case stu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4004-401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5465; DOI=10.1128/JB.183.13.4004-4011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Ouhammouch M., Dewhurst R.E., Hausner W., Thomm M., Geiduschek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archaeal transcription by recruit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TA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5097-510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92306; DOI=10.1073/pnas.083715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eloin C., Jeusset J., Revet B., Mirambeau G., Le Hegarat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Cam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ibution of DNA conformation and topology in right-hande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apping by the Bacillus subtilis LrpC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5333-53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8218; DOI=10.1074/jbc.M20748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535; COMPLEX1_49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49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with a molecular weight of 49 Kd (in mammals), which i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ubunit of  complex I  and  is a  component  of  the  iron-sulfur (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of the enzyme. It seems to bind a 4Fe-4S iron-sulfur cluster.  The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subunit has been foun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encoded, as a precursor form with a transit peptide in mamm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encoded in protozoan such as Paramecium (ORF 400), Leish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ypanosoma (MURF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encoded in various higher plants (ORF 39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9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D of Escherichia coli NADH-ubiquinone oxidoreductase (gene nu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4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5 of Escherichia coli formate hydrogenlyase (gene hy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G of Escherichia coli hydrogenase-4 (gene hy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signature pattern we selected a highly 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of this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H]-H-[RT]-[GA]-x-E-K-[LIVMTN]-x-E-x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equences of subunits of mitochondrial complex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lationships with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1; I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yptophan pentad repeat (IRF family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al infections induce  the  expression  of type I interferons (IFN-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-beta) genes. The induction is due to the transcriptional acti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 genes.  Interferon regulatory factor I (IRF-1) is one of th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responsible for that activation. IRF-1 binds to an upstream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element, known as the interferon consensus sequence (ICS), 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moters of type I IFN and IFN-inducible MHC class I genes. Interf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factor 2 (IRF-2) is a protein that also interacts with the IC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function as an activator;  rather, it suppresses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RF-1 under certain circumstan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share  a highly conserved N-terminal domain of about 1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which  is  involved  in  DNA-binding  and  which  contain 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tryptophan. This domain is known as a 'tryptophan pentad repea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resent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consensus sequence binding protein (ICSBP) [2], 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expressed predominantly in lymphoid tissues and induced by IFN-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so binds to the 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riptional regulator ISGF3 gamma subunit [3]. ISGF3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ial stimulation of interferon-alpha-responsive genes. It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inds to  the interferon-stimulated  response element (ISRE)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sequences of target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3 (IRF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 regulatory  factor  4  (IRF-4)  which  binds to the interfe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ulated response element (ISRE) of the MHC class I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5 (IRF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6 (IRF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 regulatory factor 7 (IRF-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  signature  for this domain, we selected the region that spa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o the fourth of the five conserved tryptoph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[DNH]-x(5)-[LIVF]-x-[IV]-P-W-x-H-x(9,10)-[DE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]-F-[KRQ]-x-[WR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iguch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interferon-beta gene: structure and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-elements and trans-act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nterferon Res. 9:633-64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1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iggers P.H., Ennist D.L., Gleason S.L., Mak W.-H., Marks M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i B.-Z., Flanagan J.R., Appella E., Oza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interferon gamma-regulated protein that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eron-inducible enhancer element of major histo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class I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3743-37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eals S.A., Schindler C., Leonard D., Fu X.-Y., Aebersol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nell J.E. Jr., Levy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 of an alpha-interferon-responsive transcription fa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interferon regulatory factor and Myb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3315-332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0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2; ALDOLASE_CLASS_I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6; ALDOLASE_CLASS_I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uctose-bisphosphate aldolase class-I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ctose-bisphosphate aldolase (EC 4.1.2.13) [1,2] is a glycolytic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reversible  aldol cleavage   or  condensation of  fructose-1,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phosphate into  dihydroxyacetone-phosphate and  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classes  of  fructose-bisphosphate  aldolases  with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s.  Class-II aldolases [2], mainly found in pro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, are homodimeric enzymes which  require a divalent metal ion -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- for thei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galactitol  operon  protein  gatY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tagatose 1,6-bisphosphate into glycerone phosphate and 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aldehyde 3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-acetyl galactosamine operon protein agaY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reaction as that of ga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for  this class  of  enzyme, we 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first  pattern is  located in the  first half of the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histidine  residues  that  have been shown [4]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  zinc  ion.  The  second  is  located  in the C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clustered acidic residues and glyc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VMT]-x(1,3)-[LIVMH]-[APNT]-[LIVM]-x(1,2)-[LIVM]-H-x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-[GA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ycoplasma pneumoniae aldo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E-x-E-[LIVM]-G-x(2)-[GM]-[GSTA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uctose-1,6-bisphosphate aldolases: same reaction,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18:185-18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sh J.J., Lebherz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uctose-bisphosphate aldolases: an evolutionary hist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10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2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n der Osten C.H., Barbas C.F. III, Wong C.-H., Sinsk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:1625-163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rry A., Marshall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zinc-binding ligands in the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ctose-1,6-bisphosphate aldol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8:11-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6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3; TK_CELLULAR_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ine kinase cellular-typ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kinase (TK) (EC 2.7.1.21) is an ubiquitous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phosphorylation of thymidine.   A comparison of TK sequenc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1,2,3] that there are two different families of TK.   One family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K from herpesviruses as well as cellular thymidylate kinases,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amily currently consists of TK from the following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(AS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 this family of TK we selected a 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the C-terminal 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(1,2)-[DE]-x-Y-x-[STAPV]-x-C-[NKR]-x-[CH]-[LIVMFYW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in their N-terminal extremity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yle D.B., Coupar B.E.H., Gibbs A.J., Seigman L.J., Both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wlpox virus thymidine kinase: nucleotide sequence and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ther thymid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56:355-36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7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asco R., Lopez-Otin C., Munoz M., Bockamp E.-O., Simon-Mate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evolutionary relationships of African swine fev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ymidin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178:301-3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89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bertson G.R., Whalley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herpes thymidine kinase: ident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 of the equine herpesvirus 1 thymidine kinase gene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to a cell-encoded thymidylat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11303-1131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49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4; SYNAP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aptophysin / synaptopo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ptophysin and synaptoporin [1] are structurally related proteins,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of  synaptic vesicles,  which  may function  as ionic  or  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  These two glycoproteins  seem to span the membrane four times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 and C-termini sequences seem to be cytoplasmicall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 this  family  of  proteins  we  selected 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 in the beginning of  the  first  intravesicula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fter  the  first transmembrane domain.  This  region contains a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that may b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S-V-[DE]-C-x-N-K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199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aus P., Marqueze-Pouey B., Scherer H.,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aptoporin, a novel putative channel protein of 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ic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5:453-46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6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5; ATPASE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synthase c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synthase (proton-translocating ATPase) (EC 3.6.3.14) [1,2]  is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ytoplasmic membrane of eubacteria, the inner membrane of mitocho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ylakoid membrane of chloroplasts.  The ATPase complex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igomeric  transmembrane  sector, called CF(0),  which acts  as  a 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and a catalytic core, termed coupling factor CF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(0) c subunit (also called protein 9, proteolipid, or subunit III) [3,4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ighly hydrophobic protein of about 8 Kd which has been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-conducting activity of ATPase. Structurally subunit c  consist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terminal  hydrophobic  regions, which probably span the membrane,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hydrophilic region.   N,N'-dicyclohexylcarbodiimide (DCCD)  can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to subunit c and thereby abolish the ATPase activity. DCCD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glutamate or aspartate residue  which  is  located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hydrophobic region near the C-terminus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a signature pattern which includes the DCCD-binding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]-R-[NQ]-P-x(5)-{A}-x-{F}-x(2)-[LIVMFYW](2)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or E binds DCC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unflower mitochondrial encoded subunit C which has Trp instead of Ar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2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teolipid subunit of the vacuolar ATPase,  a 16 Kd prote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inds DCCD, is evolutionary  related to subunit c  and has aris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ion of a subunit c type domain. This protein is however too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detect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tai M., Noumi T., Mae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(H+-ATPase): results by combined biochem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biological approa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11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28322; DOI=10.1146/annurev.bi.58.070189.00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ior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esis by oxidative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Rev. 68:177-2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vaschenko A.T., Karpenyuk T.A., Ponomarenko S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khimiia 56:406-4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cipon H., Perasso R., Adoutte A., Quet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synthase subunit c/III/9 gene sequences as a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kingdom and metaphytes molecular phylogen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4:292-3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0; PEP_ENZYMES_PHOS_S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2; PEP_ENZYME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-utilizing enzym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nzymes that catalyze  the  transfer  of  a  phosphoryl gro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enolpyruvate (PEP) via a phospho-histidine intermediate have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tructurally related [1,2,3,4]. 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,orthophosphate  dikinase (EC 2.7.9.1)  (PPDK).  PPDK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phosphorylation  of  pyruvate  and  phosphate  by ATP to P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phosphate. In  plants PPDK function  in the direction of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, which is the primary acceptor of carbon dioxide in C4 and crassula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metabolism plants.  In  some  bacteria, such as Bacteroides symbios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DK functions in the direction of ATP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enolpyruvate  synthase (EC 2.7.9.2) (pyruvate,water dikinase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the reversible  phosphorylation of pyruvate by ATP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, AMP and phosphate, an essential step in gluconeogenesis when 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ctate are used as a carbo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enolpyruvate-protein  phosphatase  (EC 2.7.3.9).  This is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f the phosphoenolpyruvate-dependent sugar phosphotransfera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TS), a major carbohydrate transport system in bacteria. The PTS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hosphorylation  of incoming  sugar substrates  concomitant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ion across the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: a phosphoryl group  from PEP is transferred to enzyme-I (E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TS which in  turn transfers  it to a phosphoryl  carrier protein (H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-HPr  then  transfers  the  phosphoryl  group  to  a  suga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nzymes share  the  same  catalytic  mechanism:  they  bind  P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phosphoryl  group  from it  to a histidine residue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at residue is highly conserved and can be used as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se enzymes.  As  a  second  signature  patter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C-terminal part  of  the  PEP-utilizing enzymes.  The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 of this reg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]-x-[STN]-x-H-[STA]-[STAV]-[LIVM](2)-[STAV]-[R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SKN]-x-[LIVMF]-[SA]-[LIVMF]-G-[ST]-N-D-[LIVM]-x-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GT]-[STALIV]-[LIVMFY]-[GAS]-x(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Hoischen C., Reizer A., Pham T.N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es and evolutionary relationship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y-coupling proteins Enzyme I and HPr of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2:506-5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6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Merrick M.J., Plunkett G. III, Rose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-encoding genes revealed by ana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genome: a chimeric gene encoding an Enzy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that possesses a putative sensory transduct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1:103-10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73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calyko D.J., Carroll L.J., Martin B.M., Babbitt P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naway-Marian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sequence homologies in plant and bacterial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 dikinase, enzyme I of the bacterial phosphoenolpyru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ar phosphotransferase system and other PEP-utiliz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potential catalytic and regulatory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10757-107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6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ersbach M., Kreuzaler F., Geerse R.H., Postma P.W., Hirsch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Escherichia coli K-12 pp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, encoding PEP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1:332-33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1; PTS_EIIA_TYPE_1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372; PTS_EIIA_TYPE_2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3; PTS_EIIA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4; PTS_EIIA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5; PTS_EIIA_TYP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6; PTS_EIIA_TYP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7; PTS_EIIA_TYPE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A domain profiles and phosphorylation sit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enolpyruvate-dependent sugar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major  carbohydrate transport system in bacteria. The PTS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 of   incoming   sugar 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 across  the 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following:   a   phosphoryl  group  from  phosphoenolpyruvate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enzyme I (EI) of PTS which in turn transfers it to a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protein  (HPr)  (see  &lt;PDOC00318&gt;).  Phospho-HPr  then 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to a sugar-specific permease which consists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distinct  domains  (IIA,  IIB, and IIC), [3] which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together  in  a  single  polypeptide  chain  or  exist  a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domain (IIA) , carries the first permease-specific phosphor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 an  histidine which is phosphorylated by phospho-HPr. The seco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B)  (see  &lt;PDOC00795&gt;)  is  phosphorylated by phospho-IIA on a cysteiny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yl  residue, depending on the sugar transported. Finally, the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is transferred from the IIB domain to the sugar substrate concomi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sugar uptake processed by the IIC domain (see &lt;PDOC51103&gt;).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forms  the translocation channel and at the specific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n additional transmembrane domain IID (see &lt;PDOC51108&gt;)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, can be found in some PTSs, e.g. for mannose [1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to   structural   and   sequence  analyses,  the  PTS EIIA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1.-) can be divided in five groups [7,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A type 1 domain, which is found in the Gluc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 100  amino  acids. It forms an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barrel   structure  that  incorporates  'Greek  key'  and  'jellyro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ological  motifs  (see  &lt;PDB:1GPR&gt;).  The  phosphorylation site (Hi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 in  the  middle  of the domain, at the C-terminus of a beta-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A type 2  domain, which is  found in the Mannitol class of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 an  average  length  of  about  142  amino  acids.  It  consis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ng  beta/alpha  arrangement  of  five-stranded beta-sheet and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helices,  where  the  two last alpha helices forms an helical 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 &lt;PDB:1PDO&gt;).  The  phosphorylation  site  (His)  is  located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us of the domain, at the topological switch-point of th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to the subunit interface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A type 3 domain, which is found in the Lact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 100  amino  acids.  It is composed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helices  (see  &lt;PDB:1E2A&gt;). The phosphorylation site (His)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C-terminus of the domain in the third alpha helix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A type 4 domain, which is found in the Mann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 130  amino  acids.  It consists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ve-stranded  mixed  beta  sheet,  flanked  by  helices on both sid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A3A&gt;).  The  phosphorylation  site (His) is locat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d  beta  strand,  in  a shallow crevice lined with hydrophob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A type 5  domain, which is found  in the Sorbitol class of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 an  average  length of about 110 amino acids. The phosphoryl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is) is located at the N-terminu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IA-like  domains  similar  to  type  1  to  4  can be found in other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are mainly transcriptional regulators [5]. In these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IA-like  domain is found in association with other domains like the Sigma-5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  domain    (see   &lt;PDOC00579&gt;),   the   DeoR-type   HTH 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 &lt;PDOC00696&gt;),   or   the   PTS   regulation   domain   (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terminator).   It   may   possess   a  regulatory  function,  through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activity,  or act as a simple phosphoryl donor. Som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contains a EIIA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ranscriptional regulatory proteins levR, nrtC, bgl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lactose permease lacS, a non-PTS trans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TS-dependent dihydroxyacetone kinase, phosphotransferas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two signature patterns for the phosphorylation s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  domains.  We  also developed five profiles that cover the entire PTS E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These profiles are directed respectively against the Glucos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, the Mannitol class of PTS, the Lactose class of PTS, the Mannos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, and the Sorbitol class of 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A]-[LIVMF](2)-H-[LIVMF]-G-[LIVMF]-x-T-[LIV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. subtil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coli,  and S. typhimurium  IIA(Glc),   E. coli IIA(Nag),  E. coli  and 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ysanthemi IIA(Bgl),  E.  coli  IIA(Scr),  Streptococcal  lactose perm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ene lacS)  and  raffinose  permease  (gene rafP) which contain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S-like II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Q]-x(6)-[LIVMF]-[GA]-x(2)-[LIVM]-A-[LIVM]-P-H-[G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E. coli, 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ecalis, S.  Aureus  and  S.  carnosus  IIA(Mtl),  E. coli and S.typhimu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A(Fru), E. coli IIA(C)(Mtl), E. coli frvA, and pts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Profiles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uniform nomenclature for the proteins and protei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transferase system: new frontiers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55-76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chieu J.H., Norris V., Edwards J.S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hosphotranferase syste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3:329-3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ier M.H., Hvorup R.N., Barabot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bacterial phosphotransferase system: from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zymes to group transloc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220-2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7312; DOI=10.1042/BST033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iao D.-I., Kapadia G., Reddy P., Saier M.H. Jr., Reiz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z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IA domain of the glucose permease of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lis at 2.2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9583-95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1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Nunn R.S., Markovic-Housley Z., Genovesio-Taverne J.-C., Flukig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zkallah P.J., Jansonius J.N., Schirmer T., Ern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IA domain of the mannose transpor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at 1.7 angstroms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9:502-51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Sliz P., Engelmann R., Hengstenberg W., Pai E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enzyme IIAlactose from Lactococcus lactis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old and points to possible interactions of a multi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775-78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van Montfort R.L.M., Pijning T., Kalk K.H., Hangyi I., Kouwijzer M.L.C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illard G.T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377-38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6; B_KETOACYL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ketoacyl synth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ketoacyl-ACP synthase   (EC  2.3.1.41)  (KAS)  [1]  is  the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condensation of  malonyl-ACP with the growing fatty acid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und as a component of the following enzymatic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tty acid synthetase (FAS),  which catalyzes  the formation  of long-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ids  from  acetyl-CoA, malonyl-CoA and NADPH.  Bacterial  an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 FAS are composed of eight separate subunits which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enzymatic  activities;    beta-ketoacyl  synthase is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eptides. Fungal FAS consists of two multifunctional proteins, FAS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2; the  beta-ketoacyl  synthase domain  is  located  in  th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of FAS2. Vertebrate FAS consists of a single multifunctional ch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ta-ketoacyl synthase domain is located in the N-terminal sectio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ultifunctional 6-methysalicylic acid synthase (MSAS) from  Penicil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ulum [3].  This is a multifunctional enzyme involv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 polyketide  antibiotic  and  which has a KAS domain in its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ketide antibiotic  synthase enzyme systems.   Polyketides ar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tes produced by microorganisms and plants from simple 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S is   one  of  the  components  involved  in  the  biosynthesi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myces polyketide  antibiotics  granatacin [4],  tetracenomycin C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rythro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 multifunctional  protein  Wa.  Wa  is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 conidial  green  pigment.  Wa  is  protein  of 216 K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KA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nodulation protein nodE, which probably acts as  a  beta-keto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in the synthesis of the nodulation Nod factor fatty acyl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protein CE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ensation reaction is a two step process:  the  acyl  component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acyl primer is transferred to a  cysteine residue  of the enzy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condensed with an activated malonyl donor with the concomitan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bon  dioxide.  The  sequence  around  the  active  site cystein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{A}-{KGR}-x(2)-[LIVMFTAP]-{R}-x-[AGC]-C-[STA](2)-[ST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{LI}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terial and plant beta-ketoacyl synthase III (KAS 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uppinen S., Siggaard-Andersen M., von Wettstein-Know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-Ketoacyl-ACP synthase I of Escherichia coli: nucleotid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abB gene and identification of the cerulen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sberg Res. Commun. 53:357-3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76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tkowski A., Rangan V.S., Randhawa Z.I., Amy C.M., Smit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organization of the multifunctional animal fatty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8:571-57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50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ck J., Ripka S., Siegner A., Schiltz E., Schweiz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ltifunctional 6-methylsalicylic acid synthase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icillium patulum. Its gene structure relative to tha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ketide synth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2:487-4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bb M.J., Biro S., Motamedi H., Collins J.F., Hutchinson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nucleotide sequence of the Streptomyces glauces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mI genes provides key information about the enzymology of polyke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biotic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727-27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84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herman D.H., Malpartida F., Bibb M.J., Kieser H.M., Bibb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wood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educed function of the granaticin-producing polyke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gene cluster of Streptomyces violaceoruber Tu2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2717-272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3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7; PDE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MP phosphodiesterases class-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c  AMP  phosphodiesterase   (EC 3.1.4.17)  (cAMP-PDEase) 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of  cAMP to  the  corresponding nucleoside 5' monophosphat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DEases can be, on  the  basis of sequence similarities, group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, there are at least two enzymes which do not  belong to the main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DEases and which represent a second class of these enzymes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Dictyostelium discoideum extracellular cAMP PDEase. 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an essential role in  development  by  hydrolyzing the cAMP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moattractant by aggregating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and Candida albicans low-affinity cAMP PDEase (gene PDE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bable cAMP PDEase (gene cg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fischeri periplasmic cAMP PDEase (gene cpdP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, in the central part of  these enzymes,  a  highly  conserved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ree histidines.  We  have  used  this  region 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H-L-D-H-[LIVM]-x-[GS]-[LIVMA]-[LIVM](2)-x-S-[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avo J.A., Reifsnyder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equence of cyclic nucleotide phosphodiesterase iso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ign of selective inhibi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1:150-1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9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kawa J.-I., Sass P., Wi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low-affinity cyclic 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diesterase gene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7:3629-36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24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nlap P.V., Callaha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periplasmic 3':5'-cyclic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diesterase gene, cpdP, from the marine symbiotic 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brio fische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615-46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3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9; GLYCOSYL_HYDROL_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8; GLYCOSYL_HYDROL_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,2,E1] that the following 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alactosidases (EC 3.2.1.23) from  bacteria  such  as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s  lacZ   and  ebgA),    Clostridium    acetobutylicum,   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mosulfurogenes,  Klebsiella pneumoniae,  Lactobacillus delbrueckii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coccus thermophilus and from the fungi Kluyveromyce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lucuronidase (EC 3.2.1.31) from Escherichia coli (gene uidA)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c acid residue  which has been shown [3], in  Escherichia coli lacZ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general acid/base catalyst  in the active site of the enzyme.  We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is  region as  a signature pattern.  As a  second 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highly conserved  region  located some sixty residues upstre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LIVMFYWD]-R-[STACN](2)-H-Y-P-x(4)-[LIVMFYWS](2)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-x(2)-G-[LIVMFYW]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QLF]-[KRVW]-N-[HRY]-[STAPV]-[SAC]-[LIVMFS]-[LIVMF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S]-W-[GSV]-x(2,3)-N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hizobium meliloti lacZ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roeder C.J., Robert C., Lenzen G., McKay L.L., Merceni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lacZ sequences from two Streptococcus ther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ins: comparison with the Escherichia coli and Lact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garicus beta-galactosidas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7:369-38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1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bler J.C., Aebersold R., Withers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-537, not Glu-461, is the nucleophile in the active site of (l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) beta-galactosid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126-1113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0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09; GLYCOSYL_HYDROL_F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2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2]  that  the  following  glycosyl  hydrolase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ulinase (EC 3.2.1.7) (or inulase) from the fungi Kluyveromyces marxia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fructofuranosidase (EC 3.2.1.26), commonly known as invertase in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 and as sucrase in bacteria (gene sacA or scr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ffinose invertase (EC 3.2.1.26) (gene rafD) from Escherichia coli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S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vanase (EC 3.2.1.65) (gene sacC)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 conserved regions in  these  enzymes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contains an  aspartic acid  residue which  has been  shown [3]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invertase to be important for the catalytic mechanism. We have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2)-[PV]-x(4)-[LIVMA]-N-D-P-N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nasekaran P., Karunakaran T., Cami B., Mukundan A.G., Prezios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att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sacA gene: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rase from 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6727-673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4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ddy V.A., Male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n active-site residue in yeast invert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inity labeling and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817-108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3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0; NA_NEUROTRAN_SY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4; NA_NEUROTRAN_SY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7; NA_NEUROTRAN_SYMP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neurotransmitter symporter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ir release by synapses the action  of  a  number of neurotransmi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erminated  by  their   high  affinity   sodium-dependent   reuptak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ynaptic terminals  by specific transport proteins [1 to 4]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 target of psychomotor stimulants such as amphetamines or cocain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belong  to  a family, known [5] as the sodium:neuro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orter family  (SNF),  that  also  include  some transporters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 brain  and  carry  related molecules. The SNF family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consist of transporter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ine (also transports GA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p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BA (four different forms of GABA transporters have been characteriz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ine (two for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radrena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otonin (5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orphan transporter NT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transporter T23G5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hypothetical proteins HI0736 and HI16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MJ13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 are glycoproteins of about 600 to 70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bacterial proteins are smaller (457 to 508 residues).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 contain 12 transmembrane domains and both termini are predi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se proteins we have selected two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first region spans the C-terminal part of the first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 short extracellular  loop,   and  the N-terminal part of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domain.   The  second  region   is   located  in   the 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loop between the third  and fourth  transmembrane domains;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contains two conserved cysteines  that  could b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We also developed a profile for this family of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RK]-F-[GPA]-[YF]-x(4)-[NYHS]-G-G-[GCA]-x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F]-[LIVMFY]-x(2)-[SC]-[LIVMFY]-[STQV]-x(2)-[LVI]-P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x(3,4)-[NWDS]-[GSTERH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bacterial  and  archaebacterial proteins which are divergen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nyder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science. Vehicles of in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4:187-1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3684; DOI=10.1038/35418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loss P., Mayser W., Bet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transmitter transporters. A novel family of integral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76-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ttwell D., Bouvi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ers quick on the uptak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541-54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hl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otransmitter transporters (plus): a promising new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5:265-26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1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1; HISOL_DEHYDRO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ol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ol dehydrogenase (EC 1.1.1.23) (HDH) catalyzes  the  terminal 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osynthesis of  histidine  in  bacteria,  fungi,  and  plants, the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oxidation of L-histidinol to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HDH is a single chain  polypeptide;  in fungi it i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 multifunctional  enzyme which  catalyzes three  different ste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biosynthesis;  and  in  plants it is  expressed as  nuclear 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recursor which is exported to the chloroplas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highly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HDH. This region does not correspond to the part of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n most, but not all HDH sequences contains a cysteine residue wh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onella typhimurium, has  been  said  [2] to be important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PM]-[DEG]-x(2,3)-[AYEPQ]-G-[PT]-[ST]-[ED]-[LIV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ECGFT]-[LIVMA]-[LIVMAYF]-[ACNDSTI]-x(2,3)-[ACNGV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,6)-[LIVMAC]-[AVLKIT]-[SACLYWNRMTV]-[DEG]-[LIVMFC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KFR]-[SAGVI]-x(2)-E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gai A., Ward E., Beck J., Tada S., Chang J.-Y., Scheidegg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ya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conservation of histidinol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plants and microb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4133-41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34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ubmeyer C.T., Gray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ysteine residue (cysteine-116) in the histidinol binding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idinol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5:4778-478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33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2; OSTEONEC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3; OSTEONEC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steonectin 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tracellular proteins  contain, in their C-terminal section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about 240 amino acids which is highly conserved [1]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ARC  (also known as Osteonectin or BM-40), a glycoprotein tha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cell growth through interactions with the extracellular mat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. It binds calcium and copper, several types of collagen, albu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mbospondin, PDGF  and  cell  membranes.  There  are two calcium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s; a acidic domain that binds 5 to 8 Ca++ with a low affinity and a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 loop that binds a Ca++ ion with a high affinity. SPARC is expre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levels in tissues undergoing morphogenesis, remodeling and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1, a mammalian brain extracellular matri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R1, an avian protein, specifically expressed in the neuroret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  has  a N-terminal section of about 90 residues that contain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, a  central  section  that is probably in an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, and a C-terminal section that contains two EF-hand type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regions   [2]  and  three  conserved  cysteines.    This  topolog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ally repres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CxCxCxxCCxCxxxCxxCxCxxxxxCxCxxxxxxxxxxxxxxxxxxxxxxxxxxxxxxx&lt;Ca&gt;xCxxC&lt;Ca&gt;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 : conserved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': EF-hand region (see &lt;PDOC0001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  patterns for  this  domain. On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cysteine-rich  section, the  other  consists in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11 residues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NS]-x(2)-C-x(2)-G-[KRH]-x-C-x(6,7)-P-x-C-x-C-x(3,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P-x-R-[IM]-x-D-W-L-x-[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urer P.; maurer2@urz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e T.F., Sage 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logy of SPARC, a protein that modulates cell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8:163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9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henester E., Maurer P., Hohenadl C., Timpl R., Jansonius J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novel extracellular Ca(2+)-binding module in BM-4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67-7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8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4; IG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ole-3-glycerol phosph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ole-3-glycerol phosphate synthase (EC 4.1.1.48) (IGPS) catalyzes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the biosynthesis  of  tryptophan:  the  ring  closure of 1-(2-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ylamino)-1-deoxyribulose into indol-3-glycerol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 bacteria,  IGPS  is  a  single  chain  enzyme.  In  others  -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- it is the N-terminal  domain  of a bifunction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catalyzes  N-(5'-phosphoribosyl)anthranilate isomerase (PRAI) 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 step  of  tryptophan  biosynthesis.  In  fungi, IGPS is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 trifunctional  enzyme  that also contains a PRAI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glutamine amidotransferase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 of IGPS contains a highly conserved region which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ography studies  [1]  have shown to be part of the active site ca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is region as a signature pattern for IG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LIVMC]-x-E-[LIVMFYC]-K-[KRSPQV]-[STAHKRYC]-S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RK]-x(3,7)-[LIVMFY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hytophthora parasitica IGPS which lack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lmanns M., Priestle J.P., Niermann T., Jansonius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bifunction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ibosylanthranilate isomerase: indoleglycerolphosphate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 refined at 2.0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3:477-50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8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5; C_TYPE_LEC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1; C_TYPE_LEC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type lect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different families of  proteins share a conserved domain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ized in  some  animal lectins  and  which seem to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dependent carbohydrate-recognition domain [1,2,3]. This 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as the C-type lectin domain (CTL)  or as the carbohydrate-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CRD),  consists of about 110 to 130 residues. There are four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erfectly conserved and involved in two disulfide bonds. A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CTL domai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xxxxcxxxxxxxCxxxxxxxxxxxxxxxxxxxxxxxxxxxxxxxxxxxxxCxxxxWxC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|       |                                     ************|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+       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: optional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ies of proteins, in which the CTL domain has been found,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-II membrane proteins where the CTL domain  is  located 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th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ialoglycoprotein receptors (ASGPR)  (also  known as hepatic lectins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GPR's  mediate the endocytosis of plasma glycoproteins  to 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 sialic acid  residue  in  their carbohydrate  moieties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 affinity immunoglobulin epsilon  Fc receptor (lymphocyte IgE recept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lays  an  essential  role in the regulation of IgE production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fferentiation of B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upffer cell receptor.  A  receptor  with  an  affinity  for  galact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cose, that could be involved in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proteins  expressed on the  surface of  natural killer T-c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KG2, NKR-P1,  YE1/88  (Ly-49),  CD69 and on B-cells: CD72, LyB-2. The CT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 these proteins is  distantly related  to other CTL-domains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lear whether they are likely to bind carbohyd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consist of an N-terminal collagenous domain  followed  by a CT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5], these proteins are sometimes called 'collectin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lmonary surfactant-associated  protein  A (SP-A).   SP-A  is  a 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protein that binds to surfactant phospholipids and con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 the surface tension at the air-liquid interface in the alveoli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lmonary surfactant-associated protein D (SP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glutinin, a calcium-dependent lectin-like protein which binds to a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wall extract and to immune complexes through  the complement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C3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an-binding proteins (MBP)  (also  known as  mannose-binding 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P's  bind  mannose  and  N-acetyl-D-glucosamine  in  a  calciu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collectin-43 (CL-4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s (or LEC-CAM) [6,7]. Selectins are cell adhesion molecule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interaction of  leukocytes  with  platelets  or vascular endo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selectins consist of a long extracellular domain, followed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 and  a  short  cytoplasmic  domain. The 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itself composed of a CTL-domain,  followed by an EGF-like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number of SCR/Sushi repeats. Known select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mph node homing  receptor (also  known as L-selectin, leukocyte 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-1, (LAM-1), leu-8, gp90-mel, or LECAM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thelial leukocyte adhesion molecule 1  (ELAM-1, E-selectin or LECAM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gand recognized by ELAM-1 is sialyl-Lewi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e membrane  protein 140 (GMP-140, P-selectin, PADGEM, CD62, or LEC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. The ligand recognized by GMP-140 is Lewis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teoglycans  that contain a  CTL-domain followed by one copy of a SCR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hi repeat, in their C-terminal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grecan (cartilage-specific proteoglycan core protein).  This proteogly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major component of the  extracellular matrix of cartilagenous  t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t has a role in the resistance to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vi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can  (large  fibroblast  proteoglycan), a  large  chondroiti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that may play a role in  intercellular sign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CTL  and  Sushi domains, these proteins also contai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terminal  domain,  an  Ig-like V-type region, two or four link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955&gt;) and up to two EGF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-I membran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ose receptor from macrophages. This protein mediates the endocyto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proteins by macrophages in several  recognition  and uptak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extracellular section consists of a fibronectin type II domai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eight tandem repeats of the CT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80    Kd    secretory  phospholipase A2 receptor (PLA2-R). A 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is highly similar to that of the mannos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C-205  receptor.  This  protein    is  used by dendritic cells and thy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l cells  to  capture  and  endocytose diverse carbohyd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s and direct them to antigen-processing cellular compartiments.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5 extracellular section consists of a fibronectin type II domai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en tandem repeats of the CT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 of  2  FA58C  domains (see &lt;PDOC00988&gt;), a 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2 VWFC domains (see &lt;PDOC00928), and a CTCK (see &lt;PDOC0091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ther proteins that uniquely consist of a CTL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soluble galactose-binding lectins.  A category to which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umoral lectin from a  flesh fly; echinoidin, a lectin from  the coel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id of a sea urchin; BRA-2 and BRA-3, two lectins from the coelomic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barnacle, a  lectin from the tunicate Polyandrocarpa misakiensi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t oviduct lectin. The  physiological  importance of these lectin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known but they may play an important role in defense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c stone protein (PSP)  (also known  as  pancreatic  threa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TP), or reg), a protein that might act  as  an  inhibitor  of spon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ium carbonate precip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creatitis associated protein (PAP), a  protein that might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 of bacteria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nectin, a plasma protein that binds  to  plasminogen  and  to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ringl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osinophil granule major basic protein (MBP), a cytotoxi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galactose specific lectin from a rattlesn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subunits of a coagulation factor IX/factor X-binding protein (IX/X-b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nake venom anticoagulant protein  which  binds with  factors IX and 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ce of calc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subunits of  a  phospholipase A2 inhibitor from  the  plasma of a 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LI-A and PLI-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ipopolysaccharide-binding  protein  (LPS-BP)  from  the  hemolymph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ckroach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raven antifreeze protein (AFP)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domain, we selected the C-terminal reg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hre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VMFYATG]-x(5,12)-[WL]-{T}-[DNSR]-{C}-{LI}-C-x(5,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LIVSTA]-[LIVMSTA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antly related natural killer T-cell and B-cel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ll CTL domains have five Trp residues before the second Cys,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of tunicate lectin and cockroach LPS-BP which have L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ckamer K.; kd@glycob.o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classes of carbohydrate-recognition domains in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c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9557-956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0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Ca(2+)-dependent animal lec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5:207-2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ricka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393-4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ies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sialoglycoprotein receptor: a model for endocytic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10009-1001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5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eis W.I., Kahn R., Fourme R., Drickamer K., Hendrickson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lcium-dependent lectin domain from a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ose-binding protein determined by MAD pha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4:1608-16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1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iegel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eetening the selectin po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:125-12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6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asky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ectins: interpreters of cell-specific carbohydr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inflam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8:964-9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39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Jomori T., Nat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DNA for lipopolysaccharide-binding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molymph of the American cockroach, Periplaneta americ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of the protein with animal lectins and its acut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3318-133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2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Ng N.F.L., Hew C.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 antifreeze polypeptide from the sea raven.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ds and similarity to lectin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6069-1607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4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6; HIS_ACID_PHOSPH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8; HIS_ACID_PHOSPH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e acid phospha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id phosphatases (EC 3.1.3.2)  are  a  heterogeneous group  of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e phosphate esters, optimally at low pH.  It has been shown [1]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cid phosphatases, from both  prokaryotes and eukaryotes,  sh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sequence  similarity,  each  centered around a conserved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These  two  histidines  seem to be involved in the enzymes'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[2,3].  The first histidine is located in the N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 phosphohistidine  intermediate  while the second is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 and possibly acts as proton donor. Enzymes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called 'histidine acid phosphatases' an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H 2.5 acid phosphatase (gene a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ucose-1-phosphatase (EC 3.1.3.10) (gene ag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onstitutive and repressible acid phosphatases (genes PHO3 and PHO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acid phosphatase (gene pho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phytases A and B (EC 3.1.3.8) (gene phyA and ph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ysosomal acid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static acid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B0361.7, C05C10.1, C05C1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26C1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[LIVMA]-x(2)-[LIVM]-x-R-H-[GN]-x-R-x-[P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phosphohistid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[LIVMFAG]-{T}-x-[STAGI]-H-D-[STANQ]-{V}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FY]-x(2)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t prostatic acid  phosphatase  which  seems to  have Tyr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sit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Etten R.L., Davidson R., Stevis P.E., MacArthur H., Moore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13-23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stanin K., Harms E.H., Stevis P.E., Kuciel R., Zhou M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Etten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verexpression, site-directed mutagenesis, and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acid 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2830-2283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9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neider G., Lindqvist Y., Vihko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rat acid 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609-26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4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7; REC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8; REC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F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karyotic protein recF [1,2]  is a  single-stranded DNA-bind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probably binds  ATP.  RecF  is  involved in DNA  metabolism;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recombinational DNA repair and for induction of the SOS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F is a protein of  about  350  to  370  amino  acid  residues;  ther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TP-binding site motif 'A' (P-loop) in the N-terminal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s well as two  other  conserved regions,  one 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and the other in the C-terminal section.  We  have  derive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from these two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FV]-x(6)-[LIF]-[LIVF]-x-[GSDE]-[GSTADNPE]-[PASG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-R-x-[FYW]-[LIVMF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FYMV]-x-[LIVM]-D-[DEA]-[LIVF]-x(2)-[EHCGK]-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KRH]-x(3)-[LIV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dler S.J., Chackerian B., Li J.T., Clark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complementation analysis of recF genes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, Salmonella typhimurium, Pseudomonas putida and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lis: evidence for an essential phosphate binding loo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839-84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2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onso J.C., Fisher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recF gene cluster from Staphyl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reus and complementation analysis in Bacillus subtilis re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6:680-6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8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19; PTN_M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0; PTN_M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N/MK heparin-binding prote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tracellular heparin-binding proteins involved in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and differentiation belong to a new family of growth fa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iotrophin (PTN) [1]. Also  known as  heparin-binding   growth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 (HB-GAM),   heparin-binding  growth  factor  8  (HBGF-8), hepa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neutrophic  factor) (HBNF) and osteoblast specific protein (OS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actor has neurite extension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dkine (MK) [2], a retinoic acid-induced differentia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oic acid-induced heparin-binding protein (RI-HB) [3] from chicken. 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mitogenic activity and neurite extension activity for PC12 cells. RI-H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ossibly the chicken homolog of mammalian M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iotrophic  factors  alpha-1 and -2 and beta-1 and -2 from Xenopus lae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, the homologs of respectively midkine and pleiotrop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growth factors are highly related proteins of about 140 amino aci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10  conserved  cysteines  probably  involved in disulfide bonds (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s schematically represented in the figure below). Thes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ich in basic residues and in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CxxxCxxxCxxxxxCxxxCxCxxxxCxxxxCxxxxxxxxxxCxxxxC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     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signature  patterns for  this  family of growth  facto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igure  above, the patterns include the majority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DE]-C-x-[DE]-W-x-W-x(2)-C-x-P-x-[SN]-x-D-C-G-[LIVMA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R-E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KR]-[LIVM]-P-C-N-W-K-K-x-F-G-A-[DE]-C-K-Y-x-F-[EQ]-x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Y.-S., Milner P.G., Chauhan A.K., Watson M.A., Hoffman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dner C.M., Milbrandt J., Deuel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0:1690-169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utsui J.-I., Uehara K., Kadomatsu K., Matsubara S., Muramats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heparin-binding factors: strong conser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kine (MK) sequences between the human and the mou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6:792-79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5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Urios P., Duprez D., Le Caer J.-P., Courtois Y., Vigny M., Lauren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RI-HB, a heparin binding protein reg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noic ac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5:617-6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8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jimura A., Yasojima K., Kuboki Y., Suzuki A., Ueno N., Shiokaw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himoto-Gotoh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velopmental and differential regulations in gen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nopus pleiotrophic factors-alpha and 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14:432-43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7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1; TISSUE_F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ssue factor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sue factor (TF) [1,2] is an integral membrane glycoprotein  that  init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coagulation by forming a  complex  with  circulating factor VII or VI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 then activates factors IX or X by specific limited proteo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 form of TF  is  a protein of about  250  amino acid  residues.  T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n  extracellular domain of about 210 residues  that 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, followed  by  a transmembrane  region and a short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omain.  This  structure  is  shown  in  the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*****---------------------------------------xxxxx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C C       Extracellular            C    C  XXXXX Cy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|-|--------------------------------|----|--xxxxx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                               |    |  Tran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+                            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attern for TF,  we  have used the region centered on  the  two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first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K-x-K-C-x(2)-T-x-[DEN]-T-E-C-D-[LIVM]-T-D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ch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itiation of coagulation by tissue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3:339-36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7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cham G.J., Andrews A.E., Nash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cDNA encoding ovine interleukin 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4:265-26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0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2; HTH_LUX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3; HTH_LUX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ux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uxR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65  amino  acids,  present in transcription regulators of the LuxR/FixJ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esponse regulators. The domain is named after Vibrio fischeri lux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ranscriptional  activator  for  quorum-sensing  control  of  luminesc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xR-type  HTH domain proteins occur in bacteria and in chloroplasts of alg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-binding  HTH  domain  is  usually located in the C-terminal par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part  can  contain  an  autoinducer  binding  domain or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 domain  (see  &lt;PDOC50110&gt;).  Most  luxR-type  regulators  ac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activators,  but some can be repressors or have a dual ro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tes. LuxR-type HTH regulators control a wide variety of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biological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of luxR-type HTH proteins have been resolved and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-binding domain is formed by a four-helix bundle (see &lt;PDB:1P4W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motif comprises the second and third helices, which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the  scaffold  and  the  recognition  helix,  respectively. The H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DNA-binding  into the major groove, where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gnition helix makes most DNA-contacts. The fourth helix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of gerE and traR. Signalling events by one of the four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 described  below  lead  to  multimerization  of the regul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bind DNA as multimers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xR-type HTH proteins can be activated by one of four different mechanis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Regulators  which  belong  to  a two-component sensory transdu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the  protein  is  activated  by  its  phosphorylation,  generally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 residue,  by  a  transmembrane kinase. Some proteins tha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aceae   fixJ,   a   global  regulator  inducing  the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-fixation genes in microaerob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Salmonella typhimurium uhpA, activates the uhpT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hexose phosphat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arL and narP, activate the nitrate reductas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evgA,  modulates the expression of several drug ex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  rcsB,  involved  in  the  regulation  of  exo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in enteric and plant pat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bvgA, plays a role in viru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comA, plays a role in the expression of late-ex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tenc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 capsulatus  dctR,  controls the expression of C4-dicarb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degU, activates extracellular proteases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Salmonella typhimurium fimZ, indirect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biotic resistance and expression of type 1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fluorescens  gacA,  involved  in  the  regulation of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glpR,  activates  genes  of the glycerol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aceae  nodW,  probably regulates the transcription of ge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nodu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Regulators which are activated when bound to autoinducer molecu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-(3-oxohexanoyl)-L-homoserine  lactone  (OHHL) (see &lt;PDOC00731&gt;),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an be involved in quorum sensing systems. Some proteins tha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teg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fischeri luxR, activates the bioluminescenc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 tumefaciens  traR,  involved in the regulation of Ti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arotovora carR, plays a role in the control of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apenem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arotovora  expR, acts in virulence (soft rot disease)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of genes for plant tissue macerat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lasR, activates the elastase gene (las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hrysanthemi echR and Erwinia stewartii es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ureofaciens phzR, a positive regulator of phenazine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rhlR, activates the rhlAB operon as well as the la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ye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Autonomous  effector  domain  regulators,  without  a regulatory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ger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gerE,  a  transcription activator and repress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spore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Multiple ligands binding regulators, exemplified by m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malT,  activates  the maltose operon. MalT binds A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totri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helix-turn-helix'  DNA-binding motif of these proteins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section  of  the  sequence.  The  pattern  we  use to detec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starts  three residues downstream of the N-terminal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  and  extends one residue downstream of its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  We  also  developed a profile that covers the entire luxR-type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domain,  including  helices  1  and  4,  and  which allow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C]-x(2)-[NSTAVY]-x(2)-[IV]-[GSTA]-x(2)-[LIVMFYWC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CR]-x(3)-[NST]-[LIVM]-x(2)-{T}-x(2)-[NRH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A]-x(2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raR and g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gland K.A., Greenberg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Quorum sensing in Vibrio fischeri: analysis of the LuxR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 by alanine-scanning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382-38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4939; DOI=10.1128/JB.183.1.382-386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cros V.M.-A., Lewis R.J., Verma C.S., Dodson E.J., Leonard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kenburg J.P., Murshudov G.N., Wilkinson A.J., Branniga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GerE, the ultimate transcriptional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re formation in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6:759-77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43786; DOI=10.1006/jmbi.2000.4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nini A., Volpari C., Gargioli C., Muraglia E., Cortes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Francesco R., Neddermann P., Marco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quorum sensing protein TraR boun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inducer and target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4393-44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98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ristovsek P., Sengupta K., Lohr F., Schafer B., von Trebra M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terjans H., Bernhard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alysis of the DNA-binding domain of the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ylovora RcsB protein and its interaction with the RcsAB 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7752-1775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40396; DOI=10.1074/jbc.M30132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3; GMC_OXRE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4; GMC_OXRE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MC oxidoreduc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FAD  flavoproteins oxidoreductases have  been found [1,2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These  enzymes, which  are called 'GMC oxidoreductas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oxidase (EC 1.1.3.4) (GOX) from Aspergillus ni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glucose  +  oxygen -&gt;  delta-gluconolactone + 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l oxidase (EC 1.1.3.13) (MOX) from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methanol + oxygen -&gt; acetaldehyde + hydrogen 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ine dehydrogenase (EC 1.1.99.1) (CHD) from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choline  + acceptor -&gt; betaine  acetaldehyde  +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 dehydrogenase (GLD) (EC 1.1.99.10) from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 glucose  +  acceptor -&gt; delta-gluconolactone +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sorbose 1-dehydrogenase (EC 1.1.99.32) (SDH) from Gluconobacter oxyd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ylzed:  L-sorbose  +  acceptor  = 1-dehydro-L-sorbose +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lesterol oxidase (CHOD) (EC 1.1.3.6)  from Brevibacterium sterolic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myces strain SA-C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catalyzed: cholesterol + oxygen -&gt;  cholest-4-en-3-one  +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kJ [3],  an  alcohol  dehydrogenase   from  Pseudomonas oleovora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aliphatic medium-chain-length alcohols into aldehy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obiose    dehydrogenase   (CDH)   (EC  1.1.98.18)  from   Phanerocha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ysospor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a ly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R)-mandelonitrile lyase (EC 4.1.2.10) (hydroxynitrile lyase)  from 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, an enzyme involved in cyanogenis, the release of hydrogen cyan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jured t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 proteins  of size ranging from 556 (CHD) to 664 (MOX)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which share a number of regions of sequence similarities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gions, located in the N-terminal section,  corresponds to the FAD 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.  The function of the other conserved domains is not yet kn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two of these domains as signature patterns. 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N-terminal  section of these  enzymes, about 50 residu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P-binding  domain,  while  the  second  one  is  located 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RKNC]-x-[LIVW]-G(2)-[GST](2)-x-[LIVM]-[NH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WA]-x(2)-[PAG]-x(5)-[DNESHQ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PSTA]-x(2)-[ST]-[PS]-x-[LIVM](2)-x(2)-S-G-[LIVM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olesterol oxid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vener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MC oxidoreductases. A newly defined family of homologou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iverse catalytic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3:811-81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ikoff S., Henikoff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family classification based on searching a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19:97-10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8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Beilen J.B., Eggink G., Enequist H., Bos R., Withol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3121-313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g I.P., Poult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34:1139-11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5; RCC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6; RCC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2; RCC1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ulator of chromosome condensation (RCC1)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tor of chromosome condensation (RCC1) [1]  is  a  eukaryot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inds  to  chromatin  and  interacts  with  ran,  a  nuclear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see &lt;PDOC00859&gt;),  to promote the loss of bound GDP and the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 GTP,  thus  acting as a guanine-nucleotide dissociation stimulator (G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The  interaction of RCC1 with ran probably plays an important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gen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C1, known  as    PRP20  or  SRM1  in yeast, pim1 in fission yeast and BJ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, is  a  protein  that  contains seven tandem repeats of a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   to   60   amino   acids.   As  shown  in  the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the  repeats  make  up  the  major  part  of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Outside the repeat region, there is just a small N-terminal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40  to  50  residues  and,  in the Drosophila protein only,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13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+-------+-------+-------+-------+-------+-------+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N-t.|Rpt. 1 |Rpt. 2 |Rpt. 3 |Rpt. 4 |Rpt. 5 |Rpt. 6 |Rpt. 7 | C-termina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+-------+-------+-------+-------+-------+-------+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In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C1 repeats are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tinitis  pigmentosa  GTPase regulator (RPGR) [3]. Mu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PGR  gene  cause X-linked retinitis pigmentosa type 3 (RP3), a sev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ive and  degenerative  retinal   dystrophy  eventually  lead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blind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HERC2 protein. A putative guanine nucleotide exchange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e involved in protein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 for RCC1.  The  first is foun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 the second repeat; this is the most conserved part of RCC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is derived from conserved positions in the C-terminal par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and detects up to five copies of the repeated domain. We also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file that covers the whol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N-D-x(2)-[AV]-L-G-R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]-[STAGC](2)-G-x-{TAV}-H-[STAGLI]-[LIVMFA]-{KI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5, in which  the pattern 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CE,  while   it is found from two to five times in the memb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ss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CC1 in the cell cycle: the regulator of chromosome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on new ro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96-10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0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guski M.S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s regulating Ras and its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643-6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9209; DOI=10.1038/36664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epman R., van Duijnhoven G., Rosenberg T., Pinckers A.J.L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eker-Wagemakers L.M., Bergen A.A.B., Post J., Beck A., Reinhardt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pers H.-H., Cremers F.P., Berg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sitional cloning of the gene for X-linked retinitis pigmentosa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with the guanine-nucleotide-exchange factor RCC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5:1035-104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7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7; GHMP_KINASES_A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HMP kinases putative ATP-binding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inases contains, in  their N-terminal section, a conserved Gly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-rich region which is probably involved in  the binding of ATP [1]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ctokinase (EC 2.7.1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serine kinase (EC 2.7.1.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valonate kinase (EC 2.7.1.3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mevalonate kinase (EC 2.7.4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alled this group of kinases 'GHMP' (from  the  first  letter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PK]-x-[GSTA]-x(0,1)-G-[LM]-[GS]-S-S-[GSA]-[G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.aeruginosa homoserine kinase which does not  seem to be homologo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GHMP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say Y.H., Robinson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ERG8, an essential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 that encodes phosphomevalonat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620-6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6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8; RIBOSOMAL_S19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9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similarities [1,2]. One of these families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aris lumbricoides S19g (ALEP-1) and S19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S19A/RPS19B (RP55A/RP55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S19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43  to  155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well  conserved  stretch  of 20 residues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6)-[SANG]-x(2)-[LIVMAC]-x-R-x-[ALIV]-[LV]-[QH]-x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rnard V.; vincent.bernard@unifr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tter A., Aboutanos M., Tobler H., Muell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iminated chromatin of Ascaris contains a gene that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ative ribosomal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593-159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0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1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2:299-30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6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29; I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0; I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sitol monophospha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several proteins share two sequence motifs. 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teins  are  enzymes  of  the  inositol  phosphate  second  me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 path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,    plants    and    microbial    myo-inositol   mono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1.3.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inositol polyphosphate 1-phosphatase (EC 3.1.3.5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e other proteins is not yet cl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  cysQ.  CysQ  could  help  to  control  the pool of P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'-phosphoadenoside 5'-phosphosulfate), or be useful in sulfit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protein Qa-X. Probably involved in quinat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protein qutG. Probably involved in quinat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HAL2/MET22  [2]  involved  in  salt  tolerance  as 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hypothetical protein YHR04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13G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[1] that these proteins may  act by enhancing the synthes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phosphorylated messenger molecules. From the X-ra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 inositol monophosphatase [3], it  seems  that  some  of  the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involved in binding a metal ion and/or the phosphate gro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V]-x(0,1)-[LIVM]-D-P-[LIVM]-D-[SG]-[ST]-x(2)-[FY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[HKRNS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D and the T bind a metal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WYV]-D-x-[AC]-[GSA]-[GSAPV]-x-[LIVFACP]-[LIVM]-[LIV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GH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ysQ from Mycobacterium lepr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uwald A.F., York J.D., Majerus P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e proteins homologous to inositol monophospha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4:16-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laeser H.-U., Thomas D., Gaxiola R., Montrichard F., Surdin-Kerjan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rano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105-31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ne R., Springer J.P., Atack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inositol monophosphatase, the putative target of lith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a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031-100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2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1; CYTOSOL_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sol aminopept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sol  aminopeptidase is a eukaryotic cytosolic  zinc-dependent ex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removal  of unsubstituted  amino-acid  residue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of proteins. This enzyme is  often  known as leucine amin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3.4.11.1) (LAP)  but  has  been shown [1]  to  be  identical  with  pr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peptidase (EC 3.4.11.5). Cytosol aminopeptidase is a hexamer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, each of which binds two zinc 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sol aminopeptidase is highly similar to Escherichia coli pepA, a mang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aminopeptidase.  Residues  involved  in  zinc ion-binding [2]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enzyme are  absolutely  conserved in pepA where they presumably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. Most bacterial species contain a pepA-typ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for these  enzymes, we  selected a perfect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peptide which  contains  two  residues  involved in binding metal ion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and a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S]-[TS]-D-A-E-G-R-[LVM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and the E are zinc/manganese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17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sushima M., Takahashi T., Ichinose M., Miki K., Kurokaw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ahash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immunological evidence for the identity of pr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peptidase with leucyl aminopept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8:1459-14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8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ley S.K., David P.R., Sweet R.M., Taylor A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determination and refinement of bovine lens leu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peptidase and its complex with besta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4:113-1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2; RIBOSOMAL_S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4 is 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  S4  is  known to bind  directly to 16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in  S4  have been shown to increase translational erro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 to a family of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S11 (SUP4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mitochondrial 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rp10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AM9 [3]. NAM9 has been characterized  as  a  suppresso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hre mutations in mitochondrial DNA.  It could be a ribosomal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a suppressor by decreasing translation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4 is  a  protein  of 171 to 205 amino-acid residues (except for NAM9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arger).  The  signature pattern for this protein is based o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DERA]-x-R-[LI]-x(3)-[LIVMC]-[VMFYHQL]-[KRTS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CVF]-x-[ST]-x(3)-[SAI]-[KRQ]-x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uta K., Hashimoto T., Suzuki K.I., Otak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ibosomal proteins: XII. YS11 of Saccharomyces cerevisia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to E. coli S4 according to the gene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603-260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guta M., Dmochowska A., Borsuk P., Wrobel K., Gargouri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zowska J., Slonimski P.P., Szczesniak B., Kruszewsk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M9 nuclear suppressor of mitochondrial ochre mu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 codes for a protein homologous to 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s from chloroplasts, bacteria, and euc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402-4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9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3; BROMO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4; BROMO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omo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omodomain [1,2,3] is a conserved region of about 70 amino acid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 eukaryotes  transcription  initiation  factor  TFIID 250 Kd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BP-associated factor  p250)  (gene  CCG1). P250 associated with the TFI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TA-box binding  protein  and  seems  essential for progression  of the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se of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RING3,  a  protein  of  unknown function encoded in the MHC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REB-binding  protein (CBP), which mediates cAMP-gen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binding specifically to phosphorylated CREB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emale sterile homeotic protein (gene fsh),  required ma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oper   expression   of  other  homeotic  genes  involved  in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, such as Ub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brahma protein (gene brm), a protein required for th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ultiple homeo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mologs  of  brahma.  In human,  three brahma-lik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: SNF2a(hBRM), SNF2b, and BRG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S69,  a  protein  that  binds  to  adenovirus  E1A and inhibits E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eregrin (or Br1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BDF1  [3],  a  transcription  factor involved in the expres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ad class of genes including sn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CN5,  a general transcriptional activator operating in conce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other   DNA-binding   transcriptional  activators,  such  as  GCN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2/3/4 or ADA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PS1/STH1, involved in G(2) phase control in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NF2/SWI2,  which is part of a complex with the SNF5, SNF6, SWI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6/SWI1 proteins.   This   SWI-complex  is  involved  in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PT7, a transcriptional activator of  Ty elements and possibl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cb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05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KR008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L9638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contain  a  region  which,  while  similar  to some ext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bromodomain,  diverges  from it by either lacking part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cause of an insertion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HRX (also known as All-1 or MLL), a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ions leading  to  acute  leukemias  and  which possibly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gulatory  factor. HRX contains a region similar to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alf of the bromo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 ZK783.4. The bromo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has a 23 amino-acid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YTA7.  This  protein  contains  a  region  with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ity to  the C-terminal half of the bromodomain. As it is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AA  family  (see  &lt;PDOC00572&gt;)  it is also in a functional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oteins generally contain a single  bromodomain,  but 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wo  copies,  this  is the case of BDF1, CCG1, fsh, RING3, YKR008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9638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 of this domain is not yet known  but  it  is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protein-protein  interactions  and   it may be important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r  activity  of multicomponent complexes involved in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nsus  pattern  that  we  have  developed  spans  a  maj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modomain; a  more  sensitive    detection is available through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hich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NVFHG]-x(2)-[FAS]-x(4)-[DNSPAKT]-x(0,7)-[DENQTFG]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FYLRKT]-x(2)-[LIVMFY]-x(3)-[LIVM]-x(4)-[LIVM]-x(6,10)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2,13)-[LIVM]-x(2)-N-[SACF]-x(2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divergent types of bromo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sland R.; aasland@bio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ynes S.R., Doolard C., Winston F., Beck S., Trowsdale J., Dawid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2693-26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mkun J.W., Deuring R., Scott M.P., Kissinger M., Pattatucci A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ufman T.C., Kenniso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ahma: a regulator of Drosophila homeotic genes structur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yeast transcriptional activator SNF2/SWI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561-5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67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mkun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brahma and related proteins in tran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Genet. Dev. 5:473-47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0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4; RIBOSOMAL_L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0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30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L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7 (YL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L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0 from  eubacteria are  small  proteins   of  about  60 residues, th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are proteins of about 150 residues.  Eukaryotic L7 ar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250  to  270 residues.  The schematic relationship between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protein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b. L30                         N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. L30                         Nxxxxxxx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. L7      Nxxxxxxxxxxxxxxxxxxxxxxxxxxxxxxxxxx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nature  pattern  for  this  family of  ribosomal  proteins  spa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alf of the region common to all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AS]-[LIVM]-x(2)-[LF]-x-[LI]-x-[KRHQEG]-x(2)-[STNQH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TR]-x(10)-[LMSN]-[LIV]-x(2)-[LIVA]-x(2)-[LMFY]-[IV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uta K., Hashimoto T., Otak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ibosomal proteins: XIII. Saccharomyces cerevisiae YL8A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ed with two introns, encodes a homolog of mammalian L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011-10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5; PILI_CHAPER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m-negative pili assembly chapero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Gram-negative bacteria possess a supramolecular structure - the pili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urface, that mediates attachment to specific receptors. The assemb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li  requires  the  help  of  specialized periplasmic chaperone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structurally  and  possibly  evolutionary 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 family. Known members of thi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apD for P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faB for AFA-III adh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ggD for AAF/I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sC for CS6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17-D for F17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eE for K88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nE for K99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imC for type 1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ocC for F1C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faE for NFA-I adh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faE for S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lpE for CS31A capsule-like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ecpD for a yet unknown pi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3-1 for CS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 pertussis  fhaD  (or  fimB)  for  filamentous hemaggluti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mb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ifB for type b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mrkB for type 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us mirabilis pmfD for PM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enteritidis sefB for sef14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lpfB for long polar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myfB for my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caf1M for F1 capsule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psaB for pH6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b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h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i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r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 proteins  consist of two globular domains with a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 an  immunoglobulin  fold. 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region  located  in  the  C-terminal  section  of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APN]-x-[DNS]-[KREQ]-E-[STR]-[LIVMAR]-x-[FYWT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NCS]-[LIVM]-x(2)-[LIVM]-P-[P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cbF and yh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ng D.L., Knight S.D., Woods R.M., Pinkner J.S., Hultgre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asis of two subfamilies of immunoglobul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3792-38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0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cob-Dubuisson F., Kuehn M.J., Hultgre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1:50-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Rosmalen 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4:507-5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36; DNAJ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6; DNAJ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8; ZF_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-protein family domains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sp70  chaperone machine (see &lt;PDOC00269&gt;) performs many diverse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, including folding of nascent proteins, translocation of poly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 organelle  membranes,  coordinating responses to stress, and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proteins  for  degradation.  DnaJ is a member of the hsp40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 chaperones,  which is also called the J-protein family,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which  regulate the activity of hsp70s. DnaJ (hsp40) binds to dnaK (hsp7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imulates  its  ATPase activity, generating the ADP-bound state of dn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nteracts  stably  with  the  polypeptide substrat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J  consists  of an N-terminal conserved domain (called 'J' domain)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 amino  acid  residues,  a  glycine  and  phenylalanine-rich  domain ('G/F'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),  a central cysteine rich domain (CR-type zinc finger) containing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 of  a  CXXCXGXG  motif  which  can  coordinate  two  zinc  ato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(CTD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structure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+-+-----------+-----+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J-domain  | | Gly/Phe-R |     | CXXCXGXG  |     CT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+-+-----------+-----+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s  of  the  'J' domain (see &lt;PDB:1XBL&gt;) and the 'CR'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EXK&gt;) have been solved [3,4]. The J domain consists of four heli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of  which  has a charged surface that includes basic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 for  interaction  with  the ATPase domain of hsp70 [5]. The C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finger  has  an  overall V-shaped extended beta-hairpin topology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al  zinc  binding  sites, designated as Zn1 and Zn2: Zn1 is 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ysteine motifs that are furthest apart in the primary sequenc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n2  is  formed  by the two central, adjacent cysteine motifs [4]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hat  Zn1  is  important for the autonomous, dnaK-independent chape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 while Zn2 is a necessary interaction site with dnaK,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ucial for in vivo function in the dnaJ/dnaK system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-protein family are classified in three classes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e  1 contains proteins with a J-domain, a G/F domain, a CR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TD domain (true homologues of dnaJ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rotein   MAS5/YDJ1   that  is  involved  in  protein  fold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protein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 protein MDJ1 that is involved in protein folding and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SCJ1 that is involved in protein folding in the lum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APJ1/YNL077w, that might modulate folding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cumber dnaJ homolog anchored at the glyoxysomal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XDJ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HDJ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2 contains proteins with a J-domain, a G/F domain and a CTD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fredii  nolC, a protein involved in cultivar-specific n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oyb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bpA, a protein that binds curv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IS1, required for nuclear migration during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CAJ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FR04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0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L16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 ring-infected  erythrocyte  surface  antigen (RE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A, whose function is not known, is associated with the membrane 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ewly invaded erythr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DJ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SJ1, a neur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ysteine-string protein (c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3 subgroup contains proteins that have only the J-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SEC63/NPL1. It is important  for  protein  assemb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and 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im14  protein.  An  essential  component of the PAM comple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 required  for  the  translocation  of  transit  peptid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from  the  inner  membrane  into  the  mitochondrial matrix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dependent  manner. In the complex, it is required to stimulat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tHSP70 (SS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Jac1  protein  and  HscB  eukaryotic  homologues.  They  may 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-chaperones in iron-sulfur cluster assembly in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Zuo1 protein. Zuo1 and Ssz1 (hsp70) are targeted to ribosom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form the functionally active RAC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Jjj1 to 3, Erj5 and Jid1 proteins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signature  pattern  for  the  'J' domain, bas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 in  the  C-terminal  half  of  this  domain.  We also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,  one which covers the entire 'J' domain and the other that sp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CR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{GL}-x-[LIVMA]-{IP}-x(2)-[FYWHNT]-[DENQSA]-x-L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-x(3)-[KR]-x(2)-[FY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lley W.; kelley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Text revised; profiles added; patter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ydm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ding of newly translated proteins in vivo: the role of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70:603-64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5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sh P., Bursac D., Law Y.C., Cyr D., Lithgow T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J-protein family: modulating protein assembly, dis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5:567-57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lecchia M., Szyperski T., Wall D., Georgopoulos C., Wuthric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tructure of the J-domain and the Gly/Phe-rich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DnaJ chaper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0:236-2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64403; DOI=10.1006/jmbi.1996.0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tinez-Yamout M., Legge G.B., Zhang O., Wright P.E., Dyson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ysteine-rich domain of the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chaperone protein DnaJ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0:805-8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1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enevaux P., Schwager F., Georgopoulos C., Kelley W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anning mutagenesis identifies amino acid residues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vivo activity of the Escherichia coli DnaJ (Hsp40) J-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62:1045-105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4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inke K., Wolfram T., Bussemer J., Jakob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s of the two zinc binding sites in DnaJ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4457-444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41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1; COMPLEX1_75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2; COMPLEX1_75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3; COMPLEX1_75K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75 Kd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 with a  molecular  weight  of  75 Kd (in mammals), 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ubunit  of complex I  and  is  a  component  of  the iron-sulfur (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of the enzyme.  It  seems  to bind to two 4Fe-4S clusters (called N-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-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75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gamma of Alcaligenes eutrophus NAD-reducing hydrogenase (gene hox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binds two 4Fe-4S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3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G of Escherichia coli NADH-ubiquinone oxidoreductase (gene nu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75 Kd subunit and the bacterial  hydrogenase  gamma subunit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lusters of  cysteine  residues  which are most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the iron-sulfur clusters.  We have developed signatur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thre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C-[YWSD]-x(7)-[GA]-x-C-R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-C-[DE]-x-[GS](2)-x-C-x-L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C-[LIVM]-x-C-x-R-C-[LIVMT]-x-[L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QO3 and nu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equences of subunits of mitochondrial complex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lationships with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4; COMPLEX1_51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5; COMPLEX1_51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51 Kd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 with a  molecular  weight  of 51 Kd (in mammals), which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argest subunit of complex I and is a component of the iron-sulfur (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of the enzyme. It seems to bind to NAD, FMN, and a 4Fe-4S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1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alpha of Alcaligenes eutrophus NAD-reducing hydrogenase (gene hox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binds to NAD, FMN, and a 4Fe-4S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1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F of Escherichia coli NADH-ubiquinone oxidoreductase (gene nuo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1 Kd subunit and  the bacterial  hydrogenase alpha subunit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sequence similarities.  The  first one most probably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D-binding site, the  second to  the FMN-binding site, and the third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ree cysteines,  to  the  iron-sulfur binding region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signature  patterns for  the  FMN-binding and for the 4Fe-4S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AM]-G-[AR]-Y-[LIVM]-C-G-[DE](2)-[STA](2)-[LIM](2)-[E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ST]-C-G-x-C-x-P-C-R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equences of subunits of mitochondrial complex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lationships with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6; RIBOSOMAL_S1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9; RIBOSOMAL_S1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3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3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S13  is  known to be involved in binding fMet-tRNA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in  the  initiation of translation. It is a basic protein of 115 to 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the S13 protein has been solved as part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 subunit  (see  &lt;PDB:1J5E; M&gt;)  [3].  It  consists  of two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 an  approximately  60-residue  N-terminal domain which form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 domain  consisting  of two-turn helices and two alpha-turn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 C-terminal  long  straight  alpha helix followed by a region devo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.  The  N-terminal  domain  makes  several  base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with the 16S RNA. Several lysine residues in the C-terminal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ct 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S13 (nuclear 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plant S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, we selected the best conserved region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end  of the long straight alpha helix. We also developed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vers the N-terminal domain and the long straight alpha 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SEAT]-[GS]-x-R-H-x(2)-[GSNHKLCD]-x(2)-[LIVMCT]-[RN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lamydia trachomatis S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1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8:1212-12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2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dersen D.E., Clemons W.M. Jr., Carter A.P., Wimberly B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akrish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30 S ribosomal subunit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us: structure of the proteins and their interactions wit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6:725-76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6529; DOI=10.1006/jmbi.2001.5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7; THYMID_PHOSPHOR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ine and pyrimidine-nucleoside phosphor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phosphorylase (EC 2.4.2.4) catalyzes  the  reversible phospho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ymidine, deoxyuridine and  their  analogues to their respective b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-deoxyribose 1-phosphate. This enzyme regulates the availability of thy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therefore essential to nucleic acid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(gene deoA), the  enzyme  is a dimer of identical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48  Kd  [1].  In  humans it was first identified as platelet-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thelial  cell  growth  factor  (PD-ECGF)  before  being  recognized [2]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phosphory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yrimidine-nucleoside  phosphorylase  (EC 2.4.2.2) (gene pdp) [3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evolutionary and structurally related to thymidine phosphory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for these enzymes, we selected a well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9 residues locate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[GS]-R-[GA]-[LIV]-x(2)-[TAP]-[GAS]-G-T-x-D-x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lter M.R., Cook W.J., Cole L.B., Short S.A., Koszalka G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enitsky T.A., Ealic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ymidine phosphoryl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at 2.8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4016-1402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4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rukawa T., Yoshimura A., Sumizawa T., Haraguchi M., Akiyama S.-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kui K., Ishizawa M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giogenic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6:668-66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0012; DOI=10.1038/35666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xild H.H., Andersen L.N., Hamm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a-nupC-pdp operon of Bacillus subtilis: nucleotide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tion by deoxyribonucleosides, and transcriptional regul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oR-encoded DeoR represso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424-43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0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8; RIBONUCLEASE_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ribonuclease P protein componen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ase P (EC 3.1.26.5) (RNase P) [1,2,3] is a site specific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enerates  mature tRNAs by  cleaving-off  the  leader sequences 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5'ends. In bacteria RNase P is known to be composed of two components: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ut 400 base pairs) RNA (gene rnpB) and  a small  protein (119 to 133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) (gene rnpA).  The RNA moiety of RNase P carries the catalytic activ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e protein component  is not yet clear although it may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lectrostatic screen  allowing  the  highly  negatively charged RNA enzy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complex to fold into the catalytic co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rnpA is not highly conserved, however there is,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 protein,  a conserved basic region. We have used this reg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SNAD]-x(2)-A-x(2)-R-[NH]-[KRQLYAT]-[LIVMFSA]-[KR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-x-[LIVMTA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ce N.R., Smith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nuclease P: function and var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587-35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9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t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nuclease P. Postscrip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20053-200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0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wn J.W., Pace N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nuclease P RNA and protein subunits from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451-14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4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49; G_PROTEIN_RECEP_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0; G_PROTEIN_RECEP_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7; G_PROTEIN_RECEP_F2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1; G_PROTEIN_RECEP_F2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coupled receptors family 2 signatures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eptide hormones bind to G-protein coupled receptors tha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imilar  to  family  1  of G-protein coupled receptors (R7G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210&gt;), do  not show any similarity at the level of their sequenc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new family whose current known members [1,2]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ton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tonin gene-related peptid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ticotropin releasing factor receptor typ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stric inhibitory polypeptid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gon-like peptide 1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hormone-releasing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thyroid hormone / parathyroid hormone-related peptide typ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tuitary adenylate cyclase activating polypeptid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re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oactive intestinal peptide receptor typ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diuretic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characterized receptors, 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utative receptor C13B9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utative receptor ZK64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cyte antigen CD97, a protein that contains, in its N-terminal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EGF-like domains (see &lt;PDOC0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  surface glycoprotein EMR1, a protein that contains, in its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, 6 to 7 EGF-like domains (see &lt;PDOC0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 characterized receptors are coupled to G-proteins which activ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ylyl cyclase and the phosphatidylinositol-calcium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family  1  R7G  they  seem  to contain seven transmembrane region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is probably located on the extracellular side of the  membra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glycosylated, while their C-terminus is probably cytoplas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receptor  gene  in this family is encoded on multiple exons,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 genes  are  alternatively  spliced  to  yield  functional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two  G  protein  coupled  receptors  contain a long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  terminal extracellular part which allow the binding of large pept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such  as  glucagon,  secretin,  VIP and PACAP [3]. This reg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onserved  cysteines residues which could be involved in disulfide bo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pattern  in  the  region  that  spans  the 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 We  also  developed  a  profile that covers the whol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highly conserved regions spans the C-terminal part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the  beginning of the adjacent intracellular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used  this region as a second signature pattern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that spans the seven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[FYWLIV]-D-x(3,4)-C-[FW]-x(2)-[STAGV]-x(8,9)-C-[P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CD97/EMR1 subfamily members whose N-terminal region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L]-G-[LMFCAV]-[LIVMFTA]-[LIV]-x-[LIVFSTM]-[LIFH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FYHLG]-C-[LFYAVI]-x-[NKRQDS]-x(2)-[VA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 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 the  CD97/EMR1 subfamily members whose N-terminal reg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ueppner H., Abou-Samra A.-B., Freeman M., Kong X.-F., Schipani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ards J., Kolakowski L.F. Jr., Hock J., Potts J.T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enberg H.M., Segre G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4:1024-102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mann J., Hartmann E., van Lier R.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human CD97 gene: exon shuffling has generat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seven-span transmembrane molecule related to the secr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32:144-14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86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ckaert J., Pi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tinkering of G protein-coupled receptors: an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1723-172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2136; DOI=10.1093/emboj/18.7.1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1; RIBOSOMAL_L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9 is one 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9 is known to bind directly to the 23S rRNA. 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amily of ribosomal proteins which,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L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9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have selected a conserved region,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GNF]-x(4)-[VAI]-x(2)-G-[FY]-x(2)-[NH]-[FYWL]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[GA]-x(3)-[ST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 D.W., Davies C., Gerchman S.E., Kycia J.H., Porter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S.W., Ramakrishna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prokaryotic ribosomal protein L9: a bi-lo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205-2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6963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2; TNFR_NGF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0; TNFR_NGF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NFR/NGFR family cysteine-rich regio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,  some  of  which  are known to be receptors for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have  been  found  to contain a cysteine-rich  domain of about 1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amino acids in their N-terminal part, that can be subdivided into fou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 cases,  three)  modules  of  about 40 residues containing 6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 Proteins known to belong to this family [1,2,3,4]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Necrosis Factor type I and type II receptors (TNFR).  Both 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TNF-alpha  and  TNF-beta, but  are  only  similar in the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ope fibroma virus soluble TNF receptor (protein 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mphotoxin alpha/beta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-affinity nerve growth factor receptor (LA-NGFR) (p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40 (Bp50), the receptor for the CD40L (or TRAP)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27, the receptor for the CD27L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30, the receptor for the CD30L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protein 4-1BB, the receptor for the 4-1BBL putative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  antigen  (or  APO-1),  the  receptor  for  FASL, a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 (programmed cell de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antigen OX40, the receptor for the OX40L cytok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sl-1, a receptor (for a yet undefined ligand) that mediates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protein A53 (SalF19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5]  that the six  cysteines  all  involved in intra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. A schematic representation of the structure of the 40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+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|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CxxxxxxxxxxxxxCxCxxCxxxxxxxxxC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signature  pattern  for the cysteine-rich regi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mainly  on  the  position  of the six conserved cysteines i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. The profile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,6)-[FYH]-x(5,10)-C-x(0,2)-C-x(2,3)-C-x(7,11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,6)-[DNEQSKP]-{PD}-{CP}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let S., Barclay A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 12:220-2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vergent receptors for TN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366-36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4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ammer P.H., Debatin K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en apoptosis fai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383-3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erging families of cytokines an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603-6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nner D.W., D'Arcy A., Janes W., Gentz R., Schoenfeld H.-J., Brog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etscher H., Lesslau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soluble human 55 kd TNF receptor-human T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complex: implications for TNF receptor 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431-4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7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4; PR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2; PR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D domain profile and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ntiterminators and activators containing phosphoenolpyru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phosphotransferase  system  (PTS) regulation domains (PRDs) form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cterial    regulatory   proteins   whose   activity   is   modulat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. These  regulators  stimulate  the  expression  of  gen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ons involved  in  carbohydrate  metabolism. They are  character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a  duplicated  regulatory  module  of  ~100  residu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y phosphorylated   on   histidyl   residues   by  the  PTS.  PRD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ntiterminators and activators are PTS regulatory targe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(de)phosphorylated  in  response  to  the  availability  of carbon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D  domain  comprises  one  and often two highly conserved histidin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  compact   bundle   comprising   five  helices  (alpha1-alpha5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99&gt;). The  core of the PRD module consists of two pairs of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making  an  angle  of  ~60�. The first pairs contains the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lpha1  and  alpha4, while the second pair contains alpha2 and alpha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 helix  (alpha3)  is  oriented  perpendicularly  to  alpha5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y of  the bundle. The helices are connected by loops of vary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[3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R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bglG, which mediates the positive regulation of th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ide (bgl) operon by functioning as a transcriptional anti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licT, which regulates the expression of opero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eta-glucosid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licR, the probable licABCH operon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levR,  which  regulates  the expression of the lev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levDEFG and sacC). LevR is  composed  of  two domains: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that contains a  sigma-54 factor interaction ATP-binding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-terminal  bglG-like  domain.  LevR  could  be phosphorylated by lev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sacT,  which  regulates  the  expression of the suc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sacPA). SacT is probably phosphorylated by sacP (EII-s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sacY, which regulates the expression of the levansuc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sacBX). SacY is probably phosphorylated by the sac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earothermophilus mtlR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hrysanthemi  arbG  [6],  which is involved in the regul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glucoside operon. ArbG is probably phosphorylated by arbF (EII-b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us casei lacT [7], involved in the regulation of the lac 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e PRD domain, we selected a conserved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 conserved  histidine that could be the site of phosphorylatio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so developed a profile, which covers the entire PR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[DM]-H-[LIC]-x(2)-[FA]-[LIY]-[EQK]-R-x(2)-[QNK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could be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rtosa P., Aymerich S., Lindner C., Saier M.H. Jr., Reiz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Coq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phosphorylation of SacY, a Bacillus subtilis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terminator negatively controlled by th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7230-1723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uelke J., Arnaud M., Rapoport G., Martin-Verstraet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D--a protein domain involved in PTS-dependent induction and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bolite repression of catabolic operon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8:865-87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3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Tilbeurgh H., Declerck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sights into the regulation of bacterial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containing PR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1:685-69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1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 Tilbeurgh H., Le Coq D., Declerck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activated form of the PTS regula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LicT transcriptional antitermin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3789-379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47120; DOI=10.1093/emboj/20.14.3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aille M., Zhou C.-Z., Receveur-Brechot V., Collinet B., Declerck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Tilbeurgh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the LicT transcriptional antiterminator invol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swing/lock mechanism provoking massive structural chang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4780-1478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9035; DOI=10.1074/jbc.M41464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El Hassouni M., Henrissat B., Chippaux M., Barra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he arb genes, which control beta-gluc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zation in Erwinia chrysanthemi: comparison with the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bgl operon and evidence for a new beta-glycohydrolas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enzymes from eubacteria, archeabacteria, and hum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65-7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lpert C.-A., Siebers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c operon of Lactobacillus casei contains lacT, a gene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protein of the Bg1G family of transcriptional antitermin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9:1555-15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5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5; GLYCOSYL_HYDROL_F6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6; GLYCOSYL_HYDROL_F6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6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B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6  [4,E1].    The  enzymes 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aricus bisporus exoglucanase 3 (cel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ndoglucanase A (ce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exoglucanase A (cbh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spora bispora endoglucanase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halstedii endoglucanases A (cel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strain KSM-9 endoglucanase 1 (ca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onospora fusca endoglucanase E-2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reesei exoglucanase II (CBH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 enzymes  contains a conserved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 residue  which is  potentially  involved [5] in the catalytic mechanism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artate is  followed by a cysteine which is involved in a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 A second conserved region contains an aspartate which seems [5]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 donor  in  the  catalytic mechanism.   We  have  used  both  reg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x-Y-x(2)-P-x-R-D-C-[GSAF]-x(2)-[GSA](2)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elA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A]-[LIVA]-[LIVT]-[LIV]-E-P-D-[SAL]-[LI]-[P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uvinen J., Bergfors T., Teeri T.T., Knowles J.K., Jones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cellobiohydrolase II from Trichode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9:380-38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77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ilkes N.R., Claeyssens M., Aebersold R., Henrissat B., Meinke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rison H.D., Kilburn D.G., Warren R.A.J., Miller R.C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relationships in two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1,4-glyca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367-3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1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7; FORK_HEA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8; FORK_HEA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9; FORK_HEAD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k head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 that  some  eukaryotic  transcription factor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domain of    about  100  amino-acid  residues, called the fork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but also known as a "winged helix"), which is  involved in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Proteins known to contain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ork head protein (fkh). Fkh is probably a transcription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regulates the expression of genes involved in termin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crocodile  (gene  croc) [3], which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of hea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s FD2, FD3, FD4, and F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s  sloppy  paired  1  and  2 (slp1 and slp2)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 mori  silk  gland factor-1 (SGF-1) which regulates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icim-1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al  activators  HNF-3-alpha, -beta, and -gamm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NF-3 proteins interact with the cis-acting  regulatory regions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ive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rleukin-enhancer  binding  factor  (ILF).  ILF 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ine-rich NFAT-like  motifs  in  the  HIV-1  LTR  and  the  interleukin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.  ILF may be involved in both  positive and negativ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viral and cellular promote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  factor  BF-1 which plays an important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 of  the regional subdivision of the developing brain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velopment of the telencepha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TLF, a protein that binds  to the purine-rich region in human T-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kemia virus long terminal repeat (HTLV-I L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  factors  FREAC-1 (FKHL5, HFH-8), FREAC-2 (FKHL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AC-3 (FKHL7,  FKH-1),  FREAC-4  (FKHL8),  FREAC-5 (FKHL9, FKH-2, HFH-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AC-6 (FKHL10,  HFH-5), FREAC-7 (FKHL11), FREAC-8 (FKHL12, HFH-7), FKH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KH-4, FKH-5, HFH-1 and HFH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FX1  which  is  involved in a chromosomal translocation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ute leuk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FKHR  which  is  involved in a chromosomal translocation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abdomyosarco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XFKH1, a protein essential for normal axis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lin-31;  involved in the regulation of vulv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CM1, a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KH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KH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k domain is highly conserved.  We have  developed  two pattern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The  first corresponds to the N-terminal section of the domai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a heptapeptide located in the central section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P-[PTQ]-[FYLVQH]-S-[FY]-x(2)-[LIVM]-x(3,4)-[A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FX1 and FKH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QKR]-[NSD]-[SA]-[LIV]-R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gel D., Jaeckl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ork head domain: a novel DNA binding motif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455-4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25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lark K.L., Halay E.D., Lai E., Burley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-crystal structure of the HNF-3/fork head DNA-recognition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mbles histone H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4:412-4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ecker U., Kaufmann E., Hartmann C., Juergens G., Knoechel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eckl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5306-531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59; GLYCOSYL_HYDROL_F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A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5  [4,E1].    The  enzymes 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s from various species and strains of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fibrisolvens endoglucanases 1 (end1) and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bifunctional endoglucanase/exoglucanase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consists of two  domains; it  is  the C-termina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endoglucanase activity, which belongs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endoglucanase (eg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lyticum endoglucanases A (celccA) and D (celcc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vorans endoglucanase B (engB) and D (eng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s B (celB),   C (celC),  E (celE),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elG) and H (cel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hrysanthemi endoglucanase Z (cel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succinogenes endoglucanase 3 (cel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fluorescens endoglucanase C (cel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solanacearum endoglucanase (e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billarda strain Y-20 endoglucan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albus endoglucanases I (EG-I), A (celA), and B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cellodextrinase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endoglucanase E (ce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lividans endogluc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monospora fusca endoglucanase E-5 (ce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reesei endoglucanase II (EGL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monas campestris endoglucanase (engx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glucan 1,3-beta-glucosidase I/II (EC 3.2.1.58) (EX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glucan 1,3-beta-glucosidase 2 (EC 3.2.1.58) (EXG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sporulation-specific glucan 1,3-beta-glucosidase (SP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saccharolyticum beta-mannanase (EC 3.2.1.78) (ma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05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IR007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 conserved regions in  these enzymes  contains a conserved glut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 residue  which is  potentially  involved [5]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VMFYWGA](2)-[DNEQG]-[LIVMGST]-{SENR}-N-E-[P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HDNSTLIV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obillarda  Y-20  endoglucanase I whose sequence is known to b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east YBR056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y B., Bortoli-German I., Haiech J., Chippaux M., Barra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EGZ of Erwinia chrysanthemi: structural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ce of His98 and Glu133 residues for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4:325-3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7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0; FER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1; FER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7; FERM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M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M domains  (F for 4.1 protein, E for ezrin, R for radixin and M for moe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idespread protein modules of ~300 amino-acids in length that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calizing  proteins  to the plasma membrane. They are found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al-associated proteins  that  associate with various protei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between the plasma membrane and the cytoskeleton. The FERM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  the  N-terminus  of  the  majority  of  FERM-containing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,5]. The  FERM  domain  defines  members  of the band 4.1 super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s [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nd 4.1, which links  the spectrin-actin  cytoskeleton  of erythrocy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sma membrane. Band 4.1 binds with a high affinity to glycophor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lower affinity to band 3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zrin (cytovillin or p81), a component  of  the undercoat of the microvi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esin, which is probably involved in binding major cytoskeleta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ixin, which seems to play a  crucial role in  the  binding of the bar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actin filaments to the plasma membrane in the undercoat of the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-cell adherens junction (A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lin, which binds  with high affinity to vinculin and with low affi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ins.  Talin  is a high molecular weight (270 Kd) cytoskelet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ed in regions of cell-substratum  contact and, in lymphocyte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cell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lopodin,  a  slime mold protein that binds actin and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 of cell motility and chemot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lin  (or  schwannomin).  Defects in this protein are the cause of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fibromatosis (NF2), a predisposition to tumors of the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NBL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onventional  myosins  X,  VIIa  and  XV, which are mutated in congen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f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cal-adhesion  kinases  (FAKs), cytoplasmic protein tyrosine kina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mportant  for signalling through a class of extracellular matrix (EC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, the integr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anus tyrosine kinases (JAKs), a group of cytoplasmic tyrosine kin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n-covalently associated with the cytoplasmic tails of recep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 or polypeptidic hor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n-receptor tyrosine-protein kinase TYK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tyrosine   phosphatases   PTPN3   (PTP-H1)  and  PTPN4  (PTP-ME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ally these two very similar  enzymes  are  composed of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d 4.1-like domain followed by a central segment of  unknown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-terminal   catalytic  domain  (see  &lt;PDOC00323&gt;).  They  could  act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ctions between the membrane and the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tyrosine  phosphatases  PTPN14  (PEZ or PTP36) and PTP-D1, PTP-RL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TP2E.  These  phosphatases  also consist of a N-terminal band 4.1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 a  C-terminal  catalytic  domain.  The  central domain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SH3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phosphatase ptp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rin, moesin,  and  radixin are highly related proteins (ERM protein fami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 other  proteins in which this domain is found do not share an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milarity  outside  of the domain. ERM proteins are made of three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RM  domain, a central helical domain and a C-terminal tai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F-actin.  The amino-acid sequence of the FERM domain is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ERM  proteins  and  is  responsible  for  membrane association by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the  cytoplasmic domain or tail of integral membrane proteins. 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 regulated  by  an  intramolecular association of the FERM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ail  domains that masks their binding sites for other molecul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-membrane crosslinking,  the  dormant  molecules become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FERM  domain  attaches  to  the membrane by binding specific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le  the  last 34 residues of the tail bind actin filaments.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inding  to membranes, the activated FERM domain of ERM protein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 guanine  nucleotide  dissociation  inhibitor of Rho GTPase (RhoDG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ggest  that  in addition to functioning as a crosslinker, ERM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fluence  Rho  signalling  pathways.  The  crystal  structure of the F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veals  that  it  is composed of three structural modules (F1, F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3) that  together form a compact clover-shaped structure (see &lt;PDB:1EF1&gt;).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 into  an  alpha+beta  structure  with  one  long alpha-helix and a f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mixed  beta-sheet.  F2  is  an  all-alpha  structure with four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one short helix. F3 consists of a sandwich of two ortho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s followed by a long helix [5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RM  domain  has  also  been called the amino-terminal domain, the 30-k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4.1N30, the membrane-cytoskeletal-linking domain, the ERM-lik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zrin-like  domain  of  the band 4.1 superfamily, the conserved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nd the membrane attachment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 patterns for this domain, one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ositions  found  at  the  N-terminal  extremity  of the dom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LIV]-x(3)-[KRQ]-x-[LIVM]-x(2)-[QH]-x(0,2)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8)-[LIVMF]-x(3,5)-F-[FY]-x(2)-[DE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YW]-x(9)-[DENQSTV]-[SA]-x(3)-[FYC]-[LIVM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CVWD]-x(2)-[LM]-x(2)-[FY]-[GM]-x-[DENQSTH]-[LIVMFY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es J.; jrees@vax.oxford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es D.J.G., Ades S.E., Singer S.J.,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domain structure of ta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685-68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0593; DOI=10.1038/34768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nayama N., Nagafuchi A., Sato N., Tsukita S., Tsuk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dixin is a novel member of the band 4.1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5:1039-10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5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keuchi K., Kawashima A., Nagafuchi A., Tsuk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iversity of band 4.1 superfamily me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07:1921-19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83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ishti A.H., Kim A.C., Marfatia S.M., Lutchman M., Hanspal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ndal H., Liu S.-C., Low P.S., Rouleau G.A., Mohandas N., Chasis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boy J.G., Gascard P., Takakuwa Y., Huang S.-C., Benz E.J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tscher A., Fehon R.G., Gusella J.F., Ramesh V., Solomon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esi V.T., Tsukita S., Tsukita S., Hoover K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ERM domain: a unique module involved in the link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proteins to the 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281-28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7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earson M.A., Reczek D., Bretscher A., Karplus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RM protein moesin reveals the FERM domain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ked by an extended actin binding tai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1:259-27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7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irault J.-A., Labesse G., Mornon J.-P., Callebau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termini of FAK and JAKs contain divergent band 4.1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54-5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8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mada K., Shimizu T., Matsui T., Tsukita S., Hak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the membrane-targeting and unmasking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adixin FERM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4449-446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0839; DOI=10.1093/emboj/19.17.44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2; T2SP_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proteins,  some  of  which  are involved in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pathway  (GSP) for the export  of  proteins (also called the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 [1,2],  have  been  found to be evolutionary related.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 'E'   protein from the GSP operon of: Aeromonas (gene exeE);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outE);  Escherichia  coli  (gene  yheG);  Klebsiella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E); Pseudomonas  aeruginosa (gene xcpR); Vibrio cholerae (gene ep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(gene xp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tumefaciens Ti plasmid virB operon protein 11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quired for the transfer of T-DNA to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mG operon protein 1 which is required for the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by competent Bacillus subtilis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tapB, involved in type IV pilus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rotein pilB, which is essential for the formation of the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protein twitching mobility protein p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gonorrhoeae type IV pilus assembly protein pi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protein tcpT, which  is involved in the biosynth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p p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hofB (hop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from 344 (pilT and virB11) to 568 (tapB) amino acid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 cytoplasmically located and, on  the  basis of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-loop region (see &lt;PDOC00017&gt;), probably bind ATP.  As 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 selected  a  region  that  overlaps  the  'B' motif of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R-x(2)-P-D-x-[LIVM](3)-G-E-[LIVM]-R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c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components in the assembly of type 4 fimbriae, DN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filamentous phage and protein-secretion apparatus: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the formation of surface-associated prote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3; VINCU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4; VINCU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ncul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culin [1] is  a eukaryotic  protein  that  seems  to  be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the actin-based microfilaments to the plasma membrane.  Vinc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at  the cytoplasmic  side  of  focal contacts or adhesion pla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ctin, vinculin interacts  with  other structural protei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alin and alpha-actin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culin is a large protein of 116 Kd (about a 1000 residues).  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 consists of an  acidic N-terminal domain of about 90 Kd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basic C-terminal  domain  of  about  25 Kd by  a proline-rich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 residues.  The  central part of  the  N-terminal domain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umber (3 in vertebrates, 2 in Caenorhabditis elegans)  of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10 amino acid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nins [2] are  proteins  that  associate with  the  cytoplasmic domai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cadherins. The  association  of  catenins to  cadherins 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which is linked  to the actin filament network, and which 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imary importance for cadherins cell-adhesion properties. 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of  catenins seem to exist: alpha, beta, and gamma.  Alpha-caten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100 Kd which  are  evolutionary  related  to  vinculin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of their structure  the most significant  differences are the absenc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atenin, of the repeated domain and of the proline-rich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 for  this family of proteins. 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in the  N-terminal  section  of  both  vinculin  an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nins and is part, in vinculin, of a domain that seems to be 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on with talin.  The second pattern is based on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part of the repeated domain of vincu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-[LIVMF]-x(3)-[LIVMA]-x(2)-[LIVM]-x(6)-R-Q-Q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QA]-A-x(2)-W-[IL]-x-[DN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vincul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all copies of the repeat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to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nc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6:1-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2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rrenknecht K., Ozawa M., Eckerskorn C., Lottspeich F., Lent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ml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vomorulin-anchorage protein alpha catenin is a vinc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9156-91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24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5; DHD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6; DHD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dipicolinate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dipicolinate synthetase (EC 4.2.1.52) (DHDPS) [1] catalyzes,  i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chloroplast and  in  many  bacteria (gene dapA),  the   first 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he  biosynthesis  of  lysine and  of  diaminopimelate.  DHDP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condensation of aspartate semialdehyde and pyruvate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-pong  mechanism  in which pyruvate first binds to the enzyme by 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ff-base with a ly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other  proteins  are structurally related to DHDPS and probably als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 similar catalytic mechani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N-acetylneuraminate lyase (EC 4.1.3.3) (gene nan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condensation  of N-acetyl-D-mannosamine and pyruvate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neura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meliloti protein mosA [3], which is involved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rhizopine 3-o-methyl-scyllo-inos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h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two signature patterns for these enzyme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 highly conserved region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signature  contains  a  lysine  residue  which  has been show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dapA  [2],  to  be the one that forms a Schiff-ba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LIVM]-[LIVMFY]-x(2)-G-[ST]-[TG]-G-E-[GASNF]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DNSAH]-[LIVMFAN]-P-x(2)-[STAV]-x(2,3)-[LIVMF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3,14)-[LIVMCF]-x-[SGA]-[LIVMFNS]-K-[DEQAFYH]-[STAC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involved in Schiff-base 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neko T., Hashimoto T., Kumpaisal R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wheat dihydrodipicolin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7451-1745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16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ber B., Gomis-Ruth F.-X., Romao M.J., 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herichia coli dihydrodipicolinate synthase. Ident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 and crystal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8:691-6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3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rphy P.J., Trenz S.P., Grzemski W., De Bruijn F.J., Sche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hizobium meliloti rhizopine mos locus is a mosaic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ating its symbiotic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5193-52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5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7; COMPLEX1_ND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68; COMPLEX1_ND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subunit 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the inner 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fteen which are located  in  the membrane part, seven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by the mitochondrial and chloroplast genomes of most specie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f these organelle-encoded subunits is  known as subunit 1 (gene ND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on, and NDH1 in chloroplast) and seems to contain the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D1 subunit is highly  similar  to  subunit 4 of  Escherichia coli 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lyase (gene  hycD), subunit C of hydrogenase-4 (gene hyfC). Para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trificans NQO8  and  Escherichia  coli nuoH NADH-ubiquinone oxido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lso belong to this family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 patterns based  on  conserved reg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KRSAQT]-[LIVMAGPF]-[QAM]-x-[LIVMFYCA]-x-D-[AGI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TA]-[KS]-[LVMYSTI]-[LIVMFYGA]-x-[KRE]-[EQ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atermelon and Leishmania ND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F-D-[LIVMFYQN]-[STAGPVMI]-E-[GACS]-E-x(0,2)-[EQL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]-x(1,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lamydomonas reinhardtii and Pisaster ochraceus ND1, and tobacco NDH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2; V8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3; V8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ine proteases, V8 family,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karyotic proteases  have  been  shown [1,2] to 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; their catalytic activity is provided by a charge relay system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the trypsin family  of  serine proteases but which probably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dependent convergent evolution. The sequence around th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atalytic  triad (aspartic acid, serine and histidine) are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at of the analogous residues  in the trypsin serine prot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 used as signatures  specific  to  that category of protea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which are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V8 proteinase, which preferentially  cleaves 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s on the carboxyl-terminal side of aspartate and glutamate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ly used in protein sequencing stu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licheniformis glutamate  specific  endopeptidase (GSE) [3]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V8 cleaves on the carboxyl-terminal  side of acidic residues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rong preference for 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extracellular "metalloprotease" (gene mpr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exfoliative  (or epidermolytic)  toxins  A (gene 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 (gene etb).  These toxins cause impetigous diseases commonly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s staphylococcal scalded  skin syndrome (SSSS) and  have been shown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ossess proteo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G-[LIVMFYW](3)-[GN]-x(2)-T-[LIVM]-x-T-x(2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(2)-[GC]-[NQ]-S-G-S-x-[LIVM]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2B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ncer S.J., Garratt R., Saldanha J., Jhoti H., Evan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pidermolytic toxins are serine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8:129-1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84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ley C.J., Smith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active serine residue of epidermolytic toxin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69:535-53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65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vendsen I., Bredda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amino acid sequence of a glutamic aci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peptidase from Bacillus licheniform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165-1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6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loma A., Rudolph C.F., Rufo G.A. Jr., Sullivan B.J., Theriault K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y D., Per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encoding a novel extracellular metalloprotease in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1024-102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5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4; AA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AA-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family of ATPases has been described [1 to 5,E1] whose  key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share  a  conserved region of about 220 amino acids that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site.  This  family  is now called AAA, for 'A'TPases 'A'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verse  cellular   'A'ctivities. The proteins that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ontain one or two AAA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two AAA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drosophila  NSF (N-ethylmaleimide-sensitive fusion prot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fungal homolog, SEC18. These proteins are involved in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between the  endoplasmic reticulum  and Golgi, as well a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Golgi cistern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itional  endoplasmic  reticulum ATPase (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97 or  VCP)  which  is  involved  in  the  transfer  of membran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 to  the  golgi apparatus. This protein forms a 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ped homooligomer  composed  of  six subunits. The yeast homolog is CDC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 may play a role in spindle pole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AS1,  essential  for  peroxisome  assembly a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AS1 from Pichia pasto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AF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lobus  acidocaldarius  protein  SAV  and Halobacterium salinarium cd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ay  be  part  of  a  transduction  pathway  connecting light to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a single AAA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 coli  and  other bacteria ftsH (or hflB) protein. Fts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dependent zinc metallopeptidase that seems  to  degrade  the heat-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ma-32 factor.   It   is  an  integral  membrane  protein  with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C-terminal  domain  that  contain both the AAA and th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ME1, a protein  important  for  maintaining the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tochondrial compartment. YME1 is also a zinc-dependent prot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AFG3  (or  YTA10). This protein also seems to contain a 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followed by a zinc-dependent 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s  from  the  regulatory  complex of the 26S proteasome [6]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ATP-dependent degradation of ubiquitinat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Mammalian  subunit  4  and homologs in other higher eukaryotes,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ene YTA5) and fission yeast (gene mt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Mammalian  subunit  6 (TBP7) and homologs in other higher eu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east (gene YTA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Mammalian subunit 7 (MSS1)  and  homologs in other higher eu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east (gene CIM5 or YT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Mammalian subunit 8 (P45)  and  homologs in  other higher euk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east (SUG1 or CIM3 or TBY1) and fission yeast (gene le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Other probable subunits such as human TBP1 which seems to influences 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 expression by interacting with the virus tat transactivato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east YTA1 and YTA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CS1, a mitochondrial protein essential for th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eske iron-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MSP1, a protein  involved  in  intramitochondrial  sor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AS8,  and  the  corresponding  proteins  PAS5  from P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toris and PAY4 from Yarrowia lipoly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SKD1 and its fission yeast homolog (SpAC2G11.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meiotic spindle formation protein mei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A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TA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hypothetical protein A2126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oposed that, in general, the AAA domains in these proteins act as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protein clamp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ATP-binding 'A' and 'B'  motifs  (see the releva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, which  are  located in the N-terminal half of this domai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ighly conserved region located in the central part of the  domai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used to develop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TR]-x-[LIVMT]-[LIVMF]-x-[GATMC]-[ST]-[NS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D-x-[AS]-[LIFAV]-x(1,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 only  detect  the  first domain of SEC18/NS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domain  of  PAS1.  The  other  domain  in  these proteins is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outside of the ATP-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oehlich K.-U., Fries H.W., Ruediger M., Erdmann R., Botstei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k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4:443-4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dmann R., Wiebel F.F., Flessau A., Rytka J., Beyer A., Froehlich K.-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nau W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S1, a yeast gene required for peroxisome biogenesis,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a novel family of putative 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4:499-5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ters J.-M., Walsh M.J., Franke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bundant and ubiquitous homo-oligomeric ring-shaped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le related to the putative vesicle fusion proteins Sec18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1757-176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07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nau W.-H., Beyer A., Franken T., Gotte K., Marzioch M., Saidowsky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aletz-Rorowski A., Wiebel F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complementary approaches to study peroxisome biogene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: forward and reversed gene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5:209-2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7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nfalonieri F., Dugue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200-amino acid ATPase module in search of a basic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7:639-65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6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lt W., Wolf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destruction as a program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96-1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2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aaa-proteins.uni-graz.at/Defaul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7; DA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-amino acid oxid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amino acid  oxidase  (EC  1.4.3.3) (DAMOX or DAO) is an FAD flavo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oxidation  of  neutral  and  basic  D-amino  acids  into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keto  acids. DAOs have been characterized and sequenced in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tebrates where they are known to be located in the peroxis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aspartate oxidase  (EC  1.4.3.1)  (DASOX)  [1]  is  an  enzyme,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DAO,  which  catalyzes the same reaction but is active only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arboxylic D-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AO, a  conserved  histidine  has  been  shown  [2] to be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's catalytic  activity.    We have used the conserved region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as a signature pattern for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H-[NHA]-Y-G-x-[GSA](2)-x-G-x(5)-G-x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gri A., Ceciliani F., Tedeschi G., Simonic T., Ronc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the flavoprotein D-aspartate oxid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f kid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865-1187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1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yano M., Fukui K., Watanabe F., Takahashi S., Tada M., Kanashir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yak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dies on Phe-228 and Leu-307 recombinant mutants of porcine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amino acid oxidase: expression, purifi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09:171-1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3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8; WD_REPEAT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2; WD_REPEAT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4; WD_REPEATS_REG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p-Asp (WD-40) repeats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transducin (G-beta) is one of the three subunits (alpha, beta, and 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guanine   nucleotide-binding  proteins  (G proteins)   which  ac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ries  in  the  transduction  of  signals  generated by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[1]. The alpha subunit binds to and hydrolyzes GTP;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and gamma subunits  are less clear but  they  seem to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placement  of  GDP  by  GTP as  well  as  for  membrane  anchor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igher eukaryotes G-beta  exists  as  a  small multigene family  of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proteins  of  about  340  amino acid residues.  Structurally G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eight  tandem  repeats  of  about  40  residues, each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Trp-Asp  motif  (this  type  of  repeat  is  sometimes  called a WD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). Such  a  repetitive segment has been shown [E1,2,3,4,5] to exis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rotei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E4, a component of the pheromone response pathway. STE4 is a G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protein that associates with GPA1 (G-alpha) and STE18 (G-gam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SI1, a negative  regulator  of RAS-mediated cAMP synthesis.  MSI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probably also a G-beta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nd chicken protein 12.3.  The function of this protein is no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on the basis of its similarity to G-beta proteins, it may als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 reinhardtii  gblp. This protein is most probably the hom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ertebrate protein 1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LIS1, a neuronal protein involved in type-1 lissencepha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atomer  beta'  subunit (beta'-COP), a component of a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omplex  that  reversibly  associates  with Golgi membrane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les that mediate biosynthetic protein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4, essential for  initiation of DNA replication  and sepa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indle pole bodies to form the poles of the mitotic spi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20, a protein required  for  two  microtubule-dependent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movements prior to anaphase and chromosome s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AK11, essential for  cell  growth  and  for  the  replication  of 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-stranded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P4, a component of the U4/U6  small nuclear  ribonucleo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bable role in mRNA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WP1, a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KI8, a protein essential for controlling  the propagation of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ded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OF1,  a  protein   required  for   ribosomal  RNA  processing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U3 small nucleolar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UP1 (also known as AER2 or SFL2 or CYC9), a  protein 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   dTMP uptake,  catabolite repression, mating steri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ther pheno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CR57c, an ORF of unknown function from chromosom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CR72c, an ORF of unknown function from chromosome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coronin, an actin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AAC3, a developmentally regulated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Groucho (formerly known as E(spl); 'enhancer of split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tein  involved  in  neurogenesis  and  that seems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ch and Delta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AF-II-80, a protein that is tightly associated with TFI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epeats in the above  proteins varies between 5 (PRP4, TUP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cho) and 8 (G-beta, STE4, MSI1, AAC3, CDC4, PWP1, etc.).  In G-beta and G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like  proteins, the repeats span the entire length of the sequenc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proteins,  they make up the N-terminal, the central or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 can  be  developed  from  the  central core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itions 9 to 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files were developed for this module, the first one picks up WD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second  profile  is  'circular'  and  will  thus  detect 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djacent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STAC]-[LIVMFYWSTAGC]-[LIMSTAG]-[LIVMSTAGC]-x(2)-[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{P}-[LIVMWSTAC]-{DP}-[LIVMFSTAG]-W-[DEN]-[LIVMFSTAGC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 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ttern  does not detect ALL the occurrences of the domain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roteins, as some of the copies of the domain are less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5 other proteins,  but  in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, the pattern is found only ONCE,  whereas it is generally found tw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in WD-repea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circular profil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m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 proteins: transducers of receptor-generated sign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6:615-64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13327; DOI=10.1146/annurev.bi.56.070187.003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ronio R.J., Gordon J.I., Boguski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the beta transducin fami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several new members including PWP1, a non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Saccharomyces cerevisiae that is divergently transcrib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MT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3:41-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4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er Voorn L., Ploegh H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131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er E.J., Schmidt C.J., Nambudripad R., Smith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ncient regulatory-protein family of WD-repea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1:297-3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0199; DOI=10.1038/371297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mith T.F., Gaitatzes C., Saxena K., Neer E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D repeat: a common architecture for divers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181-18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bmerc-www.bu.edu/projects/wdrepeat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0; MA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2; MA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ionine aminopeptid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 aminopeptidase  (EC 3.4.11.18) (MAP) is responsible for th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mino-terminal (initiator) methionine from nascent eukaryotic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ytoplasmic  prokaryotic  proteins  if the penultimate amino acid i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charged.  All  MAP  studied  to date are monomeric protein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lt ions fo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ubfamilies  of  MAP  enzymes  are  known  to  exist  [1,2].  Whil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,  they only share a limited amount of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clustered  around  the residues shown, in the Escherichia coli MAP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cobalt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family  consists  of enzymes from prokaryotes as well as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-1, while  the second group is made up of archebacterial MAP and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-2. The  second  subfamily  also  includes proteins which do no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, but  that  are  clearly evolutionary related such as mouse prolifer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protein 1 and fission yeast curved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 of these subfamilies, we developed a specific signature patte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residues known to be involved in colbalt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MFY]-x-G-H-G-[LIVMC]-[GSHN]-x(3)-H-x(4)-[LIVM]-x(1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N]-[YWVH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balt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MA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A]-[LIVMY]-x-K-[LIVM]-D-x-G-x-[HQ]-[LIVMS]-[DNS]-G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D and the last D/N are cobalt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MA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 2. Does not detect fission yeast curved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24A and M24C in the classifi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fin S.M., Kendall R.L., Hall L., Weaver L.H., Stewart A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B.W., Bradshaw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ic methionyl aminopeptidases: two classes of cobalt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714-771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4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eling P.J., Doolittle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hionine aminopeptidase-1: the MAP of the mitochondr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285-28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72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derick S.L., Matthews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obalt-dependent methionine aminopeptid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a new type of proteolytic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3907-39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1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1; CHAPERONINS_CPN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cpn1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ins [1,2] are  proteins  involved in  the  folding  of protein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f  oligomeric  protein  complexes.    They  seem  to    assi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s in    maintaining  or assuming  conformations  which perm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ssembly into oligomeric structures.  They  are found in abundan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 chloroplasts  and  mitochondria.   Chaperonins  form  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nd  are  composed  of  two  different  types  of  subunits: a 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known  as  cpn60  (groEL  in  bacteria) and a 10 Kd protein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n10 (groES in bacter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n10  protein binds to cpn60  in the presence of MgATP and sup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se activity of the latter.  Cpn10  is  a  protein  of about 10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ose sequence is well conserved in bacteria, vertebrate mitochond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nts chloroplast [3,4]. Cpn10 assembles as an heptamer that forms a d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 As  a  signature pattern for cpn10 we selected a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-P-[ILT]-x-[DEN]-[KR]-[LIVMFA](3)-[KREQ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8,9)-[SG]-x-[LIVMFY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bacterial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attern  is  found  twice  in the plant chloroplast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 of the tandem repeat of a cpn1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orgopoulos C.; georgopo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lis R.J., van der Vies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0:321-3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9318; DOI=10.1146/annurev.bi.60.070191.001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ilsta-Ryalls J., Fayet O., Georgopoulo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5:301-3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rtman D.J., Hoogenraad N.J., Condron R., Hoj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mammalian 10-kDa heat shock prote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haperonin 10 homologue essential for assisted 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rimeric ornithine transcarbamoylase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3394-339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8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rtsch U., Soll J., Seetharam R., Viitanen P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characterization, and DNA sequence of a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ouble' groES-like chaperonin from chloroplasts of higher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696-870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6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nt J.F., Weaver A.J., Landry S.J., Gierasch L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GroES co-chaperonin at 2.8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9:37-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87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2; Z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4; Z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P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ona  pellucida  (ZP)  domain  is  a protein polymerization module of ~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module,  which  is  found  at  the  C-terminus  of  many 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glycoproteins  that play fundamental roles in development, hea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ity, and cancer [1,2,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 receptor proteins ZP2 and ZP3.  Along  with protein ZP1, proteins Z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ZP3 are responsible for sperm-adhesion to the zona pellucida. ZP3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specific sperm proteins, thus  mediating  sperm  cont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ocyte. ZP2  acts  as a second sperm receptor reinforcing the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P1 cross-links the polymers formed by ZP2 and Z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ona pellucida sperm-binding protein B (ZP-B) (also known as ZP-X in ra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ZP-3 alpha in p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oprotein GP2,  the  major  component  of  pancreatic  secretory gran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GF-beta receptor type III (also  known  as betaglycan).  This prote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that binds  to TGF-beta and could be involved in captu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aining TGF-beta for presentation to the signalling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modulin (also known as Tamm-Horsfall urinary glycoprotein)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 protein,  which  is  the  most abundant in human urine,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beta-tectorin, a major glycoprotein of avian tectorial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ZP  domain  proteins  are synthesized as precursors with carboxy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s or glycosyl phosphatidylinositol (GPI) ancho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P   domain  contains  eight  strictly  conserved  cysteines,  which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ridges.  The disulfide bonds within the ZP domains are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,  suggesting  that  the  ZP  domain  consists of two subdomain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 the conserved cysteines, only a few aromatic or hydrophob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are absolutely invariant, probably as a result of structural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constraints [1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Z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-x(7)-[STAPDNLR]-x(3)-[LIVMFYW]-x-[LIVMFY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x(2)-C-[LIVMFYW]-x-[STA]-[PSLT]-x(2,4)-[DENS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ADNQLFM]-x(6)-[LIVM](2)-x(3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ndoglins  are  reported  to  contain  a region of homology with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hird  of the ZP domain [5]. This truncated version of the Z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recognized by th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rge domain common to sperm receptors (Zp2 and Zp3) and TGF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II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0:237-2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3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vine L., Qi H., Williams Z., Litscher E., Wassarma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ZP domain is a conserved module for polym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4:457-4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1773; DOI=10.1038/ncb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onezawa N., Nakan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arboxyl termini of porcine zona pelluc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s ZPB and ZP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07:877-88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78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ovine L., Qi H., Williams Z., Litscher E.S., Wassarma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uplicated motif controls assembly of zona pellucid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5922-592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79052; DOI=10.1073/pnas.04016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e A.Z., Butcher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cDNA encoding mouse endogli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thelial cell TGF-beta lig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8:201-2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5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6; NFYA_HAP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2; NFYA_HAP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5; NFYB_HAP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F-Y/HAP subunit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DNA binding  proteins are  known  to bind the CCAAT box, a common c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element found in the promoter and enhancer regions of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in  eukaryotes. Amongst these proteins is one known as the CCAAT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CBF)  or  NF-Y [1].  CBF  is  a heteromeric transcription 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wo different components both needed for D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P  protein  complex  of  yeast  binds to the upstream activation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  iso-1   gene   (CYC1)  as  well  as  other  gene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electron  transport  and  activates  their  expression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the  sequence CCAAT and is structurally and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ubunit of CBF, known as CBF-A or NF-YB in vertebrates and HAP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ing  yeast, is a protein of 116 to 210 amino- acid residues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 conserved central domain of about 90 residues. This domai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sequence  similarity  to  histones H2B (see &lt;PDOC00308&gt;) and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DNA-binding;  we  have  developed  a  signature pattern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subunit of CBF, known as CBF-B or NF-YA in vertebrates and HAP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ing yeast, is a protein of 265 to 350 amino-acid residues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conserved  region  of  about  60  residues.  This  region, 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essential  core'  [2],  seems  to  consist  of  two subdomains: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-association  domain  and  a C-terminal DNA recognition domain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signature  pattern  from  a  section  of the subunit-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AD) and a profile that covers both sub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V-N-[AS]-K-Q-[FY]-x(2)-I-[ILM]-[KR]-R-R-x(2)-R-A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A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NF-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NF-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VA]-[ST]-E-x-I-S-F-[LIVM]-T-[SGC]-E-A-[SCN]-[DE]-[KR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NF-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X.-Y., Mantovani R., Hooft van Huijsduijnen R., Andre I., Benoist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variation of the CCAAT-binding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-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1087-10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esen J.T., Fikes J.D., Guarent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hizosaccharomyces pombe homolog of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2 reveals selective and stringent conservation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 core protei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1:611-61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9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5; SIGMA54_INTERAC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76; SIGMA54_INTERAC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88; SIGMA54_INTERACT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5; SIGMA54_INTERACT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54 interaction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l  regulatory  proteins  activate  the  expression  of ge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s recognized by core RNA polymerase  associated  with  th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54 factor. These have a conserved domain of about 230 residues 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ATP-dependent  [1,2]  interaction  with sigma-54. This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protei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oR from Alcaligenes eutrophus, an  activator  of  the  acetoin ca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acoXA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B from Pseudomonas aeruginosa,  an  activator  of  alginat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al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ctD from Rhizobium, an  activator of dctA,  the C4-dicarboxylat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haR  from Citrobacter freundii, a regulator of the dha operon for glyc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hlA from Escherichia coli, an activator of the formate dehydrogenase 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ase III structural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bD from Caulobacter crescentus, an activator of flagellar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xA from Alcaligenes eutrophus, an activator of the hydrogenase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S from Pseudomonas syringae, an  activator of  hprD as well as other h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i involved in plant patho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pR1 from  Rhodobacter capsulatus, an  activator of the [NiFe] 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hup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G from Escherichia coli  and Salmonella typhimurium, an activ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vR from Bacillus subtilis, which regulates the expression of the lev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 (levDEFG and sa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fA (as well as anfA and vnfA)  from various bacteria, an activ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f nitrogen-fixing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trC, from various bacteria, an  activator  of  nitrogen assimilatory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that for glutamine synthetase (glnA) or of the nif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gtA from Salmonella typhimurium,  the  activator of the inducible phosp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ate trans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lR from Pseudomonas aeruginosa, an activator of pilin gene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cR   from   Bacillus   subtilis,  an  activator  of  genes  for  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R from Escherichia coli, involved  in  the transcriptional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matic amino-acid biosynthesis an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tsA,  from  Erwinia  stewartii,  an  activator of plant pathogenicit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R  from Pseudomonas putida, the  activator  of  the  tol  plasmid x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bolism operon xylCAB and of xy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half of these proteins (algB, dcdT, flbD, hoxA, hupR1, hydG,  ntrC, pg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lR) belong to signal transduction  two-component systems [3] and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 that  can  be  phosphorylated by a sensor-kinase protein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    Almost  all  of these proteins possess a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domain in their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which  interacts with  the sigma-54 factor  has an ATP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y be required  to  promote a  conformational  change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[4]. The domain contains  an atypical ATP-binding motif A (P-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form of motif B. The two ATP-binding motifs are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section of the domain; we have developed signature pattern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. Other  regions  of the domain are also conserved. We have select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, located in the C-terminal section, as a third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3)-x-G-[DEQ]-[STE]-G-[STAV]-G-K-x(2)-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eukaryotic rab-like ypt1 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TP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-[LIVMFA]-x(2)-[AS]-[DNEQASH]-[GNEKT]-G-[STI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(3)-[DE]-[EK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P-[GS]-N-[LIVM]-R-[EQ]-L-x-[NH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most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rett E., Segovia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6067-60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ustin S., Kundrot C., Dix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fluence of a mutation in the putative nucleotide binding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itrogen regulatory protein NTRC on its positiv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2281-228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17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bright L.M., Huala E., Ausubel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signal transduction mediated by sensor and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ai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3:311-3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4934; DOI=10.1146/annurev.ge.23.120189.001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ustin S., Dix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karyotic enhancer binding protein NTRC has an ATP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phosphorylation and DNA depend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2219-22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4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6; NIFH_FRX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2; NIFH_FRX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6; NIFH_FRXC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fH/frxC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ase (EC 1.18.6.1) [1] is  the enzyme system responsible for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fixation.  Nitrogenase is an oligomeric complex which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 component 1  which  contains  the active site for the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to ammonia and component 2 (also called the iron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2 is a homodimer of a  protein (gene nifH) which binds a single 4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4S iron sulfur cluster [2]. In the  nitrogen fixation  process  nifH 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by a protein  such as ferredoxin;  the reduced  protein then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to component 1 with the concomitant consumption of A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  of  the  nitrogenase  iron  protein  has 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NIP&gt;)[2],  and revealed that it is composed of two subunits, each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ngle alpha/beta type domain and connected at one surface by the 4Fe: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  The  shape  of the overall fold could be described as either an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erfly or an iron lung, with the cluster representing the head or the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At  the  core  of  each subunit is an eight-stranded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 seven  of the eight beta strands oriented in parallel fashion), fl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ine alpha helices. This fold is a common motif found in nucleot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roteins  are  known  to  be  evolutionary related to nifH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 encoded  chlL  (or  frxC) protein [3].  ChlL is enco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 genome of some plant species, its exact function  is no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  could   act   as   an   electron  carrier  in  the  con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hlorophyllide to chlorophyl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synthetic bacteria proteins  bchL  and bchX [4].  These  protei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likely to play a role in chlorophyll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a number of conserved regions in the sequence of these proteins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section there is an ATP-binding site motif 'A' (P-loop)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entral  section there are two conserved cysteines which have been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nifH,  to  be  the  ligands  of  the 4Fe-4S cluster. We have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s that correspond to the regions around these cyste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file which cover all the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G-G-P-x(2)-[GA]-x-G-C-[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binds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L-G-D-V-V-C-G-G-F-[AGSP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binds the iron-sulfur 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Text revis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u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ogenases without molybden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4:183-1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2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orgiadis M.M., Komiya H., Chakrabarti P., Woo D., Kornuc J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lographic structure of the nitrogenase iron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zotobacter vineland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7:1653-16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jita Y., Takahashi Y., Kohchi T., Ozeki H., Ohyama K., Matsubar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ovel nifH-like (frxC) protein in chloropla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verwort Marchantia polymor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3:551-56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1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rke D.H., Alberti M., Hearst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hodobacter capsulatus chlorin reductase-encoding locus, bc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s of three genes, bchX, bchY, and bchZ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2407-24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8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7; LUMAZINE_B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flavin synthase alpha chain lumazine-binding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flavin  synthase  (RS-alpha)  catalyzes  the  biosynthesis  of  ribo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tamin B2) by dismutation of 6,7-dimethyl-8-(1'-D-ribityl)lumazine (Lum)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1.9).  Riboflavin  synthases  of  bacteria  and fungi are structur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antenna proteins involved in bioluminescence of 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 [1,2]. These proteins seem to have evolved from the duplic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100 residues, the lumazine-binding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RS-alpha, which is an asymmetric homotrimer,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domains form a 6-stranded antiparallel beta-barrel (see &lt;PDB:1PKV&gt;)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 C-terminal helix is involved in trimerization. The Lum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S-alpha  forms two Greek-key folds with the topology BBHBBBHB, whe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substrate binding sites are located in beta-strands (B) 4 and 5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(H) 2 [3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umazine-binding repe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flavin  synthase  alpha  chain  (EC  2.5.1.9) (gene ribC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,  ribB  in  Bacillus  subtilis  and Photobacterium leiognathi, RIB5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).  This  enzyme  synthesizes  riboflavin from two molecules of Lu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eridine-deriv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bacterium phosphoreum lumazine  protein (LumP) (gene luxL).  Lum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at  modulates  the  color  of  the  bioluminescence  emi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luciferase. In the presence of LumP, light emission is shif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 energy  values (shorter wavelength). LumP  binds  non-covalent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,7-dimethyl-8-(1'-D-ribityl)lum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fischeri  yellow fluorescent protein (YFP) (gene luxY).  Like  L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FP modulates  light  emission  but  towards a longer wavelength. YFP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covalently to F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umazine-binding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'Kane D.J., Woodward B., Lee J., Prash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orrowed proteins in bacterial bioluminesc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1100-11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6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'Kane D.J., Prasher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origins of bacterial bioluminesc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443-4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0772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ning W., Eberhardt S., Bacher A., Ladenstei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N-terminal domain of riboflavin synth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riboflavin at 2.6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1:1053-106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27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ruffault V., Coles M., Diercks T., Abelmann K., Eberhardt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ttgen H., Bacher A., Kessl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N-terminal domain of ribo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9:949-96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9071; DOI=10.1006/jmbi.2001.4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erhardt S., Schott A.K., Kairies N., Cushman M., Illarionov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senreich W., Bacher A., Huber R., Steinbacher S., Fisch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dies on the reaction mechanism of riboflavin synthase: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structure of a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-carboxyethyl-7-oxo-8-ribityllumaz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1371-138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7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4; ENT_VIR_O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5; ENT_VIR_O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erobacterial virulence outer membrane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enterobacterial outer  membrane  proteins  which 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lence and seem to promote  the invasion of bacteria into  eukaryotic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shown [1,2]  to be structurally related.  These protein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Enterobacter cloacae outer membrane protein X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p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virulence membrane protein pag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attachment invasion locus protein (gene 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lambda outer membrane protein lom.  Lom  is 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sogeny in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uter membrane  proteins  have from 150 to 170  amino  acid resid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quences are well conserved.  We selected the two most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 The  first pattern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; the second is located at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]-N-[LIVM]-K-Y-R-Y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W]-x(2)-G-x-G-Y-[KR]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de Klundert J.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56-16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lkkinen W.S., Miller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almonella typhimurium virulence protein is similar to a Yers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ocolitica invasion protein and a bacteriophage lambda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86-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6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696; ETF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ectron transfer flavoprotein alpha-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  transfer flavoprotein (ETF) [1,2] serves as a  specific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for various mitochondrial dehydrogenases.  ETF transfers electr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in  respiratory chain  via  ETF-ubiquinone  oxidoreductase.  ETF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 that consist of  an  alpha  and  a beta subunit and which bi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of FAD per dimer. A similar system also exists in som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subunit of ETF  is a  protein of  about  32 Kd which is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the  bacterial  nitrogen  fixation protein fixB which could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a redox process and feed electrons to ferred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lated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c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 pattern  for these  proteins  we 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Y-[LIVM]-[AT]-x-[GA]-[IV]-[SD]-G-x-[IV]-Q-[HP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(6)-[IV]-x-A-[IV]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cQ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nocchiaro G., Ikeda Y., Ito M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, molecular cloning and sequencing of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321:637-6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6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ai M.H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characterization of the ubiquitous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protein families ETF-alpha and ETF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6:397-40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2; GM_CS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nulocyte-macrophage colony-stimulating factor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ulocyte-macrophage colony-stimulating factor  (GM-CSF) [1,2] is a cytok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ts in hematopoiesis by  stimulating  the growth  and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c  precursor cells from various lineages,  including granuloc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phages, eosinophils and erythroc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-CSF is a glycoprotein of  about  120 amino acid residues that contain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 residues involved in  two disulfide bonds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xxxxxxxxxxxxxxxxxxxxxCxxxxxxxxxxxxxxxxCxxxCxxxxxxxxx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region  that  includes 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[LP]-T-x-E-[ST]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styn G., Burgess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opoietic growth factors: a re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48:5624-563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8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ter M.R., Cook W.J., Ealick S.E., Nagabhushan T.L., Trotta P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g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recombinant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ulocyte-macrophage colony-stimulating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4:1075-108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3; OKR_D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n/Lys/Arg decarboxylases family 1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dependent decarboxylases  acting  on ornithine, lysine, argi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substrates  can be classified into two different families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similarities [1,2]. The first fami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ornithine decarboxylase (EC 4.1.1.17) (ODC). ODC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ornithine into putres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lysine  decarboxylase  (EC 4.1.1.18) (LDC).  LDC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lysine into cadave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biodegradative arginine decarboxylase (EC 4.1.1.19) (A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C catalyzes the transformation of arginine into agma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a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regions of sequence similarity contains a  conserved lys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known, in Escherichia coli LDC [3] and in ADC [4], to be the si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 the pyridoxal-phosphate group.  We  have used this region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collectively known as group III decarboxylas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V]-x-S-x-H-K-x(2)-[GSTAN](2)-x-[STA]-Q-[STA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aa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dmeier E., Hale T.I., Christ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97-10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ng S.-Y., Bennett G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Escherichia coli cad operon: a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tralization of low extracellular p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659-266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im K.P., Bennett G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adi gene, which encodes the biodegra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-induced arginine decarboxyl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1221-12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3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4; PROK_CO2_ANHYD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5; PROK_CO2_ANHYD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-type carbonic anhydr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nic anhydrases (EC 4.2.1.1) (CA) are zinc  metalloenzymes  which cat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ible hydration of carbon diox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CA  (gene cynT) is involved in recycling carbon di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in the bicarbonate-dependent decomposition  of cyanate by cyanas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nS). By this action, it  prevents the depletion of cellular bicarbonat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hotosynthetic bacteria and plant chloroplast, CA is essential to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fix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plant chloroplast CA are structurally and evolutionar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  a family distinct from the one which groups the many differen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ukaryotic CA's (see &lt;PDOC0014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s  yadF  from Escherichia coli and HI1301 from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zae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family of enzymes.  Bot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conserved  residues  that  could be involved in binding zinc (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tid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A]-D-S-R-[LIVM]-x-[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[YF]-A-[LIVM]-x(2)-[LIVM]-x(4)-[LIVMF](3)-x-G-H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illoton M.B., Korte J.J., Lamblin A.F., Fuchs J.A., Anderson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bonic anhydrase in Escherichia coli. A product of the c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3731-37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0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kuzawa H., Suzuki E., Komukai Y., Miyac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ene homologous to chloroplast carbonic anhydrase (icfA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 to photosynthetic carbon dioxide fixation by Synech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C794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437-44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4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8; PRO_ENDOPEP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lyl oligopeptidase family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yl oligopeptidase family [1,2,3] consist  of  a number of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eptidases whose catalytic  activity seems  to be provided by a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 system similar to  that of the trypsin family of  serine  protea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volved by independent convergent evolution.   The known memb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yl endopeptidase (EC 3.4.21.26) (PE) (also called post-proline c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). PE is an enzyme that cleaves peptide bonds on  the C-terminal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rolyl residues. The sequence of PE has been obtained  from  a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es (pig)   and   from  bacteria  (Flavobacterium  meningosepticu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omonas hydrophila);  there  is  a  high  degree of sequence con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s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protease II (EC 3.4.21.83) (oligopeptidase B) (gene prt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leaves  peptide  bonds on the C-terminal side of lysyl and argin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peptidyl peptidase IV (EC 3.4.14.5) (DPP IV).   DPP IV is 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 N-terminal   dipeptides  sequentially   from  polypeptides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ubstituted N-termini provided that the penultimate residue is pr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dipeptidyl aminopeptidase A (DPAP A) (gene: STE13)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the proteolytic maturation of the alpha-factor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dipeptidyl aminopeptidase B (DPAP B) (gene: D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ylamino-acid-releasing  enzyme  (EC 3.4.19.1)  (acyl-peptide  hydrol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catalyzes the hydrolysis of  the amino-terminal peptide bo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N-acetylated protein to generate a N-acetylated amino acid and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free amino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serine residue has experimentally  been  shown (in E.coli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as well  as  in  pig  and bacterial PE)  to  be necessary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This serine, which is part of the catalytic  triad (Ser, His, As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located  about 150 residues away from the C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(which  are  all proteins  that contains about 700 to 8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3)-A-x(3)-[LIVMFYW]-x(14)-G-x-S-x-G-G-[LIVMFYW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DPAP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belong to families S9A/S9B/S9C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wlings N.D., Polgar L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serine-type peptidases related to pr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gopept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9:907-90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36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rett A.J., Rawlings N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ligopeptidases, and the emergence of the prolyl olig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53-36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lgar L., Szabo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lyl endopeptidase and dipeptidyl peptidase IV are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members of the same family of serine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3:361-3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5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09; RIBOSOMAL_L30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3; RIBOSOMAL_L30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0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0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32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bx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coccus celer L30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ribosomal protein (ORF 1) from Methanococcus vannielii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ribosomal protein (ORF 104) from Sulfolobus acidocaldariu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82 to 114 amino-acid residues.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two conserved regions; one located  in  the  N-terminal  reg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 the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x(5)-G-x-[QKRN]-x(2)-[LIVMQ]-[KRQT]-x(2)-[K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-x(2)-[KQ]-x-[LIVM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LM]-G-[STALPD]-x(2)-[GK]-[KR]-x(6)-[LIVM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DEN]-x-[G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ybx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kanishi O., Oyanagi M., Kuwano Y., Tanaka T., Nakaya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sui H., Nabeshima Y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s of cDNAs specific for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 ribosomal proteins S17 and L3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5:289-296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4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beva M.D., Warn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ribosomal protein L32 and it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6055-1605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16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enk H.-P., Schwass V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enes encoding the L30, S12 and S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 ribosomal proteins from the archaeum Thermococcus cel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6047-60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chner K., Heller G., Boe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nucleotide sequence of a transcriptional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coccus vannielii comprising genes for protein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ongation factors and ribosom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9:20-2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75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uehler G., Lottspeich F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517-45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0; PGM_P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glucomutase and phosphomannomutase phosphoserin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glucomutase (EC 5.4.2.2) (PGM). PGM  is  an  enzyme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 of  D-glucose 1-phosphate into  D-glucose 6-phosphate. 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both the breakdown and synthesis of glucos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mannomutase (EC 5.4.2.8) (PMM).  PMM  is  an enzyme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of D-mannose 1-phosphate into D-mannose 6-phosphate.  PM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 different biosynthetic pathways in bacteria. 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bacteria  such  as Escherichia coli  there  are  two  different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ing for this  enzyme:  rfbK  which is involved in the synthesis of th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 of lipopolysaccharide and cpsG  which is required for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 antigen capsular polysaccharide [2]. In Pseudomonas aeruginosa P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algC) is  involved  in the biosynthesis of the alginate layer [3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Xanthomonas campestris (gene xanA) it is involved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an [4].  In  Rhizobium strain ngr234 (gene noeK) it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nod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acetylglucosamine  mutase  (EC  5.4.2.3)  which converts N-acety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1-phosphate into the 6-phosphate is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alytic  mechanism  of  both  PGM  and  PMM involves the form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serine intermediate [1]. The sequence around the serine residu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PGM and PMM there  are  at least three uncharacteriz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long to this family [5,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se operon protein ureC from Helicobacter pylo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m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  tetraurelia   parafusin,  a  phosphoglycoprotein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ethanococcus vannielii hypothetical protein  in the 3'region of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ibosomal protein S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LIVMF]-x-[LIVM]-[ST]-[PGA]-S-H-[NIC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phosphoser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MM from fungi do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i J.B., Liu Y., Ray W.J. Jr., Konn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muscle phosphoglucomutase ref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7-angstrom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322-63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2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venson G., Lee S.J., Romana L.K., Reeves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ps gene cluster of Salmonella strain LT2 include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ose pathway: sequence of two genes and relationship to ge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fb gene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7:173-18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2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ielinski N.A., Chakrabarty A.M., Berr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regulation of the Pseudomonas aeruginosa al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phosphomanno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9754-976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3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eplin R., Arnold W., Hoette B., Simon R., Wang G., Puehl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91-1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ubramanian S.V., Wyroba E., Andersen A.P., Satir B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9832-98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2; RIBOSOMAL_S1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s S17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17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17 (crp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17a (RP51A) and S17b (RP51B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17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from 63 (in archebacteria) to 130 to 146 amino aci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conserved. As a signature, we selected a region in the centr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DYPKS]-x-[ST]-K-x-[LIVMTF]-[RIKM]-N-x-[IV]-[SA]-G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TV]-[HKR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en I.-T., Roufa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anscriptionally active human ribosomal protein S17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0:107-11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40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i C., Rhoads D.D., Stewart M.J., Van Slyke B., Roufa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melanogaster RPS17 gene encoding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79:289-29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07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bovich N., Rosbas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genes for ribosomal protein 51 of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ment and contribute to the rib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4:1871-1879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92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3; NA_DICARBOXYL_SYM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4; NA_DICARBOXYL_SYM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dicarboxylate symporter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] that integral membrane proteins that mediate the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wide  variety  of  molecules  with the concomitant uptake of sod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dium symporters)  can  be  grouped, on the basis of sequence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 a number of distinct families. One of these families [2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 the  sodium:dicarboxylate  symporter  family  (SDF)  and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proton-glutamate  symport   protein  (glutamate-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r) (gene gltP).  GltP  is  a sodium-independent carrier for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proton/sodium-glutamate symport protein (gene gltT or gltP).  Gl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sodium-dependent carrier for glutamate and 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 and Escherichia coli C4-dicarboxylate carrier (gene dct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sponsible  for  the  transport  of  dicarboxylates  such as succi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marate, and malate. In Rhizobium this transport system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energy supply of the legume symbi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ee different mammalian  sodium-dependent L-glutamate and aspartat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transporters  (also  known  as  excitatory amino acid trans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AAT)) [3,4,5].  These  brain  proteins  are essential for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synaptic action of  glutamate  by rapidly removing  released 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ynaptic c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AAT-4,  a  mammalian  chloride-dependent  L-glutamate  and aspartat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nity transporter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tral amino acid transporter (SATT), a brain protein that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ole in the transport of alanine, cysteine, serine and threonine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sulin-activated  amino  acid  transporter  (AAAT),  an adi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 protein  that transports serine and, to a lesser extent, ala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protein   ygjU   from   Escherichia  coli  and  HI1545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 are  proteins of  from 420 to 573  amino acid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hydrophobic and which probably contain  about 10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conserved regions. The first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the  N-terminal section and  seems to include a hydrophilic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ransmembrane regions.  The second  pattern is  located 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0,1)-[GP]-[DES]-x-[LIVMF](2)-x-[LIVMA]-[LIVM]-[KREQ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G]-[LIVM]-[LIVMF]-x-[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j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-G-x-[STA]-x-[NT]-[LIVMCP]-D-[GA]-[STANQF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]-x(2)-[LIVM]-x(2)-[LIVM]-[FY]-[LIV]-[SA]-[Q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j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rck T., Schulte S., Hofmann K., Stoffe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expression, and functional analysis of a Na(+)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ate/aspartate transporter from rat 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955-109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nner B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ate transporters from brain. A novel neuro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5:95-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9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nai Y., Smith C.P., Hedige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neurotransmitter transporters: the high-af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ate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450-14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3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rriza J.L., Fairman W.A., Wadiche J.I., Murdoch G.H., Kavanaugh M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ara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comparisons of three glutamate transporter subtypes cl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uman motor cort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14:5559-556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1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Fairman W.A., Vandenberg R.J., Arriza J.L., Kavanaugh M.P., Amara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xcitatory amino-acid transporter with propert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-gated chloride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5:599-60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1878; DOI=10.1038/37559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Arriza J.L., Kavanaugh M.P., Fairman W.A., Wu Y.N., Murdoch G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 R.A., Amara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human neutral amino acid transpor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similarity to the glutamate transporter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5329-153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1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iao K., Lane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a novel insulin-activated amino acid transporte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differentiation of 3T3-L1 preadipocytes into adip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8:1008-10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2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5; SIGMA70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6; SIGMA70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70 factor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s [1] are bacterial transcription initiation factors 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of the core RNA polymerase to specific initiation sit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leased.  They  alter  the  specificity  of  promoter  recognition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express a multiplicity of sigma factors. Two of these factors, sig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(gene  rpoD),  generally  known  as the major or primary sigma facto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54 (gene  rpoN  or  ntrA)  direct the transcription of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. The    other  sigma  factors,  known  as alternative sigma facto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transcription of specific subsets of g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  to  sequence  similarity,  sigma  factors can be group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 the  sigma-54 and sigma-70 families. The sigma-70 family includ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primary sigma factor, a wide variety of sigma factors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igma  factors  involved  in  the control of sporulation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: sigma-E  (sigE or spoIIGB), sigma-F (sigF or spoIIAC), sigma-G (si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poIIIG),      sigma-H      (sigH   or   spo0C)  and  sigma-K  (sigK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IVCB/spoII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related bacteria sigma-32 (gene rpoH or htpR)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xpression of heat shock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and  related   bacteria  sigma-27 (gene fliA)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ion of the flagellin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 sigma-S (gene rpoS or katF)  which seems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 expression  of  genes  required  for  protection  against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xococcus xanthus sigma-B  (sigB)  which  is  essential for the late-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that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s of the sigma-70 family permit the identification of four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conservation [2,3].  Each of these four regions can in turn be sub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umber of sub-regions. We developed signature patterns based o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sub-regions.  The  first pattern corresponds to sub-region 2.2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 function of  this sub-region is  not  known  although  it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binding of  the sigma factor to  the core RNA polymer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ttern corresponds  to  sub-region  4.2  which seems to harbor  a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'helix-turn-helix'    motif    involved  in  binding the conserved -3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promoters recognized by the major sigma factors. The sec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ne  residue  before  the  N-terminal  extremity  of the HTH reg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six residues after its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LIVMF](2)-[HEQS]-x-G-x-[LIVMFA]-G-L-[LIVMFYE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M]-[LIVM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sigma-B and Vibrio parahaemolyticus f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N]-x(2)-[DENQ]-[LIVMT]-[GAS]-x(4)-[LIVMF]-[PSTG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-[NQR]-[LIVMA]-[EQH]-x(3)-[LIVMFWK]-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 Almos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m, with a few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sigma-70  factor  family  also includes a divergent sub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ulates gene  encoding  for  proteins  with  extracytoplasmic fun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igma  factors,  collectively  known  as  ECF, are not picked up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atterns. A separate entry (see &lt;PDOC00814&gt;) has been developed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Chamberli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bacterial sigma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839-8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91; DOI=10.1146/annurev.bi.57.070188.004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ibskov M., Burges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ma factors from E. coli, B. subtilis, phage SP01, and phage T4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4:6745-676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92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netto M.A., Gribskov M., Gros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gma 70 family: sequence conservation and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843-38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netto M.A., Brown K.L., Rudd K.E., Buttner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Streptomyces coelicolor sigE gene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ence of a subfamily of eubacterial RNA polymerase sigma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regulation of extracytoplasmic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7573-75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2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7; SIGMA54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18; SIGMA54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4; SIGMA54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54 factors family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s [1] are bacterial transcription initiation factors 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of the core RNA polymerase to specific initiation sit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leased.  They  alter  the  specificity  of  promoter  recognition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express a multiplicity of sigma factors. Two of these factors, sig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(gene  rpoD),  generally  known  as the major or primary sigma facto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54 (gene  rpoN  or  ntrA)  direct the transcription of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. The    other  sigma  factors,  known  as alternative sigma facto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transcription of specific subsets of g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  to  sequence  similarity,  sigma  factors can be group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 the  sigma-54  and  sigma-70  families.  The sigma-70 family h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gma  factors  (see the relevant entry &lt;PDOC00592&gt;).   The sigma-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onsists   exclusively  of  sigma-54  factor  [2,3]  requir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of  promoters  that  have a characteristic -24 and -12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element  but  which  are  devoid  of the typical -10,-35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  the  major    sigma  factors.  The  sigma-54  factor 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its  interaction  with    ATP-dependent  positive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ind to upstream activating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igma-54 factors consist of three distinct reg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elatively well  conserved N-terminal glutamine-rich region  of about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that contains a potential leucine zipper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egion of variable length which is not well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well conserved C-terminal region  of about  350 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potential leucine zipper, a potential DNA-binding 'helix-turn-heli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 and a perfectly conserved octapeptide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signature patterns  for  this family  of sigma fact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arts  two  residues before the N-terminal extremity of the helix-tu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region and ends two residues before its C-terminal extremity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nserved octapeptide. A profile has also been designed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-[LIVM]-x(2)-[LIVM]-A-x(2)-[LIVMFT]-x(2)-[H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-T-[LIVM]-S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R-T-[IV]-[ATN]-K-Y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Chamberli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bacterial sigma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839-8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91; DOI=10.1146/annurev.bi.57.070188.004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eny B., Henneck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5:341-35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rrick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a class of its own--the RNA polymerase sigma factor sigma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igma N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903-90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0; RASG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9; RASGEF_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2; RASGEF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 guanine-nucleotide exchange factors domain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 proteins are membrane-associated molecular switches that bind GTP and 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lowly  hydrolyze  GTP  to  GDP  [1].  The  balance between the GTP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ive)  and  GDP bound (inactive) states is regulated by the opposit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roteins activating the GTPase activity and that of proteins which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oss  of bound GDP and the uptake of fresh GTP [2,3]. The latt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 as guanine-nucleotide exchange (or releasing) factors (GEFs or GRF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lso as guanine-nucleotide dissociation stimulators (GDS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the GEF region of human Sos1 complexes with Ra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ved (see &lt;PDB:1BKD&gt;) [4]. The structure consists of two distinc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structural domains: the N-terminal domain which seems to have a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role  and  the C-terminal domain which is sufficient fo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and  contains all residues that interact with Ras. A main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alytic domain is the protrusion of a helical hairpin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-exchange mechanism. The N-terminal domain is likely to b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bility and correct placement of the hairpi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as-GE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C25 from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D25 from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6 from fission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n of sevenless (gene sos) from Drosophila and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140-RAS GRF (cdc25Mm) from  mammals.  This protein possesses both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ing to the CDC25 family  and one belonging to the CDC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5 from yeast, that may interact with the ras-like protein RSR1/BU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TE1 from yeast, whose target prote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lGDS from mammals, which interacts with  the  ras-like  proteins ra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lB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  Ras-GEF  domains  we  developed  two  profiles.  The  firs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the catalytic domain and the second profile is direct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. We also developed a pattern that spans the helical hairp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I]-P-[FYWVI]-x-[GPSV]-x(2)-[LIVMFYK]-x-[DNE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3,35)-[IVL]-N-[FYME]-x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EM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Pattern and text revised and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conserved structure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1; DOI=10.1038/34911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guski M.S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s regulating Ras and its rela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643-6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9209; DOI=10.1038/36664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wnw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s regulation: putting back the GT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329-3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oriack-Sjodin P.A., Margarit S.M., Bar-Sagi D., Kuriy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4:337-34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lbright C.F., Giddings B.W., Liu J., Vito M., Weinber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guanine nucleotide dissociation stimul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as-related G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39-3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4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1; FTHF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2; FTHF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e--tetrahydrofolate lig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e--tetrahydrofolate    ligase   (EC 6.3.4.3)     (formyl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) (FTHFS)  is  one of the enzymes  participating  in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arbon units, an  essential element of various biosynthetic pathways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processes the transfers of  one-carbon units are medi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  tetrahydrofolate  (THF).   Various  reactions  generate  one-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of THF  which can be  interconverted  between  different 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 by  FTHFS,  methylenetetrahydrofolate dehydrogenase  (EC 1.5.1.5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enyltetrahydrofolate cyclohydrolase (EC 3.5.4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 the  FTHFS  activity  is expressed by a multifunctional enzy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1-tetrahydrofolate  synthase (C1-THF synthase),  which  also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and cyclohydrolase activities. Two forms of C1-THF synth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[1],  one  is located in the mitochondrial  matrix, while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toplasmic.  In  both forms  the FTHFS domain  consist of  about 6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and is located in the C-terminal section of C1-THF synthas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 FTHFS  activity is  expressed by  a  monofunctional homotetra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of about 560 amino acid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FTHFS  is  highly conserved  in  all  forms of the enzym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s  we  selected  two  regions  that   are  almost 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 first one is a  glycine-rich segment located 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FTHFS and which could be part of an ATP-binding domain [2]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in the central section of FTH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LIVMS]-K-G-[GST]-[AG]-[AST]-G-[GAS]-G-[YLHRK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[ASV]-[TS]-[IVLA]-[RQ]-[AGS]-[LIM]-[KER]-x-[HN]-[G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LK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nnon K.W., Rabinowitz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Saccharomyces cerevisiae MI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mitochondrial C1-tetrahydrofol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7717-772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6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vell C.R., Przybyla A., Ljungdahl L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thermostable formyl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 from Clostridium thermoacetic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5687-56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0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4; SRP1_TI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ess-induced proteins SRP1/TIP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recently shown [1]  that three yeast proteins,  two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induced by various stress conditions, are structurally rel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part of a larger family.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d-shock  inducible  protein  TIR1  (also  known as serine-rich prote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RP1)). TIR1 is induced by glucose [2] and cold shock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mperature-shock inducible protein 1 (TIP1).  TIP1 can be induced 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d and heat shock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d-shock inducible protein TIR2 (SRP2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pauperins, which are closely related protein of about 13 Kd (120 to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) which are generally encoded at the extremity of yeast chromo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. The    known   members  of  this  family  are: PAU1, PAU2, PAU3, PAU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5, PAU6,  YBR301w,  YGL261c,  YGR294w,  YHL046c,  YIL176c,  YIR041w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KL22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IL01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JR15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JR15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l seem to start with a putative signal sequenc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omain  of  about 90 residues. In TIR1, TIR2, TIP1, YIL011w, YJR15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JR151c,  this  domain is followed by a repetitive serine and alanine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bsent in the other members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for this protein family, we selected a region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the conserv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W-Y-[ST](2)-R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Ouzounis C., Sander C., Scharf M., Schneider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nhamm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rehensive sequence analysis of the 182 predicted op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s of yeast chromosome 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677-16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4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guet D., Guo X.J., Lauquin G.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gene SRP1 (serine-rich protein). Intragenic repea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dentification of a family of SRP1-related DNA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2:455-47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9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walski L.R.Z., Kondo K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d-shock induction of a family of TIP1-related protein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membrane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5:341-35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46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ndo K., Inouy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IP 1, a cold shock-inducible gene of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7537-1754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4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iswanathan M., Muthukumar G., Cong Y.-S., Len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ripauperins of Saccharomyces cerevisiae: a new multige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serine-poor relatives of serine-rich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8:149-1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6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5; GER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rm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ins and  germin-like  proteins  [1,2] are a family of hexameric ubiqui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glycoproteins.   They  are  not  restricted  to  germinating  grain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ought  and  thereof  called 'germins', but they exist in all or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velopmental  stages.  All  are  at  least  partly  associat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e  range  of  function  has  been  uncovered  for germins and germ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 some   act  as  oxalate  oxidases  (EC  1.2.3.4)  or  as  su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utase (EC  1.15.1.1),  while  others  seems  to  be structural prote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for auxins o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ins and  germin-like  proteins are highly similar to slime mold spheru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a and 1b which are proteins that accumulate specifically during spher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ss  induced  by  various  forms  of environmental stress which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ystment and dorma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we selected the best conserved region: 14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central section of these proteins. This region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most probably implicated in the binding of a manganese 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4)-H-x-H-P-x-[AGS]-x-E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nd the E are manganese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e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xalate, germin, and the extracellular matrix of higher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8:294-3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3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nier F., Bern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Biochem. 39:545-55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ne P.J., Dunwell J.M., Warwick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ling based on the structure of vicilins predicts a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ster in the active site of oxalat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6:488-49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41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6; AP_NUCLEASE_F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7; AP_NUCLEASE_F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8; AP_NUCLEASE_F1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5; AP_NUCLEASE_F1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 endonucleases family 1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 DNA  is  spontaneously and continuously damaged by environme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factors  such  as  X-rays, UV light and agents such as the anti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s  bleomycin  and neocarzinostatin or those that generate oxygen radic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urinic/apyrimidinic  (AP)  sites  form  both  spontaneously  and  a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toxic  intermediates  in  the  removal  of  the  damaged  base by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ion  repair  (BER)  pathway.  DNA  repair at the AP sites is init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 endonuclease   cleavage   of   the  phosphodiester  backbone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s  are also generally capable of removing blocking grou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'terminus of DNA strand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  endonucleases can be classified into two families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and  structure  (cf.  family 2 &lt;PDOC00599&gt;). What we call fami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the enzymes listed below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exonuclease III (gene xthA) (EC 3.1.1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 pneumoniae  and  Bacillus subtilis exonuclease A (gene exo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=3.1.1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P endonuclease 1 (AP1) (EC 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ecombination repair protein 1 (gene Rrp1) (EC=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apurinic  endonuclease-redox  protein  (gene  ar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=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 DNA-(apurinic  or  apyrimidinic  site)  lyase  (gene  ap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=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 Rrp1  and  arp, these enzymes are proteins of about 3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Rrp1 and arp both  contain  additional  and  unrelated sequ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-terminal section (about 400 residues for Rrp1 and 270 for ar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s  of  bacterial exonuclease III and mammalian AP endonucle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 an alpha/beta-sandwich structure (see &lt;PDB:1HD7; A&gt;) with a fol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at  of DNase I (see &lt;PDOC00711&gt;). One or two divalent metal 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or manganese can bind in the active sit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hree  signature  patterns  and  a  profile 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 The  first pattern contains a glutamate which has been shown [3]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scherichia coli enzyme to bind a divalent metal ion such as magnesiu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.  The  patterns are based on the most conserved regions [4]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spans the entire AP endonucleases family 1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PF]-D-[LIVMF](2)-{T}-[LIVM]-Q-E-{G}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binds a divalent metal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ST]-[FY]-[RP]-[KHQ]-x(7,8)-[FYWD]-[ST]-[FYW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G-x-R-[LIVM]-D-[LIVMFYH]-x-[LV]-x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zilay G., Hickson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apurinic/apyrimidinic end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7:713-7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1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ernink P.T., Segelke B.W., Hadi M.Z., Erzberger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D.M. III, Rupp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valent metal ions in the active site of a new crystal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apurinic/apyrimidinic endonuclease, Ape1: implic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7:1023-103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6553; DOI=10.1006/jmbi.2001.4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l C.D., Kuo C.-F., Thayer M.M., Cunningham R.P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multifunctional DNA-repair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onuclease 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4:381-3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85481; DOI=10.1038/37438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neda K., Sekiguchi J., Shid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tryptophan residue in the vicinity of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of exonuclease III family AP endonucleases: AP sit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4:1552-156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40594; DOI=10.1093/nar/gkl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5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29; AP_NUCLEASE_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0; AP_NUCLEASE_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1; AP_NUCLEASE_F2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2; AP_NUCLEASE_F2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 endonucleases family 2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 DNA  is  spontaneously and continuously damaged by environme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factors  such  as  X-rays, UV light and agents such as the anti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s  bleomycin  and neocarzinostatin or those that generate oxygen radic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urinic/apyrimidinic  (AP)  sites  form  both  spontaneously  and  as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toxic  intermediates  in  the  removal  of  the  damaged  base by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ion  repair  (BER)  pathway.  DNA  repair at the AP sites is init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 endonuclease   cleavage   of   the  phosphodiester  backbone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s  are also generally capable of removing blocking grou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'terminus of DNA strand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  endonucleases can be classified into two families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and  structure  (cf.  family 1 &lt;PDOC00598&gt;). What we call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the enzymes listed below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endonuclease IV (gene nfo) (EC 3.1.2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and Caenorhabditis elegans apurinic endonuclase APN1 (EC 4.2.99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endonuclease 4 homolog (EC 3.1.2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rchaeal probable endonuclease 4 homologs (EC 3.1.21.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mivirus putative endonuclease 4 (EC 3.1.2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N1  and nfo have been shown to be transition metalloproteins that bi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ions  [3,4].  The  metal-binding sites have been determined from the 3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of  Escherichia  coli nfo [4,6,7], which shows an alpha/beta-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(see &lt;PDB:1QTW; A&gt;) similar to that of other divalent metal-dependent 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enzymes (see &lt;PDOC00155&gt;), such as xylose isomerase (see &lt;PDOC0015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hree signature patterns for this family of enzymes. Th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sed on regions that contain conserved residues involved in zinc-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 developed  a profile that covers the entire AP endonuclease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GSAD]-x-Y-[LIF]-[LIMN]-N-[LIVMFCAP]-[AG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RY]-[LIVMF]-[CT]-[LIVMFY]-D-T-C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and the H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W]-H-x-N-[DEG]-[SA]-x(4)-[GNAQ]-x(3)-D-x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nd the D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poff S.C., Spira A.I., Johnson A.W., Dempl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structural gene (APN1) for the major apurinic endonuc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Escherichia coli endonuclease I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4193-419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zilay G., Hickson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apurinic/apyrimidinic end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7:713-7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1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vin J.D., Shapiro R., Dempl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alloenzymes in DNA repair. Escherichia coli endonuclease I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 Apn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893-2289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0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sfield D.J., Guan Y., Haas B.J., Cunningham R.P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DNA repair enzyme endonuclease IV and its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: double-nucleotide flipping at abasic si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-metal-ion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8:397-40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8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shchenko A.A., Sanz G., Privezentzev C.V., Maksimenko A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arbaev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ation of new substrate specificities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accharomyces cerevisiae AP endonucl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1:6344-635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76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Ivanov I., Tainer J.A., McCammo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raveling the three-metal-ion catalytic mechanism of the DNA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endonuclease I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4:1465-147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42363; DOI=10.1073/pnas.0603468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Garcin E.D., Hosfield D.J., Desai S.A., Haas B.J., Bjora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nningham R.P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apurinic-apyrimidinic site binding and excision by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5:515-522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8731; DOI=10.1038/nsmb.1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2; RIBOSOMAL_S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16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 to  a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mitochondrial S24 (cyt-2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6 is a protein of  about 100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region  located  in  the  N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T]-x-[LIVM]-[KR]-L-[STAK]-R-{E}-G-[A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3; RIBOSOMAL_S2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6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opus S26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26 (DS31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ytoplasmic S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26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14  to  127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octapeptide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H]-C-[VI]-[SA]-C-A-I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wano Y., Nakanishi O., Nabeshima Y., Tanaka T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DNA complementary to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S26 messenger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97:983-992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93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inov'eva R.D., Tomarev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kl. Akad. Nauk SSSR 304:464-46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toh N., Ohta K., Ohta M., Kawasaki T., Yamashin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ucleotide sequence of a gene for a putative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31 of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2121-21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28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u M., Ta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ccharomyces cerevisiae homologue of ribosomal protein S2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50:401-4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5; S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le-strand binding (SSB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herichia coli single-strand  binding protein [1] (gene ssb)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helix-destabilizing protein, is a protein of 177 amino acids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, as  a  homotetramer,  to  single-stranded  DNA  (ss-DNA) and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role in DNA replication, recombination and 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 variants of SSB  are  encoded  in  the genome of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elf-transmissible plasmids. SSB has also been characterized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Proteus mirabilis or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mitochondrial  proteins  that bind ss-DNA and are probab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al  DNA replication are structurally and evolutionar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SSB.  Proteins  currently  known  to  belong to this subfami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Mt-SSB (P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Mt-SSBs and Mt-SS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tS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I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B  domain  is  a module of about 100 amino acids that is foun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bacterial SSB proteins. It possesses conserve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ponsible for binding to ssDNA, tetramerization and stabil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 fol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S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Patterns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R.R., Laine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ngle-stranded DNA-binding protein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4:342-38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87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roumbakis N.D., Li Z., Tolias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- and single-stranded DNA-binding (SSB) proteins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melanogaster oogenesis: a homolog of bac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mitochondrial SSB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3:171-1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6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browski S., Olszewski M., Piatek R., Brillowska-Dabrowsk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opa G., Ku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single-stranded-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from Thermus thermophilus and Thermus aquaticus -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ngement of 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8:3307-33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68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8; ADOHCY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39; ADOHCY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adenosyl-L-homocysteine hydr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-L-homocysteine hydrolase  (EC  3.3.1.1) (AdoHcyase) is an enzy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ated  methyl  cycle, responsible for the reversible hydratation of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-L-homocysteine into  adenosine  and  homocysteine.    AdoHcyas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 enzyme which binds and requires NAD+ as a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Hcyase is a highly  conserved protein [1] of  about 430 to 47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highly  conserved  regio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   located in the  N-terminal section; the second is der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-rich region  in  the central part of AdoHcyase; a region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NAD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P]-[CS]-N-x-[FYLM]-S-[ST]-[QALKHD]-[DENG]-x-[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VTS]-[ADERQ]-[ACSG]-[LIVMC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KSR]-x(3)-[LIV]-x-G-[FY]-G-x-[VC]-G-[KRL]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A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ganga M.W., Aksamit R.R., Cantoni G.L., Bauer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al and nucleotide sequence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-L-homocysteine hydrolase from Rhodobacter capsul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328-63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1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0; MA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0; MA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M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of about 170 amino acids has been recognized [1] in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functionally diverse proteins.   All these proteins have a mod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-like architecture consisting of a signal peptide, followed by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acellular   domain,   a   single  transmembrane  region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domain. These 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prin.  This cell  surface glycoprotein  contains  a  zinc-metallo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capable  of  degrading a variety of polypeptides. Meprin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wo  structurally  related  subunits (alpha and beta) that form homo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tetramers by  the  non-covalent  association of  two disulfide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s. In  both  subunits,  the  MAM domain is located afte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ilin  (A5 antigen), a calcium-independent cell adhesion molec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formation  of certain neuronal circuits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2  CUB domains (see &lt;PDOC00908&gt;, 2 FA58C domains (see &lt;PDOC00988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MAM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eptor-like   tyrosine   protein   phosphatases   Mu,   Kappa  and  PCP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1.3.48). These PTPases have an extracellular region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M  domain  followed  by an Ig-like domain and four fibronectin-typ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nteropeptidase (EC 3.4.21.9), a type II membrane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stinal brush  border, which activates trypsinogen. It consist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 catalytic  light  chain and a multidomain heavy chain which has 2 L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class  A  domains  (see  &lt;PDOC00929&gt;), a MAM domain, a SRC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348&gt;) and a CUB domain (see &lt;PDOC0060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ical  endosomal glycoprotein from rat, a protein probably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ing and  selective  transport of receptors and ligands across pol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. This protein contains 6 MAM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laevis  thyroid hormone induced protein B. This protein contain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 zonadhesin,  a  protein that binds in a species-specific mann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a pellucida of the eg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M  domain  is likely to have  an  adhesive  function.  It  contain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which probably form two disulfide bridges. Th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 contains the third conserved cysteine which is located in the centr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x-[LIVMFY](2)-x(3)-[STA]-x(10,11)-[LV]-x(4)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7)-C-[LIVM]-x-F-x-[LIVMFY]-x(3)-[G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pical endosomal glycoprotein from 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ckmann G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dhesive domain detected in functionally divers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40-4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7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1; 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0; 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l homology (DH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ho family GTPases Rho, Rac and CDC42 regulate a diverse arra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Like  all  members  of  the Ras superfamily, the Rho proteins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ctive   GTP-bound   and  inactive  GDP-bound  conformational 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 Rho  proteins,  through  release  of  bound  GDP an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GTP, is catalyzed by guanine nucleotide exchange factors (GEF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bl  family.  The  proteins  encoded  by members of the Dbl family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domain of about 200 residues (designated the Dbl homology or DH 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been  shown  to  encode  a GEF activity specific for a number of R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members.  In  addition,  all  family  members  possess a second,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designated  the pleckstrin homology (PH) domain (see &lt;PDOC50003&gt;). T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 homolog  UNC-73  are  unique  within  the Dbl family insomuch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 two  distinct DH/PH domain modules. The PH domain is invariably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C-terminal to the DH domain and this invariant topography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al interdependence between these two structural modules.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have  established  the  role  of  the  conserved  DH domain in Rho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and   activation,  and  the  role  of  the  tandem  PH  domai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targeting and/or regulation of DH domain function. The D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bl  has been shown to mediate oligomerization that is mostly homophil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. In  addition  to  the  tandem  DH/PH  domains  Dbl family GEF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structural motifs like serine/threonine kinase (see &lt;PDOC00100&gt;), RB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Z (see &lt;PDOC50106&gt;), RGS (see &lt;PDOC50132&gt;), IQ (see &lt;PDOC50096&gt;), REM, Cdc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GEF (see  &lt;PDOC00594&gt;),  CH  (see  &lt;PDOC50021&gt;), SH2 (see &lt;PDOC50001&gt;),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02&gt;), EF (see &lt;PDOC00018&gt;), spectrin or Ig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H domain is composed of three structurally conserved region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variable  regions.  It  does not share significant sequence homo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btypes  of small G-protein GEF motifs such as the Cdc25 dom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7 domain  (see  &lt;PDOC50190&gt;),  which specifically interact with Ras and 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small  GTPases,  respectively,  nor  with other Rho protei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indicating that the Dbl family proteins are evolutionarily uniq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 domain  is  composed  of 11 alpha helices that are folded into a flatt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ngated alpha-helix  bundle  in  which  two  of the three conserved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1  (CR1)  and conserved region 3 (CR3), are exposed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 one  surface.  CR1 and CR3, together with a part of alpha-6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/PH junction site, constitute the Rho GTPase interacting pocket [2,3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bl (or mcf-2) oncogene from mammals.  Dbl is a GEF for a  ras-lik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G25K or CDC42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C24 from yeast. CDC24 is a GEF that acts on the ras-like protein CDC4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bud site assembly and mating pheromone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d1  from fission yeast. It is a cell cycle regulatory protein with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y to CDC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140-RAS GEF (cdc25Mm) from mammals. This protein, a GEF for ras,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a domain belonging to the CDC24 family  and one belonging to the CDC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ak  cluster  region  (Bcr) oncogene from mammals. Bcr can form a chi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abl protein and then cause chronic myelogenous leukemia (CML). B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on p21-ra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r,  a  protein that shares strong sequence organization and ident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r, but  lacks  the serine/threonine kinase domain that is found at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us of B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lymphoma invasion and metastasis inducing protein 1 (Tiam1 protein).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GEF for rac1, CDC42, and to a lesser extent rh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genes vav and vav2 from mammals.  The target  of these protei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gene ect2 from mouse. The target of this prote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]-x(2)-[LIVMFYWGS]-[LI]-x(2)-[PEQ]-[LIVMRF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[KRS]-x(2)-[LT]-x-[LIVM]-x-[DEQN]-[LIVM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 only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f of all DH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t M.J., Eva A., Zangrilli D., Aaronson S.A., Evans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ione R.A., Zhe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r transformation and guanine nucleotide exchange activi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zed by a common domain on the dbl onco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62-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6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hitehead I.P., Campbell S., Rossman K.L., Der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bl famil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32:F1-2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6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e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bl family guanine nucleotide exchang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724-73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8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u K., Debreceni B., Bi F., Zhe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ligomerization of DH domain is essential for Dbl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1:425-43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34331; DOI=10.1128/MCB.21.2.425-437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ghazadeh B., Zhu K., Kubiseski T.J., Liu G.A., Pawson T., Zheng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n M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mutagenesis of the Dbl homolog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1098-110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6881; DOI=10.1038/4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3; BETA_LACTAMASE_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4; BETA_LACTAMASE_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lactamases class B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lactamases (EC 3.5.2.6) [1,2]  are enzymes  which catalyze the hydr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mide bond in  the  beta-lactam ring  of  antibiotics  belonging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icillin/cephalosporin  family.  Four  kinds  of  beta-lactamase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[2].  Class-B enzymes are zinc containing proteins whilst class -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D enzymes  are  serine hydrolases.  Class-B  beta-lactamase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 several  Gram-negative bacterial species; they seem to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of  being  able to hydrolyze carbapenem compounds which ar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lactam antibiotics of great therapeutic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conserved regions in the sequence of known class-B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tamases [3]. Most of them are centered on residues known [4]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nding  the  zinc  ion  essential  for the enzyme's catalytic activity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wo  signature  patterns for this class of enzyme. The fir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residues  involved  in  binding zinc ions. The second patter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which is also a zinc lig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x-[STN]-[HN]-x-H-[GSTAD]-D-x(2)-G-[GP]-x(7,8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/N, H and D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3)-[LIVM](2)-x-G-x-C-[LIVMF](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1 from Xanthomonas maltophi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mbl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beta-lactam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os. Trans. R. Soc. Lond., B, Biol. Sci. 289:321-331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109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s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beta-lactam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33:259-26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8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sano E., Arakawa Y., Wacharotayankun R., Ohta M., Horii T., It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mura F., Ka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n enterobacterial met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lactamase found in a clinical isolate of Serratia marcesce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imipenem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38:71-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15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ncha N.O., Rasmussen B.A., Bush K., Herz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wide-spectrum binuclear zinc beta-lactam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Bacteroides frag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823-83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5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5; RF_PROK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-type class I peptide chain release fac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chain  release  factors (RFs) are  required  for  the  termin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biosynthesis [1]. At present two  classes of RFs can be distingu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  RFs  bind  to  ribosomes  that have encountered a stop codon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site  and induce release of the nascent polypeptide. Class II R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-binding proteins  that  interact  with  class I RFs and enhance class I 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  there  are two class I RFs that act in a codon specific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: RF-1 (gene prfA)  mediates UAA  and UAG-dependent  termination while RF-2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prfB)  mediates    UAA  and UGA-dependent termination. RF-1 and RF-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and  evolutionary  related  proteins which have been shown [3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p a family that also contain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MRF1,  a  mitochondrial  RF (m-RF) which recognizes the UAA and U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F-H, a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hypothetical protein yaeJ  and a close Pseudomonas pu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s a signature pattern a highly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40 to 45 Kd RF-1/2 and m-RF and in  the N-terminal of the 15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RF-H and yae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RH]-[STA]-x-G-x-G-G-Q-[HNGCSY]-[VI]-N-x(3)-[ST]-[AK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karyotic-type class I RFs display no significant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karyotic-type  class  II  which  belong  to  the  family of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ongation factors  (see  &lt;PDOC00273&gt;)  nor to eukaryotic class I or cla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te W.P.; wptate@sanger.otago.ac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te W.P., Poole E.S., Mannering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s. Res. Mol. Biol. 52:293-33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aigen W.J., Lee C.C., Caskey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nt advances in peptide chain term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:861-86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5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 H.J., Rep M., Grivell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comparison of new prokaryotic and mitochondrial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lypeptide chain release factor family predicts a five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for release factor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4423-44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8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7; GLU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yl-tRNA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minolevulinic acid (ALA) is  the obligatory precursor for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ll tetrapyrroles  including porphyrin derivatives such as chlorophy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.  ALA can be synthesized  via  two different pathways: the Shemin (or C4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which involves  the  single  step  condensation  of  succinyl-Co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and which  is  catalyzed by ALA  synthase (EC 2.3.1.37) and via the C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from the five-carbon skeleton of glutamate.  The C5  pathway 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loroplast of  plants and algae,  in cyanobacteria, in some eu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archae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step in the C5 pathway is carried out  by  glutamyl-tRNA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luTR) [1]  which  catalyzes  the  NADP-dependent  conversion  of  glutam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(Glu)  to  glutamate-1-semialdehyde (GSA) with  the concomitant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(Glu)  which  can  then  be  recharged  with  glutamate  by  glutam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R is a protein of about 50 Kd (467 to 550 residues)  which  contain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 The best conserved region is located in positions 99 to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quence of  known GluTR.  This region seems important for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zyme.  We have  developed a  signature  pattern  from  tha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Y]-[LIVMAF]-x(2)-[LIVM]-[GSTACIV]-[GSTAC]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]-[DEQHY]-S-x-[LIVMAS]-[LIVMFKS]-[GFA]-[DE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QRD]-[IV]-[LIVTQAM]-[TAGRKS]-Q-[LIVMF]-[K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hn D., Verkamp E., Soe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myl-transfer RNA: a precursor of heme and chlorophy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215-2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8; F_ACTIN_CAPPING_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49; F_ACTIN_CAPPING_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actin capping protein alpha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-actin capping protein binds in  a calcium-independent manner to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ends of  actin filaments (barbed end) thereby blocking the ex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at these ends.   Unlike  gelsolin  and  severin this protei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 actin filaments.  The  F-actin capping protein is a heterodimer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unrelated subunits: alpha and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subunit is a protein of about 268 to 308  amino  acid residu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well conserved in eukaryotic species [1].   As  signatur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selected  two highly  conserved regions in the C-terminal sec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A]-H-[FY](2)-[ER]-[DEC]-[GV]-N-[V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LM]-R-R-x-L-P-[IV]-[NT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oper J.A., Caldwell J.E., Gattermeir D.J., Torres M.A., Amatruda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lla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riant cDNAs encoding proteins similar to the alpha subunit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cken CapZ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18:204-2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193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0; TCP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1; TCP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5; TCP1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TCP-1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-1 protein [1,2] (Tailless Complex Polypeptide 1)  was first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ce  where  it  is especially  abundant  in testis but present in al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It has  since  been  found  and  characterized  in many other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, in Drosophila and in yeast.  TCP-1  is  a highly conserved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60  Kd  (556  to 560 residues) which participates in a hetero-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Kd  double-torus shaped particle [3] with 6 to 8 other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units,  the  chaperonin  containing  TCP-1 (CCT) subunit beta, ga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, epsilon,  zeta  and eta are evolutionary related to TCP-1 itself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CT  is  known  to  act  as  a  molecular chaperone for tubulin, ac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some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CT subunits are highly related to archebacterial counter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F55 and TF56 [6], a molecular chaperone from Sulfolobus shibatae. TF55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 activity,  is  known  to  bind  unfolded  polypeptides  and 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meric complex of two stacked nine-membered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some  [7],  from Thermoplasma acidophilum. The thermosome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wo  subunits  (alpha  and  beta)  and also seems to be a chaper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 activity. It forms an oligomeric complex of eight-membered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-1 family of proteins are weakly, but significantly [8],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n60/groEL chaperonin family (see &lt;PDOC002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of this family of chaperonins,  we chose thre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located in the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KEL]-[ST]-x-[LMFY]-G-P-x-[GSA]-x-x-K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TS]-[NK]-[DN]-[GA]-[AVNHK]-[TAVC]-[LIVM](2)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-[LIVM]-x-[SNH]-[PQH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DEK]-x-x-[LIVMGTA]-[GA]-D-G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ison K.R.; willison@ic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li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folding. Cytosolic chaperonin confirm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191-1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2857; DOI=10.1038/35819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elson R.J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CP1 - molecular chaperonin of the cytoplas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2:487-48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is V.A., Hynes G.M., Zheng D., Saibil H., Willison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-complex polypeptide-1 is a subunit of a heteromeric partic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cytos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8:249-25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0492; DOI=10.1038/35824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bota H., Hynes G., Carne A., Ashworth A., Willison K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six Tcp-1-related genes encoding divergent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CP-1-containing chapero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4:89-9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3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m S., Willison K.R., Horwich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stosolic chaperonin subunits have a conserved ATPase domai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ged polypeptide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543-54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6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rent J.D., Nimmesgern E., Wall J.S., Hartl F.U., Horwich 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olecular chaperone from a thermophilic archaebacterium i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eukaryotic protein t-complex polypeptide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4:490-4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6250; DOI=10.1038/35449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Waldmann T., Lupas A., Kellermann J., Peters J., Baumeist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thermosome from Thermoplasma acidophi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hem. Hoppe-Seyler 376:119-12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4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emmingse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is a chaperon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7:650-65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2040; DOI=10.1038/357650b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2; XP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3; XP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PA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roderma  pigmentosum (XP) [1]  is a  human   autosomal   recessive  dis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a  high incidence of sunlight-induced skin cancer. 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 cells  with this condition  are hypersensitive  to ultraviolet light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ects in the incision step of DNA excision repair. There are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genetic complementation  groups  involved in this pathway: XP-A to XP-G.</w:t>
      </w:r>
    </w:p>
    <w:p>
      <w:pPr>
        <w:pStyle w:val="PreformattedText"/>
        <w:bidi w:val="0"/>
        <w:spacing w:before="0" w:after="0"/>
        <w:jc w:val="left"/>
        <w:rPr/>
      </w:pPr>
      <w:r>
        <w:rPr/>
        <w:t>XP-A is the most severe form of  the disease and is due to defects  in a 3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protein called XPA (or XPAC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e XPA protein  is  conserved  from  higher eukaryotes [3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(gene RAD14) [4]. XPA is a hydrophilic  protein of 247 to 296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has a C4-type zinc finger motif in its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 developed  two  signature  patterns  for  XPA 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zinc finger region, the second to a highl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some 12 residues after the zinc fing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[DE]-C-x(3)-[LIVMF]-x(1,2)-D-x(2)-L-x(3)-F-x(4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T-[KR]-T-E-x-K-x-[DE]-Y-[LIVMF](2)-x-D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K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eroderma pigmentosum and nucleotide excision repair of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83-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0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ura N., Miyamoto I., Asahina H., Satokata I., Tanaka K., Ok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xpac protein, the gen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human XPAC (xeroderma pigmentosum group A complemen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9786-1978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8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mamoto T., Kohno K., Tanaka K., Ok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uman XPAC gene homologs from chicken, Xen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evis and Drosophila melanoga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1:1231-12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nkmann M., Prakash L., Prakas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AD14 and human xeroderma pigmentosum group A DNA-repair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 homologous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5:555-5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1034; DOI=10.1038/35555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5; SEC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6; SEC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sec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bacterial secY protein [1] plays an important role in protein expo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with the signal sequences of  secretory proteins as well as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components of the protein translocation system: secA and secE.  Se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ral  plasma membrane protein  of  419 to 492  amino 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 contains ten  transmembrane  segments.  Such  a structu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s to secY a 'translocator' function, providing a channel for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er-membrane precurso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ologs of  secY  are  found in archaebacteria [2].  SecY  is also en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 genome  of  some algae [3]  where  it  could be inv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-like protein  export  system  across  the  two  membran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endoplasmic reticulum (CER) which  is  present in  chromophy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phyte alg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the  evolutionary related protein sec61-alpha plays a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ranslocation  through  the  endoplasmic  reticulum;  it  i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ric complex that also consist of sec61-beta and gamm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two   signature patterns  for  secY 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 the second  transmembrane region, which is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 these proteins. The second spans the C-terminal part of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,   a short intracellular loop, and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L]-[LIVMFK]-[LIVMFCA]-x-[LIVMF]-[GSAN]-[LIVM]-x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N]-[LIVMFY]-x-[AS]-[GSTQD]-[LIVMFAT](3)-[E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](2)-x-[DE]-x-[LIVM]-[STDNQ]-x(2,3)-[GK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]-[NST]-G-x-[GST]-[LIV]-[LIVF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Y and integral membrane components of the Escherichia coli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io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2423-24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6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uer J., Spicker G., Boe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sence of a gene in the archaebacterium Methanococcus vanniel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secY of eu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683-6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uglas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cY homologue is found in the plastid genome of Cryptomonas ph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8:93-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4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rtmann E., Sommer T., Prehn S., Goerlich D., Jentsch S., Rapoport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components of the protein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654-6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7851; DOI=10.1038/36765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8; ARGE_DAPE_CPG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59; ARGE_DAPE_CPG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gE / dapE / ACY1 / CPG2 / ysc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enzymes  have   been   shown [1,2,3]  to be  evolutiona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biosynthetic pathway from glutamate to  arginine, the  removal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 group from  N2-acetylornithine can  be catalyzed  via  two 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atic  strategies  depending on the organism.  In some  bacteria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gi, the   acetyl   group  is  transferred  on  glutamate  by  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transferase   (EC 2.3.1.35)   while   in  enterobacteria 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  coli,  it  is   hydrolyzed  by  acetylornithine   deacet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5.1.16) (acetylornithinase) (AO)  (gene argE). AO  is  a  homod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t-dependent  enzyme which  displays  broad  specificity and 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cylates    substrates   such    as   acetylarginine,    acetylhistid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glutamate semialdehyd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diaminopimelate desuccinylase (EC 3.5.1.18)  (SDAP)  (gene dap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zyme  which  catalyzes  the  fifth step in the biosynthesis of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spartate  semialdehyde: the hydrolysis of succinyl-diaminopime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inopimelate and succinate. SDAP  is an  enzyme that  requires coba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 as a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inoacylase-1   [4]  (EC 3.5.1.14)   (N-acyl-l-amino-acid  amidohydrol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Y1). ACY1  is a homodimeric zinc-binding mammalian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ydrolysis of N-alpha-acylated amino acids (except for aspart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ypeptidase G2 (EC 3.4.17.11) (folate  hydrolase G2)  (gene cpg2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monas strain RS-16.  This enzyme catalyzes the hydrolysis of 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n-reduced  folates  to  pteroates  and glutamate. G2 is a homod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-dependen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uolar carboxypeptidase S (EC 3.4.17.4) (yscS) from yeast (gene CP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ase  T  (EC  3.4.11.-) (gene pepT) (tripeptidase) from bacteri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catalyzes a variety of tripeptides containing N-terminal methion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cine, or phenylala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a-His dipeptidase (EC 3.4.13.3)  (carnosinase)  from  Lactobacillus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V) [5],  a  metalloenzyme  with  activity against beta-alanyl-di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carnosine (beta-alanyl-histid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share  a  few characteristics. They hydrolyse peptidic bo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that share a common structure, they are dependent on cobalt or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 activity  and  they are proteins of 40 Kd to 60 Kd with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sequence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 these  proteins, we  selected  two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 first  pattern  contains  a  conserved  histidine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binding  metal  ions  and the second pattern contain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GALMY]-[LIVMF]-{Q}-[GSA]-H-x-D-[TV]-[S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AI]-[SANQCVIT]-D-x-K-[GSACN]-x(1,2)-[LIVMA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x(12,17)-[LIVM]-x-[LIVMF]-[LIVMSTAGC]-[LIVMF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DNGM]-E-E-x(0,1)-[GST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  to families M20A/M20B in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tidases 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innel T., Schmitt E., Mechulam Y., Blanque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biochemical characterization of the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E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2323-23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1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yen A., Charlier D., Charlier J., Sakanyan V., Mett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ansdorf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etylornithine deacetylase, succinyldiaminopimelate desuccin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rboxypeptidase G2 are evolutionarily rela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6:1-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8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ler C.G., Miller J.L., Bagga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anaerobically regulated p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554-35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4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tta M., Ohnogi H., Yamamoto A., Kato I., Sakiyama F., Tsunasaw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porcine aminoacylase 1 deduced from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12:737-7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42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ongerichten K.F., Klein J.R., Matern H., Plapp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analysis of pepV, a carnosinas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Lactobacillus delbrueckii subsp. lactis DSM 7290, and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0:2591-2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8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2; WHEP_TR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5; WHEP_TR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P-TRS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domain of 46 amino  acids has been shown [1]  to exist 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gher eukaryote aminoacyl-transfer RNA synthetases. This domain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six times in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ltifunctional aminoacyl-tRNA synthetase. The domain is 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 times in  a  region  that  separates  the  N-terminal  glutam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tase domain from the C-terminal prolyl-tRNA synthe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ultifunctional aminoacyl-tRNA synthetase. The domain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x times in the intercatalyt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yptophanyl-tRNA synthetase.  The  domain  is  found  at 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, insect, nematode and plant glycyl-tRNA synthetase. Th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at the N-terminal extremity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histidyl-tRNA synthetase.  The domain is found  at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a  human  WHEP-TRS  domain  has  been  solved  by NM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FYJ&gt;)  [3].  It  consists of two helices arranged in a helix-turn-hel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main  may  play  a  role  in  the association of tRNA-synthetas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enzyme complex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a signature pattern based on the first 29 positions of the WH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We also developed a profile that covers the whole WHEP-TR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YR]-[GH]-[DNEAR]-x-[LIV]-[KR]-x(2)-K-x(2)-[KRNG]-[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LIV]-[DENKA]-x(2)-[IV]-x(2)-L-x(3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mster histidyl-tRNA synthetase whose sequence  may be incorrec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erini C., Kerjan P., Astier M., Gratecos D., Mirande M., Semeriv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onent of the multisynthetase complex is a mult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-t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4267-42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67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da S., Chang P.K., Dignam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the gene for glycyl-tRNA synthetase from Bomb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7660-76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3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eong E.J., Hwang G.S., Kim K.H., Kim M.J., Kim S., Kim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alysis of multifunctional peptide motifs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functional tRNA synthetase: identification of RNA-binding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al implications for tandem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15775-157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23902; DOI=10.1021/bi001393h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ho S.B., Lee J.S., Jeong E.J., Kim K.S., Kim Y.G., Ki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ultifunctional repeated motif is present in human b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1267-1127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56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4; ENDONUCLEASE_II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5; ENDONUCLEASE_II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nuclease II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endonuclease  III  (EC  4.2.99.18)  (gene  nth) [1] is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enzyme  that  acts  both  as  a  DNA  N-glycosylase,  removing oxid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 from  DNA,  and  as  an  apurinic/apyrimidinic  (AP) endonuc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a  single-strand  nick at the site from which the damaged ba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Endonuclease III is an iron-sulfur protein that binds a single 4Fe-4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 The  4Fe-4S  cluster  does  not  seem  to  be important fo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but  is  probably  involved  in the proper positioning of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DNA stran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 III is evolutionar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endonuclease III homolog (gene nth1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related protein DNA repair protein mutY, which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ine glycosylase.  MutY  is  a  larger  protein  (350  amino acids)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nuclease III (211 amino aci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cus  luteus  ultraviolet  N-glycosylase/AP  lyase  which  init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 at cis-syn pyrimidine di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F10 in plasmid pFV1 of  the  thermophilic archaebacteria Meth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moformicicum [4].  Restriction methylase m.MthTI,  which  is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lasmid, generates 5-methylcytosine which  is  subject  to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in G-T mismatches. This protein could correct these mis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1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6A3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10E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6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Fe-4S cluster is bound by four cysteines which  are  all  located in a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gion at the C-terminal end of endonuclease III.  A simila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resent in the central section of mutY and in  the C-terminus of OR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 the  Micrococcus  UV  endonuclease. The 4Fe-4S cluster reg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YAL015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ese proteins: 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core  of the iron-sulfur binding domain, the second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region in the catalytic core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[KRSN]-P-[KRAGL]-C-x(2)-C-x(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th1 and MJ06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ENA]-x-[LIVMF]-P-x(5)-[LIVMW]-x(2,3)-[LI]-[PAS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[GA]-x(3)-[GAC]-x(2,3)-[LIVMA]-x(1,2)-[GSALV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[GANK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o C.-F., McRee D.E., Fisher C.L., O'Handley S.F., Cunningham R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omic structure of the DNA repair [4Fe-4S] enzyme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8:434-4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1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so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osslinked by a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173-1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ldan-Arjona T., Anselmino C., Lindah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3307-331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oelling J., van Eeden F.J.M., Eggen R.I.L., de Vos W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6501-650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6; THF_DHG_CY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7; THF_DHG_CY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trahydrofolate dehydrogenase/cyclohydr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participate in the transfer of  one-carbon  units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iosynthetic pathways. In many of  these  processes  the  transf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arbon units are mediated by the coenzyme  tetrahydrofolate (THF).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generate one-carbon derivatives of THF  which can be  inter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 different  oxidation  states  by  formyltetrahydrofolate 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3.4.3),   methylenetetrahydrofolate   dehydrogenase   (EC   1.5.1.5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 1.5.1.15) and methenyltetrahydrofolate cyclohydrolase (EC 3.5.4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hydrogenase and cyclohydrolase activities are expressed  by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C-1-tetrahydrofolate synthase (C1-THF synthase)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ree reactions  described above.  Two  forms  of C1-THF syntha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[1],  one  is  located in the mitochondrial matrix,  whil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s cytoplasmic. In  both forms the  dehydrogenase/cyclohydrol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cated in the N-terminal  section  of  the 900 amino acids prote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about 300 amino acid residues.  The  C1-THF synthases are N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mitochondrial  bifunctional  dehydrogenase/cyclohydrolase 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 an  homodimeric  NAD-dependent  enzyme  of  about  300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folD  [3].  FolD  is  an homodimeric bifunctional NAD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of about 29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the dehydrogenase/cyclohydrolase  domain  is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forms of the enzyme.   As signature patterns  we selected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 The first one is located in the N-terminal part of these enzy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 acidic  residues.   The second pattern  is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9 amino acids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LT]-x-[EQKDS]-[LIVM](2)-x(2)-[LIVM]-x(2)-[LIVMY]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]-x(5)-[LIVMF](3)-Q-[LM]-P-[LV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GK]-G-[VI]-G-P-[MFI]-T-[IV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nnon K.W., Rabinowitz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Saccharomyces cerevisiae MI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mitochondrial C1-tetrahydrofol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7717-772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36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langer C., MacKenzie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cDNA clones encoding the m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D-dependent methylene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-methenyltetrahydrofolate cyclohydr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4837-484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7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'Ari L., Rabinowitz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953-2395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8; TRANSTHYRE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69; TRANSTHYRE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thyret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thyretin (prealbumin) [1] is a thyroid hormone-binding protein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port thyroxine (T4) from the bloodstream to the brain. It i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30  amino  acids that  assembles as a homotetramer and  forms 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hannel that binds thyroxine. Transthyretin is mainly synthesiz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n  choroid  plexus.  In humans, variants of the protein ar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tinct forms of amyloid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transthyretin is highly conserved in vertebrates.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racterized proteins also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un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09H10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97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regions  as  signature patterns. The first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xtremity  starts  with a lysine  known to be involved in binding T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ttern is located in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H]-[IV]-L-[DN]-x(3)-G-x-P-[AG]-x(2)-[LIVM]-x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K binds thyrox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WF]-[TH]-[IVT]-[AP]-x(2)-[LIVM]-[STA]-[PQ]-[FYWG]-[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]-[Q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reiber G., Richards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 of gene expression, structure and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thyre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6B:137-16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0; AA_TRANSFER_CLASS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notransferases class-IV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s  share certain mechanistic features with   other 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dependent enzymes, such as  the  covalent  binding of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to  a  lysine  residue.  On the basis of sequence simi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ous  enzymes  can  be  grouped [1,2] into subfamilies.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lass-IV, currently consists of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nched-chain amino-acid aminotransferase  (EC 2.6.1.42) (transaminase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acterial   (gene   ilvE)  and  eukaryotic  enzyme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e transfer  of  an  amino  group  from 4-methyl-2-oxopentano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, to form leucine and 2-oxogluta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lanine   aminotransferase   (EC  2.6.1.21).  A  bacterial  enzym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transfer of the amino group from D-alanine (and other D-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) to 2-oxoglutarate, to form pyruvate and D-aspar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amino-4-deoxychorismate (ADC) lyase (gene pabC). A  bacteri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ADC into 4-aminobenzoate (PABA) and pyru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nzymes  are  proteins of about 270  to 415 amino-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few regions of sequence similarity.  Surprisingly, the 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does not include the  lysine residue  to  which the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 known  to  be  attached,  in  ilvE. The region we use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ocated some 40 residues at the C-terminus side of the PlP-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STAGCI]-x(2)-N-[LIVMFAC]-[FY]-x(6,12)-[LIVMFA]-x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8)-[LIVM]-x-[GS]-[LIVM]-x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J.M., Merkel W.K., Nichols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sequence of Escherichia coli pabC,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aminodeoxychorismate lyase, a pyridoxal phosphat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317-532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4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1; BARW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2; BARW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4; BARWIN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rwin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win [1] is a barley seed protein of 125 residues that binds weakly a ch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. It contains six cysteines involved in disulfide bonds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*****      |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xxxxxxxxxCxxxxxxxxxxCxxxxCxCxxxxxxxxCxxxxxxxxxxxx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|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+ 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win is closel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ein, a wound-induced protein found in the latex of rubber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, an Arabidopsis thaliana hevein-like prote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n1 and win2, two wound-induced proteins from po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thogenesis-related protein 4 from tobac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vein and the win1/2 proteins consist  of an N-terminal chit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a  barwin-like C-terminal domain of ~122 residues. Barwin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teins could be involved in a defense mechanism in plant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inating structural feature of the barwin domain is a well-defined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antiparallel beta-sheet, two parallel beta-sheets pack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other and four short alpha-helices (see &lt;PDB:1BW3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 we selected two highly conserved region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the  cysteines.  We  also  developed a profile that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w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G-[KR]-C-L-x-V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V-[DN]-Y-[EQD]-F-V-[DN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vensson B., Svendsen I., Hoejrup P., Roepstorff P., Ludvigse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ulsen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barwin: a barley seed protein close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-terminal domain of proteins encoded by wound-induced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8767-87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0663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tter S., Uknes S., Lawton K., Winter A.M., Chandler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aio J., Novitzky R., Ward E., Rya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a hevein-like gene 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Plant Microbe Interact. 6:680-6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8053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dvigsen S., Poulsen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in solution of barwin, a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ley se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8783-878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0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3; CHITINASE_19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4; CHITINASE_19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ases family 19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tinases (EC 3.2.1.14) [1] are enzymes that  catalyze the  hydro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1,4-N-acetyl-D-glucosamine  linkages in  chitin polymers.  From 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sequence similarity  chitinases  belong to either  family 18 or 1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fication  of  glycosyl  hydrolases  [2,E1].  Chitinases of family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 as  classes  IA  or  I and IB or II) are enzymes from pla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 the  defense  against  fungal  and insect pathogens by destr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hitin-containing  cell wall. Class IA/I and IB/II enzymes diff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(IA/I)  or absence (IB/II) of a N-terminal chitin-binding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entry &lt;PDOC00025&gt;). The catalytic domain of these enzyme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20 to 23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we selected two highly conserved regions, 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N-terminal section  and  contains  one  of the six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onserved  in  most, if  not all, of  these  chitinases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4,5)-F-Y-[ST]-x(3)-[FY]-[LIVMF]-x-A-x(3)-[YF]-x(2)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GSA]-F-x-[STAG](2)-[LIVMFY]-W-[FY]-W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uhaus J.-M.; jean-marc.neuhaus@bota.unin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lach J., Pilet P.-E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's new in chitinase research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8:701-7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6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5; GLYCOSYL_HYDROL_F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] that the following  glycosyl hydrolases can be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 glucosidases (EC 3.2.1.21) from  the  fungi  Aspergillus wentii (A-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senula anomala,  Kluyveromyces  fragilis,  Saccharomycopsis  fibulige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GL1 and BGL2), Schizophyllum commune and Trichoderma reesei (BG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 glucosidases from  the  bacteria   Agrobacterium  tumefaciens  (Cb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yrivibrio  fibrisolvens (bglA),    Clostridium    thermocellum   (bgl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 (bglX),  Erwinia  chrysanthemi  (bgxA)  and  Rumin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strain O-7 beta-hexosaminidase A (EC 3.2.1.5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z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ca  coli  hypothetical protein ycfO and HI0959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in  these enzymes  is  centered  on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acid  residue  which has been shown [3], in  Aspergillus wentii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idase A3, to be implicated in the catalytic mechanism. We have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KR]-x-[EQKRD]-x(4)-G-[LIVMFTC]-[LIVT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-D-x(2)-[SGADN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stle L.A., Smith K.D., Morri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an Agrobacterium tumefac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glucosidase gene involved in modifying a vir-inducing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 molec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78-148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se E., Legl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tructure of a tryptic glycopeptide from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of beta-glucosidase A3 from Aspergillus went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626:459-465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83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6; GLYCOSYL_HYDROL_F1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7; GLYCOSYL_HYDROL_F1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1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G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1  [4,E1].    The  enzymes which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awamori xylanase C (xy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circulans,  pumilus,  stearothermophilus  and  subtilis  xyla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xylanase (xy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stercorarium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acter  succinogenes  xylanase C (xynC) which consist of two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that both belong to family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ocallimastix patriciarum xylanase A (xy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minococcus flavefaciens bifunctional xylanase XYLA (xynA)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 three  domains: a N-terminal xylanase  catalytic  doma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s to family 11 of glycosyl hydrolases; a  central domain 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repeats  of Gln, Asn an Trp,  and  a  C-terminal  xylanase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that belongs to family 10 of glycosyl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phyllum commune xylanas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lividans xylanases B (xlnB) and C (xl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reesei xylanas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conserved regions in  these enzymes  are  centered on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have both  been shown [5], in Bacillus pumilis xylanase,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 for  catalytic activity.  We  have  used  both regions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A]-[LQ]-x-E-[YF]-Y-[LIVM](2)-[DE]-x-[FYWH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iromyces sp. xy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(2)-E-[AG]-[YWG]-[QRFGS]-[SG]-[STAN]-G-x-[SA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iromyces sp. xy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o E.P., Akatsuka H., Moriyama H., Shinmyo A., Hata Y., Katsube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abe I., Ok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at aspartate and glutamate resid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ylanase from Bacillus pum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8:117-12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9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79; GLYCO_HORMONE_ALPH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0; GLYCO_HORMONE_ALPH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7; GLYCO_HORMONE_ALPHA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rotein hormones alpha ch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hormones [1,2] (or gonadotropins) are a family of protei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ammalian  hormones follitropin (FSH), lutropin (LSH), thyrotro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H) and chorionic  gonadotropin (CG), as  well as at least two forms of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adotropins. All these  hormones  consist of two  glycosylated chains (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ta). In mammalian  gonadotropins,  the  alpha chain  is identic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ypes of hormones but the beta chains, while homologous,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chains  are  highly  conserved  proteins  of  about  100 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which  contain ten   conserved cysteines  all 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[3], as 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+|             +-------------|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**||***          |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CxCxxxxxxCxCCxxxxxxxxxxxxxCCxxxxxxxxxxCxC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|                 |         *|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|-----------------+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patterns for these hormones. Each of them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conserved  cysteines.  We  also  developed a profile including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covered by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G-C-C-[FY]-S-[RQS]-A-[FY]-P-T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H-T-x-C-x-C-x-T-C-x(2)-H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pthorn A.; adrian@chem.gla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erce J.G., Parsons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coprotein hormones: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0:465-49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267989; DOI=10.1146/annurev.bi.50.070181.002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ckell Hartree A., Renwick A.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7:665-6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pthorn A.J., Harris D.C., Littlejohn A., Lustbader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field R.E., Machin K.J., Morgan F.J., Isaacs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horionic gonadotrop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455-4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2136; DOI=10.1038/36945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2; TFI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cription factor TFIIB repea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the initiation  of  transcription  of protein  encoding ge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II is modulated by general and specific transcription fact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ranscription  factors operate through common promoters element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ATA box). At  least  seven  different  proteins associates to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 transcription factors:  TFIIA, -IIB, -IID, -IIE, -IIF, -IIG, and -IIH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IIB (TFIIB) plays a central role in the  tran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I genes,  it  associates  with  a complex of TFIID-IIA bound to DNA (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) to form a  ternary  complex TFIID-IIA-IBB (DAB complex) which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RNA polymerase II [2,3].  TFIIB is a protein of about 315 to 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which contains, in its C-terminal part an imperfec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omain of about 75 residues.  This  repeat could contribute an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 to the fold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shown to be evolutionary related to TFI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 archaebacterial TFIIB  homolog.  In   Pyrococcus  woesei  a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tected  open reading  frame   has  been shown [4] to be  high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FI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transcription factor IIIB  70 Kd  subunit  (gene PCF4/TDS4/BRF1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 is a general activator  of  RNA polymerase III 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ys a role analogous to that of TFIIB in pol III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the central section of the repeated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most conserved part of th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KR]-x(3)-[STAGN]-{S}-[LIVMYA]-[GSTA](2)-[CSAV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[LIVMA]-[GSA]-[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s this pattern is found twice, except in plants and yeast TFIIB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opy of the domain is not detected by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zounis C.; ouzounis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n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sic RNA polymerase II transcriptional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2:81-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wley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al activation: enter TFI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317-3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9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 I., Lane W.S., Rei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human gene encoding the general transcrip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I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2:689-6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6184; DOI=10.1038/35268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uzounis C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FIIB, an evolutionary link between the transcription machin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bacteria and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1:189-1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3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hoo B., Brophy B., Jackson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functional domains of the RNA polymerase III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BR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2879-289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5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3; RIBOSOMAL_L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3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scherichia coli, L13 is known to be one of the early assembly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0S ribosomal subunit. It belongs to a family of ribosomal proteins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13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3a (Tum P1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22 and Rp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1 is a protein of 140 to 250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a  conserved  region located in the C-termin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KRVLYFS]-[GKR]-M-[LIV]-[PST]-x(4,5)-[GS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QEKRAH]-x(5)-[LIVM]-x-[AIVL]-[LFYV]-x-[GD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Olvera J., Glueck A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eucine zipper-like motif and a basic region-leucine zippe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in rat ribosomal protein L13a. Identification of the t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lantation antigen P19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5589-559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9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4; RIBOSOMAL_L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4 is one  of the proteins  from  the large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some.  It  is  a  small  basic  protein of 44 to 51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[1].  L34  belongs  to  a  family of ribosomal protein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conserved region that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alf of L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FQ]-[RGMP]-[TN]-[FYWL]-[EQSG]-x(5)-[KRHS]-x(4,5)-G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d I.G., Margarita D., Saint Giron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Borrelia burgdorferi rpmH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L3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6097-609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1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5; 5_NUCLEOTID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6; 5_NUCLEOTID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5'-nucleotid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'-nucleotidases (EC 3.1.3.5) [1]  are enzymes that catalyze the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 esterified at carbon 5' of  the ribose  and deoxyribose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molecules.  5'-nucleotidase  is a ubiquitous enzyme found in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species  and  which  occurs  in  different cellular loca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the following 5'-nucleotidases are currently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5'-nucleotidase from mammals and electric ray.  This  iso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homodimeric disulfide-bonded glycoprotein attached to the 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PI-anchor. It requires zinc for its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parahaemolyticus 5'-nucleotidase (gene nutA).  This isozyme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membrane by a lipid chain.  NutA  requires  chloride  and magne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ns for   its  activity.  It  is    involved  in  degrading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'-nucleotides for nutritional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bacterial 5'-nucleotidase (gene ushA).  This enzyme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UDP-sugar hydrolase (EC 3.6.1.45), can  degrade  UDP-glucose and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diphosphate  sugars.  It  produces  sugar-1-phosphate 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be used by the cell. UshA seems to require cobalt for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'-nucleotidases are evolutionary related to the following enzy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bacterial 2',3'-cyclic-nucleotide 2'-phosphodiesterase (EC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6) (gene cpdB).  This  bifunctional  enzyme  catalyzes  two 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s: it  first converts 2',3'-cyclic-nucleotide  to 3'-nucleot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cts as a 3'-nucleo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quito  apyrase  (EC  3.6.1.5)  (ATP-diphosphohydrolase) [2].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hydrolysis  of  ATP  into AMP and facilitates hematophag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ing ADP-dependent platelet aggregation in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share a number of regions of sequence similarity,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as  signature  patterns.  Both regions are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 of  these  enzymes.  The second pattern contains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en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](2)-[HEA]-[TI]-x-D-x-H-[GSA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PH]-x(4)-[LIVM]-G-N-H-E-F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immerman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5'-Nucleotidase: molecular structure and functional aspe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345-36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mpagne D.E., Smartt C.T., Ribeiro J.M.C., James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livary gland-specific apyrase of the mosquito Aedes aegypt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ber of the 5'-nucleotid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694-69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6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7; CHORISMATE_SYNT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8; CHORISMATE_SYNT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89; CHORISMATE_SYNTH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orism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synthase (EC 4.2.3.5) catalyzes  the last of the seven ste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kimate pathway  which  is  used  in  prokaryotes, fungi and  pl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 aromatic  amino acids. It catalyzes the 1,4-trans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hosphate group from 5-enolpyruvylshikimate-3-phosphate (EPSP)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which  can  then  be  used in phenylalanine, tyrosine or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. Chorismate  synthase  requires  the presence of a reduced 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ucleotide (FMNH2 or FADH2) for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synthase from various sources shows [1,2] a high degree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. It  is  a  protein  of  about 360 to 400 amino-acid residu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hree  signature  patterns  from  conserved  regions  rich  i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(mostly  arginines).  The  first  is  in  the N-terminal s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central and the third is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DES]-S-H-[GC]-x(2)-[LIVM]-[GTIVLAMS]-x-[LIVTM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ST]-[GH]-x-[P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x(2)-S-[AG]-R-x-[ST]-x(3)-[VT]-x(2)-[GA]-[STAV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SHF]-D-[PSV]-[CSAVT]-x(4)-[SGAIVM]-x-[IVGSTAPM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E-[STAHNCG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aller A., Schmid J., Leibinger U., Amrhe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analysis of a cDNA coding for choris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from the higher plant Corydalis sempervirens P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1434-2143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D.G.L., Reusser U., Braus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characterization and analysis of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O2 gene, encoding chorismate synthase,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143-215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7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0; RECEPTOR_TYR_KIN_V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1; RECEPTOR_TYR_KIN_V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eptor tyrosine kinase class V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growth factors  stimulate mitogenesis by interacting with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  surface receptors which   possess  an  intrinsic, ligand-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yrosine kinase activity [1].   These  receptor tyrosine kinases (RT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 the same topology: an  extracellular ligand-binding domain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and a cytoplasmic  kinase domain.   However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t  least  five groups on the basis of  sequence simila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ellular domain of class V RTK's consist  of  a  region  of abou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amongst  which  16  conserved    cysteines 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;  this  region is followed by two copies of a fibronecti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domain.  The ligands  for these receptors are proteins of about 200 to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collectively  known  as  Ephrins  (see  &lt;PDOC01003&gt;).  The 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to belong to class V are [2,3,E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1 (Eph-1; E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2 (Eck; Mpk-5; Sek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3 (Etk-1; Hek; Mek4; Tyro4; Rek4; Cek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4 (Sek; Hek8; Mpk-3; Cek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5 (Ehk-1; Hek7; Bsk; Cek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6 (Ehk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7 (Ehk-3; Hek11; Mdk-1; Eb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A8 (Ee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1 (Eph-2; Elk; 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2 (Eph-3; Hek5; Drt; Erk; Nuk; Sek-3; Cek5; Qek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3 (Hek-2; Mdk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4 (Htk; Mdk-2; Myk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5 (Cek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B6 (H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PHA subtype receptors bind to GPI-anchored ephrins while the EPHB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bind to type-I membrane ephr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 this  class  of RTK's, whi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of the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DN]-x-[GAW]-[GAS]-C-[LIVM]-[SA]-[LIVM](2)-[SA]-[L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Q]-[LIVA]-x(3)-[KREQT]-C-[PSAW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DE]-G-[DEQKRG]-W-x(2,3)-[PAQ]-[LIVMT]-[GT]-x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C-x(2)-G-[HFY]-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rden Y., Ull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wth factor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443-47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79; DOI=10.1146/annurev.bi.57.070188.00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jjadi F.G., Pasquale E.B., Subram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ew eph-related receptor tyrosine kinas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ouse and chicken that is developmentally regulated and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ast two forms of the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3:769-77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cks I.P., Wilkinson D., Salvaris E., Boyd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HEK, the gene encoding a receptor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expressed by human lymphoid tumor cell l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611-161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pts.washington.edu/eph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2; DH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3; DH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ptero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rganisms require reduced folate cofactors  for the synthesis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abolites.  Most  microorganisms  must synthesize folate  de novo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ack the  active transport system of higher vertebrate cells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rganisms to use dietary  folates.  Enzymes  that  are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folates are therefore the target of a variety of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such as trimethoprim or sulfonam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pteroate synthase (EC 2.5.1.15) (DHPS)  catalyzes  the  conden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-hydroxymethyl-7,8-dihydropteridine  pyrophosphate to  para-aminobenzo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7,8-dihydropteroate.  This  is  the  second step  in  the  thre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leading from 6-hydroxymethyl-7,8-dihydropterin  to  7,8-di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HPS  is the target  of sulfonamides which  are substrates analog that com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ra-aminobenzoic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DHPS (gene sul or folP) [1] is a protein of  about  275 to 315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which  is  either  chromosomally  encoded  or  found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 resistance plasmids. In the  lower eukaryote  Pneumocystis carin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PS is the C-terminal  domain  of  a  multifunctional folate synthes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fa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DHPS,  the  first signatur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section of these enzymes,  while  the  second  signatu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AG]-[LIVMF](2)-N-x-T-x-[DN]-S-[FLMI]-x-D-x-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E]-[SAV]-x-[LIVM](2)-D-[LIVMF]-G-[GPA]-x(2)-[STA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lock J., Stahly D.P., Han C.-Y., Six E.W., Crawford I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pparent Bacillus subtilis folic acid biosynthetic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pab, an amphibolic trpG gene, a third gen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 of para-aminobenzoic acid, and the dihydropteroate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7211-722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3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lpes F., Dyer M., Scaife J.G., Darby G., Stammers D.K., Delves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2:213-2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4; HPP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7,8-dihydro-6-hydroxymethylpterin-pyrophospho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rganisms require reduced folate cofactors  for the synthesis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abolites.  Most  microorganisms  must synthesize folate  de novo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ack the  active transport system of higher vertebrate cells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rganisms   to   use   dietary   folates.  Enzymes  involved  in  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re therefore targets for a variety of antimicrobial agents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methoprim or sulfonam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,8-dihydro-6-hydroxymethylpterin-pyrophosphokinase     (EC 2.7.6.3)    (HPP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attachment of pyrophosphate to 6-hydroxymethyl-7,8-dihydropte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6-hydroxymethyl-7,8-dihydropteridine pyrophosphate.  Thi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a three-step pathway leading to 7,8-di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PPK (gene folK or sulD) [1] is a  protein  of      160 to 27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In the lower eukaryote Pneumocystis carinii, HPPK is the cent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ultifunctional folate synthesis enzyme (gene fa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HPPK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D]-x-[GA]-[PSAE]-R-x(2)-D-[LIV]-D-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larico T.L., Ray P.H., Dev I.K., Merrill B.M., Dallas W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e analysis, and overexpression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K, the gene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,8-dihydro-6-hydroxymethylpterin-pyrophosph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5971-59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5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lpes F., Dyer M., Scaife J.G., Darby G., Stammers D.K., Delves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2:213-2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5; INVOLUC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olucr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lucrin [1,2] is a protein present in keratinocytes of epidermi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ified squamous epithelia.  Involucrin  first appears in the cell cytos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ltimately  becomes cross-linked  to membrane proteins by transglut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helping in  the  formation  of  an  insoluble envelope beneath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involucrin consists of a conserved region of about 75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followed  by  two  extremely  variable length segments 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-rich tandem repeats. The  glutamine  residues  in the tandem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ubstrate for the tranglutaminase in the cross-linking react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protein  varies  from  285 residues (in dog) to 835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orangut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 involucrin  corresponds to the N-terminal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S-[QH]-Q-x-T-[LV]-P-V-T-[L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een H., Djia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cutive actions of different gene-altering mechanis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involuc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9:977-101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9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jian P., Phillips M., Easley K., Huang E., Simon M., Rice R.H., Gree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volucrin genes of the mouse and the rat: study of thei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10:1136-11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7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6; 143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7; 143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4-3-3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4-3-3 proteins [1,2,3] are a family of closely related acidic homod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about 30 Kd which were first identified as being very abund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brain tissues  and located  preferentially  in neurons.   The 14-3-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 to  have  multiple biological activities and play a key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 pathways  and the cell cycle. They interacts with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PKC or Raf-1; they seem to also  function as protein-kinas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s of  tyrosine  and  tryptophan  hydroxylases  and in plant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complex that binds to the G-box promote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4-3-3 family of proteins are ubiquitously found in all eukaryotic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d and have been sequenced in fungi  (yeast BMH1 and BMH2,  fissio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24 and rad25), plants, Drosophila, and vertebrates. The  sequenc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-3-3 proteins  are  extremely  well conserved. As signature patterns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 highly  conserved regions: the first is a peptide of 11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N-terminal section; the second, a 20 amino aci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A]-N-L-[LIV]-S-[VG]-[GA]-Y-[KN]-N-[IV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K-[DE]-[SG]-T-L-I-[IML]-Q-L-[LF]-[RHC]-D-N-[LF]-T-[L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-[TANS]-[S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itken A.; alaistair.aitken@ed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itk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4-3-3 proteins on the M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95-9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9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rriso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4-3-3: modulators of signaling prote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56-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9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ao B., Smerdon S.J., Jones D.H., Dodson G.G., Soneji Y., Aitke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bli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14-3-3 protein and implications for coord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signalling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6:188-19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3573; DOI=10.1038/37618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799; GRANUL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nul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ulins [1] are a family of cysteine-rich  peptides  of about 6 Kd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ltiple  biological  activity. A precursor protein (known as acrogran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encodes seven different forms of granulin (grnA to grnG)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released by post-translational proteolytic processing.    A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structure of a granulin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xxCxxxxxCxxxxxCCxxxxxxxxCCxxxxxxCCxxxxxCCxxxxxCxxx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probably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ulins are evolutionary related to a PMP-D1, a  peptide  ex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 intercerebralis of migratory locust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D-x(2)-H-C-C-P-x(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handari V., Palfree R.G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of the granulin precursor cDNA from human 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row reveals tandem cysteine-rich granuli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715-17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2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kura N., Hietter H., Van Dorsselaer A., Luu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tructural determination of three peptid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Locusta migratoria. Identification of a deoxyhexose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4:147-1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0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1; TRANSKET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2; TRANSKET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ket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ketolase  (EC 2.2.1.1) (TK)   catalyzes  the   reversible  transfer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carbon ketol unit from xylulose 5-phosphate to an aldose recepto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5-phosphate, to  form  sedoheptulose  7-phosphate and glyceraldehyde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. This enzyme, together with transaldolase, provides  a  lin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colytic and pentose-phosphate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K requires thiamine pyrophosphate as a cofactor. In most sources where T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urified, it is a homodimer of approximately 70 Kd subunits. TK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 variety  of  eukaryotic  and  prokaryotic  sources [1,2] sh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has been evolutionarily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eroxisomes of    methylotrophic yeast Hansenula polymorpha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related  enzyme, dihydroxy-acetone  synthase (DHAS) (EC 2.2.1.3)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 formaldehyde   transketolase),   which   exhibits  a  very 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by including formaldehyde amongst it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deoxyxylulose-5-phosphate synthase  (DXP  synthase)  [3] is an enzyme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bacteria  (gene  dxs)  and  plants  (gene  CLA1)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amine pyrophosphoate-dependent acyloin condensation reaction between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2  and  3 of pyruvate and glyceraldehyde 3-phosphate to yield 1-deoxy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xylulose-5-phosphate (dxp),   a  precursor  in  the  biosynthetic  pathw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renoids, thiamine  (vitamin  B1), and pyridoxol (vitamin B6). DXP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related to T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two regions of TK as signature patterns. The first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, contains a histidine residue which appears to 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 transfer  during  catalysis  [4].  The second, located in  the 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contains conserved acidic residues  that are part of the active c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participate in substrate-binding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3)-[LIVMTA]-[DENQSTHKF]-x(5,6)-[GSN]-G-H-[P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A]-x(2)-[LIMC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ycoplasma TK and human TK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P]-[DEQGSANPHVT]-[DN]-G-[PAEQ]-[ST]-[HQ]-x-[PAG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YACNQS]-[DEFYWLA]-x(2)-[STAPG]-x(2)-[RGANQ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edinia M., Layfield R., Jones S.M., Nixon P.F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and predicted amino acid sequence of a cDNA clo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human transket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3:1159-11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letcher T.S., Kwee I.L., Nakada T., Largman C., Marti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e of the yeast transketola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1892-18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7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prenger G.A., Schorken U., Wiegert T., Grolle S., de Graaf A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lor S.V., Begley T.P., Bringer-Meyer S., Sahm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thiamin-dependent synthase in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the formation of the 1-deoxy-D-xylulose 5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 to isoprenoids, thiamin, and pyridox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2857-128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71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ndqvist Y., Schneider G., Ermler U., Sundstroem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ransketolase, a thiamine d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ent enzyme, at 2.5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2373-2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8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3; CALRETICU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4; CALRETICU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5; CALRETICULIN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reticul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reticulin [1] (also known as calregulin, CRP55 or HACBP) is a high-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protein   which   is  present  in  most  tissues  and 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periphery  of the  endoplasmic (ER) and the sarcoplamic reticulum (S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.  It probably plays a role in the storage of calcium in the lum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 and SR and  it  may  well have other important functions. Structu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reticulin  is  a protein  of  about 400  amino  acid residues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n N-terminal, probably globular, domain  of about 180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-dom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 central domain  of about  70 residues (P-domain)  which  contains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s of an acidic 17 amino acid motif. This region binds calciu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-capacity, but a high-affin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C-terminal domain rich in acidic residues and in lysine (C-domain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on binds calcium with a high-capacity but a low-af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reticulin is evolutionar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hocerca volvulus antigen RAL-1. RAL-1 is highly similar to calreticu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 possesses  a  C-terminal  domain rich in lysine and arginine and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ic residues  and  is  therefore  not  expected  to bind calcium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nexin   [2].   A  calcium-binding  protein  that  interacts  with 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zed glycoproteins  in the endoplasmic reticulum. It seems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role  in  the quality control apparatus of the ER by the ret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rectly fold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megin  [3]  (or  calnexin-T),  a testis-specific calcium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similar to calne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hree signature  patterns for  this family of protei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tterns are based on conserved regions in the N-domain; the thir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positions 4 to 16 of the repeated motif in the P-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HN]-x-[DEQN]-[DEQNK]-x(3)-C-G-G-[AG]-[FY]-[LIVM]-[K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F-G-P-D-x-C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M]-x-[DV]-x-[DENST]-x(2)-K-P-[DEH]-D-W-[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chalak M., Milner R.E., Burns K., Opa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retic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5:681-6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7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geron J.J.M., Brenner M.B., Thomas D.Y., Williams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nexin: a membrane-bound chaperone of the endoplasmic reticu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24-1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3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tanabe D., Yamada K., Nishina Y., Tajima Y., Koshimizu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gata A., Nishimun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novel Ca(2+)-binding protein (calme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lly expressed during male meiotic germ cel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7744-77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8; ADP_GLC_PYROPHOSP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09; ADP_GLC_PYROPHOSP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0; ADP_GLC_PYROPHOSPH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P-glucose pyrophosphory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-glucose  pyrophosphorylase (glucose-1-phosphate adenylyltransferase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7.27)  catalyzes  a  very  important  step   in  the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1,4-glucans  (glycogen  or  starch) in bacteria and plants: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ated glucosyl donor, ADP-glucose, from glucose-1-phosphate and A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P-glucose pyrophosphorylase is a tetrameric allosterically regulated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homotetramer in bacteria while in plant  chloroplasts and amylopl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heterotetramer of two different, yet evolutionary related,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 conserved  regions in  the  sequence  of  bac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ADP-glucose  pyrophosphorylase  subunits.  We  selected  three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 signature  patterns.  The  first  two are N-terminal an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o  be  part  of the allosteric and/or substrate-binding si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enzyme  (gene  glgC).  The  third  pattern 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entral part of th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G-G-x-G-[STKA]-x-L-x(2)-L-[TA]-x(3)-[AST]-x-P-[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FY]-x-G-[ST]-[AS]-[DNSH]-[AS]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PV]-[GS]-M-G-[LIVMN]-Y-[IVC]-[LIVMFY]-x(2)-[DENPHKRQ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kata P.A., Greene T.W., Anderson J.M., Smith-White B.J., Okita T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is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the primary sequences of two potato tuber ADP-glu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orylase 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7:1089-109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244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eiss J., Ball K., Hutney J., Smith-White B.J., Li. L., Okitsa 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e Appl. Chem. 63:535-54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1; OLEOS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leos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osins [1] are the proteinaceous  components of plants' lipid storage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il bodies. Oil bodies are small droplets (0.2 to 1.5 mu-m in di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mostly  triacylglycerol  that  are  surrounded  by a phospholipid/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osin annulus. Oleosins may have a  structural role in stabilizing the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during dessication of the seed, by  preventing  coalescence of  the  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 also  provide recognition signals for specific lipase  anchorag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lysis  during seedling growth.  Oleosins are found in the monolayer lipid/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interface  of oil bodies and probably  interact with both the lipi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id moie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eosins are proteins of 16 Kd to 24 Kd  and are composed of three domain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hydrophilic region of  variable length (from 30 to 60 residues)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hydrophobic  domain of about 70 residues and a C-terminal amphipa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variable length (from 60 to 100 residues).  The centra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proposed to be made up of beta-strand structure and to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pids  [2].  It is  the  only domain  whose sequence  is conserved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refore selected a section from that domai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[ST]-x(2)-[AG]-x(2)-[LIVM]-[SAD]-[TIF]-P-[LIVMF]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-S-P-[LIVM](3)-P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rphy D.J., Keen J.N., O'Sullivan J.N., Au D.M.Y., Edwards E.-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kson P.J., Cummins I., Gibbons T., Shaw C.H., Rya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 of amphipathic proteins associated with lipid storage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lants. Possible similarities with animal serum apolip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8:86-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zen J.T.C., Lie G.C., Huang A.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charged components and their topolog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of plant seed oil bo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626-156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2; GLYCOSYL_HYDROL_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known as the cellulase family D [3] or as 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8  [4,E1].  The  enzymes  which  are 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bacter xylinum endonuclease cmc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rain KSM-330 acidic endonuclease K (Endo-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josui endoglucanase 2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uda endogluc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cellulolyticum endoglucanases C (celc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s A (c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chrysanthemi minor endoglucanase y (c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irculans beta-glucanase (EC 3.2.1.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j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served region in  these enzymes is  a stretch of about 2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 two conserved aspartate. The first asparatate is thought [5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s the nucleophile in the catalytic mechanism. We have used this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ST]-D-[AG]-D-x(2)-[IM]-A-x-[SA]-[LIVM]-[LIVMG]-x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F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Claeyssens M., Tomme P., Lemesle L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se families revealed by hydrophobic cluster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81:83-9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0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lzari P.M., Souchon H., Domingue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endoglucanase CelA, a family 8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ase from Clostridium thermocel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265-2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3; IF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initiation factor 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ranslation initiation factor 4E (eIF-4E)  [1]  is 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o the cap structure of eukaryotic cellular mRNAs. eIF-4E recogniz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he 7-methylguanosine-containing (m7Gppp)  cap  during  an early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tion of protein synthesis and facilitates ribosome binding to a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ducing the unwinding of its seconda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F-4E is  a  conserved protein  of  about 25 Kd.  Site  directed  muta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 have  shown [2]  that  a  tryptophan  in  the cent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human eIF-4E seems to be implicated in cap-binding. 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eIF-4E includes this tryptop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IFYL]-x(2)-F-[KRL]-x(2)-[LIVM]-x-P-x-W-E-[DVA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G-[KR]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W seems to be involved in cap-bin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ach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p recap: the involvement of eIF-4F in regulating 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177-1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3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eda H., Iyo H., Doi M., Inoue M., Ishida T., Morioka H., Tanak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kawa S., Uesug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bination of Trp and Glu residues for recognition of mRNA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 Analysis of m7G base recognition site of human cap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(IF-4E) by 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0:207-2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2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4; AD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renodoxin family, iron-sulfur 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[1] are a group of iron-sulfur  proteins  which  mediate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n a wide variety of metabolic reactions.  Ferredoxins can b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everal subgroups depending upon  the  physiological  nature  of the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 cluster(s)  and  according  to  sequence  similarities.  On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s groups together the following proteins that all bind a single 2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2S iron-sulfur clu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renodoxin (ADX) (adrenal ferredoxin), a  vertebrate mitochondri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ransfers electrons from adrenodoxin reductase to cytochrome P450sc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involved in cholesterol side chain cleav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idaredoxin (PTX), a Pseudomonas putida protein which transfers elec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putidaredoxin  reductase to  cytochrome P450-cam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xidation of camp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rpredoxin  [2],  a  Pseudomonas  protein  which  transfers electr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predoxin reductase  to  cytochrome  P450-terp, 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tion of alpha-terpine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coxin  [3],  a  Rhodococcus  protein  which  transfers  electr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odocoxin reductase to  cytochrome CYP116 (thcB),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f thiocarbamate herbic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erredoxin (gene fdx) [4] whose  exact function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capsulatus ferredoxin VI [5], which may transfer electr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uncharacterized 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ulobacter crescentus ferredoxin (gene fdxB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proteins, four cysteine  residues bind the iron-sulfur cluster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cysteines are  clustered  together in the same reg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pattern spans that iron-sulfur 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STAQ]-x-[STAMV]-C-[STA]-T-C-[H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Ecol. Evol. 3:222-2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erson J.A., Lu J.-Y., Geisselsoder J., Graham-Lorence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mona C., Witney F., Lorence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P-450terp. Isolation and purification of the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and sequencing of its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4193-142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y I., Schoofs G., Compernolle F., Proost P., Vanderleyd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Mot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gradation of the thiocarbamate herbicide EPTC (S-eth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ropylcarbamothioate) and biosafening by Rhodococcus sp. 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86/21 involve an inducible cytochrome P-450 system and 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676-68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3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 D.T., Vickery L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overexpression of a [2Fe-2S] ferredox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120-111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ud I., Vincon M., Garin J., Gaillard J., Forest E., Jouannea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of a sixth ferredoxin from Rhodobacter capsul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structure and biochemical proper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2:933-93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6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ang S.P., Chen Y.P., Ely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erredoxin, designated FdxP, stimulates p-hydroxybenz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xylase activity in Caulobacter crescen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2908-29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1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5; AIPM_HOMOCIT_SYNT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6; AIPM_HOMOCIT_SYNT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isopropylmalate and homocitrate synth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 have  been  shown [1] to  be  functionally  as 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isopropylmalate synthase (EC 2.3.3.13) which catalyzes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iosynthesis of leucine,  the  condensation of acetyl-CoA an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toisovalerate to form 2-isopropylmalat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citrate synthase (EC 2.3.3.14) (gene nifV)  which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iron-molybdenum cofactor  of nitrogenase and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densation of acetyl-CoA and alpha-ketoglutarate into homoci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late nodulin 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503, MJ1195 and MJ13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 two   conserved  regions  as  signature patterns  for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 The first region  is located in  the  N-terminal section  wh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is located  in the  central section  and  contains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 which could be implicat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R-[DE]-G-x-Q-x(4)-{L}-x(5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W]-x(2)-H-x-H-[DN]-D-x-G-x-[GAS]-x-[GAS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ng S.-Z., Dean D.R., Chen J.S., Johnso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terminal and C-terminal portions of NifV are encod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genes in Clostridium pasteurian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3041-304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2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7; EPO_TP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ythropoietin / thrombopoeit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ythropoietin (EPO)  [1]  is the mammalian hormone involved in th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rythrocyte differentiation and the maintenance of a physiological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ocytes in  the  bloodstream. The mature form of EPO is a glyco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mbopoeitin (TPO)  [2]  is  the  mammalian  hormone  which  functions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karyocytic lineage specific growth and differentiation factor. It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irculating  regulator  of  platelet  numbers.  The  mature form of TP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 of 330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O and  TPO  are  evolutionary related. As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at the N-terminal extremity of mature EPO and TP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 two  cysteines  which  have  been  shown,  in  human EPO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4)-C-D-x-R-[LIVM](2)-x-[KR]-x(1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ury M.J., Bondurant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mechanism of erythropoietin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0:649-66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83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Sauvage F.J., Hass P.E., Spencer S.D., Malloy B.E., Gurney A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ncer S.A., Darbonne W.C., Henzel W.J., Wong S.C., Kuang W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es K.J., Hultgren B., Solberg L.A. Jr., Goeddel D.V., Eaton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533-5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8; D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19; D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ps prote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protein dps [1] is a DNA-binding protein, synthesized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nged starvation,  that  seems  to  protect DNA from oxidative damage. D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DNA without any apparent sequence specificity. It  is a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Kd  that  associates  into a complex  of 12 subunits  forming  two  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eric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imilar to dps have been found in other bac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mr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gen TpF1/TyF1 from Treponema pallidum and perte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ducreyi fine tangled pili major subunit (gene ft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neutrophil-activating protein A (gene n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steria innocua non-heme iron-containing ferri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 PCC  7942  nutrient-stress induced DNA binding prote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low-temperature induced protein from Anabaena varia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3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8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 encoded  in  the 5' region of a  gene coding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moperoxidase, in plasmid pOP2621 of Streptomyces aureofaci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 share  a conserved  region of  about 50 residues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region.  We  have  developed  two signature patterns derived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ies of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FW]-x-[LIVM]-x-G-x(5)-[LV]-H-x(3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DH]-x-[LIVM]-[GA]-E-R-x(3)-[LIF]-[GDN]-x(2)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re  seems [2] to be a structural similarity between this fami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f eukaryotic ferritins (see &lt;PDOC0018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miron M., Link A.J., Furlong D., Kol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DNA-binding protein with regulatory and protective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ved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2646-26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0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zzi M., Mignogna G., Stefanini S., Barra D., Longhi C., Valenti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ancon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non-heme iron-binding ferritin related to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of the Dps family in Listeria innocu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3259-326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3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0; GLUCOAM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amylase active site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coamylase (GA) (EC 3.2.1.3) is an enzyme  that  catalyzes the release of D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  from   the   non-reducing   ends   of  starch  and   other oligo-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saccharides.  Extensive  studies of fungal GA have shown [1,E1] tha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 clustered acidic  residues play a  role in the catalytic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. The region that  includes these residues  is also  conserved in a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d bacterial GA [2]. W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N]-[GP]-x(1,2)-[DE]-x-W-E-E-x(2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ll D/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15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3,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A GA from Schwanniomyces occidentalis  is not  a  member of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belongs to family 31 (see &lt;PDOC0012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erks M.R., Ford C., Reilly P.J., Svensso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talytic mechanism of fungal glucoamylase as defined by muta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sp176, Glu179 and Glu180 in the enzyme from Aspergillus awam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3:193-19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0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nishi H., Kitamura H., Minowa T., Sakai H., Oht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glucoamylase gene from a therm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tridium and kinetics of the cloned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7:413-4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GH15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1; CYTO_HEME_LY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2; CYTO_HEME_LY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and c1 heme ly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heme  lyase (CCHL) (EC 4.4.1.17)  and   cytochrome  c1 heme ly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C1HL) [1] are mitochondrial enzymes that catalyze the covalent attach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me group on two cysteine residues of cytochrome c and c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enzymes  are  functionally and evolutionary related.  As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we  selected  two  conserved  regions:  the  first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and  the  second  in  the  C-terminal  section. Bot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conserved  histidine,  tryptophan  and  acidic residues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the  interaction of the enzymes with the apoproteins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N-x(2)-N-E-x(2)-W-[NQKRS]-x(4)-W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F-D-R-H-D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ollner A., Roedel G., Hai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the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CYT2 gene encoding cytochrome-c1-heme ly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7:1093-110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4; EF1B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5; EF1B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1 beta/beta'/delta ch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elongation  factor 1 (EF-1) is  responsible  for  the G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aminoacyl-tRNAs  to  the ribosomes [1].  EF-1  is 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:  the alpha chain which  binds GTP  and  aminoacyl-tRNAs,  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hat probably plays  a  role in anchoring the complex to other 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and the beta and delta (or beta') chains. The beta and delta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similar proteins that  both  stimulate the exchange of GDP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chain for GTP [2].   The  beta  and  delta  chains  are  hydr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round 23 to 31 Kd. Their C-terminal part seems 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 exchange  activity,   while  the  N-terminal section  is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interaction with the gamm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patterns  for  this  family  of 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rresponds  to  an acidic region in the central section; the secon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extremity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G](2)-[DEK]-[DE]-[LIVMF]-D-L-F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Q-S-x-D-[LIVM]-x-A-[FWM]-[DNQS]-K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ons R.; wmbamons@rulgl.leidenuniv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is B., Rattan S.I., Clark B.F.C., Merrick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ic protein elonga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20-4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8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 Damme H.T.F., Amons R., Karssies R., Timmers C.J., Janssen G.M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ell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0:241-24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6; MARCK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7; MARCK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RCK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ristoylated alanine-rich C-kinase substrate (MARCKS) [1] is a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0  amino  acid  residues  .  It  is one of the most prominent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for protein kinase C (PKC). The N-terminal glycine residue of MAR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yristoylated  and  allows the protein  to associate with plasma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KS binds calmodulin in a  calcium-dependent manner;  the  region of MAR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 calcium-binding    is a highly basic domain of 25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PSD)  that  contains  the  PKC  phosphorylation  sites. When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, the PSD domain can bind to filamentous a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known  as  MRP (MARCKS-related protein), MacMARKCS or F52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MARCKS both  in  its  properties (myristoylation, phosphory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binding) and at the level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lected two signature patterns  for this family of protein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perfectly  conserved  heptapeptide  located  in  the 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KS and  MRP  and    also  found  in  the cytoplasmic region of the c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mannose-6-phosphate    receptor.  The function  of  thi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not yet known. The second pattern corresponds to the PS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Q-E-N-G-H-V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T-P-K(5)-x(0,1)-F-S-F-K-K-x-F-K-L-S-G-x-S-F-K-[KR]-[N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K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S's are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ackshea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RCKS family of cellular protein kinase C substr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501-150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0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8; RIBOSOMAL_L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6  is the smallest protein from  the large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some. It  belongs to a family of  ribosomal proteins which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6 is a small basic and cysteine-rich protein of 37 amino-acid residue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 pattern,  we  selected  a  conserved region  that  correspon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11 to 36 in L36 and includes three conserved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HDS]-x(2)-[CND]-x(2)-[LIVM]-x-R-x(3)-[LIVMNR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CN]-x(3,4)-[KRSN]-[HLFR]-x-[QCAV]-x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29; GREA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0; GREA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transcription elongation facto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ins   greA and  greB [1,2]  are  necessary  for  effici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ranscription elongation  past  template-encoded  arresting 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esting sites  in  DNA  have  the property of trapping a certain f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ngating RNA polymerases  that  pass  through, resulting in  locked DNA/RNA/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ernary  complexes.  Cleavage of the nascent transcript by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such  as  greA or greB, allows  the resumption of elong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3'terminus.  GreA  induces cleavage 2 or 3 nucleotides behind the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greB releases longer sequences up to 9 nucleotid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 and greB are related proteins  of about 160 amino-acid residues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wo   signature   patterns   for  this  protein  family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a  conserved region in the N-terminal section, the sec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KH]-[LHVI]-x(9,10)-[IVNLR]-x(3)-[LIV]-x(6)-G-D-x(2)-E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(2)-S-[PK]-[LIVMF]-[AG]-x-[SAGNE]-[LIVM]-[LIVY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G]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ukhov S., Sagitov V., Goldfarb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 cleavage factors from E.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2:459-4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1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bbins C.E., Borukhov S., Orlova M., Polyakov A., Goldfarb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s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GreA transcript cleavage fact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636-64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4424; DOI=10.1038/37363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1; RIBOSOMAL_L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7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27  belongs to a family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27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chloroplast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2 (gene MRPL2 or MRP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relationship between these groups of protein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b. L27              N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al L27             N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t L27        tttttN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st MRP7         tttN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': transit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N': N-terminal of matu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LIVM](2)-x-R-Q-R-G-x(5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lhag G.A., Bourque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-encoded chloroplast ribosomal protein L27 of Nicot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acum: cDNA sequence and analysis of mRNA and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6856-686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2; 25A_SYNT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3; 25A_SYNT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2; 25A_SYNTH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'-5'-oligoadenylate synthetase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'-5'-oligoadenylate synthetases [1] constitute a family of interferon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bind double-stranded  RNA (dsRNA) and  polymerizes ATP into 2'-5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oligomers of adenosine (pppA(2'p5'A)n) (2-5A) of various length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-5A molecules activate a  latent  ribonuclease (Rnase L)  that  then 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stranded  RNAs; as  a result  protein  synthesis  and  virus grow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ed.  Thus 2-5A synthetases  play  an  important  role  in the anti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interfe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stinct classes of 2-5A synthetases have been described that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ins of 40-46 Kd, 69-71 Kd, and 100 Kd.  The  40  and  46 Kd form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alternative splicing of the same gene. The 69  and 71 Kd fo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duced by alternative  splicing of a gene and  consist  of two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domains whose sequences are  highly similar to that of the 40/46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 The sequence of the 100 Kd form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two  signature patterns for these enzymes.   The  first spa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rich in glycine  residues which has been proposed [2] to b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site.  The  second  signature  corresponds  to 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in the C-terminal part of 2-5A synthetases proteins o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x-[AG]-[KRN]-x-T-x-L-[KRN]-x(3)-[DE]-x-[DET]-[L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I]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[VI]-I-L-D-P-x-[DE]-P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vanessi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feron-induced and double-stranded RNA-activated enzyme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protein kinase and 2',5'-oligoadenylate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nterferon Res. 11:199-2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7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ie I., Hovanessi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69-kDa 2-5A synthetase is composed of two homologous and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9933-99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7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6; ALADH_PN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7; ALADH_PN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anine dehydrogenase and pyridine nucleotide transhydro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 dehydrogenases   have  been  shown [1]  to  share  reg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anine dehydrogenase (EC 1.4.1.1),  an enzyme  which  catalyzes  the 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reversible reductive amination of pyruvate into ala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idine nucleotide transhydrogenase (EC 1.6.1.1), which is the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reduction of NADP+ to NADPH with the concomitant ox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DH to NAD+. This enzyme is located  in the plasma membrane of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in  the  inner  membrane  of  the  mitochondria  of  eukaryot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hydrogenation between NADH and NADP is coupled with the 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proton across the membrane.  In prokaryotes  the enzyme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fferent subunits:  an alpha chain (gene pntA)  and a beta cha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tB) while in eukaryotes it is a single cha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alanine  dehydrogenase  from  several  bacterial spec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with  those of the  alpha subunit  of  bacterial  pyridine 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hydrogenase and of the N-terminal half of the eukaryotic enzyme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nserved regions correspond respectively  to the N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nd  to  a  central  glycine-rich  region  which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(H)-binding site. We have developed signature patterns for both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LIVM]-[PKV]-x(0,1)-E-x(3)-[NG]-E-x(1,3)-R-[VT]-[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]-P-x-[GSTVN]-[VA]-x(2)-[LI]-x-[KRHNGSED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LIVMF]-G-[GAV]-G-x-[AV]-[GA]-x(2)-[SA]-x(3)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GR]-[LIVM]-[GN]-A-x-V-x(3)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forge D., Depiereux E., De Bolle X., Feytmans E., Remacl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ies between alanine dehydrogenase and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idine nucleotide transhydrogenase and their possible imp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rulence mechanism of Mycobacterium tubercul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0:1073-10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9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8; INTERLEUKIN_4_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leukins -4 and -1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4 (IL-4) [1,2] is a  cytokine that  plays  a  central 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  regulation of  the  immune and  inflammatory system.  IL-4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nt in several B-cell activation processes.  It  also stimulat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types  such  as  T cells or mast cells. IL-4 is a glycoprotein  of 1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 residues.  It  contains  three  disulfide  bonds.    The posi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 is  not  highly  conserved  since the topology of two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s in Human and mouse IL-4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3 [4] (IL-13) is a recently discovered pleiotropic cytok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mportant in  the regulation  of the inflammatory and immune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-13 is a glycoprotein of 11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IL-4 and IL-13 are distantly related.  As a signatur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the best conserved region  which  is  located  in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se proteins. This  region contains  a  cysteine  which, in IL-4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sole disulfide bond conserved between human and mouse IL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x-E-[LIVM](2)-x(4,5)-[LIVM]-[TL]-x(5,7)-C-x(4)-[IV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DNS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okota T., Arai N., Vries J.D., Spits H., Banchereau J., Zlotn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nik D., Howard M., Takebe Y., Miyatake S., Lee F., Arai K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Rev. 103:137-18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nkelman F.D., Holmes J., Katona I.M., Urban J.F. Jr., Beckmann M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k L.S., Schooley K.A., Coffman R.L., Mosmann T.R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mphokine control of in vivo immunoglobulin isotype sel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Immunol. 8:303-33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082; DOI=10.1146/annurev.iy.08.040190.001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r C., Aykent S., Kimack N.M., Levine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assignments in recombinant mouse and human interleukin 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515-15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3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nty A., Chalon P., Derocq J.-M., Dumont X., Guillemot J.-C., Kaghad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it C., Leplatois P., Liauzun P., Miloux B., Minty C., Casellas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ison G., Lupker J., Shire D., Ferrara P., Capu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-13 is a new human lymphokine regulating inflamma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e respon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2:248-25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6327; DOI=10.1038/36224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9; SUM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0; SUM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porphyrin-III C-methyltransf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porphyrin-III C-methyltransferase (EC 2.1.1.107) (SUMT) [1,2]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two methyl groups from S-adenosyl-L-methionine  to the C-2 and C-7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of  uroporphyrinogen  III  to  yield  precorrin-2  via  the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precorrin-1. SUMT is the first enzyme specific to  the 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 and  precorrin-2 is a common  intermediate  in  the 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inoids such as vitamin B12, siroheme and coenzyme F4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SUMT  from  a  variety  of  eubacterial and archae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are currently available. In species  such as Bacillus megaterium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), Pseudomonas  denitrificans  (cobA)  or  Methanobacterium ivanovii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A) SUMT is a protein of  about 25 to 30 Kd. In Escherichia coli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, the cysG protein, which is involved in the biosynthesis of siroh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multifunctional  protein  composed  of  a  N-terminal  domain,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ransforming  precorrin-2  into siroheme, and a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SUM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SUMT is  related  to  that  of  a  number  of P. denitrifi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lmonella  typhimurium  enzymes involved in the biosynthesis of 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 seem  to be SAM-dependent methyltransferases [3,4]. Th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specially  strong  with two of these enzymes: cobI/cbiL which  encodes 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-L-methionine--precorrin-2 methyltransferase and cobM/cbiF whos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 for these enzymes.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ell conserved region in the N-terminal extremity (called region 1 in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) and  the  second to a less conserved region locate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(this pattern spans what are called regions 2 and 3 in [1,3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GS]-[STAL]-G-P-G-x(3)-[LIVMFY]-[LIVM]-T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QG]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W]-x(2)-[LI]-x(2)-[GA]-[DT]-x(3)-[FYW]-[GS]-x(8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A]-x(5,6)-[LIVMFYWPAC]-x-[LIVMY]-x-[PN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Yeast  diphthine  synthase  (EC  2.1.1.98)  (gene DPH5) seems to be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tionary related to SUMT, but is not detected by the abov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anche F., Robin C., Couder M., Faucher D., Cauchois L., Camer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uz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haracterization, and molecular clo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-L-methionine: uroporphyrinogen III methyltransfer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bacterium ivanov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637-464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6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 C., Blanche F., Cauchois L., Cameron B., Couder M., Crouz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, expression in Escherichia coli, and proper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-L-methionine:uroporphyrinogen III methyltransfer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megate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4893-489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6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rouzet J., Cameron B., Cauchois L., Rigault S., Rouyez M.-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che F., Thibaut D., Debussch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sequence analysis of an 8.7-kilobase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itrificans fragment carrying eight genes involved in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ecorrin-2 to cobyrinic ac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5980-599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1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th J.R., Lawrence J.G., Rubenfield M., Kieffer-Higgins S., Church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cobalamin (vitamin B12) biosynthetic ge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3303-33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1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ttheakis L.C., Shen W.H., Coll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PH5, a methyltransferase gene required for diphthamid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4026-403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4; OMPT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35; OMPT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yl proteases, ompt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protease  VII  (EC 3.4.21.87) (omptin) (gene ompT) [1]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-membrane associated   protease  with  a  specificity  for  paired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It  seems  to  be  an  aspartyl protease [2] inhibited by zinc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ptin is highly similar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 outer  membrane   protease E (gene pgtE) [3]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for paired bas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coagulase/fibrinolysin  (plasminogen activator) (gene  p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 This  enzyme  is  encoded  on  a  plasmid required  for the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 of the bacteria. It cleaves and activates plasminogen at the f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nfection; this allows plasmin to degrade fibrin barriers thus 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vasiveness of the plagu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uter membrane protease ompP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 forms of these enzymes are proteins of about 280 to 3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As signature patterns, we selected two well conserved reg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T-D-x-S-x-H-P-x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G-Y-Q-E-[ST]-R-[FYW]-S-[FYW]-[TN]-A-x-G-G-[ST]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A2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gimura K., Nishihar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haracterization, and primary structur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protease VII with specificity for paired basic residues: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otease VII and Omp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5625-563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6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deputte-Rutten L., Kramer R.A., Kroon J., Dekker N., Egmond M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5033-503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odberg J., Dunn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Escherichia coli K-12 outer membrane protease 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ella typhimurium 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903-290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deinde O.A., Gogue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plasminogen activator gene of Yers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stis: relationship to ompT of Escherichia coli and gene 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57:1517-152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ufmann A., Stierhof Y.-D., Henning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outer membrane-associated protease of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359-36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8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1; XP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2; XP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PG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roderma  pigmentosum (XP) [1]  is a  human   autosomal   recessive  dis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a  high incidence of sunlight-induced skin cancer. 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 cells  with this condition  are  hypersensitive to ultraviolet light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ects in the incision step of DNA excision repair. There are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genetic complementation  groups  involved in this pathway: XP-A to XP-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ect in XP-G can be corrected by a 133 Kd nuclear protein called XPG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PGC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G belongs  to a family  of  proteins  [2,3,4,5,6]  that  are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ub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et  1,  to  which  belongs  XPG, RAD2 from budding yeast and rad1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sion yeast.  RAD2  and  XPG are single-stranded DNA endonucleases [7,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G makes the 3'incision in human DNA nucleotide excision repair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et 2, to which belongs mouse and human FEN-1,  rad2 from fission y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AD27 from budding yeast. FEN-1 is a structure-specific endonuc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proteins  listed  in  the above groups, this famil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exo1, a 5'-&gt;3' double-stranded DNA exonuclease that coul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pathway that corrects mismatched base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XO1 (DHS1), a protein with probably the same function as exo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IN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lignment  of  this  family of proteins reveals that similar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confined  to  two  regions.  The  first  is  located at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 (N-region) and corresponds to the first 95 to 105 amino aci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 is  internal  (I-region)  and  found towards the C-terminu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about  140  residues  and  contains a highly  conserved core of 27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that includes a conserved pentapeptide (E-A-[DE]-A-[QS])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 conserved acidic residues are involved in the catalytic mechan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excision repair in XPG.  The  amino acids linking the N- and I-reg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served;  indeed, they are largely absent from proteins belo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ub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two  signature  patterns  for  these protein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the central part of the N-region, the second to part of the 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includes the putative catalytic core pen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ILT]-[KREIT]-[PV]-x-[FYIL]-[VI]-[FW]-D-G-x(2)-[PILHST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VCQMFAKS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N]-[LIVM]-[PERD]-[FYSCV]-[LIVM]-x-A-P-x-E-A-[DE]-[P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SE]-[C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rkson S.G.; clarkson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K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eroderma pigmentosum and nucleotide excision repair of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83-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0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rly D., Nouspikel T., Corlet J., Ucla C., Bairoch A., Clarkson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mentation of the DNA repair defect in xeroderma pigmento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G cells by a human cDNA related to yeast RAD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3:182-1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3504; DOI=10.1038/36318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r A.M., Sheldrick K.S., Murray J.M., al-Harithy R., Watts F.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hmann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excision repair in Schizo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mbe: evidence for a family of sequences related to the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RAD2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1345-13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4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rray J.M., Tavassoli M., al-Harithy R., Sheldrick K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hmann A.R., Carr A.M., Watts F.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conservation of the human homolo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zosaccharomyces pombe rad2 gene, which is required for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regation and recovery from DNA dam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4:4878-488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7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rington J.J., Lieber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omains within FEN-1 and RAD2 define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-specific endonucleases: implications for nucleotide ex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1344-135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6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zankasi P., Smith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ole for exonuclease I from S. pombe in mutation avoid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match corr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7:1166-116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5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braken Y., Sung P., Prakash L., Prakas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excision repair gene RAD2 encodes a single-strande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nucl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365-36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7134; DOI=10.1038/36636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O'Donovan A., Scherly D., Clarkson S.G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5965-1596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O'Donovan A., Davies A.A., Moggs J.G., West S.C., Wood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1:432-4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3; DALA_DALA_LIG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4; DALA_DALA_LIG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-alanine--D-alanine lig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alanine--D-alanine ligase (EC 6.3.2.4) is  a  bacterial  enzyme 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wall biosynthesis.   It   participates   in  forming  UDP-N-acetylmuram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peptide, the peptidoglycan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and related bacteria, there are two different D-ala--D-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  isozymes (genes  ddlA  and ddlB) [1].  In Enterobacterium faeciu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inarum, genes  vanA  and  vanC  encode  D-ala--D-ala  ligases  of 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, which  catalyze  ester  bond formations between D-ala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-hydroxy acids   [2].  They  are  required  for  resistance  to  glyco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s, such  as  vancomycin  which  inhibits  late  stages  in cell-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proteins of      300  to 360 amino acids.  There 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, of  which  we selected two as signature patter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hich  is  Gly-rich  and could be involved in ATP-binding,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N-terminal extremity, the second is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GN]-x(2)-[GC]-E-[DNT]-G-x-[LIVMAFT]-[QSAPH]-[G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AMSFT]-x(3)-[GAHDVSI]-x-[GSAIVCT]-R-[LIVMCAFST]-[D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AYGT]-[LIVMFAR]-x(7,12)-[LIVWCAF]-x-[EK]-[LIVAP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-[STPA]-x-P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awadzke L.E., Bugg T.D., Walsh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istence of two D-alanine:D-alanine ligases in Escherichia col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and sequencing of the ddlA gene and pur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the DdlA and DdlB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673-16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3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tka-Malen S., Molinas C., Arthur M., Courval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12:53-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5; CAP_GL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45; CAP_GL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P-Gly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 that  some cytoskeleton-associated proteins (CAP)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a conserved, glycine-rich domain of about 42 residues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CAP-Gly. Proteins known to contain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tin (also known as cytoplasmic linker protein-170 or CLIP-170), a 1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ssociated  with  intermediate  filaments  and that links endoc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les to microtubules. Restin contains two copies of the CAP-Gly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dynactin  (150  Kd  dynein-associated  polypeptide;  DAP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glued,  a  major  component  of  activator  I, a 20S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that stimulates dynein-mediated vesicl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 BIK1  which seems  to  be  required  for  the  forma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zation of  microtubules  during  mitosis  and  for spindle pol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sion during conju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IP100 (NIP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tein  CKAP1/TFCB,  Schizosaccharomyces  pombe  protein  alp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hypothetical protein F53F4.3. These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-terminal ubiquitin domain (see &lt;PDOC00271&gt;) and a C-terminal CAP-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M01A8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NL148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 proteins  are made of three distinct parts: a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at  is  most  probably  globular  and contains the CAP-Gly doma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entral   region   predicted  to  be  in  an  alpha-helical 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and, finally, a short C-terminal glob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for the CAP-Gly domain  corresponds  to the first 32 resid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and includes five of the six conserved glycines. A profile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hat spans the complete CAP-Gl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]-x(0,10)-[FYWA]-x(0,1)-G-[LIVM]-x(0,2)-[LIVMFY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7)-G-[KN]-[NHW]-x(0,1)-G-[STARCV]-x(0,2)-[GD]-x(0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Y]-[F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ehemann K., Sor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homologies between four cytoskeleton-associ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82-8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0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6; HTH_ARS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7; HTH_ARS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s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s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about 90-100 amino acids present in transcription reg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R/smtB family, involved in stress-response to heavy metal ions.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prokaryotic   metal-sensing   transcription  repressors  is  named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 arsR, an arsenic-responsive repressor of the ars oper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enate  reductase  and metal ion extrusion, and after Synechococcus PCC 7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B,  a  Zn(II)-responsive  repressor  of the smtA gene for a Zn seque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thionein  [1].  ArsR/smtB-like  repressors  of metal resistance ope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bind to the operator/promoter and seem to dissociate from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presence of metal ions, permitting transcription of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etal-ions  efflux  and/or  detoxification.  The arsR/smtB famil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repressors  responsive  to  Zn(II),  As(III),  Cd(II),  Pb(I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(III), Co(II), Ni(II), Cu(I), and Ag(I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 cyanobacterial  smtB  shows  a  fold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 (H) and a pair of antiparallel beta-strands (B) in the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H1-H2-H3-H4-B1-B2-H5   (see   &lt;PDB:1SMT&gt;).   Helices  3  and  4  compri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motif and the beta-sheet is called the wing as in other wH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s  the  dtxR-type (see &lt;PDOC50944&gt;) or the merR-type (see &lt;PDOC0047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4 is termed the recognition helix, like in other HTHs where it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 major  groove. Most arsR/smtB-like metalloregulators form homodimer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mer  interface  is  formed  by  helix 5 and an N-terminal part [4]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metal-binding  sites  have been identified. The first site com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thiolates  located  in  the HTH in helix 3 and for some ca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,  called  the alpha3(N) site [5,1,3]. The second metal-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ocated  in helix 5 (and C-terminus) and is called the alpha5(C) si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3N site binds large thiophilic, toxic metals including Cd, Pb, and Bi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.  aureus  cadC.  ArsR  lacks  the  N-terminal  arm  and  its alpha3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 smaller  thiophilic ions like As and Sb. The alpha5 sit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te   and   imidazole   ligands   and  interacts  preferentiall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ly   required  metal  ions  including  Zn,  Co,  and  Ni.  Ars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regulators  contain  one  of  these  sites,  both,  or  other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binding  sites  [1,2].  Binding  of  metal  ions to these sites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steric   changes   that  can  derepress  the  operator/promoter  DN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inducible operons contain one or two imperfect 12-2-12 inverted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recognized by multimeric arsR-type metalloreg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rs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sR, an arsenic-responsive transcription repress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senic  resistance  operon  (ars)  which encodes an arsenate reduct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 expo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PCC 7942 smtB, a Zn(II)-responsive transcription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mtA  gene  that  codes  for a metallothionein. SmtB senses Co(II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(II) too, but Zn(II) is the preferred eff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aureus  cadC,  a  transcription  regulator  of  the cadm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 (cad) operon which encodes a Cd/Pb-specific efflux ATPase. Ca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sponsive to Cd, Pb, Bi, and Zn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 nmtR,  a Ni(II)/Co(II)-responsive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mtA gene that encodes an ATPase ex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nature  pattern  we  developed  starts  one  residue  upstream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  and  extends  six residues upstream of its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  We  also developed a profile that covers the entire wHTH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D-[LIVM]-x(6)-[ST]-x(4)-S-[HYR]-[H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senlehner L.S., Pennella M.A., Giedroc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mtB/ArsR family of metalloregulatory transcriptional repress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insights into prokaryotic metal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7:131-1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9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u T., Nakashima S., Hirose K., Shibasaka M., Katsuhara M., Ezaki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edroc D.P., Kasam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yanobacterial SmtB/ArsR family repressor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a CPx-ATPase and a metallothionein in response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(I)/Ag(I) and Zn(II)/Cd(II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7810-1781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60585; DOI=10.1074/jbc.M31056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icken C., Pennella M.A., Chen X., Koshlap K.M., VanZile M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ettini J.C., Giedroc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etal-ligand-mediated intersubunit allosteric switch in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B/ArsR zinc sens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3:683-69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8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ok W.J., Kar S.R., Taylor K.B., Hall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yanobacterial metallothionein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B: a model for metalloregulator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5:337-34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6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ssible mechanism for metal-ion induced DNA-protein di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family of prokaryotic transcriptional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515-251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6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7; MC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1; MC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CM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hown to be required for the initiation of eukaryotic DNA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highly conserved domain of about 210 amino-acid residues [1,2,3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hows some similarities [4] with that of various other families of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ATPases.  Eukaryotes  seem  to possess a family of six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is  domain.  They  were first identified in yeast where mo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 direct  role  in  the  initiation  of  chromosomal  DNA repl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directly  with autonomously replicating sequences (ARS).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called  'minichromosome  maintenance proteins' with gene symbols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CM. These six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2, also known as cdc19 (in S.pombe) [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3, also known as DNA polymerase alpha holoenzyme-associated  protein P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LF beta subunit or R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4, also known as CDC54, cdc21 (in S.pombe) or dpa (in Drosophi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5, also known as CDC46 or nda4 (in S.pom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6, also known as mis5 (in S.pom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CM7, also known as CDC47 or Prolifera (in A.thalian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 is  also  present  in  archebacteria. In Methanococcus jannasch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members: MJ0363, MJ0961, MJ1489 and MJECL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a putative ATP-binding  domain implies that these protei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in an ATP-consuming step in  the  initiation of DNA rep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perfectly  conserved  reg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special version of the B motif found in ATP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IVT]-[LVAC](2)-[IVT]-D-[DE]-[FL]-[DN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xon A., Maundrell K., Kearsey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ssion yeast cdc21+ belongs to a family of proteins involv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y step of chromosome re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0:5571-557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4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B., Burkhart R., Schulte D., Musahl C., Knipper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1 family: a new class of nuclear mammalian protein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yeast Mcm replica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5289-52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53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ye B.-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CM2-3-5 proteins: are they replication licensing facto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4:160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set of conserved motifs in a vast variety of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-dependent ATPases including MCM protein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tion of eukaryotic DNA re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541-25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flosun.salk.edu/users/forsburg/lab.html#cdc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48; COX5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9; COX5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Vb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(EC 1.9.3.1) [1] is an oligomeric enzymatic comple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component  of  the  respiratory  chain  complex  and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of  electrons from cytochrome c to oxygen. In eukaryotes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is located in the mitochondrial inner membrane; in aerobic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found  in the plasma membrane. In addition to the three large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m the catalytic center of the enzyme complex there are, in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variable number of small polypeptidic subunits. One of these subuni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as Vb in mammals, V in slime mold and IV in yeast, binds a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quence  of  subunit  Vb  is  well  conserved and includes three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that coordinate the zinc ion [2,3]. Two of these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clustered  in  the  C-terminal  section of the subunit; we have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as  a  signature  pattern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ubunit Vb zinc 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FYW]-x(10)-C-x(2)-C-G-x(2)-[FY]-K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ind zi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c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07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zzuto R., Sandona D., Brini M., Capaldi R.A., Biss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st conserved nuclear-encoded polypeptide of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 is the putative zinc-binding subunit: primar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 V from the slime mold Dictyostelium discoide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9:100-1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sukihara T., Aoyama H., Yamashita E., Tomizaki T., Yamaguch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nzawa-Itoh K., Nakashima R., Yaono R., Yoshikaw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hole structure of the 13-subunit oxidized cytochrome c 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2.8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2:1136-114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8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0; GLY_RADICA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9; GLY_RADICA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ine radical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radicals  are  components of several biologically important re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yl radical  enzymes  are  involved  in  a  great variety of function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nucleotide,  pyruvate  and  toluene metabolism [1]. These enzy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translationally interconverted,   under   anaerobic  conditions,  from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to  an  active  form  that  carries  a  stable radical localiz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lycine  at  the C-terminal region of the polypeptidic chain.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 towards  destruction  by  oxygen,  leading to polypeptide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N-Calpha bond of the Gly residue, is a conspicuous propert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based glycyl radicals, thus confining their existence to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lycyl radical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pyruvate  formate-lyase  (EC 2.3.1.54) (genes pflB, pf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flF),  a  key  enzyme  of  anaerobic  glucose  metabolism, i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uvate and CoA into acetyl-CoA and pyruvat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(gene  nrdD)  and  bacteriophage  T4 (gene nrdD or su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ribonucleoside-triphosphate reductase (EC 1.17.4.2) [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bacteriophage T4 autonomous glycyl radical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rcA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share a conserved region  centered around the glycine wh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fl, is  known to  bear the free radical.  We  use this region h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We  also  developed a profile which covers the entire glycine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IV]-x-R-[IVT]-[CSA]-G-Y-{GI}-[GAC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 carries the radic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klund H., Fontecav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cyl radical enzymes: a conservative structural basis for radic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R257-R26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gner A.F.V., Frey M., Neugebauer F.A., Schaefer W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ee radical in pyruvate formate-lyase is located on glycine-73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996-100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X., Harder J., Krook M., Joernvall H., Sjoeberg B.-M., 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ssible glycine radical in anaerobic ribonucleotide reduc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nucleotide sequence of the cloned nrdD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577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oung P., Oehman M., Xu M.Q., Shub D.A., Sjoeberg B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ron-containing T4 bacteriophage gene sunY encodes an an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0229-2023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1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gner A.F.V., Schultz S., Bomke J., Pils T., Lehmann W.D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fiD of Escherichia coli and Y06I of bacteriophage T4 as autono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yl radical cofactors reconstituting the catalytic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ygen-fragmented pyruvate formate-ly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85:456-46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44864; DOI=10.1006/bbrc.2001.5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3; BETA_ELIM_LY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a-eliminating lyases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indole-lyase  (EC  4.1.99.1)  (tryptophanase)  and tyrosine phen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ase (EC   4.1.99.2)   (beta-tyrosinase)   are   related 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homotetrameric  enzymes  [1].  Tryptophan indole-lyase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of  tryptophan  into  indole, pyruvate and ammonia and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l-lyase transforms tyrosine into phenol, pyruvate and ammo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enzymes are proteins that contains 450 to 470 amino acids. The pyridox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is attached to a lysine residue in the central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V]-x-D-x(3)-M-S-[GA]-K-K-D-x-[LIVMF]-[LIVMAG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wamori S., Yoshino S., Ishiwata K., Makiguch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Ferment. Bioeng. 72:147-15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4; PROTEASOME_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76; PROTEASOME_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asome B-type subunit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asome  (or macropain) (EC 3.4.25.1) [1 to 5,E1]  is an eukary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multicatalytic proteinase complex that seems t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P/ubiquitin-dependent nonlysosomal proteolytic pathway. In eukary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ome is  composed  of  about  28  distinct  subunits which form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ring-shaped structure (20S ring) of about 700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teasome   subunits  can  be  classified,  on  the  basis  on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two groups, A and B.  Subunits  that  belong  to  the B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re  proteins  of  from  190  to  290 amino acids that sh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equence regions.   Subunits that are known to belong to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ubunits C5, beta, delta, epsilon,  theta (C10-II), LMP2/RING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13 (LMP7/RING10), C7-I and MECL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E1, PRE2 (PRG1), PRE3, PRE4, PRS3, PUP1 and PU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(3)73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t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lasma   acidophilum   beta-subunit.   In   this  archaebacteria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ome is composed of only two differen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  for proteasome B-type subunits we selecte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,  which is located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developed a profile which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CFT]-[GSA]-[LIVMF]-x-[FYLVGAC]-x(2)-[GSACFYI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ACF]-[LIVMSTAC]-[LIVMFSTAC]-[GACI]-[GSTACV]-[DE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5,16)-[RK]-x(12,13)-G-x(2)-[GSTA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T1 in the classification of 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10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multicatalytic proteinas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1:1-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2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lticatalytic proteinase of mammalian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268:1-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3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ldberg A.L., Rock K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ysis, proteasomes and antigen presen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7:375-3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508; DOI=10.1038/35737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. Multicatalytic proteinase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Protein 47:187-1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7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lt W., Wolf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asomes: destruction as a program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96-1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2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lphi.phys.univ-tours.fr/Prolysis/proteaso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5; SP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nal peptidases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ases (SPases) [1]  (also  known  as leader peptidases)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eptides from secretory proteins.  In prokaryotes three types of S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: type I (gene lepB) which is responsible for  the 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 of  exported pre-proteins;  type II (gene lsp)  which  only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, and a third type involved in the processing of pili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se II   (EC 3.4.23.36),   also   known  as  lipoprotein  signal  peptid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a  conserved  sequence  and  cuts in front of a cysteine resi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 glyceride-fatty  acid  lipid  is  attached.  SPase  II is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that is anchored in the cytoplasm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 number  of  conserved  regions  in the sequence of Spase II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acteria  [2],  we  have  selected one of these regions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GASF]-[GA]-[GAST]-[LIVMTF]-[GAS]-N-[LVMFGI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YGT]-D-[RIK]-[LIVMF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A8 in 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n Heijne G.; gunnar@biokemi.su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lbey R.E., Von Heijn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 peptidases in prokaryotes and eukaryotes--a new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474-47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o X.J., Wu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Staphylococcus aureus signal peptida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sp)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9:80-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4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6; GUANYLATE_K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2; GUANYLATE_K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uanylate kinase-lik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ylate  kinase   (EC 2.7.4.8)   (GK)  [1]   catalyzes   the  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 GMP  into  GDP.  It  is  essential  for  recycling G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, cGMP.  In prokaryotes (such as Escherichia coli), lower eu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   yeast)  and  in  vertebrates,  GK  is a highly conserved mon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about 200 amino acids. GK has been shown [2,3,4] to b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A57R  (or  SalG2R)  from various  strains  of Vaccinia viru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highly similar to GK, but contains a frameshift mut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section and could therefore be inactive in that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are characterized by the presence in their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copies of the DHR domain, a SH3 domain (see &lt;PDOC50002&gt;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-terminal  GK-like  domain,  these  protein are collectively termed  MAGU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mbrane-associated guanylate kinase homologs) [5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lethal(1)discs  large-1  tumor  suppressor protein (gene dl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 is  associated with septate junctions in developing fl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 in the dlg1 gene cause neoplastic overgrowth of the imaginal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ight junction protein Zo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family  of  mammalian  synaptic  proteins that seem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tail  of NMDA receptor subunits. This familly currentl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AP90/PSD-95, CHAPSYN-110/PSD-93, SAP97/DLG1 and SAP1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55 Kd erythrocyte membrane protein (p55). p55 is a palmitoy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ssociated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rotein lin-2, which may play a structur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uction of the vul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rotein C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L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LG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n  ATP-binding  site (P-loop) in the N-terminal section of G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not conserved in the  GK-like domain of the above protei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unlikely  to  be kinases. However these proteins retain th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in  GK, to be involved in the binding of GMP.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highly conserved region  that  contains two arginine and a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involved in GMP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TS]-[ST]-R-x(2)-[KR]-x(2)-[DE]-x(2)-[GA]-x(2)-Y-x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KH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ZO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hle T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structure of the complex between guanylate kinas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 GMP at 2.0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4:1127-114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4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yant P.J., Woods D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jor palmitoylated membrane protein of human erythrocytes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yeast guanylate kinase and to the product of a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mor suppressor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8:621-62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ebl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 the erythrocyte protein p55 a membrane-bound guanylate kin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99-9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9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schocke P.D., Schiltz E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sequence determination of guanylate kinase from 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3:263-2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7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oods D.F., Bryant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O-1, DlgA and PSD-95/SAP90: homologous proteins in tight, sep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ynaptic cell j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44:85-8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55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7; PREPHENATE_DEHYD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8; PREPHENATE_DEHYD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1; PREPHENATE_DEHYDR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phenate dehydratas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 dehydratase  (EC  4.2.1.51) (PDT) catalyzes the decarbox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 into  phenylpyruvate.  In  microorganisms  PDT 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pathway  of the biosynthesis of phenylalanine. In some bacteria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scherichia coli PDT is part of a bifunctional enzyme (P-protein)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transformation of chorismate into prephenate (chorismate mut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PDOC51167&gt;) while in other prokaryotes it is a monofunctional enzym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 and  plant  PDT  seem  to  be monofunctional enzymes as well. Most 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  C-terminal  regulatory  domain (R), which can be an ACT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sterically regulates PDT by binding to aromatic amino acid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rephenate dehydrat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-protein,  a  bifunctional  enzyme  composed  of  two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chorismate mutase and PDT for biosynthesis of phenylalanine (Ph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-terminal domain can be involved in feedback inhibition by P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DT encoded by pheA, a monofunctional PD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sterically activated by Phe, Tyr and T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ephenate dehydr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signature  patterns  for  PDT we selected two conserved regio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contains a conserved threonine which has been said to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ity of the enzyme in E. coli [4]. The second motif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(Phe  binding)  region  in  the  part  C-terminal  to PDT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 a  conserved  glutamate. We also developed a profile tha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nzymatic domain of prephenate dehydr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LIVM]-x(2)-[LIVM]-x(5)-[DN]-x(5)-T-R-F-[LIVMW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T]-[KR]-[LIVMF]-E-[ST]-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cher R.S., Zhao G., Jense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sequencing, and expression of the P-protein gene (pheA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stutzeri in Escherichia coli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relationships in phenylalanin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7:1293-13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9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ng S., Pohnert G., Kongsaeree P., Wilson D.B., Clardy J., Ganem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orismate mutase-prephenate dehydratase from Escherichia coli.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atalytic and regulatory domains using genetically engine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6248-625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97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akash P., Pathak N., Hasnain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eA (Rv3838c) of Mycobacterium tuberculosis enco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sterically regulated monofunctional prephenate dehydrat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both catalytic and regulatory domains for optimum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0666-2067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53077; DOI=10.1074/jbc.M50210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S., Wilson D.B., Ganem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bing the catalytic mechanism of prephenate dehydrat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directed mutagenesis of the Escherichia coli P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atas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4722-472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69128; DOI=10.1021/bi9926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59; GTP_CYCLOHYDROL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0; GTP_CYCLOHYDROL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P cyclohydrolas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P cyclohydrolase  I  (EC 3.5.4.16) catalyzes the biosynthesis of for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hydroneopterin triphosphate from GTP. This reaction is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ynthesis of tetrahydrofolate in prokaryotes, of tetrahydrobiopter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, and of pteridine-containing pigments in ins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P cyclohydrolase  I is a protein of from 190 to 250 amino acid resid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f the sequence of the enzyme from bacterial and eukaryotic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at  the  structure  of  this  enzyme has been extremely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evolu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we selected two conserved regions.  The firs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conserved  tetrapeptide which is part of the GTP-binding pocket 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gion also contains conserved residues involved in GTP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GQST]-[LIVMPF]-[LIVM]-x(1,2)-[KRNQELD]-[DENKG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3)-[STG]-x-C-[EP]-H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x-[RK]-x-Q-[LIVMT]-Q-E-[RNAK]-[LIM]-[TSN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ier J., Witter K., Gutlich M., Ziegler I., Werner T., Ninneman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cloning of GTP-cyclohydrolase I from various un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s by reverse-transcription polymerase chain reactio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set of degenerate pr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12:705-7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2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r H., Huber R., Meining W., Schmid C., Weinkauf S., Bach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omic structure of GTP cyclohydrolase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459-4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3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1; GALA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lan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nin [1,2,3] is a neuropeptide that controls various biological activ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gulates  the  release growth hormone, inhibits the release of insul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atostatin, contracts    smooth   muscle   of   the   gastrointestinal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tourinary tract and may be involved in the control of adrenal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nin is  a 29 amino acid peptide processed from a larger precurs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n human, galanin is C-terminally am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alanin-like peptide (GALP) has recently been identified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is  of galanin and of GALP are highly conserved and the firs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 identical in all currently known sequences. We have used thi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quenc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W-T-L-N-S-A-G-Y-L-L-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ekaeu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0:158-16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tfai T., Fisone G., Langel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anin and galanin antagonists: molecular and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pect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3:312-31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4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rontakis M.E., Torsello A., Friesen H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la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ndocrinol. Invest. 14:785-7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2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htaki T., Kumano S., Ishibashi Y., Ogi K., Matsui H., Harad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da C., Kurokawa T., Onda H., Fujin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DNA cloning of a novel galanin-like peptide (GA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porcine hypothalam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7041-3704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1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2; OX2_COVAL_F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xygen oxidoreductases covalent FAD-binding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xygen-dependent   oxidoreductases  are  flavoproteins  that  contain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ly bound  FAD  group  which is attached to a histidine via an 8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(N3-histidyl)-riboflavin linkage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R)-6-hydroxynicotine oxidase (EC 1.5.3.6) (6-HDNO) [1], a bacteri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talyzes  the  oxygen-dependent degradation of 6-hydroxynicot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hydroxypyrid-N-methylos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 reticuline   oxidase  (EC 1.21.3.3) [2]   (berberine-bridge-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), an enzyme that catalyzes the oxidation of (S)-reticuline into (S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ulerine in the pathway leading to benzophenanthridine alkal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-gulonolactone oxidase (EC 1.1.3.8)  (l-gulono-gamma-lactone oxidase)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mmalian enzyme which catalyzes the oxidation of L-gulono-1,4-lact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-xylo-hexulonolactone which spontaneously isomerizes to L-ascorb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rabinono-1,4-lactone oxidase (EC 1.1.3.24) (L-galactonolactone oxid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yeast enzyme involved in the biosynthesis of D-erythroascorbic acid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mycin  radical  oxidase  [5], a bacterial protein involved in mitomy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and that probably oxidizes the reduced form of mitomyc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kinin oxidase (EC 1.4.3.18), a plant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coccus fascians fasciation locus protein fas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around the histidine that binds the FAD group is conserv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7)-{L}-x(2)-[DE]-[LIVM]-x(3)-[LIVM]-x(9,1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GSA]-[GSTCHRQ]-G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FAD binding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ndsch R., Hinkkanen A.E., Mauch L., Nagursky H., Deck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6-Hydroxy-D-nicotine oxidase of Arthrobacter oxidans. Gen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lavoenzyme and its relationship to 6-hydroxy-L-nico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7:315-320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622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ttrich H., Kutchan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expression, and induction of berberine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, an enzyme essential to the formation of benzophenanth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aloids in the response of plants to pathogenic att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9969-99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46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shizaka T., Nishikimi M., Ozawa T., Yag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sequence analysis of a complementary DNA encoding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 L-gulono-gamma-lactone oxidase, a key enzyme for L-ascorb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619-162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38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h W.-K., Lee B.-H., Kim S.-T., Kim Y.-R., Rhie G.-E., Baek Y.-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wang C.-S., Lee J.-S., Kang S.-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-erythroascorbic acid is an important antioxidant molec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0:895-90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4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ugust P.R., Flickinger M.C., Sherman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analysis of a locus (mcr) involved in mitomyc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 in Streptomyces lavendul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4448-44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7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3; CALSEQUESTR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4; CALSEQUESTR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sequestr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sequestrin is   a  moderate-affinity, high-capacity calcium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diac  and  skeletal muscle [1], where it is located in the lumen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arcoplasmic  reticulum  terminal  cisternae.  Calsequestrin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 buffer  and  plays  an important   role  in  the  muscle  excit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 coupling.  It  is  a highly acidic protein of about 40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binds  more than 40 moles of calcium per mole of protein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 least two different forms of calsequestrin: one which is expres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ac muscles  and  another  in  skeletal  muscles.  Both  forms hav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sequences, the first one corresponds to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 the  mature  protein;  the second is located just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 of  the  protein  which is  composed  of  a  highly acidic tai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[DE]-G-L-[DN]-F-P-x-Y-D-G-x-D-R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L-E-D-W-[LIVM]-E-D-V-L-x-G-x-[LIVM]-N-T-E-D-D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eves S., Vilsen B., Chiozzi P., Andersen J.P., Zorzato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functional expression and tissu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DNA encoding frog skeletal muscle calsequest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3:767-77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5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6; CPS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7; CPS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bamoyl-phosphate synthase subdom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amoyl-phosphate synthase (CPSase) catalyzes the ATP-dependent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amyl-phosphate from  glutamine  (EC  6.3.5.5) or ammonia (EC 6.3.4.16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carbonate [1].   This important enzyme initiates both the urea cyc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arginine and pyrim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-dependent CPSase  (CPSase  II)  is  involved 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midines and purines. In bacteria such as Escherichia coli, a singl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 in  both biosynthetic pathways while other bacteria hav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The bacterial enzymes are formed of two subunits. A small chain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) that provides glutamine amidotransferase activity (GATase)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 the  ammonia  group  from glutamine, and a large chain (gene car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 CPSase  activity. Such a structure is also present in fung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biosynthesis  (genes  CPA1  and CPA2). In most  eukaryote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eps   of   pyrimidine   biosynthesis   are   catalyzed   by 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  -  called URA2 in yeast, rudimentary in Drosophi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 in  mammals [2]. The CPSase domain is located between an N-terminal G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 the  C-terminal  part  which  encompass  the  dihydroorot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transcarbamyla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monia-dependent CPSase (CPSase I) is involved in the urea cycle in ur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; it  is  a  monofunctional  protein  located  in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Sase  domain  is  typically  120  Kd  in  size  and  has aris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an ancestral subdomain of about 500 amino acids. Each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binds to  ATP and it is suggested that the two homologous ha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separately, one  to catalyze the phosphorylation of bicarbonate to carb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the other that of carbamate to carbamyl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Sase  subdomain is also present in a single copy in the biot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cetyl-CoA  carboxylase  (EC 6.4.1.2) (ACC), propionyl-CoA 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4.1.3)  (PCCase),  pyruvate  carboxylase  (EC  6.4.1.1)  (PC)  and  u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s for  the  subdomain, we selected two conserved reg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mportant for binding ATP and/or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V]-[PS]-[LIVMC]-[LIVMA]-[LIVM]-[KR]-[PSA]-[STA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G]-G-x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MN]-E-[LIVMCA]-N-[PATLIVM]-[KR]-[LIVMS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mmer J.P., Kelly R.E., Rinker A.G. Jr., Scully J.L., Evan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carbamyl phosphate synthetase (CPS). DNA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 of the CPS domain of the Syrian hamster mult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C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0395-1040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2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son J.N., Chen K.C., Jamison R.S., Musmanno L.A., Kern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y history of the first three enzymes in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157-1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8; CYS_MET_METAB_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/Met metabolism enzymes pyridoxal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 of  pyridoxal-dependent  enzymes  involved  in  the  metabolis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, homocysteine and methionine have been shown [1,2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ine   gamma-lyase   (EC 4.4.1.1)   (gamma-cystathionase), 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ormation  of cystathionine into cysteine, oxobutan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mmonia. This is the final reaction in the transulfuration path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s from methionine to cysteine in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ine  gamma-synthase (EC 2.5.1.48), which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ysteine  and  succinyl-homoserine into cystathionine and succina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tep  in  the  biosynthesis  of  methionine from cysteine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met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ine beta-lyase (EC 4.4.1.8) (beta-cystathionase)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sion  of  cystathionine  into homocysteine, pyruvate and ammon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step in the biosynthesis of methionine from cysteine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m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ionine  gamma-lyase  (EC 4.4.1.11) (L-methioninase)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methionine into methanethiol, oxobutanoate and ammo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AH/OAS sulfhydrylase, which  catalyzes  the conversion of acetylhomo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homocysteine  and  that  of  acetylserine into cysteine (gene MET1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25 in y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-succinylhomoserine sulfhydrylase (EC 4.2.99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L18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1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proteins of about  400 amino-acid residues.  The pyridoxa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 attached to a lysine residue located in the centr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; the  sequence around this residue is highly conserved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to detect this class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Q]-[LIVMFY]-x(3)-[STAGCN]-[STAGCIL]-T-K-[FYWQI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G-[HQD]-[SG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no B.I., Tanaka K., Naito K., Heike C., Shinoda S., Yamamoto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mori S., Oshima T., Toh-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CYS3 (CYI1) gene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339-33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7698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ton A.B., Kaback D.B., Clark M.W., Keng T., Ouellette B.F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ms R.K., Zeng B., Zhong W.W., Fortin N., Delaney S., Busse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 localization of yeast CYS3, a gene whose product re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t gamma-cystathionase and Escherichia coli cystathi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synthase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363-3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196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69; RENAL_DIPEPTID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5; RENAL_DIPEPTID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nal dipeptid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l  dipeptidase  (rDP) (EC 3.4.13.19), also known as microsomal di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membrane dipeptidase, is a zinc-dependent metalloenzyme which hydrolyz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 range  of  dipeptides. It is involved in renal metabolism of glutath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conjugates. It is a homodimeric disulfide-linked glycoprotein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nal brush border microvilli membrane by a GPI-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e  site  of  rDP  is  composed  of  binuclear zinc ions bridg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 residue [1,2]. The two zinc ions are coordinated by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 residues,  the  glutamate  and  an aspartate (see &lt;PDB:1ITU&gt;).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residues form two disulfide bonds and an additional cyste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C-terminal  part  links  to  the  corresponding cystein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in the homodimeric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P  seems  to  be  evolutionary  related  to hypothetical proteins in the PQQ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perons of Acinetobacter calcoaceticus and Klebsiella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for a signature pattern the region around the glutamate resid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e  site, which is highly conserved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renal di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E-G-[GA]-x(2)-[LIVMF]-x(6)-L-x(3)-Y-x(2)-G-[LIVM]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19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dachi H., Katayama T., Nakazato H., Tsujimo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ortance of Glu-125 in the catalytic activity of human r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ept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63:42-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7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tanai Y., Satow Y., Adachi H., Tsujimo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renal dipeptidase involved in beta-lact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1:177-18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44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0; CLPA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1; CLPA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eronins clpA/B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ATP-binding  proteins that are are thought to protect ce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stress  by  controlling  the  aggregation  of  denaturation  of 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structures  have  been  shown [1,2] to be evolutionary relat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clpA,  which acts as the  regulatory subunit of the A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protease c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eudomonas blastica clpA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eat shock protein clpB and homologs in other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me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eat shock protein 104 (gene HSP104), which is vital for toler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t, ethanol and other st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heat shock protein hsp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heat shock protein 78 (gene HSP78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4A  and CD4b, two highly related  tomato proteins that seem to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hlorop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protein c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phyra purpurea chloroplast encoded cl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 of  these proteins range from 84 Kd (clpA) to slightly more tha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(HSP104).  They  all  share  two conserved regions of about 200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ach contains an ATP-binding site. In addition  to  the ATP-binding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 motifs there are many parts in these two domains that are also conserved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two of these regions as signature patterns.  The first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in  the  first  domain, some ten residues to the C-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B  motif.  The second  pattern is located in the second domai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ATP-binding A and B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A]-[AI]-[SGA]-[NQS]-[LIVMF](2)-K-[PT]-x-[LM]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GT]-[LIVMFY]-[DN]-x-[ST]-E-[LIVMFY]-x-[ED]-[KRQEA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]-x-[STAD]-[KRS]-[LIVM]-x-G-[ST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ttesman S., Squires C., Pichersky E., Carrington M., Hobb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ick J.S., Dalrymple B., Kuramitsu H., Shiroza T., Fost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the regulatory subunit for the Clp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 in prokaryotes and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3513-35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5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sell D.A., Sanchez Y., Stitzel J.D., Lindquis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sp104 is a highly conserved protein with two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-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53:270-27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6074; DOI=10.1038/35327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onhardt S.A., Fearson K., Danese P.N., Mason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SP78 encodes a yeast mitochondrial heat shock protein in the C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ATP-dependent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6304-6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3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2; NA_GALACTOSIDE_SY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galactoside symporte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] that integral membrane proteins that mediate the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wide  variety  of  molecules  with the concomitant uptake of sod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dium symporters)  can  be  grouped, on the basis of sequence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 a  number  of  distinct  families. One of these famil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 sodium:galactoside symporter family (SGF) and currently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elibiose  carrier  (gene melB) from a variety of enterobacteri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responsible  for  melibiose  transport  and is capable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gen, sodium, and lithium cations as coupling cations for co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lactose  permease from Lactobacillus (gene lacS or lacY)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sponsible  for  the transport of beta-galactosides into the cell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comitant   export  of  a  proton.  It  consists of two domains; a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GF  domain  and a C-terminal domain that resembles that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A of the PEP:sugar phosphotransfera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affinose permease from Pediococcus pentosaceus.  It also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SGF domain and a C-terminal II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lucuronide carrier (gene gusB or uidP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xylose transporter (gene xylP) from Lactobacillus pento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c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j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na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sugar transport  proteins, these integral membrane proteins are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ise    twelve  membrane  spanning  domains. 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region  which  is located in a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he second  and third transmembrane regions.  This region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aspartate which has been shown [2], in melB, to  be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ity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G]-x(3)-G-x(3)-[DN]-x(6,8)-[GA]-[KRHQ]-[FSAR]-[KR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T]-[FYW]-[LIVMWQ]-[LIV]-x(0,1)-[GAFV]-[G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urcher T., Deckert M., Bassilana M., Leblanc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libiose permease of Escherichia coli: mutation of aspartic acid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utative helix II abolishes activation of sugar binding by Na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8:1176-118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2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3; NA_ALANINE_SY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alanine symporte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[1] that integral membrane proteins that mediate the in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wide  variety  of  molecules  with the concomitant uptake of sodium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dium symporters)  can  be  grouped, on the basis of sequence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into  a  number  of  distinct  families. One of these famil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 sodium:alanine  symporter family (SAF) and currently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hilic bacterium PS-3 alanine carrier protein (ACP). ACP can 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dium and hydrogen as a symport 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haloplanktis D-alanine/glycine permease (gene da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a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protein   yaaJ   from   Escherichia  coli  and  HI0183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8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 membrane  proteins  are  predicted  to  comprise a least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spanning  domains.    As  a  signature  pattern we selected a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which is located in the N-terminal section and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first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x-[GA](2)-[LIVM]-F-W-M-W-[LIVM]-x-[STAV]-[LIVMFA]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superfamily of sodium/solute sym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97:133-1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4; T2SP_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F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proteins,  some  of  which  are involved in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pathway  (GSP) for the export  of  proteins (also called the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 [1], have  been  found to be evolutionary related. Thes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 'F'   protein from the GSP operon of: Aeromonas (gene exeF);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outF);  Escherichia  coli  (gene  hofF);  Klebsiella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F); Pseudomonas aeruginosa (gene xcpS);  Vibrio cholerae (gene eps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(gene xps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comG operon protein 2 which is required for the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by competent Bacillus subtilis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tapC, involved in type IV pilus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protein pilC, which is essential for the formation of the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protein tcpE, which  is involved in the biosynth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p p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hofC (ho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400 amino acids that are highly hydrophob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thought to be integral protein of the inner membrane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selected a conserved region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]-[LIVMAW]-x(2)-[SAIV]-[LIVM]-x-[TY]-P-x(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STAGV]-x(6)-[LMY]-x(3)-[LIVMF](2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components in the assembly of type 4 fimbriae, DN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filamentous phage and protein-secretion apparatus: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the formation of surface-associated prote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5; T2SP_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D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proteins,  some  of  which  are involved in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pathway  (GSP) for the export  of  proteins (also called the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 [1 to 5], have been found to be evolutionary related. 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 'D'  protein from the GSP operon of: Aeromonas (gene exeD); 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outD);  Escherichia  coli  (gene  yheF),  Klebsiella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D); Pseudomonas  aeruginosa (gene xcpQ); Vibrio cholerae (gene eps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omonas campestris (gene xps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E from Haemophilus influenzae, involved in competence (DNA upta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lQ from Pseudomonas aeruginosa,  which  is essential for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fQ (hopQ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H  from  Pseudomonas  syringae,  which is involved in the secre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ceous elicitor of the hypersensitivity response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A1  from  Xanthomonas campestris pv. vesicatoria, which is also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hypersensitivity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xiD  from  Shigella flexneri which is involved in the secretion of the I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sins  which  are  necessary  for  penetration  of intestinal epi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c from Neisseria gonorrho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ssC from Yersinia enterocolitica virulence plasmid pYV,  which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he export of the Yop virule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gpIV  protein from filamentous phages such as f1, ike, or m13. GpI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id to be involved in phage assembly and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l seem to start with a signal  sequence and are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proteins in the outer membrane.  As a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RH]-[DEQKG]-[STVM]-[LIVMA](3)-[GA]-G-[LIVMFY]-x(1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P-[LIVMFYWGS]-[LIVMF]-[GSAE]-x-[LIVMS]-P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S]-x(2,3)-[LV]-[F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rpH and om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eves P.J., Whitcombe D., Wharam S., Gibson M., Allison G., Bunce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allon R., Douglas P., Mulholland V., Stevens S., Walk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d G.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13 out genes from Erw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otovora subspecies carotovora: genes encoding members of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ion pathway (GSP) widespread in 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443-4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6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tin P.R., Hobbs M., Free P.D., Jeske Y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ilQ, a new gene required for the biogen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4 fimbriae in Pseudomonas aerugin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9:857-86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bbs M., Mattick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components in the assembly of type 4 fimbriae, DN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filamentous phage and protein-secretion apparatus: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or the formation of surface-associated prote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233-2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enin S., Boucher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perfamily of proteins involved in different secretion pathw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: modular structure and specific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termina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3:112-1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0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6; IDO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7; IDO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oleamine 2,3-dioxy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oleamine 2,3-dioxygenase (EC 1.13.11.42) (IDO) [1] is an enzym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conversion of tryptophan and other indole derivatives to kynuren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IDO is induced by interferon-gamma (IFN-gamma) an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its  anti-proliferative  effects.  The  degradative  action of ID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leads  to cell death by starvation of this essential and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ce amino acid. IDO is a heme-containing enzyme of about 40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that are evolutionarily related to IDO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globin  from  the  red  muscle  of  the  gastropods  Nordotis madak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culus diversicolor  [2].  These  unusual globins lack enzymatic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have kept the hem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R078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  IDO  family, we selected two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 located    in  the central section and is rich in glycine and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; the  second  is  located  in  the  second  third of the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conserved  histidine  that could serve as a proximal lig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S-[AN]-[GA]-Q-S-S-x(2)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L-[DQ]-[DE]-[LIVM]-x(2)-Y-M-x(3)-H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is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ylor M.W., Feng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between interferon-gamma, indoleamine 2,3-dioxyge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ryptophan ca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5:2516-25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7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alone myoglobins evolved from indoleamine dioxygenas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-derived amino acid sequence of myoglobin from Nordotis madak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rotein Chem. 13:9-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1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8; ODR_DC_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79; ODR_DC_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n/DAP/Arg decarboxylases family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dependent decarboxylases  acting  on ornithine, lysine, argi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substrates  can be classified into two different families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similarities [1,2,3]. The second fami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ornithine decarboxylase (EC 4.1.1.17) (ODC).  ODC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ornithine into putres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diaminopimelic acid decarboxylase (EC 4.1.1.20) (DAPDC). DAP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conversion of diaminopimelic acid into lysine; the last 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iosynthesis of ly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syringae pv. tabaci protein tabA. tabA  is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osynthesis of tabtoxin and is highly similar to DAP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plant  biosynthetic  arginine  decarboxylase  (EC 4.1.1.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DC). ADC  catalyzes  the  transformation  of  arginine into agmat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tep in the biosynthesis of putrescine from argi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 proteins,  while  most  probably evolutionary related, do no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regions  of sequence similarities.  We selected two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 signature  patterns. The first pattern contains a conserved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which is known, in mouse ODC [4], to be the site  of attac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l-phosphate group.  The  second  pattern  contains a  stretch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glycine residues and has  been proposed to be part of a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regio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collectively known as group IV decarboxylas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[PA]-x-K-[SACV]-[NHCLFW]-x(4)-[LIVMF]-[LIVMTA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x(3)-[G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(2,6)-[LIVMSCP]-x-{N}-[LIVMF]-[DNS]-[LIVMCA]-G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-[GSTPC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 C., Cami B., Yeh P., Stragier P., Parsot C., Patte J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5:549-55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dmeier E., Hale T.I., Christ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evolutionary origin of pyridoxal-5'-phosphat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decarbox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1:997-10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1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ulin R., Lu L., Ackermann B., Bey P., Pegg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the irreversible inactivation of mouse orni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by alpha-difluoromethylornithine.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at the inhibitor and coenzyme 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50-1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0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ore R.C., Boyle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analysis of the speA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tic arginine decarboxylas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631-464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8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0; AC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8; AC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yl-CoA-binding (ACB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yl-CoA-binding protein  (ACBP) is a small (10 Kd) protein that binds med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ng-chain  acyl-CoA esters with very high affinity and may functio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carrier  of  acyl-CoA esters [1]. ACBP is also known as diaze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inhibitor  (DBI) or endozepine (EP) because of its ability to dis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zepam from  the  benzodiazepine  (BZD) recognition site located on the G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 receptor.  It  is  therefore possible that this protein also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peptide to modulate the action of the GABA recepto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BP is  a  highly conserved protein of about 90 residues that is fou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eukaryotic  kingdoms,  Animalia, Plantae, Fungi and Protista, a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l speci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CBP  occurs  as a completely independant protein, intact ACB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dentified  in  a  number  of  large, multifunctional protei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 eukaryotic   species.  These  include  large  membran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 N-terminal  ACB  domains, multifunctional enzymes with both 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oxisomal  enoyl-CoA Delta(3), Delta(2)-enoyl-CoA isomerase domai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both an ACB domain and ankyrin repeats (see &lt;PDOC50088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B  domain consists of four alpha-helices arranged in a bowl shap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exposed  acyl-CoA-binding  site  (see  &lt;PDB:1HBK&gt;). The ligand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pecific  interactions  with  residues  on  the  protein, most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nserved  positive  charges that interact with the phosphate gro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enosine-3'phosphate moiety, and the acyl chain is sandwich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surfaces of CoA and the 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BP belongs to a family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zepine-like peptide (ELP) (gene DBIL5) from mouse [5]. ELP is a tes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 ACBP homolog that may be involved in the energy metabolis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e sp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-DBI, a transmembrane protein of unknown function which has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 MA-DBI contains a N-terminal AC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S-1  [6],  a human protein of unknown function that contains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B domain and a C-terminal enoyl-CoA isomerase/hydra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 the region  that corresponds to residu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7  in  mammalian ACBP. We also developed a profile which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TLV]-[GSTA]-x-[DENQA]-x-[LMFK]-x(2)-[LIVMFY]-[YV]-[GS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FYH]-K-Q-[GSAV]-[STL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se T.M., Schultz E.R., Todaro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the gene for the yeast homolog (ACB) of diazep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inhibitor/endozepine/acyl-CoA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1287-112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4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sta E., Guidott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azepam binding inhibitor (DBI): a peptide with multiple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e Sci. 49:325-34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9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ton M., Rose T.M., Faergeman N.J., Knuds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acyl-CoA binding protein (ACB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92:299-30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18771; DOI=10.1042/BJ20050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 Aalten D.M.F., Milne K.G., Zou J.Y., Kleywegt G.J., Bergfors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guson M.A.J., Knudsen J., Jones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site differences revealed by crystal structures of Plasm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iparum and bovine acyl-CoA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9:181-19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1287; DOI=10.1006/jmbi.2001.4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usch W., Balvers M., Hunt N., Ivel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endozepine-like peptide (ELP) is exclusively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e germ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Endocrinol. 122:69-8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98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uk K., Kim Y.-H., Hwang D.-Y., Ihm S.H., Yoo H.J., Lee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a novel human cDNA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zepam binding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454:126-13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4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7; INTEIN_N_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8; INTEIN_C_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in N- and C-terminal splicing motif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ins  (for  INternal  proTEINs)  are  protein  insertion sequenc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in host protein sequences. They are post-translationally exci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st  protein  by a self-catalytic protein splicing process,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in  sequence is precisely excised, and the flanking host protei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-  and  C-exteins)  are religated to create a functional protein. In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splicing  may  be  viewed as the protein equivalent of intron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,  respectively.  Inteins  were  initially  discovered  as 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ing  sequences  that  were  present  in  the  host  gene but ab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 genes.  Inteins  occur in organisms spanning all three kingdo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 (eubacteria,  archaea  and eukaryote). Although many inteins are i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involved  in nucleic acid metabolism, several inteins a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  enzymes,   such   as   phosphoenolpyruvate   synthase,   an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side   triphosphate   reductase,   UDP-glucose  dehydrogenase,  Cl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/chaperone,  vacuolar  ATPase proton pump (VMA) and glutamine-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-phosphate  transaminase.  It  should be noted that protein splicing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 in  trans  as  in Synechocystis sp. PCC 6803, where the replicativ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 catalytic  subunit (DnaE) is generated from two separat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[1,2,3,4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inteins are bifunctional proteins mediating both protein splicing 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. The  domain  involved  in  splicing  is  formed  by the two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 regions,  which are separated by a small linker in mini-intein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ing endonuclease of 200-250 amino acids in larger inteins (see &lt;PDOC5081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4].  The  N-terminal  splicing  region spans the about 100 N-terminal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 and  contains  the conserved intein blocks A and B which ar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tifs  found  in  the  C-terminal  autoprocessing  domain of the hedgeh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 The  C-terminal  splicing  region  is  composed of the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 F  and  G located in the about 50 C-terminal amino acids. Although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residue  is invariant, the Ser and Cys in block A, the His in block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, Asn and Ser/Cys/Thr in block G are the most conserved resid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 motifs.  Protein  splicing  requires neither cofactors nor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and  involves  a  series  of  four  intramolecular reaction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se most conserved residues are implicated [1,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 the  crystal  structure  of  the  Mxe  GyrA  mini-inte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AM2&gt;) revealed a flattened 'horseshoe shaped' protein composed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ta-strands forming two homologous subdomains that are related by a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fold axis  of  symmetry.  Despite a low level of sequence conserv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ubdomains  are  nearly  superimposable,  suggesting  that they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n by  tandem  duplication  of  a primordial gene. However, the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do  not  correspond  directly  to  the  two  subdomains  as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have exchanged homologous loop regions [1,2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profile  we  have  developed  is  directed  against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region and covers the intein blocks A and B. It starts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amino acid of the in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 profile  we  have  developed  is  directed agains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 region and covers the intein blocks F and G. It extends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in residue following the in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Text revised, patterns removed and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u X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-splicing intein: Genetic mobility, origin,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34:61-7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2822; DOI=10.1146/annurev.genet.34.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ulu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splicing and related forms of protein autoproces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9:447-49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466; DOI=10.1146/annurev.biochem.69.1.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ler F.B., Olsen G.J., Adam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nalysis of intein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1087-109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2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rler F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Base, the Intein Datab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8:344-3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92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labunde T., Sharma S., Telenti A., Jacobs W.R. Jr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GyrA intein from Mycobacterium xenopi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basis of protein spli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31-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37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ll T.M.T., Porter J.A., Young K.E., Koonin E.V., Beachy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hy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Hedgehog autoprocessing domain: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Hedgehog and self-splic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1:85-9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5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neb.com/neb/intei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2; NI_HGENASE_CYT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3; NI_HGENASE_CYT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ckel-dependent hydrogenases b-type cytochrome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-bound  nickel-dependent hydrogenases  [1,2,3]  seem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a  b-type  cytochrome  involved  in  electron  transfer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to  oxygen. This cytochrome is a protein of about 28 Kd tha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ur  transmembrane  regions.  The  gene  coding  for  this cytochro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to that coding for the large subunit of the hydrogenase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 variety of names in different species: hupC, hyaC, hydC or hox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is protein. The firs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otential transmembrane region. The second signature includes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of  a  hydrophilic  loop  between  the  third  and  the 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  as  well  as  the first half of the fourth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Both signatures contain conserved histidines that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heme iro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FYW]-x-H-W-[LIVM]-x(2)-[LIVMF]-[STAC]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-[LIVM]-T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H]-[STA]-[LIVMFYW]-H-[RH]-[LIVM]-x(2)-W-x-[LIVMF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-x(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may be heme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uvin B., Colbeau A., Vignais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ydrogenase structural operon in Rhodobacter capsulatu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hird gene, hupM, necessary for the formation of a physio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etent 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519-25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1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ross F., Geisler V., Lenger R., Theis F., Krafft T., Fahrenholz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jro E., Duchene A., Tripier D., Juvena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quinone-reactive Ni/Fe-hydrogenase of Wolinella succino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6:93-10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7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dalgo E., Palacios J.M., Murillo J., Ruiz-Argues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characterization of four additional ge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ydrogenase structural operon from Rhizobium leguminosarum b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c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130-413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4; OSTEOPON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steopont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eopontin is  an  acidic phosphorylated glycoprotein of about 40 K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ndant in   the   mineral  matrix  of  bones  and  which  binds  tight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apatite [1,2,3].  It  is suggested that osteopontin might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attachment  factor    and  could  play  a  key  role  in  the adhe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eoclasts to the mineral matrix of b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teopontin-K is a  kidney protein  which is highly similar to osteopon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lso involved in cell-adhe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highly conserved region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of the matu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Q]-x-[TA]-x(2)-[GA]-S-S-E-E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tler W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ature and significance of osteopon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. Tissue Res. 23:123-13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8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ski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idic phosphoproteins from bone matrix: a structural r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ir role in biominera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f. Tissue Int. 50:391-3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6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nhardt D.T., Guo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steopontin: a protein with divers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475-14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6; ILVD_ED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7; ILVD_ED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xy-acid and 6-phosphogluconate dehydrat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ehydratases have been shown [1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hydroxy-acid dehydratase (EC 4.2.1.9) (gene ilvD or ILV3)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urth   step  in  the  biosynthesis  of  isoleucine  and  valin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ydratation of  2,3-dihydroxy-isovaleic  acid  into  alpha-ketoisoval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-phosphogluconate dehydratase (EC 4.2.1.12) (gene edd)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tep in the Entner-Doudoroff pathway, the dehydratation of 6-phosp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gluconate into 6-phospho-2-dehydro-3-deoxy-D-gluco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h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enzymes  are  proteins  of about 600 amino acid residues. We selec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regions  as signature patterns. The first patter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part and contains a cysteine that could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a 2Fe-2S iron-sulfur cluster [2]. The second pattern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D-K-x(2)-P-[GA]-x(3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could be a 2Fe-2S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GALC]-[LIMF]-[LIVMF]-T-D-[GA]-R-[LIVMFY]-S-[GA]-[GA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gan S.E., Fliege R., Tong S., Shibata A., Wolf R.E. Jr., Conway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Entner-Doudoroff path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sequence analysis and localization of promo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d-eda ope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638-464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lasco J.A., Cansado J., Pena M.C., Kawakami T., Laborda J., Notario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dihydroxyacid dehydratase-encoding gene (ILV3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7:179-1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9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8; CNMP_BINDIN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89; CNMP_BINDIN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2; CNMP_BINDING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ic nucleotide-binding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ind cyclic nucleotides (cAMP or cGMP) share a structu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 120  residues  [1-3].  The  best  studied  of  these protein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catabolite  gene  activator  (also  known  as  the  cAMP 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) (gene  crp)  where  such  a  domain  is known to be composed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 a    distinctive   eight-stranded, antiparallel beta-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Such a domain is known to exist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catabolite gene activator protein (C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MP-  and  cGMP-dependent  protein  kinases (cAPK and cGPK). Both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s contains two tandem copies of the cyclic nucleotide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PK's  are composed of two different subunits: a catalytic ch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chain  which  contains both copies of the domain. The cGPK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chain  enzymes that include the two copies of the domain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ection.  The nucleotide specificity of cAPK and cGPK is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  in  the  conserved region of beta-barrel 7: a threon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riant in cGPK is an alanine in most cAP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yclic nucleotide-gated ion-channels. Two such cations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 fully  characterized. One is found in rod cells where it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 visual  signal transduction. It specifically binds to cGMP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  opening  of  the channel and thereby causing a depolarization of 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receptors.  In  olfactory epithelium  a similar, cAMP-binding,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a role in odorant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ix invariant amino acids in this domain, three of which are 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are thought to be essential for  maintenance  of th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of  the beta-barrel. We developed  two  signature patterns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first pattern is located within beta-barrels 2 and 3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two  conserved  Gly. The second  pattern  is  located  within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s 6  and  7  and  contains  the third conserved Gly as well as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variant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VIC]-x-{H}-G-[DENQTA]-x-[GAC]-{L}-x-[LIVMFY]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G-E-x-[GAS]-[LIVM]-x(5,11)-R-[STAQ]-A-x-[LIVM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C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ber I.T., Shabb J.B., Corbi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dicted structures of the cGMP binding 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MP-dependent protein kinase: a key alanine/threonine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divergence of cAMP and cGMP 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8:6122-612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0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upp U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clic nucleotide-gated channels of vertebrate photorecep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factory epithel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4:150-1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bb J.B., Corbi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clic nucleotide-binding domains in proteins having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723-57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3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2; ABC_T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C transporter integral membrane type-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 hydrolysis  of ATP to energize diverse biological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ABC transporters are minimally constituted of two conserved reg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 conserved  ATP  binding cassette (ABC) (see &lt;PDOC00185&gt;) and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transmembrane  domain (TMD). These regions can be foun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(mostly  in  eukaryotes  and bacterial exporters) or o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(mostly bacterial importers) [1,2,3]. But in a subgroup of expor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  is  encoded  by a separated polypeptide, the ABC-2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system  integral  membrane  protein.  The  molecular  size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protein  is  around  30  Kd.  It  is  thought  to  contain 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s,  it  either  form homooligomeric channels or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nother  type  of  transmembrane  protein  to  form  heteroligom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of  the  integral  inner-membrane  protein  is  to  transloc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across the membrane and seems to play an important role in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BC-2  type transport system integral membrane proteins with a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io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wzm (kpsM), involved in polysialic acid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 influenzae  bexB,  involved  in  polyribosylribitol 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sule polysaccharide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 meningitidis  ctrC,  involved  in  polyneuraminic  acid  caps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saccharide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acae   nodulation  protein  J  (gene  nodJ),  probably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ing a modified beta-1,4-linked N-acetylglucosamine oligosaccha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 peucetius   drrB,  involved  in  exporting  the  antibi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unorubicin and Doxorubi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O-antigen export system protein rf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O-antigen export system protein rfb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d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h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i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recognize  the  six transmembrane regions of ABC-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excep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file  replaces   a  pattern  (PS00890)  whose specificit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dequate. Furthermore, this profile matches some eukaryotic transpor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 melanogaster,  Dictyostelium  discoideum,  Anopheles gambia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okaryotic fused exporters. None of these atypical matches ar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other ABC TMD profiles (see &lt;PDOC0036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land I.B., Bligh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381-3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mbudkar S.V., Dey S., Hrycyna C.A., Ramachandra M., Pastan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tesman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, cellular, and pharmacological aspects of the multi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Pharmacol. Toxicol. 39:361-3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089; DOI=10.1146/annurev.pharmtox.39.1.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bfamily of bacterial ABC-type transport systems cat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 of drugs and carbohydr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326-13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Vazquez M., Santana O., Quin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odL and NodJ proteins from Rhizobium and Bradyrhizobium st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imilar to capsular polysaccharide secretion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369-3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6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2; HI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4; HI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T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 (histidine  triad)  proteins,  named  for  a  short  motif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(His-x-His-x-His-x-x,  where x is a hydrophobic residue) [1,2]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 of  nucleotide  hydrolases  which  acts on the alpha-phosph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s  [3,4].  This  superfamily can be divided in two branche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  branch  that is the most widely conserved and has representativ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 life  and  the  Fhit (for �fragile histidine triad�) branch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found  in  animals  and  fungi.  The two branches share a conserved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about 1oo amino acids, the HI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s  of  the  HINT-nucleotide  complexe  revealed that th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s  related to GalT nucleotide-binding proteins (see &lt;PDOC00108&gt;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3RHN&gt;)  [3].  The  GalT monomer can be seen as consisting of two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 domains.  Their  nucleotide  binding  sites  also retain som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for  binding  a  nucleoside  monophosphate.  The  histidine tri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utside the nucleotide binding pocket and stabil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I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HINT (also known as protein kinase C inhibitor 1 or PK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. HINT  was incorrectly thought to be a specific inhibitor of PKC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shown to bind z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 yeast   diadenosine   5',5'''-P1,P4-tetraphosphate   asym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ase  (Ap4Aase) (EC 3.6.1.17) (gene aph1), which cleaves A-5'-PPPP-5'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ield AMP and A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HIT,  a  human protein whose gene is altered in different tumor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as  a  diadenosine 5',5'''-P1,P3-triphosphate hydrolase (Ap3A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6.1.29) cleaving A-5'-PPP-5'A to yield AMP and AD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s HNT1 and HN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zinc-binding protein ZBP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 ycfF and a related protein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d bacterial genomes and some archaeal gen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21C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region of the histidine triad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HI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QAR]-x(4)-[GSAVY]-x-[QFLPA]-x-[LIVMY]-x-[HWYR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ST]-H-[LIVMFT]-H-[LIVMF]-[LIVMFPT]-[PSGAW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aphin B.; seraphin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itken A.; alaistair.aitken@ed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nner C.; brenner@dada.jci.tj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raphi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IT protein family: a new family of protein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aryotes, yeast and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Seq. 3:177-1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enner C., Bieganowski P., Pace H.C., Huebn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istidine triad superfamily of nucleotide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Physiol. 181:179-18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7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ang Y., Garrison P.N., Barnes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Schizosaccharomyces pombe gene encoding di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,5''-P1,P4-tetraphosphate (Ap4A) asymmetrical hydrolase: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with the histidine triad (HIT)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12:925-9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4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en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nt, Fhit, and GalT: function, structure, evolution, and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ree branches of the histidine triad superfamily of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ases and 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1:9003-901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19013; DOI=10.1021/bi025942q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enner C., Garrison P., Gilmour J., Peisach D., Ringe D., Petsko G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nstein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HINT demonstrate that histidine tria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GalT-related nucleotide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231-23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64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3; NUDIX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3; NUDIX_CO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62; NUD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dix hydrolas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dix  superfamily  is  widespread among eucaryotes, bacteria, archa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and  consists mainly of pyrophosphohydrolases that act upon sub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neral  structure  NUcleoside  DIphosphate  linked  to  another  moiety, X</w:t>
      </w:r>
    </w:p>
    <w:p>
      <w:pPr>
        <w:pStyle w:val="PreformattedText"/>
        <w:bidi w:val="0"/>
        <w:spacing w:before="0" w:after="0"/>
        <w:jc w:val="left"/>
        <w:rPr/>
      </w:pPr>
      <w:r>
        <w:rPr/>
        <w:t>(NDP-X) to yield NMP plus P-X. Such substrates include (d)NTPs (both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xidised   derivatives),  nucleotide  sugars  and  alcohols,  di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hosphates (NpnN),   dinucleotide  coenzymes  and  capped  RNA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hydrolase activity,  including  activity  towards  NDPs themselv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ucleotide substrates  such  as  diphosphoinositol  polyphosphates (DI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5-phosphoribosyl 1-pyrophosphate  (PRPP),  thiamine  pyrophosphate  (TPP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neopterin triphosphate   (DHNTP)   have   also   been  described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members,  such  as  Escherichia  coli  mutT,  have 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 potentially  mutagenic,  oxidised nucleotides while others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metabolic intermediates and signalling compounds. In procary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eucaryotes,  the  number  of  Nudix  genes  varies  from  0 to over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ng the  metabolic  complexity  and adaptability of the organism. Nu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s are typically small proteins, larger ones having additional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teractive or other catalytic fun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dix  domain  formed by two beta-sheets packed between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G0S; A&gt;)  [2,3]. It can accomodate sequences of different length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loops  and in the amtiparallel beta-sheet. Catalysi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23-amino  acid  Nudix  motif  (Nudix box), G-x(5)-E-x(5)-[UA]-x-R-E-</w:t>
      </w:r>
    </w:p>
    <w:p>
      <w:pPr>
        <w:pStyle w:val="PreformattedText"/>
        <w:bidi w:val="0"/>
        <w:spacing w:before="0" w:after="0"/>
        <w:jc w:val="left"/>
        <w:rPr/>
      </w:pPr>
      <w:r>
        <w:rPr/>
        <w:t>x(2)-E-E-x-G-U, where U is an aliphatic, hydrophobic residue. This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a loop-helix-loop structural motif and the Glu residues in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motif,  R-E-x(2)-E-E,  play  an  important  role  in binding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lent cations  [1].  The  substrate  specificity  is  determined  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outside  the  Nudix  box. For example, CoA pyrophosphatases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oA motif   L-L-T-x-R-[SA]-x(3)-R-x(3)-G-x(3)-F-P-G-G  that  is  located 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f the Nudix box and is involved in CoA recogni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udi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mutator  mutT  protein (7,8-dihydro-8-oxoguanine-triphospha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-oxo-dGTPase) (3.6.1.-) (dGTP pyrophosphohydrol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pneumoniae mut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nudB (ntpA) dihydroneopterin triphosphate pyro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6.1.-) (dATP pyrophosphohydrol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(yjaD)  and  Haemophilus  influenzae  (HI0432) nudC NA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ophosphatase (EC 3.6.1.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udE (yrfE) ADP compounds hydrolase (EC 3.6.1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nudH (rppH) RNA pyrophosphohydrolase (EC 3.6.1.-) ((Di)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hosphate hydrol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udI (yfaO) nucleoside triphosphatase (EC 3.6.1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uncharacterized Nudix hydrolase nudL (EC 3.6.1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ambofaciens MutT-like protein from plasmid pSA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qk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z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DT1 and NUDT15 7,8-dihydro-8-oxoguanine tri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1.6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NUDT2   diadenosine  5',5'''-P1,P4-tetraphosphate  asym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ase (Ap4Aase) (EC 3.6.1.17) [5], which cleaves A-5'-PPPP-5'A to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P and A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 vertebrates NUDT6 nucleoside diphosphate-linked moiety X motif 6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ncoded  on the antisense RNA of the basic fibroblast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DP-ribose pyrophosphatase (EC 3.6.1.13) (YS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ADH pyrophosphatase (EC 3.6.1.22) (NPY1) (YGL067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eroxisomal  coenzyme  A  diphosphatase  1, peroxisomal (EC 3.6.1.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C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es protein D2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proteins D9 and D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patterns for the Nudix domain. The first one covers the Nu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nd  the  second the NuCoA motif. We also developed a profile which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Nudi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5)-E-x(4)-[TAGCV]-[LIVMACF]-x-R-[EL]-[LIVMFGST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A]-E-x-[GNDTH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]-[LF]-T-x-R-[SA]-x(3)-[RK]-x(3)-G-x(3)-F-P-G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nin E.V.; koonin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Lenna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udix hydrol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3:123-14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8245; DOI=10.1007/s00018-005-5386-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ssman M.J., Frick D.N., O'Handley S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utT proteins or 'Nudix' hydrolases, a family of versat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ly distributed, 'housecleaning'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5059-2506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0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belli S.B., Bianchet M.A., Xu W., Dunn C.A., Niu Z.D., Amzel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sma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E. coli dihydroneopterin tr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phosphatase: a Nudix enzyme involved in fol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5:1014-1022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98004; DOI=10.1016/j.str.2007.06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pke T., Caparros-Martin J.A., Malquichagua Salazar K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lianez-Macia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and physiological characterization of 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liana AtCoAse: a Nudix CoA hydrolyzing  protein that improves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ol. Plantarum 135:365-378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40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4; HTH_DEO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0; HTH_DEO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o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oR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50-60  amino  acids  present  in  transcription  regulators of the de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involved in sugar catabolism. This family of prokaryotic regulat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after  Escherichia  coli  deoR,  a  repressor  of the deo oper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s  nucleotide  and  deoxyribonucleotide  catabolic  enzymes.  DeoR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ly  regulates  the  expression  of nupG and tsx, a nucleosid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protein and a channel-forming protein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R-like  transcription repressors occur in diverse bacteria as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 and  nucleoside metabolic systems. The effector molecules for deo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  are   generally  phosphorylated  intermediates  of  the 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 pathway. The DNA-binding deoR-type HTH domain occurs usu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part.  The  C-terminal part can contain an effector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 an  oligomerization domain. DeoR occurs as an octamer, whilst glp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R are tetramers. Several operators may be bound simultaneously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DNA looping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eo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eoR,  a  transcription  repressor  of  the  oper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oxyribose metabolism. The effector is deoxyribose-5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lpR, a glycerol-3-phosphate regul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lactis lacR, a lactose phosphotransferase system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tumefaciens plasmid pTiC58 accR, a transcription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ocinopine catabolism and conjugal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gaR,  a  repressor  of the aga operon for metabolis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galactosamine  and  galactosamin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ucR, an activator of operons for L-fucose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gatR, a repressor of the galactitol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rlR (gutR), a glucitol operon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iolR, a repressor of inositol ope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use to detect these proteins starts fourteen residu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TH motif and ends one residue after it. The profile we developed 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teen  residues  upstream  and  seventeen  residues  downstream of the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ies and covers the entire deoR-type HTH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{G}-x(2)-[LIVM]-x(3)-[LIVM]-x(16,17)-[STA]-x(2)-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]-[RH]-[KRNAQ]-D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deoR repressor  from Bacillus subtilis, which regulates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the  dra-nupC-pdp operon required for deoxyribonucleoside and deoxyri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zation,  shows  no  sequence  similarity  to  E.  coli deoR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y in the DNA operator sites either and the B. subtilis de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 a deoR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ck von Bodman S., Hayman G.T., Farrand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pine catabolism and conjugal transfer of the nopaline Ti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iC58 are coordinately regulated by a single re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43-6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133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y W.K., Larson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plication of AgaR repressor and dominant repressor varia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ication of a gene cluster involved in N-acetylgalact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 in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1:813-82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28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5; 3_HYDROXYISOBUT_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-hydroxyisobutyrat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isobutyrate dehydrogenase (EC 1.1.1.31) catalyzes the  NAD-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 oxidation of 3-hydroxbutyrate to methylmalonate [1]. In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homodimeric mitochondrial protein  involved in valine catabolism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monas aeruginosa  [2]  (gene  mmsB), it is involved in the distal v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 of   3-hydroxyisobutyrate  dehydrogenase  from  eukaryotic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sources  show  that this enzyme has been well conserved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. The following proteins are evolutionary related to 3-hydroxyiso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yrate dehydrogen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2-hydroxy-3-oxopropionate reductase (EC 1.1.1.60) (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R and glx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h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f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kw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07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2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 selected  a highly conserved glycine-rich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 the  proteins'  N-terminus.  This  region  is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N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2)-G-L-G-x-[MQ]-G-x(2)-[MA]-[SAV]-x-[SNH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ugraff P.M., Zhang B., Kuntz M.J., Harris R.A., Crabb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a cDNA for 3-hydroxyisobuty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. Evidence for its evolutionary relationship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idine nucleotide-dependent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5899-590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47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ele M.I., Lorenz D., Hatter K., Park A., Sokatch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mmsAB operon of Pseudomonas aeruginosa P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methylmalonate-semialdehyde dehydroge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hydroxyisobutyr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3585-135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6; LAC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7; LAC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cY family proton/sugar symporte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there are a number of families  of transport proteins that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ake  of a variety of  sugars  with the  concomitant  uptake of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(proton  symporters) [1].  One of these families  is  composed [2]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Klebsiella  pneumoniae lactose permease (gene la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responsible for the transport of beta-galactosides into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lasmid pRsd2 raffinose permease (gene raf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ucrose permease (gene csc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membrane proteins  are  predicted  to  comprise twelv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domains.  As  signature  patterns  we selected  two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oth    correspond  to cytoplasmic loops:  between  the  second and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  for  the  first pattern and between the eight and n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con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](2)-x-D-[RK]-L-G-L-[RK](2)-x-[LIVM](2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-[LIVMF](2)-N-R-[LIVM]-G-x-K-N-[STA]-[LIVM]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199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ger M.D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jor superfamily of transmembrane facilitators that cat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port, symport and anti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13-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ckmann J., Heuel H., Lengeler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chromosomally encoded, non-PTS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 for sucrose utilization in Escherichia coli EC313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5:22-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35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6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8; EPENDYM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899; EPENDYM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pendym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endymins  were originally identified in the ependymal zone of goldfish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re  the  major  glycoprotein  component  of cerebrospinal fluid (CSF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orders of teleost fish [1,2,3,4]. Several N-glycosylation vari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ndymin have been identified and an important role appears to be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alcium  via  N-linked  sialic  acid residues [5]. The precis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ndymins  is still being elucidated. Beside the piscine ependymin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formed by Ependymin Related Proteins (ERP) in Xenopus and in mammals (M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CC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edominant  feature  of MERPs, Xenopus ERP and fish ependymins is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  residues.  Potentially,  these  cysteine  residu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 maintaining protein conformation through disulfide bonding.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ouse  MERPs  are  of similar length to fish ependymins (224 amino aci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 like  fish  ependymins,  are  predominantly  hydrophilic  and 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ble  hydrophobic  signal  sequence that is typical of secretory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ependymins.  The first one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ell conserved region located between two conserved N-glycosyl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 include a conserved cysteine residue. The second patter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terminal section and also includes one of th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[SQLM]-[KAH]-[NT]-[QEK]-[SQ]-C-[SRKH]-x-[EQKM]-[ST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PL]-P-[STA]-[FYT]-C-[DEQ]-[GAMI]-[LVMA]-x-[TLF]-[D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fmann W.; werner.hoffmann@medizin.uni-magdebu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ostolopoulos J.; japostolopoulos@arcbs.redcross.org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fman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endymins and their potential role in neuroplast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eneration: calcium-binding meningeal glycoprote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brospinal fluid and extracellular matri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26:607-6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5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ashoua V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endymin, a brain extracellular glycoprotein, and CNS plast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627:94-11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1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eller-Schmid A., Ganss B., Gorr T., Hoffman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6:578-58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offmann W., Schwar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endymins: meningeal-derived extracellular matrix protei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-brain barri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Rev. Cytol. 165:121-15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00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ns B., Hoffman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7:275-28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postolopoulos J., Sparrow R.L., McLeod J.L., Collier F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cy P.K., Slater H.R., Ngu C., Gregorio-King C.C., Kirkland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family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endymin-related proteins (MERPs) in hematopoietic, nonhematopoi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lignant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20:625-63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9721; DOI=10.1089/104454901753340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1; CYS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 synthase/cystathionine beta-synthase P-phosphate attachment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synthase  (EC  2.5.1.47) (CSase) is the pyridoxal-phosphat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responsible [1] for the formation of  cysteine from O-acetyl-ser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sulfide with the concomitant release of acetic acid. In bacteria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scherichia  coli, two forms of the enzyme are known (genes cysK and cys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 there are also two forms, one located in the cytoplasm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loropl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stathionine beta-synthase (EC 4.2.1.22) [2] catalyzes the first ir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homocysteine transulfuration;  the  conjugation  of  homocyste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 forming cystathionine. Like Csase it is a pyridoxal-phosphat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types  of  enzymes  are evolutionary related. The pyridoxal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 CSases  has  been  shown to be attached to a lysine residu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N-terminal section of these enzymes; the sequence 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 highly  conserved and can be used as a signature pattern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of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E-x(3,4)-[PAF]-[STAGC]-x-S-[IVAPM]-K-x-R-x-[ST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K is the pyridoxal-P attachment s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ito K., Kurosawa M., Murakosh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termination of a functional lysine residue of a plant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by site-directed mutagenesis, and the molecular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8:111-1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4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waroop M., Bradley K., Ohura T., Tahara T., Roper M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nberg L.E., Kraus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t cystathionine beta-synthase. Gene organization an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1455-114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2; GLUTAMATE_5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ate 5-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5-kinase  (EC 2.7.2.11) (gamma-glutamyl kinase) (GK)  is 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alyzes  the  first step in the biosynthesis of proline from glutam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P-dependent phosphorylation of L-glutamate into L-glutamate 5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bacteria  (gene  proB)  and yeast [1] (gene PRO1), GK is a mono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while  in plants  and mammals, it is a bifunctional enzyme (P5CS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sists  of  two domains: a N-terminal GK domain and a C-terminal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yl phosphate reductase domain (EC 1.2.1.41) (see &lt;PDOC0094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selected a highly conserved glycine-and alan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region located in the central 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hypothetical protein YHR033w is highly similar to G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NAD]-x(2)-[GAS]-x-G-[GC]-[IM]-x-[STAG]-K-[LIVMC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I]-[TCAGFS]-x(2)-[GALVCM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W., Brandriss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line biosynthesis in Saccharomyces cerevisiae: molecula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1 gene, which encodes gamma-glutamyl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148-41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C.-A.A., Delauney A.J., Verma D.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ifunctional enzyme (delta 1-pyrroline-5-carboxylate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zes the first two steps in proline biosynthesis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9354-93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4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3; CYT_DCMP_DEAMIN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idine and deoxycytidylate deaminases zinc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idine deaminase   (EC  3.5.4.5)  (cytidine  aminohydrolase)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of   cytidine   into  uridine  and  ammonia  while  deoxycytid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se  (EC 3.5.4.12)  (dCMP  deaminase)  hydrolyzes  dCMP  into dUMP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re known  to bind zinc and to require it for their catalytic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ese  two  enzymes  do  not  share  any  sequence  similar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a region that  contains  three conserved histidine  and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are thought to be involved in the binding of the catalytic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region is also found in other proteins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ytosine deaminase (EC 3.5.4.1) (gene FCY1) which transforms cyt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urac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polipoprotein  B  mRNA  editing  protein,  responsibl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ranscriptional editing  of  a  CAA codon into a UAA (stop) cod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B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flavin   biosynthesis   protein  ribG,  which  converts  2,5-diamino-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ibosylamino)-4(3H)-pyrimidinone 5'-phosphate        into       5-amino-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ibosylamino)-2,4(1H,3H)-pyrimidinedione 5'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ereus blasticidin-S deaminase (EC 3.5.4.23), 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mination of  the  cytosine  moiety  of  the  antibiotics  blasticidin 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mycin and acetylblasticid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comEB.  This  protein is required for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ptake of transforming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a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h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JL035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rived a signature pattern for this zinc-bin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H]-[AGV]-E-x(2)-[LIVMFGAT]-[LIVM]-x(17,33)-P-C-x(2,8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's and H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ng C., Carlow D., Wolfenden R., Shor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Escherichia coli cy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minase (ccd)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4168-417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ore J.T., Silversmith R.E., Maley G.F., Male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4-phage deoxycytidylate deaminase is a metalloprotein contain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 atoms per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288-229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9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izer J., Buskirk S., Bairoch A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zinc-binding motif found in two ubiquitous de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853-8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1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hattacharya S., Navaratnam N., Morrison J.R., Scott J., Taylor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sine nucleoside/nucleotide deaminases and apolipoprotein B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05-1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3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7; PF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prenyltransferases alpha subunit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prenyltransferases  catalyze the transfer of an isoprenyl moiet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at  or  near the C-terminus of several eukaryotic protein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ic enzymes consisting of alpha and beta subunits. The alph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ought  to  participate in a stable complex with the isoprenyl substr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subunit binds the peptide substrate. There are three types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nyltransferases.  The alpha subunits of two types, i.e. farnes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geranylgeranyltransferase  I  are  encoded  by the same gene, FNTA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 the  same  motif  (the  CaaX box) around the cystein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 The  third  type,  geranylgeranyl  transferase  type  II  (Rab G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ase) recognizes a different, non-CaaX motif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 alpha  and  beta subunit show repetitive sequence motifs [2]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have distinct structural and functional implications and are un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ach other. The conserved domain of the alpha subunit consists of about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s  and  is  repeated  five  times.  The domain folds into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 alpha  helices,  which are packed in a parallel arrang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 domains  in  a  superhelical  pattern  (see &lt;PDB:1TN6&gt;)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 in the fourth position of the second helix interacts with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helix and the neighboring helix of the next repea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protein prenyltransferase alpha subunit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rnesyltransferase/geranylgeranyltransferase    type-1    subunit  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5.1.58) (EC 2.5.1.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ranylgeranyl transferase type-2 subunit alpha (EC 2.5.1.6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covers the entire protein prenyltransferases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urer-Stroh S., Washietl S., Eisenhab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ren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4:212-21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02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guski M.S., Murray A.W., Pow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repetitive sequence motifs in the alpha and beta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nyl-protein transferases and homology of the alpha subun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2 gene product of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4:408-41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H.,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lpha-subunit of protein prenyltransferases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tricopeptide repeat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8:1658-166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2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5; GTP1_OB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P1/OBG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espread  family  of  GTP-binding proteins has been recently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is family current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and Xenopus protein D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R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128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gt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alobacterium cutirubrum hypothetical protein in a ribosomal prote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 protein obg. Obg  has been experimentally shown to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b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8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3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AL036c (FUN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173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2F5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e proteins that belong to this family is not yet know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lypeptides of about  40 to 48 Kd which contain  the  five smal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characteristic of GTP-binding proteins [3].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region that correspond to the ATP/GTP B motif (also called G-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-binding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A]-P-G-[LIVM](2)-[DEYPKQV]-[GN]-A-x(2)-G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zuka T., Tomooka Y., Ikawa Y., Noda M., Kum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G: a novel developmentally regulated GTP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9:363-3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9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dson J.D., Young 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Schizosaccharomyces pombe gtp1 ge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 novel family of putative GTP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5:191-1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2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conserved structure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1; DOI=10.1038/34911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6; URO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7; URO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porphyrinogen decarboxy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porphyrinogen decarboxylase (EC 4.1.1.37) (URO-D), the fifth enzym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 biosynthetic pathway,  catalyzes the  sequential  decarboxyla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cetyl side chains of uroporphyrinogen to yield coproporphyrinoge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-D deficiency  is  responsible  for  the  Human  genetic  diseases fami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phyria cutanea tarda (fPCT) and hepatoerythropoietic porphyria (H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URO-D has been well conserved throughout evolution.  Th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is  located  in the N-terminal section; it contains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exapeptide.  There  are  two  arginine residues in this hexa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 be  involved  in  the  binding, via salt bridges, to the carbox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the propionate side chains of the substrate. We  used this reg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.  A  second  signature pattern is based on a another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which is located in the central sect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P]-[IVCLAM]-W-[LIVMFYC]-[LM]-R-[QR]-[AVS]-G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MF]-[GAVS]-F-[STAGCV]-[STAGC]-x-[PA]-[FWYV]-T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Y-x(2,3)-[ADE]-[G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ey J.R., Labbe-Bois R., Chelstowska A., Rytka J., Harriso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shner J., Labb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oporphyrinogen decarboxylase in Saccharomyces cerevisiae. HEM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sequence and evidence for two conserved glycine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atic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1011-10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698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8; MR_ML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09; MR_ML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delate racemase / muconate lactonizing enzym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delate racemase   (EC 5.1.2.2)   (MR)  and   muconate  lactonizing 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5.5.1.1)  (MLE)  are  two  bacterial  enzymes  involved  in  aroma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sm. They  catalyze  mechanistically  distinct  reactions  ye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t  the  level of their primary, quaternary (homooctamer) and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other proteins also seem to be evolutionary related to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various plasmid-encoded chloromuconate cycloisomerases (EC 5.5.1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protein  rspA  [3],  rspA  seems  to 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f homoserine lactone (HSL) or of one of its metabo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j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from Streptomyces ambofacie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ese enzymes;  both contai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 residues.  The  second  pattern  contains  an aspartate and a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ligands  for  either a magnesium ion (in MR) or a manganese io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T]-x-[SAGCN]-[SAGC]-[LIVM]-[DEQ]-x-A-[LA]-x-[DE]-[LI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GA]-[KRQ]-x(4)-[PSA]-[LIV]-x(2)-L-[LIVMF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(2)-D-x-[NH]-x(7)-[ACL]-x(6)-[LIVMF]-x(7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[DENQ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E bind a divalent metal 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idhart D.J., Kenyon G.L., Gerlt J.A., Petsko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delate racemase and muconate lactonizing enzy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tically distinct and structurally homolog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692-69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15699; DOI=10.1038/34769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sko G.A., Kenyon G.L., Gerlt J.A., Ringe D., Kozarich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origin of enzymatic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372-3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6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isman G.W., Kol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nsing starvation: a homoserine lactone--dependent signaling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5:537-53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5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neider D., Aigle B., Leblond P., Simonet J.M., Decar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genome instability in Streptomyces ambofaci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2559-25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7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0; UPF0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I hypothetical protein YCR5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V hypothetical protein YDL17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igZ and HI0722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v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Thermus aquaticus hypothetical protein in pol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an be picked up in 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](2)-x(2)-[LIVM]-x(4)-[LIVM]-x(5)-[LIVM](2)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-[FYW](2)-G-G-x(2)-[LIVM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Bork P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chromosome III: new gen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493-5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3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1; DHODE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2; DHODE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orotate dehydro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orotate dehydrogenase  (EC 1.3.3.1)  (DHOdehase)  catalyzes 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 the   de   novo   biosynthesis  of  pyrimidine,  the  con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orotate into orotate. DHOdehase is a ubiquitous FAD flavo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 (gene pyrD), DHOdease  is  located    on  the  inner 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membrane.  In some yeasts, such as in Saccharomyces cerevis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1), it is a cytosolic  protein while in other eukaryotes it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DHOdease  is rather well conserved and we have develop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s  specific to this enzyme. The first corresponds to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section of the enzyme while the second is located in 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and seems to be part of the F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x(4)-[GK]-[GSTA]-[LIVFSTA]-[GST]-x(3)-[NQRK]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HY]-x(2)-P-[RT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GSA]-x-G(2)-[IV]-x-[STGDN]-x(3)-[ACV]-x(2)-{A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R}-x-{L}-G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gy M., Lacroute F., Thom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gent evolution of pyrimidine biosynthesis between anaerob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robic ye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966-89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9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4; SYNTA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in / epimorph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shown to be evolutionary related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morphin (or syntaxin 2),  a mammalian mesenchymal protein which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role in epithelial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 1A  (also  known  as  antigen  HPC-1)  and  syntaxin 1B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aptic proteins  which may be involved in docking of synaptic vesic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ynaptic active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 4,  which is potentially involved in docking of synaptic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presynaptic active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5, which mediates endoplasmic reticulum to golgi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6, which is involved in intracellular vesicle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taxin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EP12  (or VPS6) which is required for the transport of protea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cu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ED5 which is required for the fusion of transport vesic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gi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SO1 and SSO2  which are  required for vesicle fusion with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M3, which is required for vacuolar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 KNOLLE which may be involved in cytoki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35C8.4, F48F7.2, F55A11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01B1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 proteins  share  the following characteristics: a size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Kd  to  40  Kd;  a  C-terminal extremity which is highly hydrophob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 in  anchoring  the protein to the membrane; a central,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, which seems to be in a coiled-coil co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specific for  this family is based on the most conserve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iled coi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QLKA]-x(3)-[LIVMAW]-x(2)-[LIVM]-[ESHLKAGQ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T]-x-[DEVMNRAST]-[LIVMT]-x(2)-[LIVMQ]-[FSAQG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3)-[LIVT]-x(2)-Q-[GADEQVST]-x(2)-[LIVM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QTEI]-x-[LIVMF]-[DESVHAG]-x(2,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nett M.K., Garcia-Arraras J.E., Elferink L.A., Peterso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ming A.M., Hazuka C.D., Schell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yntaxin family of vesicular transport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4:863-87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ing J., Kato M., Bernfiel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imorphin is related to a new class of neuronal and yeast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124-12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3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 epimorphin involved in vesicular transpor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425-4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0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5; PI3_4_K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6; PI3_4_K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0; PI3_4_KIN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inositol 3- and 4-kinases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3-kinase  (PI3-kinase)  (EC 2.7.1.137)  [1] is 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hosphorylates  phosphoinositides on the 3-hydroxyl group of the 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 The  exact  function  of  the  three  products  of  PI3-kinase - PI-3-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-3,4-P(2) and PI-3,4,5-P(3) - is not yet known, although it is propo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unction  as second messengers in cell signalling. Currently, thre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3-kinase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ammalian  enzyme  which is a heterodimer  of a 110 Kd catalytic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110) and  an 85  Kd  subunit  (p85)  which allows it to bind to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protein kinases.  There are at  least  two different types of p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s (alpha and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 TOR1/DRR1  and  TOR2/DRR2 [2], PI3-kinases required for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. Both are proteins of about 280 K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PS34 [3], a PI3-kinase involved in vacuolar sorting and se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S34 is a protein of about 100 K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nd soybean VPS34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4-kinase    (PI4-kinase)  (EC 2.7.1.67) [4] is  an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ts  on  phosphatidylinositol  (PI)  in the  first committe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 the  second  messenger inositol-1,4,5,-trisphosphate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s of PI4-kinase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I4-kinase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IK1, a nuclear protein of 120 K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T4, a protein of 214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3- and PI4-kinases  share  a  well  conserved domain at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; this domain  seems to be distantly related to the catalytic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s  [2].  We  developed  two  signature  patterns  from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rts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additional proteins belong to this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KBP-rapamycin associated protein (FRAP) [5],  which  ac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for  the  cell-cycle  arrest  and  immunosuppressive  eff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KBP12-rapamyci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ESR1  [6] which is required for cell growth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TEL1 which is involved in controlling telomer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protein YHR099w, a  distantly  related  member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2E12.1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file was also developed that spans the complete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C]-K-x(1,3)-[DEA]-[DE]-[LIVMCP]-R-Q-[DE]-x(4)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YHR099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ET]-x-[AVE]-x(3)-[LIVM]-x(2)-[FYHW]-[LIVM](2)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N]-x-D-R-[HNG]-x(2)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YHR099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les I.D., Otsu M., Volinia S., Fry M.J., Gout I., Dhan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ayotou G., Ruiz-Larrea F., Thompson A., Totty N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atidylinositol 3-kinase: structure and expression of the 11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tic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0:419-42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2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nz J., Henriquez R., Schneider U., Deuter-Reinhard M., Movva N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rget of rapamycin in yeast, TOR2, i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 kinase homolog required for G1 prog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585-59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7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 P.V., Takegawa K., Fry M.J., Stack J.H., Waterfield M.D., Emr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atidylinositol 3-kinase encoded by yeast VPS34 gen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otein sor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0:88-9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5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rcia-Bustos J.F., Marini F., Stevenson I., Frei C., Hall M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2352-23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rown E.J., Albers M.W., Shin T.B., Ichikawa K., Keith C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e W.S., Schreiber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mmalian protein targeted by G1-arresting rapamycin-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9:756-75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8069; DOI=10.1038/36975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to R., Ogaw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ssential gene, ESR1, is required for mitotic cell growth,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and meiotic recombination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3104-31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5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9; DNASE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18; DNASE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oxyribonucleas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nuclease I (DNase I) (EC 3.1.21.1) [1] is  a  vertebrate enzy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 endonucleolytic    cleavage  of  double-stranded  DNA  to  5'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dinucleotide  and 5'-phosphooligonucleotide end-products. DNase I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nvolved  in  DNA  degradation; it is normally secreted outsid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but  seems to be able to gain access to the nucleus  where it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ll death by apopto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the following schematic representation, DNase I is a gly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260 residues with two conserved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+               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|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xxxxxxxxxxxx#xxxxxxCxCxxxxx#xxxxxxxxxCxxxxxxxxC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   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se I has a pH-optimum  around  7.5  and requires  calcium and magnesiu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activity. It causes single strand nicks in duplex DNA. A proton accep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chain   composed   of  an  histidine  and  a  glutamic  acid  produc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philic hydroxyl  ion  from  water,  which  cleaves  the 3'-P-O bond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se I  is  inhibited  by  actin  with  which  it  forms a stoechiometric 1: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DNase I is evolutionary related to tha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uscle-specific DNase-like protein (gene DNASE1L1 or DNL1L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HP1 (gene DNASE1L2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DHP2 (gene DNASE1L3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isulfide bond of DNase I is not conserved in the abov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AP]-[LQ]-H-[STA]-[STAE]-P-x(5)-E-[LIVM]-[DN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x-[DE]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D-F-N-A-x-C-[S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ck D., Oef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DNase I at 2.0 A resolution suggests a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and cutting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1:620-625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13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itsch M.C., Polzar B., Stephan H., Crompton T., MacDonald H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herz H.G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endogenous deoxyribonucle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r DNA degradation during apoptosis (programmed cell death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371-3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ck D., Lahm A., Oef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refined to 2A of a nicked DNA octanucleotide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se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464-46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2748; DOI=10.1038/33246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bsch W., Mannherz H.G., Suck D., Pai E.F., Holmes 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omic structure of the actin:DNase I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7:37-4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95459; DOI=10.1038/34703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rrish J.E., Ciccodicola A., Wehhert M., Cox G.F., Chen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lson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uscle-specific DNase I-like gene in human Xq2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4:1557-156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1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odriguez A.M., Rodin D., Nomura H., Morton C.C., Weremowic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eider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localization, and expression of two novel human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deoxyribonuclease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42:507-5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5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0; NITRIL_CH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1; NITRIL_CH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ilases / cyanide hydra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ilases  (EC 3.5.5.1)   are   enzymes  that  convert  nitriles  into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acids and ammonia. They are widespread in microbes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where    they    convert indole-3-acetonitrile to the hormone indole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ic acid.  A  conserved   cysteine has been shown [1,2] to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activity;  it  seems  to  be  involved  in a nucleophilic att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le carb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nide hydratase (EC  4.2.1.66) converts HCN to formamide. In phyto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, it  is  used  to  avoid the toxic effect of cyanide released by w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[3].  The sequence of cyanide hydrolase is evolutionary relat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itri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hypothetical proteins YIL164c and YIL165c also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for  these  enzymes, we selected two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is  located  in  the  N-terminal  section  while  the secon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active site cysteine, is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Y](2)-x-[IF]-x-E-x(2)-[LIVM]-x-G-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GAQ]-x(2)-C-[WA]-E-[NH]-x(2)-[PST]-[LIVMFYS]-x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bayashi M., Izui H., Nagasawa T., Yam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ilase in biosynthesis of the plant hormone indole-3-ace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indole-3-acetonitrile: cloning of the Alcaligenes ge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directed mutagenesis of cysteine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247-2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99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bayashi M., Komeda H., Yanaka N., Nagasawa T., Yama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ilase from Rhodococcus rhodochrous J1. Sequenc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expression of the gene and identification of an essential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0746-2075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0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P., VanEtten 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properties of a cyanide hydratase ge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topathogenic fungus Gloeocercospora sorgh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7:1048-10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2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2; TRANSGLYCOS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transglycos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lytic transglycosylases degrade murein via cleavage of the beta-1,4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idic bond between N-acetylmuramic acid and N-acetylglucosamin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mitant  formation  of  a  1,6-anhydrobond  in  the  muramic acid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has  at  least  three different lytic transglycosylases: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isozymes  of 65 Kd and 35 Kd and a membrane-bound enzyme of 38 K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the  65 Kd enzyme (gene slt) has been determined [1]. A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90  residues  located  near  the  C-terminal section of slt was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[2] to be present in a number of other prokaryotic and phag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-bound lytic murein transglycosylase C (gene ml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-bound lytic murein transglycosylase D (gene ml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rane-bound lytic murein transglycosylase E (gene ml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age  T7  internal  protein  D  which  may be involved in the 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l cell wall during the release of phage proge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age PRD1 gene 7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strain M-1 possible tributyltin chloride resistanc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 shared  by  these  proteins  could  be  involved  in    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The  most  conserved part of this domain is its N-terminal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used as a signature pattern. It contains two conserved serines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which has been shown [3] to be involv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3)-E-S-x(3)-[AP]-x(3)-S-x(5)-G-[LIVM]-[LIVMFY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YW]-x(4)-[S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jkstra A.J.; arnoud_jan.dijkstra@roch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el H., Kazemier B., Keck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rein-metabolizing enzymes from Escherichia coli: sequenc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trolled overexpression of the slt gene, which enco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ble lytic trans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6773-67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8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onin E.V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domain in putative bacterial and bacteri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glycos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06-10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3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hunnissen A.-M.W., Dijkstra A.J., Kalk K.H., Rozeboom H.J., Engel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ck W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ughnut-shaped structure of a bacterial muramidase revealed by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lograph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750-7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7871; DOI=10.1038/36775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3; ASP_GLU_RACEM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4; ASP_GLU_RACEM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ate and glutamate racem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racemase (EC 5.1.1.13)  and  glutamate racemase (EC 5.1.1.3)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bacterial enzymes  that do not seem to require a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activity [1].  Glutamate  racemase,  which interconverts L-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-glutamate,  is  required for the biosynthesis of peptidoglycan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-based antibiotics such as gramicidin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characterized  aspartate and glutamate racemases,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 a  hypothetical  protein  from  Erwinia carotovora and 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(yg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served cysteines are present in the sequence of these enzym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 play  a  role  in catalytic activity by acting as bases in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from  the  substrate.  We  developed  signature  pattern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A]-[LIVM]-x-C-x(0,1)-N-[ST]-[MSA]-[STH]-[LIVFYSTAN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[AG]-C-T-[DEH]-[LIVMFY]-[PNGRS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o K.A.,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loning, and cofactor independence of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emase from Lactobacil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3981-39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5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5; OLEE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len proteins Ole e 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lant  pollen  proteins,  whose  biological function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are structurall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ive tree pollen major allergen (Ole e 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anther-specific protein LAT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pollen-specific protein ZmC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re most probably secreted and  consist  of about 145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the  following  schematic representation, there are six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conserved  in  the  sequence  of  these  proteins.  They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CxCxxxxxxxxxCxxxxxxxxxxxxxxxxxCxxxxxCxxxxxxxxxxxxxxxxxxxxC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T]-G-x-V-Y-C-D-[TNP]-C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llalba M., Batanero E., Lopez-Otin C., Sanchez L.M., Monsalve R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nzalez de la Pena M.A., Lahoz C., Rodriguez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ino acid sequence of Ole e I, the major allergen from o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e (Olea europaea) poll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6:863-86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4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6; LYSYL_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yl oxidase putative copper-binding regio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yl oxidase   (EC 1.4.3.13) (LOX) [1] is  an  extracellular copper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catalyzes the oxidative deamination of peptidyl lysine resid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 of various collagens and elastins.  The deaminated lysine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form aldehyde cross-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 LOX  belongs to a family [2] that also includes three LOX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genes  LOXL1,  LOXL2  and  LOXL3) whose function is not yet know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X-type catalytic  domain  is found in all three LOX-like proteins. LOXL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XL3 also contains 4 SRCR domains (see &lt;PDOC0034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X binds  a  single  copper  atom  which seems to reside within an octa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complex  which  includes  at  least three histidine ligands.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  are  clustered  in  a  central  region of the enzy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thought to be involved in cooper-binding and is called the 'co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on' [1]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W-H-x-C-H-x-H-[YN]-H-S-[MI]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ebs C.J., Krawetz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syl oxidase copper-talon complex: a mod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02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4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i J.M., Kivirikko K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fourth human lysyl 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5:381-38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47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7; TREHA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8; TREHA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eha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halase (EC 3.2.1.28)  is  the enzyme responsible for the degrad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ccharide alpha,alpha-trehalose  yielding  two  glucose subunits [1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zyme  found  in  a  wide variety of organisms and whose sequen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throughou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 we  selected two of the most highly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ttern is located in the central section,  the second on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G-G-R-F-x-E-x-Y-x-W-D-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W-D-x-P-x-[GAV]-W-[PAS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37  in  the  classification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ases 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pp M., Mueller H., Holz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nalysis of the neutral trehalase gene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4766-47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4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amilies in the classification of glycosyl hydrolas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2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29; PIR_REPE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6; PIR_REPE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east PIR proteins repeats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yeast cell wall glycoproteins are characterized by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em repeats of a region of 18 to 19 residues [1,2,3]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CW7 (9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CW11 (1 repe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WP2 or LP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R1 or CCW6 (8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R2 or HSP150 (11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R3 or CCW8 (10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R1 or SRP1 (1 repeat) (see &lt;PDOC0059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R2 or SRP2 (1 repeat) (see &lt;PDOC0059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HR126c (1 repe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JL160c (4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 region  of  the  repeat  is  highly  conserved and is used her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 We also developed a profile that spans the complet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Q-[IV]-[STGNH]-D-G-Q-[LIV]-Q-[AIV]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h-E A., Yasunaga S., Nisogi H., Tanaka K., Oguchi T., Matsu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481-4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rsa V., Seidl T., Gentzsch M., Tann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ific labelling of cell wall proteins by biotiny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four covalently linked O-mannosylated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3:1145-115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1021; DOI=10.1002/(SICI)1097-0061(19970930)13:12&lt;1145::AID-YEA163&gt;3.0.CO;2-Y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0; RDS_ROM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ripherin / rom-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n (or  RDS)  and rom-1 are related retinal-specific integr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hich  are located at the rims of the photoreceptor disks,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ct  jointly  in  disk  morphogenesis  [1]. Both peripherin and rom-1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-linked homod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s in  the  peripherin  gene  (RDS)  cause various Human diseas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omal dominant retinitis pigmentosa, autosomal dominant punctata albesc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tterfly-shaped pigment dystrophy. In mice it causes retinopath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tinal degeneration slow' (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tain  about  350  amino  acid  residues.  Structural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  a   short   cytoplasmic   N-terminal  domain,  followed  by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s that delimit two lumenal and one cytoplasmic loop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is cytoplasmic. The second lumenal loop is very large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amino acid residues) and contains seven conserved cysteines. The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is structur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H2-***                   ************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* * *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 ----* ----*-------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 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* ----* ----*-------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*     *       *   Lum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* *      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 we selected a region  of 16  residues  which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conserved.  This region is located in the large lumenal  loop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of the seven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GS]-V-P-F-[ST]-C-C-N-P-x-S-P-R-P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scom R.A., Manara S., Collins L., Molday R.S., Kalnins V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Innes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cDNA for a novel photoreceptor 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om-1) identifies a disk rim protein family implicated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nopath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8:1171-118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4; GLYOXALASE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5; GLYOXALASE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oxalas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oxalase I  (EC 4.4.1.5) (lactoylglutathione lyase) catalyzes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glyoxal  pathway,  the transformation of methylglyoxal and glutath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-lactoylglutathione  which  is then converted by glyoxalase II to 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[1].  Glyoxalase I is  an  ubiquitous enzyme which binds one mole of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ubunit. The bacterial and yeast enzymes are monomeric while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homodi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glyoxalase I is well conserved. In bacteria and mamma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 a  protein  of about 130 to 180 residues while in fungi it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longer. In these  organisms the enzyme is built out of the tandem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homologou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 derived  two  signature  patterns  for this family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N-terminal  region  while  the  second  on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 the protein and contains a conserved histidine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licated in the binding of the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Q]-[IVT]-x-[LIVFY]-x-[IV]-x(4)-{E}-[STA]-x(2)-F-[Y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[LMF]-G-[L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NTKQ]-x(0,5)-[GA]-[LVFY]-[GH]-H-[IVF]-[CGA]-x-[STAGL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DN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subtilis yw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 N.-S., Umezawa Y., Ohmura S., Ka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glyoxalase I. cDNA cloning, expression, and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lyoxalase I from Pseudomonas puti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1217-112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4374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6; RIBOSOMAL_L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5 is one  of  the proteins  from the large 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. It belongs to a family of ribosomal 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35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5 is a basic protein of 60 to 70 amino-acid residues. As a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conserved region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STNV]-{F}-x-[GSAM]-[SAILV]-x-[KRA]-R-[IVFY]-x(14,1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NQKR]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285-3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7; RIBOSOMAL_L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0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L20 is known to bind directly to the 23S rRNA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  family   of   ribosomal  proteins  which,  on  the  basis  of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0 is a protein of about 12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(3)-[KRCV]-x-[LIVM]-W-[IVN]-[STNALVQCMI]-[RH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S]-x(3)-[RKH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aka E., Hashimoto T., Mizuta K., Suzuk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eq. Data Anal. 5:301-3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8; IF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tion factor 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factor  3  (IF-3)  (gene  infC)  [1]  is  one  of the thre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the  initiation  of  protein  biosynthesis in bacteria.  IF-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function as  a  fidelity  factor during the assembly of the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complex  which  consist of the 30S ribosomal subunit, the init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 and  the  messenger RNA. IF-3 binds to the 30S ribosomal subunit;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tein of 141 to 212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 initiation factor  IF-3(chl)  is  a protein that enha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(A,U,G)-dependent binding  of  the initiator tRNA to chloroplast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0s subunits. In its mature form it  is a protein of  about 400 residu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is evolutionary related to the sequence of bacterial IF-3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highly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of bacterial IF-3 and of IF-3(ch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[LIVM](2)-[DN]-[FY]-[GSTN]-[KR]-[LIVMFYS]-x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TAHI]-x(2)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veris D., Schwartz J.J., Geertman R., Schwartz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ing of infC, the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initiation factor IF3, from four entero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12:211-2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5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 Q., Ma L., Burkhart W., Spremulli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cDNA clones for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al initiation factor-3 from Euglena grac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9436-944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4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39; RIBOSOMAL_L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of sequence similarities. One of these families consists [1,2,3,</w:t>
      </w:r>
    </w:p>
    <w:p>
      <w:pPr>
        <w:pStyle w:val="PreformattedText"/>
        <w:bidi w:val="0"/>
        <w:spacing w:before="0" w:after="0"/>
        <w:jc w:val="left"/>
        <w:rPr/>
      </w:pPr>
      <w:r>
        <w:rPr/>
        <w:t>4]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 (L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2 (R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maL4 (HL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01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246 (archaebacteria)  to 427  (human) amino acids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 selected  a conserved region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P]-x(3)-[KRM]-x(2)-A-[LIVTK]-x-[SA]-[AC]-[LIV]-x-[ALC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L]-[SGAKTI]-x(7)-[RK]-[GS]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fti F., Gargiulo G., Manzi A., Malva C., Grazian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ribosomal protein cDNA of D. melanogaster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L1 ribosomal protein gene of X. laev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56-45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92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esutti C., Villa T., Bozzon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equence of the Schizosaccharomyces pomb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S.cerevisiae ribosomal protein L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3900-39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67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gni C., Mariottini P., Annesi F., Amald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ribosomal protein L4: cloning and sequencing of the c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structure of th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6:475-4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8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rndt E., Kroemer W., Hatakeya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nucleotide sequence of a gene cluster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ribosomal proteins in the archaebacterium Hal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3034-303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6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0; GAMMA_THIO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thionin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mall plant proteins ar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mma-thionins from wheat endosperm (gamma-purothionins) and barley (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dothionins) which   are  toxic  to  animal  cells  and  inhibit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in cell free system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lower-specific thionin (FST) from tobacco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fungal proteins (AFP) from  the seeds  of Brassicaceae  spec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sh, mustard, turnip and Arabidopsis thaliana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s of insect alpha-amylases from sorghum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ble protease inhibitor P322 from po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germination-related protein from cowpe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her-specific protein  SF18  from sunflower [6].  SF18 is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 gamma-thionin  domain  at  its N-terminus and a proline-rich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sulfur-rich protein SE60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cia faba antibacterial peptides fabatin-1 and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 mature  form,  these  proteins  generally  consist of about 45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.  As  shown  in  the  following  schematic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ptides contain eight conserved cysteines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+-------------------+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|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CxxxxxxxxxxCxxxxxCxxxCxxxxxxxxxCxxxxxxCxC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|***|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|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GAQS]-x-C-x(3)-[SVA]-x(2)-[FYWH]-x(1,2)-[GF]-x-C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uix M., Jimenez M.A., Santoro J., Gonzalez C., Colilla F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dez E., Ric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gamma 1-H and gamma 1-P thionins from ba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eat endosperm determined by 1H-NMR: a structural motif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 arthropo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715-7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0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 Q., Kawata E.E., Morse M.-J., Wu H.-M., Cheung A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lower-specific cDNA encoding a novel thionin in tobac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4:89-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54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erras F.R.G., Torrekens S., van Leuven F., Osborn R.W., Vanderleyd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mue B.P.A., Broekaert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basic cysteine-rich plant antifungal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ssicaceae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16:233-2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2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loch C. Jr., Richards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small (5 kDa) protein inhibitors of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amylases from seeds or sorghum (Sorghum bicolar (L) Moench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homologies with wheat gamma-purothion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79:101-1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95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shibashi N., Yamauchi D., Miniamikaw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ored mRNA in cotyledons of Vigna unguiculata seeds: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of cloned cDNA for a stored mRNA and induc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 by precocious germ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5:59-6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3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omon C., Evrard J.L., Herdenberger F., Pillay D.T., Steinmet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wo anther-specific cDNAs from sunf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elianthus annuus 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5:643-6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2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hoi Y., Choi Y.D., Lee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a cDNA encoding a low molecular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ur-rich protein in soybean see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1:699-7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8516; DOI=101/2/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2; GL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pT family of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involved in the uptake of phosphorylated metabol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,  Bacillus subtilis and Haemophilus influenzae glycero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transporter (gene gl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hosphoglycerate transporter (gene pg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Salmonella typhimurium hexose-6-phosphat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uh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Salmonella typhimurium protein uhpC. UhpC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expression of uhpT and seems to  act  jointly with the uhpB senso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glucose 6-phosphate translocas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of about 50 Kd apparently contain  12 transmembrane region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pattern we selected a conserved region in their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EK]-[RF]-G-x(3)-[GSA]-[LIVF]-[WL]-[NS]-x-[SA]-[HM]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[G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ldrick D., Yu G.-Q., Jiang S.-Q., Hong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and transcription start 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glycerate transporter gene of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0:3421-342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42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ger M.D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jor superfamily of transmembrane facilitators that cat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port, symport and anti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13-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rin I., Veiga-da-Cunha M., Achouri Y., Collet J.-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Schafting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a putative glucose 6-phosphate translocase, mu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gen storage disease type 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19:235-23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28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3; UBI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A prenyltransfer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nyltransferases are evolutionary related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4-hydroxybenzoate octaprenyltransferase (gene ub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mitochondrial   para-hydroxybenzoate--polyprenyltransferase 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Q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heme IX farnesyltransferase (heme O synthase)  from  yeast and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COX10) and from bacteria (genes cyoE or cta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probably  contain  seven  transmembrane  segments.  Th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is  located  in a loop between the second and third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and we used it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3)-[DEH]-x(2)-[LIMFYT]-D-x(2)-[VM]-x-R-[ST]-x(2)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GYN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lzer M., Heid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olyprenyldiphosphate: 4-hydroxybenz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renyltransfer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2:93-1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5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gi T., Saiki K., Anraku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 and functional role of haem O and haem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4:391-39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85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4; CK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5; CK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in-dependent kinases regulatory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n-dependent kinases  (CDK)  are  protein  kinases  which  associat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ns to  regulate  eukaryotic  cell cycle progression.  The most we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K is p34-cdc2 (CDC28 in yeast) which is required  for entry into S-ph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sis. CDK's  bind  to  a  regulatory  subunit  which is essential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function.  This regulatory  subunit is a small protein of 79 to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In  yeast  (gene  CKS1)  and  in  fission yeast (gene suc1)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 is known, while mammals have two highly related iso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]  that  these  CDK regulatory subunits  assembl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er which  then acts as a hub for the oligomerization of six CDK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CDK regulatory subunits are highly conserved and w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st conserved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S-x-[KR]-Y-x-[DE](2)-x-[FY]-E-Y-R-H-V-x-[LV]-[PT]-[KR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P-E-x-H-[IV]-L-L-F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ge H.E., Arvai A.S., Murtari D.J., Reed S.I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ksHs2 atomic structure: a role for its hexameric assem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2:387-39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1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6; CATHELICIDIN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7; CATHELICIDIN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thelicid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ursor  sequences  of  a  number  of antimicrobial peptides secr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ophils (polymorphonuclear  leukocytes) upon activation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ily  related  and  are  collectively known as cathelicidin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cathelin, which may be the precursor of an antibacterial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 and  sheep  bactenecin 5 (Bac5) and 7 (Bac7), proline and argin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h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and sheep cyclic dodecapeptide, a potent antibio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indolicidin, a tryptophan-rich potent antibio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 CAP18, a  protein  that  binds to the bacterial lipopolysaccha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PS) and which also has antibio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FALL-39 (or LL-37), an antibacterial LPS-binding 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p15,  which  also  binds  to  LPS  and  modulates the  anti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B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antibacterial peptide PR-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myeloid antibacterial peptides BMAP-27 and BMAP-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myeloid antibacterial peptides PMAP-23, PMAP-36 and PMAP-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protegrin-1 to 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eep myeloid antibacterial peptide SMAP-29 (SC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RAMP (C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 proteins  consist  of three domains: a signal seque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of  about 100 residues that contains four cystei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disulfide bonds, and a  highly divergent C-terminal section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It  is  in  this  C-terminal section that the antibacterial pepti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; they are proteolytically processed from their precursor by enzym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astase.   This   structure   is   shown   in   the   following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+-*******------*******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Sig| Propeptide     C  C  C  C      | Antibacterial pep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+----------------|--|--|--|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+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rived   two   signature  patterns  for  these  proteins;  the  firs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the  beginning  of  the  conserved  region and the sec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that contains two of the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[ED]-x-V-x-[RQ]-A-[LIVMA]-[DQG]-x-[LIVMFY]-N-[E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[LIVM]-K-E-T-x-C-x(10)-C-x-F-[KR]-[K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ssi A.; tossi@univ.trieste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anetti M., Gennaro R., Rome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thelicidins: a novel protein family with a common proreg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C-terminal antimicrobia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4:1-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9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8; RIBOSOMAL_S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S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ribosomal protein S7 (N22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bable ribosomal protein S7 (SpAC18G6.13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about 200 amino acids. As a signature pattern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ly  conserved    stretch  of 14 residues which i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which is rich in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AI]-L-x-R-E-L-E-K-K-F-[SAPQG]-x-[KRN]-[H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azar C.E., Mills-Hamm D.M., Kumar V., Collins F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a cDNA from the mosquito Anopheles gambiae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of human ribosomal protein S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4147-414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49; AUTOINDUCER_SYNT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7; AUTOINDUCER_SYNT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inducer synthet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inducers  are  hormone-like  molecules  produced by bacteria as sign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 cell  density  and  activate  adaptations,  by  a process termed qu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ng.  N-(3-oxohexanoyl)-L-homoserine lactone (OHHL) is a molecul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 number of Gram-negative bacteria that acts as an autoinducer b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ranscriptional  regulatory  proteins  and activating them [1,2]. OHH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molecules  such  as  N-butanoyl-  (BHL),  N-hexanoyl-  (HHL)  and 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xododecanoyl-  (PAI) homoserine lactones are produced by a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a length of about 200 amino acids. The 3D structures of autoin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s  (see  &lt;PDB:1KZF&gt;)  have features essential for phosphopanteth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 and   N-acylation   that   are   similar  to  that  of  Gcn5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transferases (GNAT) (see &lt;PDOC51186&gt;)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urrently known to belong to the autoinducer synthetas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 fischeri  luxI. The target of OHHL is the luxR protein that a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ulation of bioluminescenc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 ahyI  and asaI, which synthesize BHL and whereof the targ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yR and as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 tumefaciens traI. The target of OHHL is traR which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 plasmid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arotovora  carI. The target of OHHL is carR which activates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biosynthesis of carbapenem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arotovora  expI.  The target of OHHL is expR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lence  (soft  rot  disease)  by  activating  the genes for plant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erat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stewartii esaI. The target of OHHL is esaR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he biosynthesis of EPS virulence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lasI, which synthesizes PAI and whose target is la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ctivates the transcription of the elastase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ureofaciens  phzI,  whose  target  is  phzR, the activ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nazine biosynthe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rhlI  (or vsmI), which synthesizes BHL and HH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se target is rhl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ratia liquefaciens swrI, which synthesizes B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 agglomerans ea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ye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est conserved region is located in the N-terminal region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. We also developed a profile which cover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nducer synthe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FYA]-R-x(3)-F-x(2)-[KRQ]-x(2)-W-x-[LIVM]-x(6,9)-E-x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FY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wift S., Winson M.K., Chan P.F., Bainton N.J., Birdsall M., Reeves P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C.E.D., Chhabra S.R., Hill P.J., Throup J.P., Bycroft B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mond G.P.C., Williams P., Stewart G.S.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strategy for the isolation of luxI homologues: evi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despread distribution of a LuxR:LuxI superfamily in ent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0:511-5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8529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tifi A., Winson M.K., Foglino M., Bycroft B.W., Stewart G.S.A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zdunski A., William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homologues of LuxR and LuxI control expression of viru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ants and secondary metabolites through quorum sen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aeruginosa PAO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7:333-34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44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tson W.T., Minogue T.D., Val D.L., von Bodman S.B., Churchill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and specificity of acyl-homoserine lacton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on in bacterial quorum sen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9:685-69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31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uld T.A., Schweizer H.P., Churchill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seudomonas aeruginosa acyl-homoserinelac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Las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3:1135-114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06017; DOI=10.1111/j.1365-2958.2004.0421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1; ER_LUMEN_RECEPTO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2; ER_LUMEN_RECEPTO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 lumen protein retaining receptor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reside in the lumen of the endoplasmic  reticulum (ER)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tetrapeptide (generally K-D-E-L or H-D-E-L) that serves as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retrieval (retrograde transport) from subsequent compart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ory pathway.  The  signal  is  recognized by a receptor molec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to cycle between the cis side  of the Golgi apparatus and the ER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is known  as the  ER lumen protein retaining receptor or al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KDEL  receptor'.  It  has  been  characterized  in  a variety of spe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fungi (gene  ERD2), plants, Plasmodium,  Drosophila and mammal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 two highly related forms of the receptor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 receptor is a protein of about 220 residues that seem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even transmembrane regions [2].  The  N-terminal part (3 residu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toward the  lumen  while  the C-terminal  tail (about 12 residu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. There are three lumenal and three cytoplasmic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these receptors. The fir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the  C-terminal  half of the first cytoplasmic loop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 the  second  transmembrane  domain. The second pattern is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ecapeptide  that  corresponds  to  the  central  part  of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]-S-x-[KR]-x-[QH]-x-L-[FY]-x-[LIV](2)-[FYW]-x(2)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E-[SA]-V-A-I-[LM]-P-Q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ycling of proteins between the endoplasmic reticulum and Gol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3:585-59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3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wnsley F.M., Wilson D.W.,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al analysis of the human KDEL receptor: distinct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for Golgi retention, ligand binding and retro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821-28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2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3; GLYCOSYL_HYDROL_F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25 active sit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,2] that a number of cell-wall lytic enzymes (EC 3.2.1.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olutionary related and can be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zymes  (lysin)  from  Streptococcus pneumoniae bacteriophages of the 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zyme (endolysin) from Lactococcus delbrueckii phage mv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lytic lysozyme from Clostridium acetobutyl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ozyme M1 from Streptomyces globispo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,O-diacetylmuramidase (lysozyme ch) from the fungus Chalarop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residues,  an  aspartate    and  a  glutamate,  have  been shown [3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catalytic activity of the Charalopsis enzyme. Thes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some  others in their vicinity are conserved in all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]-x(3)-[NQ]-[PGE]-x(9,15)-[GR]-x(4)-[LIVMFY](2)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]-E-[GS]-x(2)-[FYL]-x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and 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oux C., Garcia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the lyc gene encoding the autolytic lysozy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tridium acetobutylicum ATCC824: comparison with other 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4:25-3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6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uche P.B., Hash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,O-diacetylmuramidase of Chalaropsis species. Identificait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tyl and glutamyl residues in the active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3:6787-6793(197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567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4; IGP_DEHYDRA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5; IGP_DEHYDRA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idazoleglycerol-phosphate dehydra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idazoleglycerol-phosphate dehydratase  (EC 4.2.1.19)   is  the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seventh step in the biosynthesis of histidine in bacteria,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nts.  In  most  organisms it is a monofunctional protein of about 2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Kd.  In  some bacteria such as Escherichia coli it is the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ifunctional protein that include a histidinol-phosphatase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 two  signature  patterns  that  each  include  two 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[DE]-x-H-H-x(2)-E-x(2)-[GCA]-[LIVM]-[STAVC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W]-x-[DNIE]-x-H(2)-x(2)-E-[STAGC]-x-[VMFYHS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lomagno M.S., Chiariotti L., Alifano P., Nappo A.G., Bruni C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Salmonella typhimurium and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K-12 histidine ope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3:585-606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2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6; HYDROPHOB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gal hydrophob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 of  many  fungal  spores  is covered by a hydrophobic shea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let layer whose main component is a protein known as the rodlet protein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The  rodlet   proteins  of  Neurospora  crassa (gene  eas)  and Emeric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dulans (gene  rodA)  are  evolutionary related to proteins found i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of   fruiting   bodies   of   the  mushroom  Schizophyllum  commune 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, these    low-molecular-weight,    cysteine-rich   (8 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), hydrophobic proteins, are known as hydrophob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 selected  a conserved region that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and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DNQPSA]-x-C-[GSTANK]-[GSTADNQ]-[STNQI]-[PTIV]-x-C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QKP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inger M.A., Dean R.A., Sewall T.C., Timberlake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dletless, a new Aspergillus developmental mutant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ed gene in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1161-11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5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uter F.-R., Russo V.E.A., Yanofsk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velopmental and light regulation of eas, the structural ge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dlet protein of Neurospo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2373-238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9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uren F.H.J., Wessel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genes specifically expressed in fruiting dikary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zophyllum commune: homologies with a gene not reg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ing-typ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90:199-2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1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7; NAD_G3P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-dependent glycerol-3-phosphat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D-dependent  glycerol-3-phosphate dehydrogenase (EC 1.1.1.8) (GPD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ible   reduction   of   dihydroxyacetone  phosphate  to  glycero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. It is a eukaryotic cytosolic homodimeric protein of about 40 Kd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  we  selected  a glycine-rich region that is probably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NAD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ATIVS]-[LIVMYCAFST]-K-[DN]-[LIVMA]-[LIVMFYT]-[G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GACKMSIFT]-x-G-[ALIVMF]-x(2)-[SGAQ]-[LIVMYERAKQF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0,1)-[TLIVMFYWAQ]-[ETGAS]-x(0,1)-[NDV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tto J., Argos P., Rossmann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diction of secondary structural elements in glycerol-3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by comparison with other 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09:325-330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773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4; TRANSALD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58; TRANSALD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ald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ldolase (EC 2.2.1.2) catalyzes the reversible transfer of a three-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ol unit  from  sedoheptulose  7-phosphate  to glyceraldehyde 3-phosph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erythrose  4-phosphate  and  fructose  6-phosphate. This enzyme,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nsketolase,  provides  a  link  between  the  glycolytic  and pent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pathways.  Transaldolase  is an enzyme of about 34 Kd whos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well conserved throughout evolution. A lysine has been implicated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talytic mechanism of the enzyme; it acts as a nucleophilic grou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the carbonyl group of fructose-6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ldolase is  evolutionary  related [2] to a bacterial protein of abou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(known as talC in Escherichia coli), whose exact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these proteins.  The first,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ction,  contains  a  perfectly  conserved  pentapeptid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includes the active site 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GH]-[IVSAC]-T-[ST]-N-P-[STA]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LIVM]-K-[LIVM]-[PAS]-x-[STC]-x-[DENQPAS]-[G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-[AGV]-x(0,1)-[QEKRSTH]-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osga T., Schaaff-Gerstenschlaeger I., Franken E., Zimmermann F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ysine144 is essential for the catalytic activity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transald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1241-12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9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 system genes revealed by bacterial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-- a gene cluster encoding a unique Enzyme I and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ructose-like perme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1:961-9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0; BT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3; BT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TG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vel   family  of  anti-proliferative  proteins  has  been  recently 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d  avian  protein BTG1. BTG1 seems to negatively regul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TG2 (also known as PC3 or TIS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TG3 (also known as TOB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TG4 (also known as PC3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TOB,  an anti-proliferative protein tha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rbb-2 receptor tyrosine kinase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TOB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laevis  maternal  proteins B9.10 and B9.15 (which are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logs of BTG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 have  from  158 to 363 amino acid residues. BTG2 seem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equence; while the other proteins may lack such a domain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N-terminal  half  of  these  proteins  is well conserved.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we  selected  the  two best conserved regions of these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ignature pattern includes the only 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[HP]-W-[FYH]-[APS]-[DE]-x-P-x-K-G-x-[GA]-[FY]-R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IV]-[RH]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P-x-[DE]-[LM]-[ST]-[LIVM]-W-[IV]-D-P-x-E-V-[SC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Q]-x-G-[E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et L.; duret@biomserv.univ-lyon1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uault J.-P., Rimokh R., Tessa C., Paranhos G., Ffrench M., Duret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occio M., Germain D., Samarut J., Magau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TG1, a member of a new family of antiproliferativ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1:1663-167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3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uault J.-P., Samarut C., Duret L., Tessa C., Samarut J., Magau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reveals that the BTG1 anti-proliferative ge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throughout evolution in its coding and 3' non-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9:303-30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5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suda S., Kawamura-Tsuzuku J., Ohsugi M., Yoshida M., Em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mura Y., Onda M., Yoshida Y., Nishiyama A., Yama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b, a novel protein that interacts with p185erbB2,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ti-proliferativ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2:705-71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28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1; RIBOSOMAL_S28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8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8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28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33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28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 64  to  78  amino acids. As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highly conserved nonapeptide from the C-terminal extremit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ST]-[EA]-R-E-A-[RK]-x-[L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2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9:314-31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9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wang I., Goodma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n Arabidopsis ribosomal protein S28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2:1357-135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8557; DOI=102/4/1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ekstra R., Ferreira P.M., Bootsman T.C., Mager W.H., Planta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the ABF1-regulated ribosomal protein S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in Kluyveromy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8:949-95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81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2; RIBOSOMAL_S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3; RIBOSOMAL_S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2 is one of the 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2  belongs to a family of ribosomal 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[1,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eukaryotes P40 (previously thought to be a laminin recep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AB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itochondrial 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MRP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2 is  a  protein of 235 to 394 amino-acid residues. As signature patter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conserved regions.  One  is located in the N-terminal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]-x-{GPRV}-[LIVMFYC](2)-{LPC}-[STAC]-[GSTANQE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LV]-[HY]-[LIVMF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re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2)-[LIVMF](2)-[LIVMS]-x-[GDN]-x(3)-[DENL]-x(3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E-x(4)-[GNQKRH]-[LIVM]-[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s S.C., Tzagoloff A., Ellis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yeast mitochondrial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ly related to the mammalian 68-kDa high affinity 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5508-551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hgo A., Takasawa S., Munakata H., Yonekura H., Hayashi N., 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etermination and characterization of a 40 kD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d from rat 40 S ribosomal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40:133-1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9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4; SYNDEC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deca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decans [1,2]  (from  the  greek  syndein; to bind together) are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heparan  sulfate  proteoglycans  which  are  implica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extracellular matrix components and growth factors. Syndecan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 of  molecules  via  their  heparan  sulfate  chains  and can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or as co-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proteins consist of four separat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 signal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n extracellular domain (ectodomain) of variable length and whos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 evolutionary  conserved  in  the  various  forms of syndeca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todomain contains  the  sites  of  attachment  of  the  hepara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ycosaminoglycan side cha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transmembrane reg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A  highly  conserved  cytoplasmic  domain of about 30 to 35 resid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interact with cytoskelet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2 or fibr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3 or neuroglycan or N-synde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decan 4 or amphiglycan or ryudo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ynde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bable syndecan (F57C7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we  developed for syndecans starts with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of  the transmembrane region and includes the first 10 resid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domain. This region, which contains four basic residues, coul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op transfe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R-[IM]-[KR]-K(2)-D-E-G-S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ring J.; spring@ubaclu.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nfield M., Kokenyesi R., Kato M., Hinkes M.T., Spring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o R.L., Lose E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logy of the syndecans: a family of transmembrane heparan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oglyc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8:365-3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5744; DOI=10.1146/annurev.cb.08.110192.002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d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al membrane heparan sulfate proteoglyc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7:1023-10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0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5; PMI_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6; PMI_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mannose isomerase type 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mannose isomerase (EC 5.3.1.8) (PMI) [1,2] is the enzyme tha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conversion   of   mannose-6-phosphate  and  fructose-6-phosphat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it is  involved  in  the  synthesis  of     GDP-mannose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 of N- and O-linked glycans as well as GPI anchors. In pro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 involved  in  a  variety  of pathways including capsular 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and D-mannose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classes  of  PMI have been defined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first  class comprises all known eukaryotic PMI as well as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by  the  manA gene in enterobacteria such as Escherichia coli.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MI's are  proteins  of about  42 to 50 Kd which bind a zinc ion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 for class I PMI, we selected two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 is  located in the N-terminal section of these proteins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-terminal  half.  Both patterns contain a residue involved [3]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the zinc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-D-x-N-H-K-P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A-Y-[LIVM]-x-G-x(2)-[LIVM]-E-x-M-A-x-S-D-N-x-[LIVM]-R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T-P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zinc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udfoot A.E.I.; aep6830@ggr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roudfoot A.E.I., Turcatti G., Wells T.N., Payton M.A., Smith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DNA cloning and heterologous expressio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mannose iso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9:415-42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7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ulin F., Magnenat E., Proudfoot A.E.I., Payton M.A., Scully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s T.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Cys-150 in the active site of phosphoman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merase from Candida albic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14139-1414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0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easby A., Wonacott A., Skarzynski T., Hubbard R.E., Davies G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udfoot A.E.I., Bernard A.R., Payton M.A., Wells T.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x-ray crystal structure of phosphomannose isomerase from Cand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bicans at 1.7 angstrom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470-47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12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7; NM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medin U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medin U (NmU) [1] is a vertebrate peptide which stimulates uterin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 contraction  and  causes  selective vasoconstriction.  Like 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peptides,  it is  proteolytically  processed  from  a larger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The mature peptides are 8 (NmU-8) to 25 (NmU-25) residues long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ly am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the  C-terminal extremity of NmU is extremely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in  mammals,  birds  and  amphibians. We used the last seven residu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LIVMF]-F-R-P-R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 is amid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min J., Polak J.M., Bloom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stribution and biological effects of neuromedins B and 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. N.Y. Acad. Sci. 547:391-40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39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omin J., Benito-Orfila M.A., Nandha K.A., Aitken A., Bloom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urification and sequence analysis of an avian neuromedin 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. Pept. 41:1-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8; ANTENNA_COMP_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69; ANTENNA_COMP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tenna complexes alpha and beta subuni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hotosynthetic bacteria the antenna  complexes function as light-harv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absorb light radiation and transfer the  excitation energ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centers.    The  antenna    complexes  are  generally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s (alpha and beta chains); two  or three bacteriochlorophyll (BC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some carotenoid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alpha and the beta chains of antenna complexes are small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to  68  residues which share a three-domain organization. They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N-terminal  hydrophilic  cytoplasmic  domain followed by a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 a  C-terminal hydrophilic periplasmic domain. In th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both  chains  there is a conserved histidine which is 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binding of the magnesium atom of a bacteriochlorophyll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 chains contain an additional conserved histidine which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extremity  of the  cytoplasmic domain and which is also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bacteriochlorophyll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 signature patterns for the alpha and for the be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ignature patterns include the conserved 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AG]-x-[GASV]-[LIVFA]-x-[IV]-H-x(3)-[LIVM]-[GSTAE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H]-x(1,3)-[STN]-W-[LIVM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binds BCh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]-x(4)-[HGQ]-x(5)-[GSTA]-x(3)-[FYV]-x(3)-[AG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V]-H-x(7)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 bind BCh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   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s, except for Ectothiorhodospira halochloris B800/830/1020 beta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gner-Huber R., Brunisholz R.A., Bissig I., Frank G., Suter F., Zub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917-9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unisholz R.A., Zub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 and organization of antenna polypepti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enna complexes from the three families of Rhodospirillane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hotochem. Photobiol. B 15:113-1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0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0; TP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1; TP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transition protein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e second  stage  of  spermatogenesis  is  characteriz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nucleosomal  chromatin   to  the  compact,  nonnucleosom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ly inactive form found in the sperm nucleus.  This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ssociated  with  a  double-protein  transition.   The  first  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 replacement  of  histones  by  several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also called transition proteins, which  are  themselves 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amines during the second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transition   protein  2  (TP2)  is  one  of  those  spermati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P2 is a basic,  zinc-binding protein [1] of  116 to 137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Structurally,  TP2   consists of  three  distinct parts: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-rich N-terminal  domain of about 25 residues, a variable cent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0  to  50  residues  which  contains cysteine residues, and a conserve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of about 70 residues rich in lysines and argin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TP2: one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other in the C-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3)-H-S-[NS]-S-x-P-Q-[S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R-K-x(2)-E-G-K-x(2)-K-[KR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skaran R., Rao M.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spermatid specific protein, TP2, is a zinc metall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wo finger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79:1491-149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0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2; UCH_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3; UCH_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5; UCH_2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 carboxyl-terminal hydrolases family 2 signatures/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 carboxyl-terminal  hydrolases (EC 3.1.2.15) (UCH) (deubiquit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) [1,2] are thiol proteases  that recognize  and  hydrolyze th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at the C-terminal glycine of ubiquitin. These enzymes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 poly-ubiquitin  precursors  as  well  as  that  of  ubiqu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distinct  families  of  UCH. The second class consist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800 to 2000 residues) and is currently represen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BP1, UBP2, UBP3, UBP4 (or DOA4/SSV7), UBP5, UBP7, UBP9, UBP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P11, UBP12, UBP13, UBP14, UBP15 and UBP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re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isopeptidase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isopeptidase T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Od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n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Dub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t facets protein (gene fa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af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-Ubp-64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10E1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2C4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only share two regions of similarity. The first reg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cysteine which is probably implicated 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egion contains two conserved histidines residues,  one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bably  implicated  in  the  catalytic  mechanism.  We  have 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for  both  conserved  regions.  We also developed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two regions covered by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LIVMFY]-x(1,3)-[AGCY]-[NASMQG]-x-C-[FYWC]-[LIVMFC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STAD]-[SACV]-x-[LIVMSF]-[Q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wo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YMF]-x-[LK]-x-[SAGNC]-[LIVMFT]-x(2)-H-x-G-x(4,6)-G-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may b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9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tsch S., Seufert W., Hauser H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ubiquit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89:127-13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'andrea A., Pell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. Rev. Biochem. Mol. Biol. 33:337-35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4; MANNITOL_DH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nitol dehydrogen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hydrogenases have been shown [1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itol-1-phosphate  5-dehydrogenase    (EC 1.1.1.17)  (gene mtlD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NAD-dependent reduction of mannitol 1-phosphate into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itol 2-dehydrogenase (EC 1.1.1.67)  (gene mtlK),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D-dependent reduction of mannitol into fruct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nonate  oxidoreductase  (EC  1.1.1.57)  (fructuronate  reductase)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xuB), which  catalyzes  the  NAD-dependent  reduction of fructuron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no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f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L07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x-[FS]-x(2)-[STAGCV]-x-V-D-R-[IV]-x-[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neider K.-H., Giffhorn F., Kapl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nucleotide sequence and characterization of the mann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gene from Rhodobacter sphaero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2475-248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4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5; NM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6; NM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ristoyl-CoA:protein N-myristoyltransfer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istoyl-CoA:protein N-myristoyltransferase  (EC 2.3.1.97)  (Nmt) [1]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responsible  for  transferring  a  myristate  group  on 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ine of a number of cellular eukaryotics and vir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t is  a  monomeric protein of about 50 to 60 Kd whose sequence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.  We  used  two highly conserved 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one is located in the central section, the second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K]-[IV]-N-[FS]-L-C-x-H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F-G-x-G-D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dnick D.A., McWherter C.A., Gokel G.W., Gordon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ristoylCoA:protein N-myristo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nzymol. Relat. Areas Mol. Biol. 67:375-4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2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7; FAD_G3PDH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8; FAD_G3PDH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D-dependent glycerol-3-phosphate dehydrogen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-dependent glycerol-3-phosphate dehydrogenase (EC 1.1.99.5) (GPD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 of  glycerol-3-phosphate  into  dihydroxyacetone phosphat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[1]  it  is  associated  with  the utilization of glycerol coup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ion. In  Escherichia coli, two isozymes are known: one express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conditions (gene glpA) and one in aerobic conditions (gene glpD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a mitochondrial form of GPD participates in the glycero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 in conjunction with  an NAD-dependent cytoplasmic GPD (EC 1.1.1.8) [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are  proteins  of  about  60  to 70 Kd which contain a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domain in their N-terminal extremity. The mammalian enzyme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bacterial  or  yeast proteins by having an  EF-hand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(See &lt;PDOC00018&gt;) in its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. One based on the first half of the F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domain and one which corresponds to a conserved region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G-G-G-x(2)-G-[STACV]-G-x-[AT]-x-[DQ]-x(3)-[RAS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K-x(2)-[GSTE]-Y-R-x(2)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n L.J.; ljbrown2@facstaff.wi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ustin D., Larson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glpD gene encoding aerobic sn-glyc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phosphate dehydrogenase of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101-1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7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ennow B., Kielland-Brandt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9:1121-11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own L.J., McDonald M.J., Lehn D.A., Moran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rat mitochondrial glycerol-3-phosph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. Evidence for EF-hand calcium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363-1436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2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79; G_PROTEIN_RECEP_F3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0; G_PROTEIN_RECEP_F3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1; G_PROTEIN_RECEP_F3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9; G_PROTEIN_RECEP_F3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coupled receptors family 3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and  calcium  bind  to  G-protein  coupled    receptors  tha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imilar to the majority of G-protein coupled receptors (R7G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entry &lt;PDOC00210&gt;),  do not show any  similarity  at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quence, thus representing a new family whose current known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etabotropic  glutamate  receptors  which evoke a variety of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long-tern  potentiation,  memory  acquisition  and learning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modulation of intracellular effectors [1,2,3].  Currentl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ight known  subtypes  of  metabotropic glutamate  receptors; mGluR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luR8. The  subtypes  mGluR1  and mGluR5 are coupled to the sti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hosphatidylinositol-calcium  second  messenger  system  while  mGluR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luR3, mGluR4,  mGluR6,  mGluR7  and mGluR8 are coupled to G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 adenylate cycl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extracellular calcium-sensing receptor [4]  which  sense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concentration of calcium ions.  The activity of this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upled  to  the  stimulation of the phosphatidylinositol-calcium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eng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C506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se receptors are compose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 signal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  very  large  hydrophilic extracellular region of about 540 to 6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id  residues. This region contains 17 conserved cysteines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lved in disulfide bo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region of about 250 residues that  seem  to  contain seven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A C-terminal cytoplasmic domain of variable length (50 to 35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quite a number of regions of high sequence conservation both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  and  in the region containing the transmembrane doma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 three  of  these  conserved  regions as signature patter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corresponds to a highly conserved hydrophobic segment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N-terminal  extracellular  region.  The  second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at contains a cluster of six cysteines in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domain.  The  last one corresponds to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loop between the fifth and sixth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developed a profile which covers the seven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x-N-[LIVM](2)-x-L-F-x-I-[PA]-Q-[LIVM]-[ST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](3)-[ST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FYW]-x-C-x(2)-C-x(4)-[FYW]-x(2,5)-[DNE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HENRI]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LY]-N-[ED]-[STA]-K-x-[IV]-[STAG]-[FM]-[ST]-[MV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lakowski L.F. Jr.; kolakowski@uthsc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be Y., Masu M., Ishii T., Shigemoto R., Nakanis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metabotropic glutamat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8:169-17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96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kamoto N., Hori S., Akazawa C., Hayashi Y., Shigemoto R., Mizuno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nish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 new metabotropic glutamat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GluR7 coupled to inhibitory cyclic AMP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231-12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8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voisin R.M., Zhang C., Ramonel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metabotropic glutamate receptor expressed in the reti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factory bul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15:3075-308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2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own E.M., Gamba G., Riccardi D., Lombardi M., Butters R., Kifor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 A., Hediger M.A., Lytton J., Hebert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n extracellular Ca(2+)-s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from bovine parathyro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575-58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5296; DOI=10.1038/36657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2; PHYTOENE_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-type phytoen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toene dehydrogenase  (phytoene  desaturase)  is  an  enzyme  of  carote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that  converts  phytoene  into  zeta-carotene via the sym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f  two double bonds at the C-11 and C-11' positions of phyto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phytoene dehydrogenase from bacteria (gene crtI or car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(gene AL-1) are not related to that from cyanobacteria and plants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] to that of another enzyme of carotenoid biosyn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xyneurosporene dehydrogenase (gene crt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 glycine-rich  conserved regions, both of which probabl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the binding of either FAD or NAD. The first conserved region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  while the second one is in the C-terminal section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 second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G]-x-[FYWV]-[LIVMF]-x-G-[AGC]-[GS]-[TA]-[HQT]-P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]-G-[LIVM]-x(5)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tley G.E., Schmidhauser T.J., Yanofsky C., Scolnik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rotenoid desaturases from Rhodobacter capsulatus and Neurosp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sa are structurally and functionally conserved and contai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flavoprotein disulfide oxido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6020-160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4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3; LY6_U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-6 / u-PAR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GPI-linked cell-surface glycoproteins are composed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a conserved domain  of  about  100 amino-acid residues [1,2]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kinase  plasminogen  activator  surface  receptor  u-PAR, which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-PA and is responsible for its proteolysis-independent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ouse family of Ly-6 T-cell antigens (Ly-6A, -6C, -6E, -6F and -6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59  (MACIF  or  MIRL),  an  inhibitor  of  the complement membran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rpesvirus saimiri CD59-related protein (gene 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thymocyte B cell antigen (Th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id glycoprotein Sgp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-PAR contains  three  tandem  copies  of the domain, while all the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 of a sing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 following  schematic,  this  conserved  domain  contain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  involved in five disulfide bonds - in u-PAR, the fir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main lacks the fourth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+     +------------------------+               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    |                        |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CxxCxxxxxxCxxxxxCxxxxxCxxxxxxxxxxxxxxxxxxCxxxxCxxxxxxxxxxxxxxCCxxxC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|         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+              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detects this domain starts towards its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s at the sixth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QR]-C-[LIVMFYAH]-x-C-x(5,8)-C-x(3,8)-[EDNQSTV]-C-{C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C-x(12,2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hrendt N., Ploug M., Patthy L., Houen G., Blasi F., D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igand-binding domain of the cell surface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okinase-type plasminogen activ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7842-784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loug M., Kjalke M., Ronne E., Weidle U., Hoyer-Hansen G., D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ization of the disulfide bonds in the NH2-terminal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ar receptor for human urokinase-type plasminogen activato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structure belonging to a novel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lipid-anchored membran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539-175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4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4; UROTENSIN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tensin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tensin II  [1,2]  is  a  small  peptide originally isolated from the cau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spinal cord of teleost and elasmobranch fish but which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in the brain of frogs.  Urotensin II seems to be involved in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 stimulation.  It  is  a  peptide  of  12 to 13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xxxxxCxxx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F-W-K-Y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linked by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lon J.M., O'Harte F., Smith D.D., Tonon M.-C., Vaudr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rimary structure of urotensin II from the brai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pod, the frog Rana ridibun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88:578-58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nlon J.M., O'Harte F., Smith D.D., Balment R.J., Hazo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urotensin II and parvalbu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 elasmobranch fish, Scyliorhinus canicula (common dogfish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endocrinology 55:230-2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0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5; SPERMADHES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6; SPERMADHES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rmadhesin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of mammalian sperm  proteins  has been  recently characterized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are currently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spermadhesins AQN-1, AQN-3 and AWN-1. These proteins are synthes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xual  accessory  glands  and becomes attached to the sperm surf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  of  ejaculation. They bind to the ZP-glycoproteins and to hep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ems to inhibit serine protease inhib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acidic seminal fluid protein (ASFP), which seems to be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effects on ovarian granulosa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g major seminal plasma glycoproteins PSP-I and PSP-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seminal plasma protein Z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following schematic representation these proteins, 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10 to 130 amino acid residues, contain four conserved cystei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   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|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CxxxxxxxxxCxxxxxxxxxxxCxxxxxxxxxC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         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spermadhesins consist of a CUB domain [3] (see &lt;PDOC0090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G-x(2)-[LIY]-x(4)-G-x-I-x(9)-C-x-W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K-E-x-[LIVM]-E-[LIVM]-x-[DE]-x(3)-[GSE]-x(5)-K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vete J.J., Solis D., Sanz L., Diaz-Maurino T., Schafer W., Man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fer-Peters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wo glycosylated boar spermadhe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8:719-72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9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wok S.C.M., Yang D., Dai G., Soares M.J., Chen S., McMurtry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e analysis of two porcine se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, PSP-I and PSP-II: new members of the spermadhes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2:605-6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7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, Beckman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UB domain. A widespread module in developmentally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1:539-5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0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7; PTP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8; PTP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-pyruvoyl tetrahydropterin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pyruvoyl tetrahydropterin synthase  (EC 4.2.3.12) (PTPS) [1]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tep  in  the  biosynthesis  of  tetrahydrobiopterin  (BH4); 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ment of    7,8-dihydroneopterin    triphosphate    into    6-pyruvoy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ydropte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PS is  a  small  protein  of  about 145 residues  and forms a homooligo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of  two  trimers  assembled  in  a  head-to-head  fashion.  It b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atom  which  is  ligated by three histidine residues. Thre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licated  in  the  catalytic  mechanism:  a  cysteine, a histidin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for PTPS. The first contains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cysteine  and  two  of the three magnesium ligands.  The secon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active site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N-N-x(2)-G-H-G-H-N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two H's are magnesium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PT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H-K-N-L-D-x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.coli and C.elegans PT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r H., Huber R., Heizmann C.W., Thoeny B., Buergiss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6-pyruvoyl tetrahydropterin synt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zyme involved in tetrahydrobiopterin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255-12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89; CLAT_ADAPTOR_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thrin adaptor complexes small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coated  vesicles (CCV) mediate intracellular membrane traffic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mediated  endocytosis.  In addition to clathrin, the CCV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of other components including oligomeric complexes which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daptor  or  clathrin  assembly  proteins  (AP)  complexes [1]. The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  believed  to  interact  with  the cytoplasmic tails of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eading to their selection and concentration. In mammals two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complexes  are  known: AP-1 which is associated with the Golgi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-2  which is associated with the plasma membrane. Both AP-1 and AP-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etramers that  consist  of two large chains - the adaptins - (gam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' in  AP-1; alpha and beta in AP-2); a medium chain (AP47 in AP-1; AP5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-2) and a small chain (AP19 in AP-1; AP17 in AP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 chains  of AP-1 and AP-2 are evolutionary related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Kd.   Homologs  of AP17 and AP19 have also been found in yeast (genes APS1/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19 and  APS2/YAP17)  [2,3,4].   AP17 and AP19 are also related to the z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[5] of coatomer (zeta-cop),  a cytosolic protein complex that rever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with Golgi  membranes  to  form vesicles that  mediat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ransport  from    the  endoplasmic reticulum, via the Golgi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 Golgi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C]-[LIVM]-Y-[KR]-x(4)-L-Y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gal zeta-c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arse B.M., Robi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thrin, adaptors, and sor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6:151-1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7341; DOI=10.1146/annurev.cb.06.110190.001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rchhausen T., Davis A.C., Frucht S., O'Brine Greco B., Payne G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bb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17 and AP19, the mammalian small chains of the clathrin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complexes show homology to Yap17p, their putative homo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1153-1115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40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i M., Takada T., End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YAP19 gene encoding a putative yeast homolog of AP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mmalian small chain of the clathrin-assembl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4:282-28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3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han H.L., Finlay J.A., Chu D.S., Tan P.K., Kirchhausen T., Payne G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ccharomyces cerevisiae APS1 gene encodes a homolog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 of the mammalian clathrin AP-1 complex: evi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interaction with clathrin at the Golgi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706-171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7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uge O., Hara-Kuge S., Orci L., Ravazzola M., Amherdt M., Tanigawa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eland F.T., Rothma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eta-COP, a subunit of coatomer, is required for COP-coated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3:1727-17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76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0; CLAT_ADAPTOR_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1; CLAT_ADAPTOR_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thrin adaptor complexes medium cha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coated  vesicles (CCV) mediate intracellular membrane traffic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mediated  endocytosis.  In addition to clathrin, the CCV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of other components including oligomeric complexes which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daptor  or  clathrin  assembly  proteins  (AP)  complexes [1]. The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  believed  to  interact  with  the cytoplasmic tails of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eading to their selection and concentration. In mammals two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complexes  are  known: AP-1 which is associated with the Golgi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-2  which is associated with the plasma membrane. Both AP-1 and AP-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etramers that  consist  of two large chains - the adaptins - (gam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' in  AP-1; alpha and beta in AP-2); a medium chain (AP47 in AP-1; AP5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-2) and a small chain (AP19 in AP-1; AP17 in AP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um chains  of AP-1 and AP-2 are evolutionary related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Kd.  Homologs  of  AP47  and  AP50  have  also been found in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 (genes unc-101 and ap50) [2] and yeast (gene APM1 or YAP54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divergent, but  clearly evolutionary related proteins have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yeast: APM2 and YBR288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 patterns, we selected two conserved regions, on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region, the other from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]-[GSP]-W-R-x(2,3)-[GAD]-x(2)-[HY]-x(2)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FY](3)-D-[LIVM]-[LIVMT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FL]-[IQ]-P-P-x-G-x-[LIVMFY]-x-[LV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arse B.M., Robi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thrin, adaptors, and sor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6:151-17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7341; DOI=10.1146/annurev.cb.06.110190.001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 J., Jongeward G.D., Sternberg P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c-101, a gene required for many aspects of Caenorhabditis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and behavior, encodes a clathrin-associ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60-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8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yama Y., Goebl M., O'Brine G.B., Lemmon S., Pingchang C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rchhause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2:569-57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2; SA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um amyloid A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um  amyloid  A  (SAA) proteins comprise a family of vertebrat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ssociate  predominantly  with high density lipoproteins (HDL) [1,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 certain members of the family is greatly increased (as m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fold)  in  inflammation;  thus  making  SAA a major acute phase reac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 major physiological function of SAA is unclear, prolonged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sma  SAA  levels,  as  in  chronic  inflammation,  however,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logical condition,  called  amyloidosis,  which affects the liver,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leen  and which is characterized by the highly insoluble accu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 in these t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A are proteins of about 110 amino 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 most  highly  conserved  region, which is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R-G-N-Y-[ED]-A-x-[QKR]-R-G-x-G-G-x-W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199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le E., Steinmetz A., Rayne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rum amyloid A (SAA): an acute phase protein and apolip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herosclerosis 102:131-1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4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hlar C.M., Burgess C.J., Sharp P.M., Whitehead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serum amyloid A (SAA) prote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19:228-2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8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4; FHIP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port FHIPE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proteins seem to be involved in translocatin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cross  the bacterial cell membrane by a distinct secretory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 not require the cleavage of a signal peptide. They ar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nd belong to a family [1,2,3] that current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hA  from  various  bacterial species, involved in the export of flag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I   from   Erwinia   amylovora,   necessary   for  secreting  harpin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ceous elecitor  of  the hypersensitive response (HR) in the h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lant-path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C2 from Xanthomonas campestris pv. vesicatoria, also involved in 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I  from  Pseudomonas  syringae,  also involved in HR and probab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 of harpin-P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O from Burkholderia solanacearum, also involved in 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A from Salmonella typhimurium, which could be involved in  trans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vE protein necessary for invading cells of the intestinal epi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crD  from  Yersinia  enterocolitica and pestis, which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ng the Yop virule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xiA  from Shigella flexneri, involved in secreting the Ipa invasi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ecessary for penetration of intestinal epi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all about 700 amino-acid residues.  The N-terminal ha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and  seems  to  contain 6 to 8 transmembrane domains.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alf  is  less  conserved  and  seemingly     devoid of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It  is  possible that these proteins serve as pores for the ex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ins.  We call  this family FHIPEP, which stands for Flagella/Hr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sion Proteins Export P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 selected  the  best  conserved  region: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ydrophilic domain between two transmembranes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[LIVM]-[GSAT]-E-V-[GSAR]-A-R-F-[STAIV]-L-D-[GSA]-[LM]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K-Q-M-[GSA]-I-D-[GSA]-[DA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 Z.-M., Beer S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rpI of Erwinia amylovora functions in secretion of harpin 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a new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7958-79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53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ugh C.L., Genin S., Lopes V., Boucher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between the HrpO protein of Pseudomonas solanacear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proteins implicated in a signal peptide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ion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9:378-3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6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penter P.B., Ordal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illus subtilis FlhA: a flagellar protein related to a new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ignal-transducing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7:735-7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7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6; RIBOSOMAL_S2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1 (Ys25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S28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82 to 87 amino acids. As a signature pattern,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ly conserved nonapeptide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Y-[IVC]-P-R-K-C-S-[S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hat K.S., Morrison 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human ribosomal protein S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939-29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K., Otak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the gene encoding yeast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YS2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6223-622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99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toh T., Otaka E., Matsui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s of ribosomal protein YS25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and its counterparts from Schizosaccharomyces pombe and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4:7418-7423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910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7; G10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8; G10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10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Xenopus  protein known as G10 [1] has been found to be highly conser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range of eukaryotic species. The function of G10 is still unknown. G1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of about 17 to 18 Kd (143 to 157 residues) which is  hydrophi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C-terminal  half  is  rich  in cysteines and could be involved in me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As  signature  patterns,  we  selected  two  of  these 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C-C-x-[KR]-C-x(4)-[DE]-x-N-x(4)-C-x-C-R-V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H-C-G-C-[KRH]-G-C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Grew L.L., Dworkin-Rastl E., Dworkin M.B., Richter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(A) elongation during Xenopus oocyte maturation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al recruitment and is mediated by a shor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3:803-81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68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0999; SS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eptomyces subtilisin-type inhibi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of the Streptomyces family produce  a family of proteinase inhib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characterized  by  their  strong  activity  toward  subtilisin.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known  as  SSI's:  Streptomyces Subtilisin Inhibitors. Some SS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hibit trypsin or chymotrypsin. In their mature secreted form, SSI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110 residues with two conserved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+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|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xxxxxxxxxxxCxxxxxxxCxxxxxxxxxCx#xxxxxxxxxxxxC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-P-x(2,3)-G-x(0,1)-H-[PA]-x(4)-A-C-[ATDE]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guchi S., Kojima S., Terabe M., Miura K.-I., Momos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tudies on the primary structures and 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ies of subtilisin-trypsin inhibitors from Streptomy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0:911-9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0; SDH_CY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1; SDH_CY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ccinate dehydrogenase cytochrome b subunit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inate dehydrogenase   (SDH)  is  a  membrane-bound  complex  of  two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 a   membrane-extrinsic   component   composed   of  an FA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protein and an iron-sulfur protein, and a hydrophobic  component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ytochrome B and a membrane anchor protein. The cytochrome b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 heme transmembrane protein [1,2,3] belonging to a family that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-556 from bacterial SDH (gene sdh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560 from the mammalian mitochondrial SDH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560 subunit encoded in the mitochondrial genome of some alg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the plant Marchantia polymor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b from yeast mitochondrial SDH complex (gene SDH3 or CYB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cyt-1 from Caenorhabdi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ytochromes  are  proteins  of  about  130  residues that compri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There  are  two  conserved  histidines  which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binding  the heme group. We developed two signature patter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se histid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[LIVMT]-x(3)-[LIVM]-x(6)-[LIVMWPK]-x(4)-S-x(2)-H-R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3)-[GA]-[LIVMT]-R-[HF]-[LIVMF]-x-[FYWM]-D-x-[GV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may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di-heme cytochrome b-558 from Bacillus subtilis  SDH complex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mber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u L., Wei Y.-Y., Usui S., Yu C.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b560 (QPs1) of mitochondrial succinate-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. Immunochemistry, cloning, and nucleotide sequen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4508-2451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7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braham P.R., Mulder A., van 't Riet J., Raue H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Saccharomyces cerevisiae nuclear gene CY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a cytochrome b polypeptide of respiratory complex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2:708-7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52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blanc C., Boyen C., Richard O., Bonnard G., Grienenberger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oareg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sequence of the mitochondrial DNA of the rhodophyte Chond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spus (Gigartinales). Gene content and genome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0:484-4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6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2; TCT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3; TCT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lationally controlled tumor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translationally  controlled  tumor  protein  (TCTP)  (or  P23)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which has been found to be preferentially  synthesized in cell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y  growth  phase  of  some  types  of  tumor  [1,2], but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 normal  cells.  The  physiological function of TCTP is st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 It  is  a  hydrophilic protein of 18 to 20 Kd. Close homolog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plants [3], earthworm [4], Caenorhabditis elegans (F52H2.11),  Hyd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(CG4800), yeast (YKL056c) [5] and fission yeast (SpAC1F12.02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CTP, we selected two of the best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FAED]-[GA]-[GASF]-N-[PAK]-S-[GTA]-E-[GDEVCF]-[PAGEQ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QG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LIV]-x(4)-[FLVH]-[FY]-[MIVCT]-G-E-x(4,7)-[DENP]-[GAS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]-[GAVI]-x(3)-[FYW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hydra TC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ehm H., Beendorf R., Gaestel M., Gross B., Nuernberg P., Kraft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to A., Bielk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Int. 19:277-28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itpatima S.T., Makrides S., Bandyopadhyay R., Brawerma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a major messenger RNA for a 21 kilo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 that is under translational control in mouse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6:2350-235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7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y A., Heberle-Bors E., Hir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lfalfa cDNA encodes a protein with homology to transla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d human tumo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19:501-50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3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uerzenbaum S.R., Kille P., Morga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98:294-30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smussen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of a 28.6 kb region of yeast chromosome XI includes the FB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A2 genes, an open reading frame (ORF)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ally controlled tumour protein, one ORF containing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found in plant storage proteins and 13 ORFs with weak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know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0:S63-S6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18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5; FORMATE_NITRITE_T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6; FORMATE_NITRITE_T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e and nitrite transporte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bacterial  and archaebacterial proteins involved in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 or nitrite have been shown [1] to be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cA  and  focB,  from  Escherichia  coli,  transporters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directional transport of for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dhC,  from  Methanobacterium  formicicum  and thermoformicicum, a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e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rC,  from Escherichia coli and Salmonella typhimurium, a probable ni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rh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cJ (ipa-48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are proteins of about 280 residues and  seem to contain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As  signature  patterns,  we  selected  two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 first  one  is  located  in  what seems to be a cytoplasmic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econd and third transmembrane  domains; the second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70  Kd  yeast  hypothetical  protein  YHL008c  is  highly  similar,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section, to the prokaryotic members of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[LIVMY]-x-G-[GSTA]-[DES]-L-[FI]-[TN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x(2)-[CA]-N-[LIVMFYW](2)-V-C-[LV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s  to  family  TC 2.44 in 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e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ppmann B., Sawer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hypophosphite--resistant mut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: identification of the FocA protein, enco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l operon, as a putative formate 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965-98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2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iol. Physiol. 40:81-1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7; TRANSPOSASE_MUT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posases, Mutator family,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omous mobile genetic elements  such as  transposon or inser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) encode an enzyme, called transposase, required for excising and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bile element. On the basis of sequence similarities, transpos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into various families. One of these families has been shown [1,2,3,E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ist of transposases from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tator from Ma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201 from Lactobacillus helveti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905 from Lactococcus lac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081 from Mycobacterium bo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6120 from Mycobacterium smegma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406 from Pseudomonas cepac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Rm3 from Rhizobium melil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Rm5 from Rhizobium melil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256 from Staphylococcus aur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T2 from Thiobacillus ferrooxid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ze  Mutator  transposase  (MudrA)  is  a  protein  of  823 amino aci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transposases  listed  above  are  proteins  of 300 to 42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These  proteins  contain  a  conserved  domain of about 130 residue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was derived from the most conserved part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3)-G-[LIVMF]-x(6)-[STAV]-[LIVMFYW]-[PT]-x-[STA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R]-x-C-x(2)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sen J.A.; jeisen@tig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isen J.A., Benito M.-I., Walbo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similarity of putative transposases links the maize Mut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nomous element and a group of bacterial insertion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2634-263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1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ilhot C., Gicquel B., Davies J., Mar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analysis of IS6120, a new insertion seque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cobacterium smegmat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6:107-1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od M.S., Byrne A., Lessie T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406 and IS407, two gene-activating insertion sequ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cepac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5:101-1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88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igr.org/~jeisen/Mutator/Mutat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8; DNA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A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dnaA  protein [1,2,3] plays an important role in initi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ng chromosomal  replication.  DnaA is an ATP- and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inds specifically to 9 bp nucleotide repeats known as dnaA box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hromosome origin of replication (or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A is  a  protein  of  about  50 Kd that contains two conserved regio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 located  in  the  N-terminal half and corresponds to the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second is located in the C-terminal half and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. We  used  the  most  conserved  part  of the putativ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L]-[GA]-x(2)-[LIVMF]-[SGADENK]-x(0,1)-[KR]-x-H-[STP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]-[LIVM]-x(2)-[SGAMN]-x(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arstad K., Boy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itiator protein DnaA: evolution, properties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7:111-13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0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shikawa H., Ogasawa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DnaA and the DnaA-box in eubacter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relationships of bacterial replication orig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589-259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9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orgopoulo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. coli dnaA initiation protein: a protein for all seas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5:319-3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58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09; CRIS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0; CRIS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S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 of  extracellular  proteins  from  eukaryotes have been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.  They  have been termed cysteine-rich secretory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ISP). Some relevant members of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dent  sperm-coating  glycoprotein (SCP), also  known as acidic epididy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protein (AEG) .  This  protein  is  thought  to  be  involved in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[1]. It is a protein of about 220 residues and probab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ht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estis-specific  protein  Tpx-1  [2]. Tpx-1 is high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P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lioma pathogenesis-related protein (Gli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zard helothermine, a toxin that blocks ryanodin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nom  allergen 5  (Ag5)  from vespid wasps and venom allergen 3 (Ag3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e ants.  These  proteins  are potent allergens and are the main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rgic reactions  to  stings  from insects of the hymenoptera family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5/3 are proteins of about 200 residues and  contain four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athogenesis  proteins  of  the  PR-1 family [4]. Thes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zed during  pathogen  infection  or other stress-related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proteins of about 130 to 140 residues  and  probably conta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 Sc7  and Sc14 from the basidomycete fungus Schizophyllum comm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xtracellular  proteins are loosely associated with fruit body hyp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s [5].  Sc7/14  are proteins of about 180 residues and probab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cylostoma secreted protein from dog hookw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JL078c, YJL079c and YKR013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unction of these proteins is not yet known.  As signature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two conserved regions located in their C-terminal half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contains a  cysteine  which is known  to be involved  in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n Ag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ER]-[HR]-[FYWH]-[TVS]-[QA]-[LIVM]-[LIVMA]-W-x(2)-[S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H]-[LIVMFY]-x-C-[NQRHS]-Y-x-[PARH]-x-[GL]-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zuki N., Kasaha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use submandibular glands express an androgen-regulated tran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an acidic epididymal glycoprotein-like molec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Endocrinol. 89:25-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1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sahara M., Gutknecht J., Brew K., Spurr N., Goodfellow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mapping of a testis-specific gene with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to a sperm-coating glycoprotein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:527-53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13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 G., Villalba M., Coscia M.R., Hoffman D.R., King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antigenic cross-reactivity of a venom aller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gen 5, from hornets, wasps, and yellow jack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mmunol. 150:2823-28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4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ixon D.C., Cutt J.R., Klessig D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ial targeting of the tobacco PR-1 pathogenesi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to the extracellular space and vacuoles of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iob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1317-132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6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uren F.H.J., Asgeirsdottir S.A., Kothe E.M., Scheer J.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sels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7/Sc14 gene family of Schizophyllum commune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proteins specifically expressed during fruit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2083-209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5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1; FOLYLPOLYGLU_SYN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2; FOLYLPOLYGLU_SYN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lylpolyglutamate synth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ylpolyglutamate synthase (EC 6.3.2.17)  (FPGS) [1] is  the enzyme of 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that  catalyzes  ATP-dependent  addition  of  glutamate moie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sequence  is  moderately  conserved  between  prokaryotes  (gene fol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We developed two signature patterns based on the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rich  in  glycine residues and could play a role in the cataly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and/or in substrat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-[LIVM]-[STAG]-G-T-[NK]-G-K-x-[STG]-x(4)-{A}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EAD}-[LIVM](2)-x(3,4)-[GSKQ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2)-[EK]-x-G-[LIVM]-[GA]-G-x(2)-D-x-[GST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ne B., Garrow T., Brenner A., Chen L., Choi Y.J., Hsu J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v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ylpoly-gamma-glutamate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xp. Med. Biol. 338:629-6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419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3; OS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xysterol-binding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proteins that seem to be involved with sterol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its regulation have been found [1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oxysterol-binding  protein (OSBP). A protein of about 80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residues that binds a variety of oxysterols: oxygenated derivati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. OSBP seems to play a complex role in the  regulation of 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OSBP-related proteins 1 to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s HES1 and KES1; highly related proteins of  434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 to play a role in ergosterol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OSH1 to OSH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contain a moderately conserved domain of about 25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C-terminal  half of OBSP, OSH1 and YHR073w an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 the  other  proteins. As a signature pattern, we selecte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rt   of   this   domain,   a  region  that  contains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KQ]-x-[SC]-H-[HR]-[PG]-[PL]-x(1,2)-[STACFI]-[ACG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iang B., Brown J.L., Sheraton J., Fortin N., Busse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yeast genes implicated in ergosterol synthes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the human oxysterol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0:341-3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4; NUS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cription termination factor nusG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sG  protein  [1,2] is a bacterial transcriptional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sG protein  [1,2]  is  a  bacterial  transcriptional 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the  transcription  complex  and  interact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rho and RNA 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sG is  a  protein  of  177 to 353 amino-acid residues [3,4] whos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 well  conserved.  We  developed a signature pattern from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rt of nu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F-G-[KRW]-x-T-P-[IV]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J., Horwitz R., McCracken S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sG, a new Escherichia coli elongation factor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antitermination by the N protein of phage lamb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6012-601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2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 J., Mason S.W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ongation factor NusG interacts with termination factor rh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 termination and antitermination of 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7:161-17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2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inrich T., Schroder W., Erdmann V.A., Hartmann R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gene encoding transcription factor Nus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us 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859-786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7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yake K., Onaka H., Horinouchi S., Bepp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and nucleotide sequence of the secE-nusG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myces gris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7:97-1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6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5; RIBOSOMAL_L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9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9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19  is  known  to  be located at the 30S-50S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interface  and  may  play  a role in the structure and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binding site.  It  belongs  to a  family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 the basis of 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L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9 is  a  protein of 120 to 130 amino-acid residues.  As a signatur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conserved region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x-[KRGTIEQSN]-x-[GSAIYN]-[KRQDAVLSIH]-[VGAI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SNAK]-x(0,1)-[KRAQ]-[SAKG]-[KYR]-[KLI]-[LYSFT]-[Y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M]-[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6; GLYCO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prote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ase (GCP)  (EC 3.4.24.57) [1], or o-syaloglycoprotein endopeptid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metalloprotease  secreted  by Pasteurella haemolytica which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es O-sialoglycoproteins  such  as glycophorin A.  The  sequence of GC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similar  to  uncharacterized  orthologs  in  most  complete  geno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archaebacteria as well as in yeast (QRI7 and YKR038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rved regions contains two conserved histidines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region is involved in coordinating a metal ion such as z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C]-[GSAT]-x(4)-[FYWLMH]-[DQNGKRH]-x-P-x-[LIVMFY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-x(2)-[GSA]-H-[LIVMF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may b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M2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 R.Y.C.; rlo@uoguelph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dullah K.M., Lo R.Y.C., Mellor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nucleotide sequence, and expression of the Pasteu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emolytica A1 glycoprotea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3:5597-56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5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metallo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8:183-2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7; STEROL_REDUC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18; STEROL_REDUC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rol reduct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enzymes belong to a conserved family of sterol reducta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by reducing double bond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delta(14)-sterol  reductase  (EC  1.3.1.70) (C-14 sterol reduc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ERG24 in budding yeast), an enzyme of ergosterol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(TM7SF2) and plant delta(14)-sterol reduc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delta(24(24(1)))-sterol  reductase  (EC  1.3.1.71) (C-24(28) 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) (gene   ERG4   in   budding  yeast),  an  enzyme  of  ergo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7-dehydrocholesterol  reductase  (EC  1.3.1.21)  which 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 by  reduction  of C7-C8 double bond of 7-dehydrocholesterol (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min  B  receptor,  which  is  thought  to  anchor the lamina to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are highly hydrophobic and seem to contain seven or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As  signature  patterns,  we  selected  two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  first one is apparently located in a loop between the four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 transmembrane regions and the second is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F]-[IFYH]-[DN]-x-[FYWM]-x-G-x(2)-[LF]-[NY]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[LIVMFT]-[HWD]-R-x(2)-R-D-x(3)-C-x(2)-K-Y-[G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FW]-x(2)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i M.H., Bard M., Pierson C.A., Alexander J.F., Goebl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ter G.T., Kirsch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dentification of a gene family in the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gosterol biosynthesis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0:41-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5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mer L., Pezhman A., Worman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lamin B receptor/sterol reductase multi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4:469-47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8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1; COPROGEN_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roporphyrinogen III ox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roporphyrinogen III  oxidase  (EC  1.3.3.3)  (coproporphyrinogenase) 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 oxidative   decarboxylation  of  coproporphyrinogen  III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porphyrinogen IX,   a common step in the pathway for the biosynthe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phyrins such as heme, chlorophyll or cobala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roporphyrinogen III  oxidase  is  an  enzyme  that  requires  iron 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A  cysteine  seems  to be important for the catalytic mechanism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from a  variety  of  eukaryotic  and  prokaryotic  sources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 has  been  evolutionarily  conserved.  As  a signature patter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region in the central part of the sequenc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s  the  only  conserved  cysteine  and  is rich in charg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WQA]-[CA]-x(2)-[FYH](2)-x-[LIVM]-x-[HY]-R-x-E-x-R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T]-G(2)-[LIVM]-F-[FY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ome  bacteria  possess  an  anaerobic  form  of coproporphyrinoge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xidase [4] which does not belong to this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u K., Elliott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oxygen-dependent coproporphyrinogen oxidase encoded by the he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of Salmonella typhimur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990-49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hno H., Furukawa T., Yoshinaga T., Tokunaga R., Taketan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proporphyrinogen oxidase. Purification, molecular clo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tion of mRNA during erythroid different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1359-2136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07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madro J.M., Chambon H., Jolles J., Labb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properties of coproporphyrinogen oxida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56:579-58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16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Xu K., Elliott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DNA sequence, and complementation analysis of the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himurium hemN gene encoding a putative oxygen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roporphyrinogen III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3196-32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5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2; PTR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3; PTR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R2 family proton/oligopeptide symporter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eukaryotic  and  prokaryotic  proteins  that  seem  to be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intake  of  small  peptides with the concomitant uptak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 has  been  recently  characterized  [1,2]. Proteins that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peptide transporter PTR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testine proton-dependent oligopeptide transporter Pept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kidney proton-dependent oligopeptide transporter Pept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op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 peptide transporters PTR2-A and PTR2-B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stidine transporting protein NT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on-dependent nitrate/chlorate transporter CH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proton-dependent di- and tri-peptide transporter dt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6G8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56F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4E7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g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gral   membrane   proteins   are   predicted   to   comprise 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.  As  signature  patterns,  we  selected two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s. The first is a region that includes the end of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 region,  a cytoplasmic  loop as well as the thir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 The second pattern corresponds to the core of the fifth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GAS]-[LIVMFYWA]-[LIVM]-[GAS]-D-x-[LIVMFYW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]-G-x(3)-[TAV]-[IV]-x(3)-[GSTAV]-x-[LIVMF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T]-x(2)-[LMFY]-[FYV]-[LIVMFYWA]-x-[IVG]-N-[LIVMAG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[LI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iner H.-Y.; steinerh@am.abru.c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ker J.M.; jbecker@utkvx.utk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ulsen I.T., Skurra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T family of transpor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404-4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7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er H.-Y., Naider F., Beck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TR family: a new group of peptide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6:825-83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76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4; PR55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5; PR55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phosphatase 2A regulatory subunit PR55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hosphatase 2A (PP2A) is a   serine/threonine  phosphat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aspects of  cellular  function  including   the  regulation of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and  proteins  involved  in  signal  transduction.  PP2A is a tr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consists of a core composed of a catalytic subunit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65 Kd  regulatory subunit (PR65),  also called subunit A;  this comple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with a third  variable subunit (subunit B),  which confers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to the holoenzyme [1].  One of the forms of the variable sub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55  Kd  protein  (PR55)  which  is highly conserved in mammals - whe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s are known to exist -, Drosophila and yeast (gene CDC55). This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erform a substrate recognition function or be responsible for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 complex to the appropriate subcellular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we selected  two  perfectly  conserved sequences of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; one  located  in  the  N-terminal region, the other in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F-D-Y-L-K-S-L-E-I-E-E-K-I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H]-[AG]-H-[TAD]-Y-H-I-N-S-I-S-[LIVMN]-[NS]-S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mmings B.A.; hemmings@fmi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er-Jaekel R., Hemming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phosphatase 2A--a 'menage a trois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4:287-2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92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6; PHOTOSYSTEM_I_PSAG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tosystem I psaG and psaK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tosystem I  (PSI)  [1]  is  an integral membrane protein complex 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energy to mediate electron transfer from plastocyanin to ferredoxi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the chloroplasts of plants and cyanobacteria. PSI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14  different  subunits,  two of which - PSI-G (gene psaG) and PSI-K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psaK)  -  are  small  hydrophobic  proteins  of  about  7  to  9  K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 [2].  Both  seem  to  contain two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 seem to encode only for PSI-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the best  conserved region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second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ND]-[FPMI]-x-[LIVMH]-x-[DEAT]-x(2)-[GA]-x-[GTAM]-[S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G-H-x-[LIVM]-[G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yanidium caldarium ps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lbeck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 and organization of the Photosystem I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895:167-204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33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jaerulff S., Andersen B., Nielsen V.S., Moller B.L., Okkels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SI-K subunit of photosystem I from barley (Hordeum vulgare L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a gene duplication of an ancestral PSI-G/K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8912-1891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60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7; GLYCOSYL_HYDROL_F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9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[1,E1]  that  the  following  glycosyl  hydrol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ysosomal alpha-L-iduronidase (EC 3.2.1.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docellum  saccharolyticum  and  Thermoanaerobacter saccharolyticum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losidase (EC 3.2.1.37) (gene xyn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conserved  regions  in  these  enzymes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It   contains  a  glutamic  acid  residue  which,  on  the  bas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with other  families of glycosyl hydrolases [2], probably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n donor in the catalytic mechanism. We use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F-E-x-W-N-E-P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E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amilies in the classification of glycosyl hydrolas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2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, Callebaut I., Fabrega S., Lehn P., Mornon J.-P., Davie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catalytic machinery and the prediction of a common f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families of glycosyl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090-70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4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8; DEHYDROQUINASE_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hydroquinase class I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dehydroquinate dehydratase  (EC 4.2.1.10), or  dehydroquinase,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3-dehydroquinate  into 3-dehydroshikimate. It is the thir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shikimate  pathway  for  the biosynthesis of aromatic amino aci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. Two classes of dehydroquinases exist, known as types I and II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studied  type  I  enzyme is from Escherichia coli (gene aroD)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where  it is a homodimeric protein of a chain of about 250 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ngi,  dehydroquinase  is part of a multifunctional enzyme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onsecutive  steps  in  the shikimate pathway. In aroD, i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that  a  histidine  is  involved  in  the catalytic mechanism; w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round this residu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]-[DE]-[LIVMN]-x(18,20)-[LIVM](2)-x-[SC]-[NHY]-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ka R.K., Kleanthous C., Coggin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essential histidine residue at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scherichia coli dehydroqu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2237-222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29; DEHYDROQUIN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hydroquinase class 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dehydroquinate dehydratase  (EC  4.2.1.10), or dehydroquinase,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 3-dehydroquinate  into 3-dehydroshikimate. It is the thir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shikimate  pathway  for  the biosynthesis of aromatic amino aci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. Two  classes  of dehydroquinases  exist,  known as typ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-II enzymes are homododecameric enzymes of about 17 Kd. They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teria such as actinomycetales [1,2] and some fungi where they ac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c pathway  that allows the use of quinic acid as a carbon source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we selected a conserved region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NQHS]-G-P-N-[LVI]-x(2)-[LT]-G-x-R-[QED]-x(3)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be T., Servos S., Hawkins A., Dimitriadis G., Young D., Douga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le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ycobacterium tuberculosis shikimate pathway genes: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biosynthetic and catabolic 3-dehydroqu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28:385-39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0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londe G., O'Hanley P.D., Stocker B.A.D., Denich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3-dehydroquinase gene from Actin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uropneumoniae with homology to the eukaryotic genes qa-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1:273-28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70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0; RNA_POL_M_15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M / 15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recently been shown [1,2] that small subunits of about 15 Kd,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types  I  and II, are highly conserved. Subunits known to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A12 subunit from RNA polymerase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B9 subunit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C11 subunit from RNA polymerase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B14.5 (gene POLR2I)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RpII15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NA polymerase subunit M (gene rp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tain  a probable zinc finger in their N-terminal reg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-terminal  zinc ribbon domain (see &lt;PDOC00383&gt;). As a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units, we selected the region that contains th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C-x-[DEKSTG]-C-[GNK]-[DNSA]-[LIVMHG]-[LIVM]-x(8,1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1,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our C's are putativ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ker J., Wintzerith M., Vigneron M., Keding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gene encoding the 14.5 kDa subunit of huma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5345-535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5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gi Y., Yano R., Dodd J., Carles C., No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RRN4 in Saccharomyces cerevisiae encodes the A12.2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polymerase I and is essential only at high temper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114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7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1; HSP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shock hsp20 proteins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  and  eukaryotic  organisms   respond  to  heat  shock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stress  by inducing the synthesis of proteins collectivel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at-shock proteins (hsp) [1]. Amongst them is a family of protein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molecular weight of 20 Kd, known as the hsp20 proteins [2 to 5]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act as chaperones that can protect other proteins against heat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aturation and    aggregation.   Hsp20   proteins   seem   to   form 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oligomeric aggregates;   their  family  is  currently  compose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heat  shock  protein  hsp27  (hsp25),  induced  by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al st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heat shock proteins hsp22, hsp23, hsp26, hsp27, hsp67BA and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sp16 multigen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HSP26  (budding yeast) and hsp30 (Neurospora crassa and Asperg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dula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small  hsp's.  Plants  have  four classes of hsp20: classes I an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 cytoplasmic, class III which is chloroplastic and class IV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und in the endo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crystallin   A   and   B  chains.  Alpha-crystallin  is  an  ab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ituent of the eye lens of most vertebrate species.  Its  ma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to be to  maintain the correct refractive index of the len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found in other tissues where it seems to act as a chaperone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stosoma  mansoni  major  egg antigen p40. Structurally, p40 is bui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tandem hsp20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variety  of  prokaryotic proteins: ibpA and ibpB from  Escherichia col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p18 from  Clostridium  acetobutylicum,  spore  protein  SP21  (hspA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gmatella aurantiaca,    Mycobacterium   leprae   18   Kd   antige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cobacterium tuberculosis 14 K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2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is family is characterized  by  the presence of a conserve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of about 100 residues. The profile developed to detec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sp20 family is based on an alignment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is the first profile entry to be integrated into PROSI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unissen J.A.M.; jack.leunissen@wur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Jong W.W.; w.dejong@bioch.kun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dquist S., Crai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eat-shock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22:631-67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53609; DOI=10.1146/annurev.ge.22.120188.003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Jong W.W., Leunissen J.A.M., Voorter C.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10:103-12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spers G.J., Leunissen J.A.M., de Jong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xpanding small heat-shock protein family, a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ions of the conserved 'alpha-crystallin domain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0:238-2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3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aenicke R., Creighton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unior 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234-23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akob U., Buchn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isting spontaneity: the role of Hsp90 and small Hsps as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205-2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4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roenen P.J.T.A., Merck K.B., de Jong W.W., Bloemenda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modifications of the junior chaperone alpha-crystal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lens transparency to molecular path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5:1-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5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2; PP2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phosphatase 2C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hosphatase  2C  (PP2C)  is one of the four major classes of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 specific protein  phosphatases (EC 3.1.3.16).  PP2C [1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ic enzyme  of about 42 Kd which shows   broad substrate specif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endent  on  divalent  cations  (mainly  manganese and magnesium)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Its  exact  physiological  role is still unclear. Three isozy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 in mammals: PP2C-alpha, -beta and -gamma. In yeast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four  PP2C  homologs:  phosphatase  PTC1 [2] which has weak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activity in addition to its activity on serines, phosphatases PTC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TC3,  and  hypothetical  protein YBR125c. Isozymes of PP2C are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rabidopsis   thaliana   (ABI1,  PPH1),  Caenorhabditis  elegans  (FEM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42G9.1, T23F11.1), Leishmania chagasi and Paramecium tetraure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abidopsis  thaliana, the kinase associated protein phosphatase (KAPP)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enzyme  that dephosphorylates the Ser/Thr receptor-like kinase RLK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 C-terminal PP2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2C does  not  seem  to be evolutionary related to the main family of serine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onine phosphatases:  PP1,  PP2A  and  PP2B . However,  it is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catalytic   subunit  of  pyruvate dehydrogenase (lipoamide)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(EC 3.1.3.43)  (PDPC)  [4],  which catalyzes dephosphory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mitant reactivation of  the alpha  subunit of  the E1  compon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dehydrogenase complex. PDPC is a mitochondrial enzyme and, like PP2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gnesium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N-terminal  part  and  contains a perfectly conserved tripepti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cludes  a  conserved  aspartate  residue  involved in divalent 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LIVMFYA]-[GSAC]-[LIVM]-[FYC]-D-G-H-[GA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is a manganes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P2C  belongs  [6]  to  a  superfamily  which  also  includes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ins such  as Bacillus spoIIE, rsbU and rsbW, Synechocystis PCC 6803 i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a domain in fungal adenylate cyc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nk J., Trompeter H.-I., Pettrich K.-G., Cohen P.T.W., Campbell D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eske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primary structure of a protein phosphatase 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for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97:135-1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2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eda T., Tsai A.Y.M., Sai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s in a protein tyrosine phosphatase gene (PTP2) and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/threonine phosphatase gene (PTC1) cause a synthetic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5408-541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5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one J.M., Collinge M.A., Smith R.D., Horn M.A., Walk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a protein phosphatase with a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-threonine receptor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793-79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3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wson J.E., Niu X.-D., Browning K.S., Trong H.L., Yan J., Reed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the catalytic subunit of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uvate dehydrogenase phosphatase and sequence similar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hosphatase 2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8987-89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6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as A.K., Helps N.R., Cohen P.T.W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protein serine/threonine phosphatase 2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6798-680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37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ork P., Brown N.P., Hegyi H., Schultz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tein phosphatase 2C (PP2C) superfamily: detection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5:1421-142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9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3; GLOB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obin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ins are heme-containing  proteins involved in  binding and/or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 [1].  They  belong  to  a  very  large and well studied famil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ly distributed in many organisms. The major groups of glob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oglobins  (Hb)    from  vertebrates. Hb is the protein  respons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ing oxygen  from  the  lungs to other tissues. It is a tetra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lpha  and  two  beta  chains.  Most  vertebrate  species  also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embryonic or fetal forms of hemoglobin where the alpha or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 are  replaced  by  a  chain  with higher oxygen affinity,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, delta, epsilon and zeta chains in mammal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globins (Mg) from vertebrates. Mg is a monomeric protein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storage in mus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  globins  [2].  A  wide  variety  of  globins  are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rtebrates. Molluscs generally have one or two muscle globins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monomeric or dimeric.  Insects, such as the midge Chironomus thumm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large set of extracellular globins.  Nematodes  and  annelid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ety of intracellular and extracellular globins; some of them ar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polypeptides (from two up to nine-domain  globins) and some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, disulfide-bonded aggre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ghemoglobins (Lg) from the root nodules of leguminous plants. L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for bacter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hemoproteins  from  bacteria  (Escherichia coli hmpA) and fungi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consist of two distinct domains: an N-terminal globin dom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FAD-containing   reductase   domain.   In   bacteria   such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treoscilla, the enzyme-associated globin is a single doma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  globins  seem to have evolved from a common ancestor.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o detect members  of the globin family  is  based  on a 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of selected globi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ozoan/cyanobacterial  globins  belong  to  another  famil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d in &lt;PDOC00933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odman M., Pedwaydon J., Czelusniak J., Suzuki T., Gotoh T., Moens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shikura F., Walz D., Vinogradov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volutionary tree for invertebrate globin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27:236-249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38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4; GLYCOSYL_HYDROL_F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1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hown [1] that the following glycosyl hydrolases can be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ingle family on the basi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beta-1,3-1,4-glucanases, or lichenases, (EC 3.2.1.73) main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illus but  also  from  Clostridium thermocellum (gene licB), Fibr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inogenes and Rhodothermus marinus (gene bg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irculans beta-1,3-glucanase A1 (EC 3.2.1.39) (gene gl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oelicolor agarase (EC 3.2.1.81) (gene da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omonas carrageenovora kappa-carrageenase (EC 3.2.1.83) (gene cgk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meliloti endo-1,3-1,4-beta-glycanase ex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losely  clustered conserved glutamates have been shown [2]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talytic  activity  of Bacillus licheniformis lichenase.  W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contains these residue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LIV]-D-[LIVF]-x(0,1)-E-x(2)-[GQ]-[KRNF]-x-[P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E's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uncosa M., Pons J., Dot T., Querol E., Plana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ctive site carboxylic residues in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heniformis 1,3-1,4-beta-D-glucan 4-glucanohydrol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directed 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530-145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2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5; PTS_EIIB_TYPE_1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8; PTS_EIIB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9; PTS_EIIB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0; PTS_EIIB_TYP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1; PTS_EIIB_TYP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2; PTS_EIIB_TYPE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B domain profiles and cysteine phosphorylation sit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enolpyruvate-dependent sugar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major  carbohydrate transport system in bacteria. The PTS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 of   incoming   sugar 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 across  the 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following:   a   phosphoryl  group  from  phosphoenolpyruvate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enzyme I (EI) of PTS which in turn transfers it to a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protein  (HPr)  (see  &lt;PDOC00318&gt;).  Phospho-HPr  then 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to a sugar-specific permease which consists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distinct  domains  (IIA,  IIB, and IIC), [3] which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together  in  a  single  polypeptide  chain  or  exist  a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domain (IIA) (see &lt;PDOC00528&gt;), carries the first permeas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site, an histidine which is phosphorylated by phospho-HP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domain  (IIB)  is  phosphorylated  by  phospho-IIA  on  a cysteiny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yl  residue, depending on the sugar transported. Finally, the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is transferred from the IIB domain to the sugar substrate concomi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sugar uptake processed by the IIC domain (see &lt;PDOC51103&gt;).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forms  the  translocation  channel  and the specific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n additional transmembrane domain IID (see &lt;PDOC51108&gt;)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, can be found in some PTSs, e.g. for mannose [1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to   structural  and   sequence  analyses,  the   PTS  EII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1.69) can be divided in five groups [7,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B type 1 domain, which is found in the Gluc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 80 amino acids. It forms a split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dwich  composed  of  an  antiparallel sheet (beta 1 to beta 4)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helices superimposed onto one side of the sheet (see &lt;PDB:1IBA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 site  (Cys) is located at the end of the first beta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a  protrusion formed by the edge of beta 1 and the reverse tur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1 and beta 2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 EIIB type 2 domain, which is found  in the Mannitol class of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 an  average  length  of  about  100 amino acids. It consists of a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ded  parallel  beta sheet flanked by two alpha helices (alpha 1 and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one  face and helix alpha 2 on the opposite face, with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ssmann  fold  comprising  two  right-handed  beta-alpha-beta  motif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B:1VKR&gt;). The phosphorylation site (Cys) is located at the N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main, in the first beta strand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B type 3 domain, which is found in the Lact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 length  of  about 100 amino acids. It is composed of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-stranded  parallel  open twisted beta sheet, which is flanked b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 helices  on  the concave side and two on the convex side of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et  (see  &lt;PDB:1IIB&gt;).  The phosphorylation site (Cys)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end of the first beta strand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B type 4 domain, which is found in the Mannose class of PTS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verage length of about 160 amino acids. It has a central core of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llel  beta  strands  surrounded  by a total of six alpha-helices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es  cover  the  front  face,  one the back face with the remain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ping  the central beta sheet at the top and bottom (see &lt;PDB:1NRZ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 site  (His)  is located at the suface exposed loo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d 1 and helix 1 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 EIIB type 5 domain, which is found  in the Sorbitol class of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 an  average  length of about 190 amino acids. The phosphoryla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ys) is located in the N-terminus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on  around the phosphorylated cysteine of some PTS components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nd  can  be used [11] as a signature pattern for the following 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butin-, cellobiose- and salicin-specific; IIB(As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glucosides-specific; IIB(B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se-specific; IIB(Gl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etylglucosamine-specific; IIB(N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rose-specific; IIB(S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tose and glucose-specific (gene mal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halose-specific (gene tre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butin-like (gene glv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a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EIIB-like type 2 domain can be found in bacterial transcriptional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[5].  In  these  cases, the EIIB-like domain is found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other domains like the DeoR-type HTH domain (see &lt;PDOC00696&gt;) or the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  (a  transcriptional  antiterminator).  It  may  posses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function, through its phosphorylation activity, or act a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do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 a  signature pattern for the phosphorylation site of E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We  also  developed  five  profiles  that  cover the entire PTS EI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These  profiles  are  directed respectively against Glucos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,  Mannitol  class  of PTS, Lactose class of PTS, Mannose class of P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bitol class of 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[LIVMFY]-x(5)-C-x-T-R-[LIVMF]-x-[LIVMF]-x-[LIVM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Q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Revision to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uniform nomenclature for the proteins and protei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transferase system: new frontiers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55-76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chieu J.H., Norris V., Edwards J.S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hosphotranferase syste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3:329-3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ier M.H., Hvorup R.N., Barabot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bacterial phosphotransferase system: from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zymes to group transloc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220-2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7312; DOI=10.1042/BST033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Eberstadt M., Grdadolnik S.G., Gemmecker G., Kessler H., Buh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n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IIB domain of the glucose transpor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5:11286-1129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84182; DOI=10.1021/bi960492l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Legler P.M., Cai M., Peterkofsky A., Cl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olution structure of the cytoplasmic B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nnitol transporter IImannitol of the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9115-3912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8141; DOI=10.1074/jbc.M40676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van Montfort R.L.M., Pijning T., Kalk K.H., Reizer J., Saier M.H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nnissen M.M.G.M., Robillard G.T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217-22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Orriss G.L., Erni B., Schirm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7:1111-111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Reizer J., Michotey V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 system genes revealed by bacterial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: unique, putative fructose- and glucoside-specific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440-45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9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7; SBP_BACTERIA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tracellular solute-binding proteins, family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igh affinity transport systems are involved in active 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across  the  cytoplasmic  membrane.  The  protein  compone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systems  include  one  or two transmembrane protein components,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mbrane-associated    ATP-binding   proteins   (ABC   transporters;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85&gt;) and a high affinity periplasmic solute-binding protein.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ught  to  bind the substrate in the vicinity of the inner membra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 it to a complex of inner membrane proteins for concent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positive  bacteria  which are surrounded by a single membran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  periplasmic  region  the  equivalent  proteins  ar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via an N-terminal lipid anchor. These homolog proteins do not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role in the transport process per se, but probably serve as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gger  or  initiate  translocation of the solute  through the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ernal  sites  of  the  integral membrane proteins of the ef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at  least some solute-binding proteins function in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nsory transduction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ies,  the vast majority of these sol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 can  be  grouped  [1] into eight families of clus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rrelate with the nature of the solut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1 currently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maltose/maltodextrin-binding  proteins  of  Enterobacteriace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malE)  and  homologous  lipoprotein in Streptococcus pneumoniae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multiple  oligo-saccharide  binding  protein  of Strept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ns (gene msmE), which is involved in the uptake of melibiose, raffi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omaltotri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glycerol-3-phosphate-binding  protein  of  Escherichia coli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  the   phosphate-limitation   inducible   uptake  syste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-glycerol-3-phosphate and glycerophosphoryl di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iron-binding  protein from Serratia marcescens (gene sfu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mologous   proteins   (gene  fbp)  from  Haemophilus  influenza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sseria, which are part of the iron-acquisi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thiamine-binding  protein (gene tbpA) from Escherichia col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for  this  family is located in the centr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u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P]-[LIVMFA]-[STAVDN]-x-{H}-x(2)-[GSAV]-[LIVMFY](2)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D]-x(3)-[LIVMF]-x-[KN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m R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, functional, and evolutionary relationship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solute-binding receptors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320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6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39; SBP_BACTERIAL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tracellular solute-binding proteins, family 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igh affinity transport systems are involved in active 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across  the  cytoplasmic  membrane.  The  protein  compone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systems  include  one  or two transmembrane protein components,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mbrane-associated    ATP-binding   proteins   (ABC   transporters;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85&gt;) and a high affinity periplasmic solute-binding protein.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ught  to  bind the substrate in the vicinity of the inner membra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 it to a complex of inner membrane proteins for concent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positive  bacteria  which are surrounded by a single membran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  periplasmic  region  the  equivalent  proteins  ar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via an N-terminal lipid anchor. These homolog proteins do not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role in the transport process per se, but probably serve as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gger  or  initiate  translocation of the solute throught the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ernal  sites  of  the  integral membrane proteins of the ef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at  least some solute-binding proteins function in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nsory transduction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ies,  the vast majority of these sol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 can  be  grouped  [1] into eight families of clus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rrelate with the nature of the solut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3  groups  together  specific amino acids and opine-binding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a periplasmic homolog with catalytic activ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stidine-binding  protein  (gene  hisJ)  of  Escherichia  coli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 An homologous lipoprotein exists in Neisseria gonorrho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ine/arginine/ornithine-binding proteins (LAO) (gene argT)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i and  related  bacteria  are involved in the same transport system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J. Both  solute-binding  proteins  interact with a common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hisP of the binding protein dependent transport system HisQ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ine-binding  proteins  (gene  glnH)  of Escherichia coli and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arothermoph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-binding protein (gene gluB) of Corynebacterium glutami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ginine-binding proteins artI and artJ of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paline-binding protein (gene nocT) from Agrobacterium tumefac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opine-binding protein (gene occT) from Agrobacterium tumefac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cell-binding factor (CBF1) (gene: peb1A) from Campylobacter jeju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oides nodosus protein aa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hexadienyl/arogenate   dehydratase   of   Pseudomonas   aeruginosa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lasmic enzyme  which  forms  an  alternative pathway for phenyl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fli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harveyi protein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h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k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is located near the N-terminus of the matu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FYIL]-[DE]-[LIVMT]-[DE]-[LIVMF]-{PS}-{YG}-x-[LIVM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AGC]-{TPRG}-{GL}-[LIVMAG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m R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, functional, and evolutionary relationship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solute-binding receptors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320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6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7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0; SBP_BACTERIAL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extracellular solute-binding proteins, family 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high affinity transport systems are involved in active 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s across  the  cytoplasmic  membrane.  The  protein  compone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systems  include  one  or two transmembrane protein components,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mbrane-associated    ATP-binding   proteins   (ABC   transporters;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85&gt;) and a high affinity periplasmic solute-binding protein.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ught  to  bind the substrate in the vicinity of the inner membra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 it to a complex of inner membrane proteins for concent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positive  bacteria  which are surrounded by a single membran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  periplasmic  region  the  equivalent  proteins  ar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via an N-terminal lipid anchor. These homolog proteins do not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role in the transport process per se, but probably serve as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gger  or  initiate  translocation of the solute throught the membra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ernal  sites  of  the  integral membrane proteins of the ef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at  least some solute-binding proteins function in th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nsory transduction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basis  of  sequence  similarities,  the vast majority of these sol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roteins  can  be  grouped  [1] into eight families of clus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rrelate with the nature of the solut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5 currently includes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oligopeptide-binding  proteins  (gene  oppA)  of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homologous lipoproteins in Gram-positive bacteria (genes opp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A or a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dipeptide-binding proteins of Escherichia coli (gene dpp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acillus subtilis (gene dp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murein peptide-binding protein of Escherichia coli (gene mp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 peptide-binding  proteins sapA of Escherichia coli,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himurium and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lasmic nickel-binding protein (gene nikA) of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e-binding lipoprotein (gene hbpA or dppA) from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rotein xP55 from Streptomyces livid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2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hical protein y4tO from Rhizobium strain NGR234 symbiotic plas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hical protein y4wM from Rhizobium strain NGR234 symbiotic plasm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is located near the N-terminus of the matu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G]-x(6,7)-[DNEG]-x(2)-[STAIVE]-[LIVMFYWA]-x-[LIVMFY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KR]-[KRHDE]-[GDN]-[LIVMA]-[KNGSP]-[F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4w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m R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, functional, and evolutionary relationship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solute-binding receptors of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320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6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2; HOMOSER_DHGE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moserin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oserine dehydrogenase  (EC  1.1.1.3)  (HDh)  [1,2]  catalyzes NAD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 aspartate  beta-semialdehyde into  homoserine.  This re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in a   pathway leading from aspartate to homoserine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in  the  biosynthesis of threonine and then isoleucin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of 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h is  found  either as a single chain protein as in some bacteria and y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a bifunctional  enzyme consisting  of an N-terminal aspartokin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-terminal  HDh  domain  as in bacteria such as Escherichia coli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of Hdh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gment  of  23  to  24  residues  located  in  the central section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conserved asparta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x(3)-G-[LIVMFY]-[STAG]-x(2,3)-[DNS]-P-x(2)-D-[LIVM]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D-x(3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mas D., Barbey R., Surdin-Kerja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s between yeast and bacterial homo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3:289-29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0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mi B., Clepet C., Patte J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mparisons of three enzymes of the 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tic pathway among several microbial spec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5:487-49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5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3; TRANSPOSASE_IS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posases, IS30 family,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omous mobile genetic elements  such as  transposon or inser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) encode an enzyme, called transposase, required for excising and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bile element. On the basis of sequence similarities, transpos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into various families.   One of these families has been shown [1,2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ransposases from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30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086 from Alcaligenes eutroph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161 from Streptococcus salivar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4351 (Tn4551) from Bacteroides fragi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sases  are proteins of 340 to 380 amino acids.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located  in  their  C-terminal  section  and is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-x(2)-E-N-x-N-G-[LIVM](2)-R-[QE]-[LIVMFY](2)-P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g Q., Sadouk A., van der Lelie D., Taghavi S., Ferhat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yten J.M., Borremans B., Mergeay M., Toussain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IS1086, an Alcaligenes eutrophus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related to IS30 and IS435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8133-81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4071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ffard P.M., Rathsam C., Kwan E., Kwan D.W.L., Bunny K.L., Koo S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ques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tf gene encoding the cell-bound fructosyltransfer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coccus salivarius ATCC 25975 is preceded by an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and followed by FUR1 and clpP 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9:913-92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306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4; SQUALEN_PHYTOEN_SY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5; SQUALEN_PHYTOEN_SY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qualene and phytoene synth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polyisoprene synthases have been shown [1,2,3] to sha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gions of sequence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alene synthase (EC 2.5.1.21)  (farnesyl-diphosphate farnesyltransfer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QS), which   catalyzes  the  conversion  of  two  molecules  of  farne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phosphate (FPP)  into  squalene.  It  is  the first committe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 biosynthetic  pathway.  The  reaction  carried  out  by  SQ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d in  two  separate steps: the first is a head-to-head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 two  molecules  of  FPP  to  form  presqualene  diphosphate;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is  then  rearranged  in  a  NADP-dependent reduction,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alene. SQS  is  found  in eukaryotes. In yeast is is encoded by the ERG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, in mammals by the FDFT1 gene. SQS seems to be membrane-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toene synthase (EC 2.5.1.-) (PSY), which catalyzes the convers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s of  geranylgeranyl  diphosphate  (GGPP)  into phytoene.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step   in   the   biosynthesis   of   carotenoids  from  isopente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phosphate.  The reaction  carried out by PSY is catalyzed in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: the  first  is  a  head-to-head condensation of the two molec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GPP to form prephytoene diphosphate; this  intermediate is then re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orm   phytoene.   PSY   is  found  in  all  organisms  that  synt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otenoids: plants  and  photosynthetic  bacteria  as  well  as  som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synthetic bacteria and fungi.  In  bacteria PSY is encoded by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tB. In plants PSY is localized in the chlorop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 can be seen from the description above,  both SQS and PSY sha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ctional  similarities  which  are  also  reflected at the level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ructure.  In  particular  three well conserved regions are sh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QS and PSY; they could be  involved in substrate binding and/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 We developed signature patterns for the second and third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; they are localized in the centr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CSAM]-x(2)-[VSG]-A-[GSA]-[LIVAT]-[IV]-G-x(2)-[LMS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G-x(3)-Q-x(2,3)-[ND]-[IFL]-x-[RE]-D-[LIVMFY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]-x(4,7)-R-x-[FY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mmers C., Karst F., Charles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expression and characterisation of the cDNA encoding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patic squalene synthase, and its relationship to phyto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185-1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4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son G.W., Tsay Y.H., Kienzle B.K., Smith-Monroy C.A., Bishop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between human and fungal squalene synthet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in structure, function, and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3:2706-271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74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emer S., Hugueney P., Bouvier F., Camara B., Kuntz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6:1414-14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6; LON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dependent serine proteases, lon family,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belongs to a family of proteases which are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drolysis  of  ATP  for  their  activity and which have a serin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TP-dependent  proteases [1,2]. The prototype of thos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is  the  Escherichia coli La protease (EC 3.4.21.53) (gene lon)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apable   of   hydrolyzing   large  proteins;  it  degrades  short-l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(such  as  rcsA  and  sulA)  and  abnormal  proteins.  It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ic protein  of  87  Kd  that  associates  as  an homotetramer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lytic activity is stimulated by single-strand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mitochondrial  matrix  proteases [3,4].  The prototyp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is the yeast PIM1 protease. It is a mitochondrial matrix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0 Kd  that associated as an homohexamer. It catalyzes the initial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protein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lon-B (HI1324), a protein which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binding domain,  but possess a slightly divergent form of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 around  the serine residue involved in the catalytic mechanism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ectly conserved and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G-[PD]-S-A-[GS]-[LIVMCA]-[TA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S1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mas C.D., Modha J., Razzaq T.M., Cullis P.M., Riv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olled high-level expression of the lon gene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overproduction of Lon prot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237-24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4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jo N., Inouye S., Koman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onD gene is homologous to the lon gene encoding an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e and is essential for the development of Myxococcus xanth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545-45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1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Dyck L., Pearce D.A., Sherma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38-24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N., Gottesman S., Willingham M.C., Gottesman M.M., Maurizi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mitochondrial ATP-dependent protease tha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bacterial Lon prot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1247-112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8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ischer H., Glocks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 hydrolysis is not stoichiometrically linked with proteoly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TP-dependent protease La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22502-2250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6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ser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19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7; HM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6; HM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vy-metal-associated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domain  of  about  70 amino acid residues has been found [1]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  proteins  that  transport  or  detoxify heavy metals.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conserved  cysteines  that  could  be involved in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tals. The domain has been termed Heavy-Metal-Associated (H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 structure of the fourth HMA domain of the Menkes copper-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se  shows a well defined structure comprising a four-strand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 and  two  alpha helices  packed  in  an  alpha-beta  sandwich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AW0&gt;)  [2]. This fold is common to other domains and is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ferredoxin-lik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n HMA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variety  of  cation transport ATPases (E1-E2 ATPases) (see &lt;PDOC0013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uman copper ATPAses ATP7A and ATP7B which are respective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ke's and Wilson's diseases. ATP7A and ATP7B both contain 6 tande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HMA  domain.  The copper ATPases CCC2 from budding yeast, cop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coccus faecalis  and  synA from Synechococcus contain on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MA domain.  The cadmium ATPases cadA from Bacillus firmus and from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258 from  Staphylococcus  aureus  also contain a single HMA domai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romosomal  Staphylococcus  aureus cadA contains two copies. Other,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ATPases  that contain the HMA domain are: fixI from Rhizob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liloti, pacS  from  Synechococcus strain  PCC 7942), Mycobacterium lepr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pA and  ctpB and Escherichia coli hypothetical protein yhhO. In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s the HMA domain(s) are located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curic reductase (EC 1.16.1.1) (gene merA)  which is generally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ds carried  by  mercury-resistant  Gram-negative  bacteria.  Mercu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ase is a class-1 pyridine  nucleotide-disulphide  oxidoreductas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073&gt;). There  is  generally  one HMA domain (with the exce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al merA  from  Bacillus  strain  RC607  which  has  two)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part of m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rcuric  transport protein periplasmic component (gene merP), also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lasmids  carried  by mercury-resistant Gram-negative bacteria.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 a  mercury  scavenger  that specifically binds to one Hg(2+) 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asses  it  to  the  mercuric  reductase via the merT protein.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alf of merP is a HM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copper-binding protein co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rotein   ATX1  [3],  which  could  act  in  the  transport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tioning of co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domain. The pattern is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metal-bind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NS]-x-{L}-[LIVMFA]-x-C-x-[STAGCDNH]-C-x(3)-[LIVF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V}-x(2)-[LIV]-x(9,11)-[IVA]-x-[LVFY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ind metal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ll P.C., Cox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ilson disease and Menkes disease: new handles on heavy-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0:246-25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1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tschier J., Moffat B., Reilly D., Wood W.I., Fairbrother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fourth metal-binding domain from the Men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per-transporting A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47-5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37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n S.-J., Culotta V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TX1 gene of Saccharomyces cerevisiae encodes a small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stasis factor that protects cells against reactive 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3784-378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3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8; RIBOSOMAL_S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6 is one of the proteins from the 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S6 is  known to bind  together with S18 to 16S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.  It  belongs  to  a  family  of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S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chloroplast S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S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6 is  a  protein of 95 to 208 amino-acid residues.  The signature patt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is based on a conserved  region located in the N-termi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KRC]-[DENQRH]-L-[SA]-Y-x-I-[KRN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49; YJEF_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0; YJEF_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3; YJEF_C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jeF C-terminal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jeF  C-terminal  domain  is an ~280-residue module foun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 hypothetical protein YKL1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107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k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13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77.0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hypothetical protein B229_C2_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14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5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mutans</w:t>
        <w:tab/>
        <w:t>putative uncharacterized protein SMU.5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thermophilus predicted sugar kinase STER_06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sanguinis putative uncharacterized protein SSA_06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toga maritima hypothetical protein Tm09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jeF  C-terminal  domain  has an alpha/beta fold and shows high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to  the  members of a ribokinase-like superfamily.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kinase-like superfamily  are  all  phosphotransferases  and  catalyz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the hydroxymethyl group of the substrate; magnesium and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DP)  are  required  for  their  activity. The YjeF C-terminal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the  YjeF  N-terminal domain, which belongs of a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Rossmann fold domains (see &lt;PDOC51385&gt;)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pattern  we  developed  covers  residues  that might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the  substrate-binding  pocket. The second one corresponds to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form a kinase anion hole, with the conserved aspartate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 catalytic  base  [1].  We  also  developed  a profile which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YjeF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V]-[IVW]-[LVA]-[LIV]-G-[PNS]-G-L-[GP]-x-[DENQ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.pylori HP136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G-x-G-D-[TV]-[LT]-[STA]-G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ang R.-G., Grembecka J., Vinokour E., Collart F., Dementieva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W., Joachimia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Bacillus subtilis YXKO--a member of the UPF0031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putativ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truct. Biol. 139:161-1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7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ou Y.-F., Li L.-F., Yang C., Liang Y.-H., Su X.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liminary X-ray crystallographic analysis of SMU.573, a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ar kinase from Streptococcus mut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F 64:47-49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97102; DOI=10.1107/S1744309107065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conserved domains in proteins with predicted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cell-cycle regulation, decapping and RNA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5:45-4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7761; DOI=10.1186/1471-2164-5-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7; HTH_ICL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8; ICLR_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clR-type HTH and iclR effector binding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cl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60 amino acids present in transcription regulators of the i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 involved  in carbon metabolism in eubacteria and archaea. Th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amed  after  Escherichia  coli  iclR  (isocitrate  lyase  regulator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   of   the   glyoxylate   bypass  operon  for  acetate 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regulators  of  the  iclR  family  contain the DNA-binding w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n  the  N-terminal part. The C-terminal part contains a ~17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, termed Effector binding Domain (ED) as it may bind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or  or  signal  molecule.  Most  iclR-type  transcription regul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  of specific catabolic genes in the absence of specific subst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excess of a specific effector triggers de-repression. IclR-lik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function  as  regulators  for small catabolites and aromatic hydrocarb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, for control of sporulation and of virulenc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structure   of  Thermotoga  maritima  iclR  shows  that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domain is composed of three helices (H) and a beta-hairpin (B1-B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topology: H1-H2-H3-B1-B2 (see &lt;PDB:1MKM&gt;). The helix-turn-helix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 helices  2  and 3; helix 3 is termed the recognition helix,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wHTHs  where  it binds the DNA major groove. The beta-hairpi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ing. C-terminal to the DNA-binding domain, helix 4 and a short loop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nking  region.  The  C-terminal effector binding domain forms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at  of  versatile,  small molecule-binding GAF/PAS doma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TF1&gt;) [4]. IclR-like regulators can form dimers or tetramers and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gnize a short palindromic operator/promoter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iclR-type HTH and effector binding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iclR,  a  repressor  of the aceBAK operon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oxylate bypass operon) for acetate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coelicolor  gylR,  a  repressor of the gylCABX oper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l    catabolism    pathway.   GylR   functions   glycerol-induc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e-repressible, and also as a negative auto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 chrysanthemi   kdgR,   a  repressor  of  the  gene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ctinolysis and in pectinase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mhpR,  an  activator of the mhpRABCDEF operon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3-hydroxyphenylpropionate degradatio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inetobacter strain ADP1 pcaU, a regulator of protocatechuate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aU  functions  as  a repressor or an activator depending on the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ucer protocatechuate, and autoregul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inetobacter strain ADP1 pobR, a transcription activator of pobA,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egradation of 4-hydroxybenzo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span the entire DNA-binding iclR-type HTH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or binding domain, the latter including the link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rofile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verchon S., Nasser W., Robert-Baudou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kdgR, a gene of Erwinia chrysanthemi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s pectin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203-22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0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lina-Henares A.J., Krell T., Eugenia Guazzaroni M., Segur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os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ers of the IclR family of bacterial transcriptional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as activators and/or repress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30:157-18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303; DOI=10.1111/j.1574-6976.2005.00008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R.G., Kim Y., Skarina T., Beasley S., Laskowski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smith C., Edwards A., Joachimiak A., Savchen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rmotoga maritima 0065, a member of the I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fac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9183-1919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77432; DOI=10.1074/jbc.M11217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lker J.R., Altamentova S., Ezersky A., Lorca G., Skarin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dritska M., Ball L.J., Bochkarev A., Savchen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Biochemical Study of Effector Molecule Recogn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.coli Glyoxylate and Allantoin Utilization Regulatory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0:0-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46208; DOI=10.1016/j.jmb.2006.02.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2; CALPON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2; CALPON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ponin-like repeat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ponin [1,2] is a thin filament-associated protein that is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and  modulation  of  smooth  muscle  contraction.  It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actin,  calmodulin, troponin C and tropomyosin. The inte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ponin with  actin  inhibits the actomyosin MgATPase activity. Calpon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tein  of  approximately 34 Kd.  Multiple isoforms are found in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ponin contains  three  repeats  of a well conserved motif of about 26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Such  a  domain  is  also  found  in  a  number of other protein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role is not yet establis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ransgelin  (also known as smooth muscle protein SM22-alpha)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ansgel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ynchronous flight muscle protein SM20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neuronal protein NP25 [3]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nc-87 [4]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Onchocerca volvulus antigen [5]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 these proteins also contain a N-terminal CH domain (see &lt;PDOC5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ponin-like  repeat is a short actin-binding module. Actin-binding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y  either  CH  domains  or  calponin-like repeats occupy non-comp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 along the actin filament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both  a  pattern and a profile for the calponin-like repe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 corresponds  to  the first 20 residues, whereas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entire calponin-lik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S]-Q-[MASY]-G-[STY]-[NT]-[KRQ]-x(2)-[STN]-Q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(3,4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nder S.J., Walsh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ponin: thin filament-linked regulation of smooth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Signal. 5:677-68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0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pplegate D.E., Feng W., Green R.S., Taubman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novel acidic calponin isoform from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ortic vascular smooth mus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0683-1069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4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n W.-Z., Ng G.Y.K., Wang R.-X., Wu P.H., O'Dowd B.F., Osmond D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rge S.R., Liew C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dentification of NP25: a novel protein that is differ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by neuronal subpopul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in Res. Mol. Brain Res. 22:173-18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5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etinck S.D., Waterston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enorhabditis elegans muscle-affecting gene unc-87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thin filament-associ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7:79-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rvine M., Huima T., Prince A.M., Lustig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n Onchocerca volvulus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e encoding a highly immunogenic calponin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65:135-1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5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ner T., Burgstaller G., Gimon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calponin in the gene profile of metastatic c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ion of metastatic cell motility by multiple calponin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56:221-22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06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5; DNA_LIGASE_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6; DNA_LIGASE_N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-dependent DNA lig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ligase (polydeoxyribonucleotide synthase) is the enzyme that joins two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by catalyzing the formation of an internucleotide ester bo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deoxyribose. It is active during DNA replication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recombination.  There  are  two  forms  of  DNA  ligase:  one requires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6.5.1.1), the other NAD (EC 6.5.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DNA ligases are NAD-dependent.  They  are proteins of about 75 to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whose sequence is well conserved [1]. They also show similarity to yicF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 coli  hypothetical protein of 63 Kd.  We  developed two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 for this family of proteins; these signatures are based o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the N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[LIVMF]-D-G-[LIVMAS]-[SAG]-x(4)-Y-x(2)-[GRD]-x-[L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ST]-R-G-[DN]-G-x(2)-G-[DE]-[DEN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G-[KR]-[ST]-G-x-[LIVM]-[STNK]-x-[VTLYF]-x(2)-[L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PS]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ark K.B., Conway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molecular characterization of the DNA ligase gene (l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5:19-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ntry D., Bengra C., Ikehara K., Cashe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uanylate kinase of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4316-1432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0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7; SAICAR_SYNTHET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58; SAICAR_SYNTHET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ICAR synthet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ibosylaminoimidazole-succinocarboxamide synthase  (EC 6.3.2.6) (SAI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) catalyzes  the  seventh  step  in  the de novo purine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; the ATP-dependent conversion of 5'-phosphoribosyl-5-aminoimidazole-4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ic acid  and  aspartic  acid  to  SAICAR [1]. In bacteria (gene pur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(gene  ADE1)  and plants, SAICAR synthetase is a monofunctional prote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gher  vertebrates  it  is the N-terminal domain  of a bifunctional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so catalyze phosphoribosylaminoimidazole carboxylase (AIRC)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SAICAR synthetase, we selected two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section of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RPA]-[LIVFY]-[PLNRKG]-[LIVMF]-E-x-[IV]-[LVCATI]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TAEYSI]-G-[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]-[IVCAP]-D-x-K-[LIFY]-E-[FI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alkin H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 novo purine nucleotid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2:259-2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4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0; FLI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1; FLI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gella transport protein fliP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 and related proteins the fliP protein probably [1]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the transport of flagellar proteins.  FliP is a protein of about 3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 three  or  four  transmembrane  regions. Proteins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fliP  have  been  found  in  a wide range of bacteria (mopC, hrc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rpW, spaP,  yscR,  etc.)  and  are  involved  in  a variety of signal-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secre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for  this  family  of  protei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 located  in  the  C-terminal  part of these proteins and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rts of the last two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[AS]-[FY]-x-[LIVT]-[STH]-[EQ]-[LI]-x(2)-[GA]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EQ]-[IM]-[GV]-[LI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F]-K-[LIVMF](5)-x-[LIVMA]-[DNGS]-G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lakooti J., Ely B., Matsumur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, nucleotide sequence, and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iO, fliP, fliQ, and fliR genes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89-19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2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2; HMG_COA_LY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xymethylglutaryl-coenzyme A ly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hydroxy-3-methylglutaryl-coenzyme A lyase (HMG-CoA lyase or HL) (EC 4.1.3.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transformation  of HMG-CoA into acetyl-CoA and acetoacetat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it  is  a mitochondrial enyme which is involved in ketogen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ucine  catabolism  [1].  In some bacteria, such as Pseudomonas mevalon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volved in mevalonate catabolism (gene mvaB). A cysteine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in mvaB, to be required for the activity of the enzyme. The reg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idue is perfectly conserved and is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V-A-G-L-G-G-C-P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tchell G.A., Robert M.-F., Hruz P.W., Wang S., Fontaine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nke C.E., Mende-Mueller L.M., Schappert K., Lee C., Gibson K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3-Hydroxy-3-methylglutaryl coenzyme A lyase (HL). Cloning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icken liver HL cDNAs and characterization of a mutation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HL deficie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4376-43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0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ruz P.W., Narasimhan C., Miziorko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3-Hydroxy-3-methylglutaryl coenzyme A lyase: affinity labe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monas mevalonii enzyme and assignment of cysteine-237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6842-684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8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3; SIGMA70_EC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ma-70 factors ECF sub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s [1] are bacterial transcription initiation factors 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ment of the core RNA polymerase to specific initiation sit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leased.  They  alter  the  specificity  of  promoter  recognition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express  a multiplicity of sigma factors.  With regards  to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, sigma  factors  can be grouped into two classes: the  sigma-5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-70 families.  The  sigma-70  family includes, in addition to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 factor, a wide variety  of sigma factors.  It also  includes a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[2] that regulates  gene encoding for proteins with extra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he proteins that are currently known to belong to this sigm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, known as ECF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U, from Pseudomonas aeruginosa, which regulates genes  for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inate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Q, from Myxococcus xanthus, which  is involved  in the reg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 induced biosynthesis of membrane-localized caroten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nrH, from  Alcaligenes eutrophus plasmid pMOL28, which regulates th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membrane-located efflux  system that confers resistance to nick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cI, from Escherichia coli,  which regulates the fec genes for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dicitrate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rpL,  from  Pseudomonas  syringae,  which is involved in the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rp loci genes which are involved in plant patho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poE,   from  Escherichia  coli,  Salmonella  typhimurium  and 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uenzae. RpoE  is  involved in heat shock and oxidative stress respon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 believed  to  control  protein  processing  in  the extra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faY, from Xanthomonas campestris,  which is involved in lipo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and patho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E, from Streptococcus coelicolor, which is involved in th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agA gene coding for an extracellular agar-degrading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V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X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Y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gZ, a Bacillus subtilis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1459, a hypothetical Haemophilus influenzae sigma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  ECF  subfamily  we  chose  the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 subdomain  2.2  in classical sigma-70 factors [3]; this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 be  involved  in  the  binding  of  the sigma factor to the cor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IV]-[PQDEL]-[DE]-[LIV]-[LIVTA]-Q-x-[STAV]-[LIVMFY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AK]-x-[GSTAIV]-[LIMFYWQ]-x(12,14)-[STAP]-[FYW]-[LI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general entry on sigma-70 factors &lt;PDOC0059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dd K.E.; rudd@molbio.med.miami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ann J.D., Chamberli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bacterial sigma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7:839-872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52291; DOI=10.1146/annurev.bi.57.070188.004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netto M.A., Brown K.L., Rudd K.E., Buttner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Streptomyces coelicolor sigE gene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ence of a subfamily of eubacterial RNA polymerase sigma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regulation of extracytoplasmic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7573-75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2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onetto M.A., Gribskov M., Gros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gma 70 family: sequence conservation and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843-38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4; PYRIDOX_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idoxamine 5'-phosphate oxid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idoxamine 5'-phosphate oxidase (EC 1.4.3.5) is a FMN  flavoprotei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 novo synthesis  of pyridoxine (vitamin B6) and  pyridoxal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xidizes  pyridoxamine-5-P (PMP) and pyridoxine-5-P (PNP) to pyridoxal-5-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of the enzyme from bacterial (genes pdxH or fprA) [1] and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PDX3)  [2]  sources  show  that  this  protein has been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H is  evolutionary  related  [3]  to  one  of  the enzymes in the phen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protein pathway, phzD (also known as phz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a highly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part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MYWA]-E-F-W-[QHGENRAMVYLCF]-x(4)-[RW]-[LIVMK]-[H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ESIT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m H.-M., Winkler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complex pdxH-tyrS operon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12 and pleiotropic phenotypes caused by pdxH insertion 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6033-604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6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ubbardi A., Marcireau C., Karst F., Guilloto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erol uptake induced by an impairment of pyridoxa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 in Saccharomyces cerevisiae: cloning and sequenc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X3 gene encoding pyridoxine (pyridoxamine) phosphate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1817-18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6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ierson L.S. III, Gaffney T., Lam S., Gong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nalysis of genes encoding phenazine biosynthes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ogical control bacterium. Pseudomonas aureofaciens 30-8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34:299-3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6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5; ETF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ectron transfer flavoprotein beta-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  transfer flavoprotein (ETF) [1,2] serves as a  specific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for various mitochondrial dehydrogenases.  ETF transfers electr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in  respiratory chain  via  ETF-ubiquinone  oxidoreductase.  ETF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 that consist of  an  alpha  and  a beta subunit and which bi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of FAD per dimer. A similar system also exists in som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 subunit  of  ETF  is  a protein of about 28 Kd which is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the  bacterial  nitrogen  fixation protein fixA which could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a redox process and feed electrons to ferred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lated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 pattern  for these  proteins, we 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AG]-x-[KR]-x(2)-[DE]-[GDE](2)-x(1,2)-[EQHF]-x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P-x-[LIVM](2)-[TAC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g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nocchiaro G., Ikeda Y., Ito M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, molecular cloning and sequencing of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Clin. Biol. Res. 321:637-65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26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ai M.H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characterization of the ubiquitous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protein families ETF-alpha and ETF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6:397-40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6; UPP_SYNTHE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decaprenyl pyrophosphate synthet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caprenyl pyrophosphate  synthetase  (EC  2.5.1.31)  (UPP  synthetase)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undecaprenyl  pyrophosphate  (UPP)  from  isopentenyl  pyro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PP). This  bacterial  enzyme  is  also  found  in archaebacteria;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following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R0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I hypothetical protein YMR10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pombe hypothetical protein SpAC4D7.0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10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rynebacterium glutamicum hypothetical protein in aroF 3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treptomyces fradiae hypothetical protein in transposon Tn45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 26  to  40  Kd  whose  central  regio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y can be picked up in 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H]-[LIVMF]-[LIVMFC]-[LIVMF]-R-[STPV]-[SGAC]-[GE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R-x-S-x-[FY]-[LMFV]-[LIPMVT]-[YW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pfel C.M., Takacs B., Fountoulakis M., Stieger M., Keck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se of genomics to identify bacterial undecaprenyl pyro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: cloning, expression, and characterization of th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1:483-49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2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7; SECE_SEC61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secE/sec61-gamm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, the secE protein plays a role in protein export; it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-  with  secY  (see  &lt;PDOC00612&gt;)  and  secA  -  of the  pre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se. In eukaryotes, the evolutionary related protein sec61-gamma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 in protein translocation through the endoplasmic reticulum; it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rimeric complex that also consist of sec61-alpha and beta [1]. Both s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61-gamma  are small proteins of about 60 to 90 amino acid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transmembrane region at their C-terminal extremity (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E is  an exception,  in  that  it possess an extra N-terminal segment of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contains two additional transmembrane doma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 secE/sec61-gamma is not extremely well conserved, how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 to  derive  a  signature  pattern centered on a conserved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10 residues before the beginning of the 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x-{D}-[DENQGA]-x-{E}-x(2)-[LIVMFTA]-x-[KR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W]-P-x(3)-[SEQ]-x(5)-{D}-{CG}-[LIVT]-[LIVGA]-[LIVFG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tmann E., Sommer T., Prehn S., Goerlich D., Jentsch S., Rapoport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components of the protein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654-6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7851; DOI=10.1038/36765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8; OMP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3; OMP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mpA-lik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ram-negative outer membrane  proteins  share  a doma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residue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rotein ompA from enterobacteria such as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rotein P5 from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rotein P.III/class IV from Neiss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porin F (gene oprF) from Pseudom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TpN50 from Treponema pallid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oglycan-associated  lipoprotein  (gene  pal)  from  Escherichia col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, Legionella pneumophila and Pseudomonas pu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er membrane lipoprotein P6 from Haemophilus influenz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lipoprotein yi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parahaemolyticus sodium-type flagellar protein mo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is  found  in the C-terminal section of the above proteins.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 domain,  these  proteins are not structurally related. Mo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rin-like  integral  membrane proteins (such as ompA), but som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-anchored proteins  (such  as  pal). In addition to being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membrane,  OmpA-like  domains  are  also  found  attached  to 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: MotB  proteins,  part of the flagellar motor/stator complex in 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and Gram-negative bacteria, span the inner membrane and contain Om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s in their periplasmic regio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pA-like   domain   is   thought   to  be  responsible  for  non-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with peptidoglyca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pA-like   domain  adopts  a  Beta-Alpha-Beta-Alpha-Beta-Beta  fol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1M&gt;). The  core  OmpA-like domain consists of a mixed beta-sheet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arallel  and  antiparallel  beta-strands  (beta1  to  beta4),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ed by two long alpha helices (alpha2 and alpha3). A short helix alpha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segment  connecting  beta1 to alpha2. An extension form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alpha  helices (alpha4 and alpha5), is stabilized by a disulp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. The  domain  fold  creates a hydrophilic groove which could accomod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an ch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we developed spans the central part of the Om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. We also developed a profile which covers the entir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GT]-x-[TA]-[DAN]-x(2,3)-[DG]-[GSTPNKQ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FYDEPAVI]-[NQS]-x(2)-[LI]-[SG]-[QEA]-[KRQENAD]-R-A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VAIT]-x(3)-[LIVMF]-x(4,5)-[LIVMF]-x(4)-[LIVM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GW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4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Mot R.; Rene.DeMot@agr.kuleuven.ac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Mot R., Proost P., van Damme J., Vanderleyd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the root adhesin of Pseudomonas fluorescens OE 28.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in F of P. aeruginosa and P. syring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1:489-49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8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rdham J.M., Stamm L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the Treponema pallidum tpn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, an ompA homo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2:1015-102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2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izot S., Buchanan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OmpA-like domain of RmpM from Neiss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ingitid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1:1027-103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3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69; DAGK_PROK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diacylglycerol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cylglycerol kinase  (EC  2.7.1.107)  (DAGK) is an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 phosphatidic acid from diacylglycerol and ATP, an importan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hospholipid  biosynthesis.  In  bacteria  DAGK is very small (13 to 15 K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 which seems to contain three transmembrane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bacterial DAGK, we selected the best conserved reg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 12  residues  which  are located in a cytoplasmic loop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third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[LIVM]-N-[ST]-[SA]-[LIV]-E-x(2)-V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R.L., O'Toole J.F., Maguire M.E., Sanders C.R.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opology of Escherichia coli diacylglycerol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459-54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1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0; NUCLEASE_NON_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/RNA non-specific endonucle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bacterial  and  eukaryotic endonucleases (EC 3.1.30.-)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racteristics:  they  act  on  both  DNA  and  RNA, cleave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and  single-standed  nucleic acids and require a divalent 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for their activity. The enzymes that belongs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nuclease from Serratia marcesc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cellular nuclease nucA from the cyanobacteria Anabaena PCC 71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NA-entry nuclease from Streptococcus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tochondrial endonuclease G (endo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endonuclease NU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se C1 from the fungi Cunninghamella echinul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histidine  has  been  shown  [1]  to  be  essential for the activ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ratia marcescens  nuclease.  This residue is located in a conserved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 be  used as a signature pattern and which also contains an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 that could be implicated in the binding of the divalent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R-G-H-[QLIM]-x(3)-[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iedhoff P.; friedhoff@mpasmb.desy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iedhoof P., Gimadutdinow O., Pingou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catalytically relevant amino aci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Serratia marcescens endonuclease by alignment-gu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3280-328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876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1; GR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pE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 the grpE protein [1]  stimulates, jointly with dnaJ, the 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f the dnaK chaperone. It seems to accelerate the release of AD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K thus  allowing  dnaK  to  recycle  more efficiently. GrpE is a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2 to 25 Kd.  In yeast, an  evolutionary  related  mitochondri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GRPE)  has  been  shown  [2]  to  associate with the mitochondrial hsp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to thus play a role in the import of proteins from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most conserved region of grp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V]-[DNST]-[PHEAYVS]-x(2)-[HMACNQ]-x-[ALV]-[LIVMTNS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6,21)-[GYP]-[FY]-x(3,4)-[DENGKS]-x(2,3)-[LIV]-[KRIV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G]-x-V-x(0,1)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orgopoulos C.; georgopo@medecine.unige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orgopoulos C., Welch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major heat shock proteins as molecular chaper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Biol. 9:601-6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80473; DOI=10.1146/annurev.cb.09.110193.003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lliger L., Deloche O., Glick B.S., Georgopoulos C., Jeno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idou N., Horst M., Morishima N., Schat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itochondrial homolog of bacterial GrpE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hsp70 and is essential for vi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998-20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8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2; SL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layer homology (SLH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layers  are paracrystalline mono-layered assemblies of (glyco)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t  the  surface  of bacteria [1,2]. Several S-layer proteins an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wall  proteins  contain  one  or  more copies of a domain of about 50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 which  has  been called SLH (for S-layer homology). Althoug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 proposed that SLH domains bind to peptidoglycan, it is now ev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pyruvylated  secondary  cell  wall  polymers  (SCWPs),  which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choic acids, teichuronic acids, lipoteichoic acids or lipoglycans,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nchoring structures for SLH motifs in the Gram-positive cell wall [2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  study  of  S-layer protein SbpA of Bacillus sphaericus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LH  motifs  are not sufficient for specific binding to SCWPs.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 basis  explaining  SLH affinity and specificity of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wall polymers are not completely elucidated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SLH motif(s)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anthracis sterne S-layer protein Sap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anthracis sterne 9131 S-layer protein EA1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licheniformis strain NM 105 S-layer protein NM 105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tearothermophilus PV72/p2 S-layer protein SbsB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phaericus CCM 2177 S-layer protein Sbp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vibacillus choshinensis strain HPD31 S-layer protein (HWP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evibacillus brevis strain 47 middle cell wall protein (MWP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NCIB 10682 S-layer protein SlpA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kivui DSM 2030 S-layer glycoprote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us thermophilus strain HB8 S-layer protein P100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circulans Keratanase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p. strain KSM-635 endoglucanase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p. strain XAL601 amylopullulanase AapT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saccharolyticum endoxylanase XynA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ium sp. strain JW/SL-YS 485 endoxylanase Xyn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  thermosulfurogenes  amylopullulanase  (gene  amyB)  (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thermosulfurogenes endoxylanase Xyn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 thermosulfurogenes polygalacturonase Pgl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llulomonas fimi mannanase Man26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ivibrio cellulolyticus cellulosomal scaffoldin protein ScaC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josui endoglucanase (gene celA)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 cellulosomal  scaffoldin dockerin 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bA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cell surface glycoprotein OlpB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ndoglucanase EngE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thermocellum exoglucanase XynX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sp. PCC7942 outer membrane protein SomA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toga maritima outer membrane protein Omp alpha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SL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pas A.N.; lupas@vms.biochem.mp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leytr, U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. Basic and applied S-layer research: an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Rev. 20:5-12(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=10.1111/j.1574-6976.1997.tb0030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ra M., Sleytr U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-Lay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2:859-8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48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ngelhardt H., Peter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search on surface layers: a focus on stability,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yer homology domains, and surface layer-cell wall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truct. Biol. 124:276-30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9812; DOI=10.1006/jsbi.1998.4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affer C., Messn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secondary cell wall polymers: how Gram-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 stick their cell walls toget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51:643-65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58211; DOI=10.1099/mic.0.27749-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svaux M., Dumas E., Chafsey I., Hebrau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cell surface display in Gram-positive bacteria: from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to macromolecular protein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56:1-1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87313; DOI=10.1111/j.1574-6968.2006.0012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3; RIBOSOMAL_L2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[1]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bosomal protein L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somal protein L30A/B (Rp29) (YL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ribosomal protein L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ribosomal protein L24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arcula marismortui ribosomal protein HL21/HL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12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60 to 160 amino-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most conserved region which is located  in  the N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GSHE]-x(2)-[IVLF]-x-P-[GA]-x-G-x(2)-[FYV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E]-x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2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2:1176-118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8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4; TERPENE_SYNTH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rpene synth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 catalyze mechanistically related reactions which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complex cyclic rearrangement of squalene or its 2,3 ox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osterol  synthase  (EC 5.4.99.7)  (oxidosqualene--lanosterol   cycla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talyzes the cyclization of (S)-2,3-epoxysqualene to lanostero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precursor  of  cholesterol,  steroid  hormones  and  vitamin  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ebrates and of ergosterol in fungi (gene ERG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artenol   synthase    (EC 5.4.99.8)   (2,3-epoxysqualene--cycloarte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ase), a  plant  enzyme  that  catalyzes  the  cyclization  of  (S)-2,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oxysqualene to cycloarten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pene  synthase  (EC  5.4.99.17) (squalene--hopene  cyclase), 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catalyzes the cyclization  of squalene into hopene, a  key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panoid (triterpenoid)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 evolutionary related [1] proteins of about 70 to 85 K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 selected  a  highly  conserved region which is r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residues and which is located in the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G-S-W-x-[GE]-x-W-[GA]-[LIVM]-x-[FY]-x-Y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rey E.J., Matsuda S.P.T., Bartel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n Arabidopsis thaliana gene encoding cycloarte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by functional expression in a yeast mutant lacking lano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by the use of a chromatographic scre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11628-116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5; ACETATE_KI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6; ACETATE_KI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etate and butyrate kinases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zymes have been shown [1,2]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ate  kinase  (EC  2.7.2.1)  (acetokinase) (gene ackA) from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aebacteria. This enzyme  is  involved in the interconversion of ace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etyl-CoA  via  the acetyl phosphate intermediate. In anaerobic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provides ATP by catabolyzing acetate phosphate into ace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ate  kinase  (EC  2.7.2.7) (gene buk). This enzyme 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onversion of  butyrate  and  butyryl-CoA  via  the  butyryl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.  Butyrate kinase  is  involved  in  the  acidogenic  p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ate kinase (EC 2.7.2,.) (gene tdcD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two signature  patterns for these enzymes; 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section and the second in the central section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are glycine-rich and could be involved in substrate or ATP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NT]-[LIVM]-x-[LIVMA]-N-x-G-S-[ST](2)-x-[K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TQ]-[LIVMA]-x(2)-H-x-G-x-[GT]-x-[ST]-[LIVM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AVC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undy F.J., Waters D.A., Allen S.H.G., Henkin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he Bacillus subtilis acetate kinase gene by Ccp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7348-73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266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ultram J.D., Burr I.D., Elmore M.J., Minton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the gene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ransbutyrylase and butyrate kinase from Clostri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obutylicum NCIMB 805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1:107-1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6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7; RIBOSOMAL_L3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7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infantum L37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YL35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L37e (L35e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56 to 96 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region  located in the N-termin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T-x-[SAVTP]-x-G-x-[KRHIM]-x(4,5)-H-x(2)-C-x-R-C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L37--a rat ribosomal protein with a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ger-like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2:590-59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4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tinez-Calvillo S., Sunkin S.M., Yan S., Fox M., Stuart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le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ic organization and functional characte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shmania major Friedlin ribosomal RNA gene 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116:147-15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23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taka E., Higo K.-I., Itoh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ibosomal proteins: VII. Cytoplasmic ribosomal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zosaccharomyces pomb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191:519-524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55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rgmann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L35e and HLA: primary structure of two very basic and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s from Haloarcula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3:195-2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8; MOCF_BIOSYNTHESI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79; MOCF_BIOSYNTHESI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lybdenum cofactor biosynthesis protein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oytic and  prokaryotic  molybdoenzymes  require  a molybdopterin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CF) for  their  activity.  The  biosynthesis  of  this  cofactor invol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multistep  enzymatic  pathway. One of the eukaryotic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thway is the Drosophila protein cinnamon [1] which is high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phyrin, a rat microtubule-associated protein  which was thought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ycine  receptor  to  subsynaptic microtubules. Cinnamon and gephyr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,  in their  N-terminal half, to the Escherichia coli MoC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proteins  mog/chlG  and moaB/chlA2 and, in their C-terminal ha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scherichia coli moeA/c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,  we selected two conserved regions: on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alf, the other in the C-terminal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CA]-[LIVM](2)-[LITF]-[LITN]-G-G-T-G-x(4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-[GS]-x(2)-D-x(5)-[LIVW]-x(10,12)-[LIV]-x(2)-[KR]-P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L]-P-x(2)-[LIVMF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mdar K.P., Shelton M.E., Finnerty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molybdenum cofactor gene cinnamon is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Escherichia coli cofactor proteins and to the ra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phy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37:791-80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88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0; BH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8; B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9; BH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0; BH4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3; BH4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2; BCL2_FAMI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optosis regulator proteins, Bcl-2 family BH motifs signatures/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cell  suicide  (apoptosis)  is  induced by events such as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al and  toxins.  It  is controlled by regulators, which have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y effect    on    programmed cell death (anti-apoptotic) or b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ve effect of inhibitors (pro-apoptotic) [1,2]. Many viruses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of countering defensive  apoptosis  by encoding their own anti-apop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preventing their target-cells from dying too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teins belonging to the Bcl-2 family [3] contain either a BH1, BH2, BH3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H4  motif. All anti-apoptotic proteins contain BH1 and BH2 motifs;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contain  an  additional  N-terminal  BH4  motif (Bcl-2, Bcl-x(L), Bcl-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never  seen  in  pro-apoptotic proteins, except for Bcl-x(S)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 all  pro-apoptotic  proteins contain a BH3 motif (except for B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dimerization with other proteins of Bcl-2 family and cruc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killing  activity;  some  of  them also contain BH1 and BH2 motifs (B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). The  BH3  motif  is also present in some anti-apoptotic protei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l-2 or Bcl-x(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are known to contain these motif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 Bcl-2. Bcl-2 blocks apoptosis; it prolongs the surv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ematopoietic  cells  in the absence of required growth factors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resence of various stimuli inducing cellular death. Two iso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l-2 (alpha  and  beta)  are generated by alternative  splicing.  Bcl-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 a  wide range of tissues at various times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orms heterodimers with the Bax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 Bcl-x. Two isoforms of Bcl-x (Bcl-x(L) and Bcl-x(S)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  alternative splicing. While the longer product (Bcl-x(L)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 a  growth-factor-dependent  cell  line  from apoptosis, the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blocks  the  protective  effect  of  Bcl-2 and Bcl-x(L) and act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-anti-apoptosi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Bax. Bax block the anti-apoptosis ability of Bcl-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t forms heterodimers. There is no evidence that Bax has any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bsence of Bcl-2. Three isoforms of bax (alpha, beta and gamma)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 alternative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Bak,  which  promotes  cell  death  and counte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 from apoptosis provided by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cl-w, which promotes cell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bad,  which  promotes  cell  death, and counte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 from apoptosis provided by Bcl-x(L), but not that of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tein  Bik,  which promotes cell death, but cannot counte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 from apoptosis provided by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protein  Bid,  which induces caspases and apoptosis, and cou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ction from apoptosis provided by Bcl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protein Xr1, which could be the homolog of mammalian Bcl-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protein Xr11, which promotes cell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induced  myeloid leukemia cell differentiation protein MCL1. MCL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involved   in   programming  of  differentiation  and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of  viability  but  not proliferation. Its expression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y during  phorbolester induced differentiation in myeloid leukemi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ML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hemopoietic-specific early response protein 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protein LMW5-HL, a bcl-2  homolog expressed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te  in  the infection cycle. It also shows similarity to the Eps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r-Virus (EBV)  BHRF1, which is distantly related to the Bcl-2 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refore not discussed in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protein ced-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ctivator of apoptosis Harakiri [4] (also known as neuronal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Dp5).  This  is  a  small  protein  of  92  residues that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. It contains a BH3 motif, but no BH1, BH2 or BH4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 patterns for  the four BH motifs. There is also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BH4 motif as well as one profile for the bcl-2 family that span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H3, BH1 and BH2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MENQ]-[FTLS]-x-[GSDECQ]-[GLPCKH]-x(1,2)-[NST]-[YW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]-[LIV]-[LIVC]-[GAT]-[LIVMF](2)-x-F-[GSAEC]-[GS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1  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one in ced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[LIM]-x(3)-[GR]-G-[WQ]-[DENSAV]-x-[FLGA]-[LIVFT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2  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one in ced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AT]-x(3)-L-[KARQ]-x-[IVAL]-G-D-[DESG]-[LIMF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SHQ]-[LVSHRQ]-[NS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3 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S]-[NT]-R-[AE]-[LI]-V-x-[KD]-[FY]-[LIV]-[GHS]-Y-K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R]-Q-[RK]-G-[HY]-x-[C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BH4  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one in ced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BH4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BCL-2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ux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oom time for necrobi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877-8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hit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0:2859-286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ed J.C., Zha H., Aime-Sempe C., Takayama S., Wang H.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analysis of Bcl-2 family proteins.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d cell dea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Exp. Med. Biol. 406:99-11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0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nohara N., Ding L., Chen S., Nune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rakiri, a novel regulator of cell death, encodes a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s apoptosis and interacts selectively with survival-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Bcl-2 and Bcl-X(L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1686-169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30713; DOI=10.1093/emboj/16.7.1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1; HTH_TET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7; HTH_TET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t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tR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60  residues  present  in  the tetR family of prokaryot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.  Several of these bacterial regulators are repressors of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ons  for  membrane transport and cell envelope permeability. The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after  the  tetracycline repressor tetR of enterobacteria found on Tn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ther  transposons and plasmids. The 'helix-turn-helix' DNA-bindin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ocated  in  the  N-terminal extremity of these transcriptional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C-terminal part of tetR-type regulators contains several reg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involved  in  (1)  binding  of  inducers, which can be drugs, and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.  The tetR and camR proteins are dimers, whilst qacR bind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as  a  pair  of dimers and ethR seems to bind as an octamer [2,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-type  transcription  regulators  include  several bacterial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  export  systems  that  protect  pathogenic bacteria against antibio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septics, disinfectants and host-encoded antimicrobial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crystal  structures  of  tetR-type transcription regulato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 and  their  DNA-binding  domains  are formed by a three-helix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1-H3) and the N-terminal part of the following helix 4, which con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ydrophobic  center  of  the  DNA-binding  domain  and  links  i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  [2].  The  helix-turn-helix motif comprises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 helices,  the third being called the recognition helix as it bin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 major groove (see &lt;PDB:1JT0&gt;). The recognition helix of the tet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is shorter than in most H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et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l  transposon  and  plasmid  encoded tetR, a repress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acycline  (Tc) exporting protein tetA. Binding of Tc in complex with 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tetR abolishes DNA binding to two palindromic operator sites tetO,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transcription  of  the tetA and tetR genes is initiated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common resistance mechanism against the antibiotic Tc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 and commonly used as a gene-regulation tool in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aureus  plasmid encoded qacR, a multidrug binding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qacA  multidrug  resistance  pump,  which  confers  resistanc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septics  and disinfectants such as QACs (quaternary ammonium compo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acrR, a potential transcription repress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drug efflux operon ac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putida  plasmid  encoded  camR,  a repressor of the cyt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-450cam hydroxylase operon, involved in the degradation of camp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betI, a choline-induced transcription regulator of the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on,  involved  in  the  choline-glycine betaine pathway against osm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 gonorrhoeae  mtrR, a repressor of the mtrCDE-encoded efflux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 (for "multiple transferable resistance") and of the farR reg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 in  regulation  of  the  resistance to host-derived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phobic ag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glaucescens  tcmR,  a repressor of tcmR and tcmA,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against the antibiotic tetracenomyc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region that starts six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the  helix-turn-helix  motif  and  ends seven residues after the H-T-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  We also developed a profile that covers the entire HTH and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from the first helix and including the major part of the fourth hel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[LIVMFYSP]-x(2,3)-[TS]-[LIVMTA]-x(2)-[LIVM]-x(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QSA]-[STAGENQH]-x-[GPART]-x-[LIVMFA]-[FYSTNRH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FYRA]-[FVW]-x-[DNSTKAG]-[KQMT]-x(2,3)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ison K.; robison@mp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maki H., Yagi N., Suzu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sidues important for the function of a multihelical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in the new transcription factor family of Cam and 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8:1259-12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69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rth P., Schnappinger D., Hillen W., Saenger W., Hinrich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gene regulation by the tetracycline inducible 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-operator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215-21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00280; DOI=10.1038/73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kovic S., Brown M.H., Skurray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bacterial drug export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6:671-7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6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ngohang-Ndong J., Baillat D., Aumercier M., Bellefontaine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ra G.S., Locht C., Baulard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1:175-18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chumacher M.A., Miller M.C., Grkovic S., Brown M.H., Skurray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echanisms of QacR induction and multidrug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4:2158-21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9955; DOI=10.1126/science.1066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2; RIBOSOMAL_L7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7A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7A (SURF3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7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7A (YL5) (Rp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NHP2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EL02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x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s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12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00 to 265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AS]-x(4)-[IVA]-P-[FY]-x(2)-[LIVM]-x-[GSQNK]-[KRQ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ombo P., Yon J., Garson K., Frie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the organization of five tightly clustered gen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0 million years of divergent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358-636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1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lodrubetz D., Burgu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genetic analysis of NHP2: a moderately abundan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bility group-like nuclear protein with an essential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7:79-9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63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3; DNA_PHOTOLYASES_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4; DNA_PHOTOLYASES_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NA photolyases class 2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xyribodipyrimidine photolyase (EC 4.1.99.3) (DNA photolyase) [1,2] is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enzyme. It   binds to UV-damaged DNA containing  pyrimidine dimers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bsorbing  a  near-UV photon (300 to 500 nm), breaks the cyclobutan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the  two  pyrimidines   of the dimer. DNA photolyase is an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wo  choromophore-cofactors  for  its  activity:  a reduced FADH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5,10-methenyltetrahydrofolate  (5,10-MTFH)  or an oxidized 8-hydroxy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zaflavin (8-HDF)  derivative  (F420). The folate or deazaflavin chrom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function  as an antenna, while the FADH2 chromophore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ponsible  for  electron  transfer. On the basis of sequence simi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DNA photolyases can be grouped into two classes. The second clas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from  Myxococcus  xanthus,  methanogenic archaebacteria, insects,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supial  mammals.  It is not yet known  what second cofactor is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2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  number  of conserved  sequence  regions in all known class 2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lyases, especially in  the  C-terminal  part.  We  selected  two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as signatur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-E-E-x-[LIVM](2)-R-R-E-L-x(2)-N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H-D-x(2)-W-x-E-R-x-[LIVM]-F-G-K-[LIVM]-R-[FY]-M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e also the entry for class 1 DNA photolyases (see &lt;PDOC0033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ar G.B., Sanc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2:259-26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rns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photorepair: chromophore composition and function in two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NA photoly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factors 2:207-21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2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sui A., Eker A.P.M., Yasuhira S., Yajima H., Kobayashi T., Taka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ikaw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class of DNA photolyases present in various organism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lacental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6143-615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5; RIBUL_P_3_EPIME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6; RIBUL_P_3_EPIME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ulose-phosphate 3-epimer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ulose-phosphate 3-epimerase (EC 5.1.3.1) (also known as pentose-5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-epimerase or PPE) is  the enzyme  that  converts D-ribulose 5-phosph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-xylulose 5-phosphate in  Calvin's  reductive  pentose  phosphate  cyc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aligenes eutrophus    two  copies of the gene coding for PPE are known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 chromosomally  encoded (cbbEC), the other one is on a plasmid (cbb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has been found in a wide range of organisms from all kingdoms of lif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PPE is highl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D-allulose-6-phosphate 3-epimerase (gene 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sg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have from 209 to 241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, we selected two  conserved regions which a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in the N-terminal and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H-[LIVMFY]-D-[LIVM]-x-D-x(1,2)-[FY]-[LIVM]-x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x-[LIVM]-M-[ST]-[VS]-x-P-x(3)-[GN]-Q-x(0,1)-[FM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)-[NKR]-[LIVM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sian B., Yoo J.G., Bednarski R., Bowi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lvin cycle enzyme pentose-5-phosphate 3-epimerase is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cfx operons of the chemoautotroph Alcaligenes eutroph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7337-734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9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7; RADICAL_ACTIV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dical activating enzym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  and  related  bacteria, the pflA protein (or act) [1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(EC 1.97.1.4) in the activation of pyruvate formate-lyase (gene pflB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naerobic  conditions by generation of an organic free radical, using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methionine and reduced flavodoxin as cosubstrates to produce 5'-de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. A protein highly similar to pflA and  termed  pflC  [2]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activation of a second pyruvate format  lyase (gene pflD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flA/C proteins belong to a family that also includes phage T4 and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 nrdG which are involved [3] in the generation of the free radic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ribonucleoside-triphosphate  reductase  (gene  nrdD   or sunY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j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5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possess,  in their N-terminal section,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 contains  three  clustered  cysteines  which ar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a 4Fe4S iron-sulfur cluster [4]. We use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VPS]-x-[GKS]-x-[KRS]-x(3)-[FL]-x(2)-G-x(0,1)-C-x(3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x-[NL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4Fe-4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edel W., Plaga W., Frank R., Knapp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7:153-15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 system genes revealed by bacterial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--a gene cluster encoding a unique Enzyme I and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ructose-like perme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1:961-9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X., Eliasson R., Pontis E., Andersson J., Buist G., Sjoeberg B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char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ration of the glycyl radical of the anaerobic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tide reductase requires a specific activat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443-24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marit J., Gerez C., Meier C., Mulliez E., Trautwei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ecav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ctivating component of the anaerobic ribonucleotid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 An iron-sulfur center with onl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ste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5669-1567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8; CA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89; CA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P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udding  and fission yeasts the CAP protein is a bifunctional prote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  binds  to adenylyl cyclase, thereby enabling that enzy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ated  by upstream regulatory signals, such as Ras. The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 is  less  clear,  but  it  is  required for normal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ology and  growth  control  [1].  CAP  is  conserved in higher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where its function is not yet clea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CAP  is  a  protein  of 474 to 551 residues which consis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eparated  by  a  proline-rich  hinge. We have developed two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one  corresponds  to  a conserved region in the N-terminal extre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to a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(2)-x-R-L-[DE]-x(4)-R-L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LIVMFY]-x-E-x-[PA]-x-P-E-Q-[LIVMFY]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wamukai M., Gerst J., Field J., Riggs M., Rodgers L., Wigl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n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biochemical analysis of the adenylyl cyclas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, cap, in Schizosaccharomyces pomb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3:167-18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0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u G., Swiston J., Youn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human CAP and CAP2, homologs of the yeast adeny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ase-associat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07:1671-16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2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7; TAT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0; TAT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1; TATD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tD deoxyribonuclease famil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herichia  coli  protein  tatD  is a cytoplasmic protein with magnes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DNase  activity  [1].  It  is similar to a number of protein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kingdoms of life, among wh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L05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cfH and HI045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jjV and HI0081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b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6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0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from  24 to 47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They can be picked up in the database by the following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(2)-D-[STA]-H-x-H-[LIVMFP]-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YBL055c and E.coli ta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[LIVM]-x-[LIVM]-H-x-R-x-[TA]-x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.influenzae HI1664 and M.genitalium MG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SAT]-[LIVA]-x(2)-[LIVMT]-[PSD]-x(3)-[LI]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E-T-D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xler M., Sargent F., Jack R.L., Stanley N.R., Bogsch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inson C., Berks B.C., Palm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tD is a cytoplasmic protein with DNase activity. No requir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tD family proteins in sec-independent protein ex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6717-1672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7959; DOI=10.1074/jbc.M000800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2; ADENYLATE_CYCLASE_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3; ADENYLATE_CYCLASE_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ylate cyclase class-I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nylate cyclase  (EC 4.6.1.1) is the enzyme responsible for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 from  ATP. From sequence  data, it has been proposed [1,2]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fferent  classes  of adenylate cyclases. Class I cyclases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obacteria and related Gram-negative bacteria.  They are protein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 residues  that  consist  of two functional domains: a N-termina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a C-terminal regulator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we selected two highly conserved regions,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in  the  catalytic  domain  and  the  second one in the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second  signature  includes  a conserved histidine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by a PTS system IIA  enzyme, thus leading to the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Y-F-G-[SA](2)-L-W-x-L-Y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R-N-x-W-[NS]-E-[LIVM]-R-T-L-H-F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could be phosphor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nchin A.; adanchin@pasteur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nch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y of adenylyl cyc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Second Messenger Phosphoprotein Res. 27:109-16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8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zu O., Danch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enylyl cyclases: a heterogeneous class of ATP-utiliz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Nucleic Acid Res. Mol. Biol. 49:241-2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3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4; UPF00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7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at antigen UK114, a human homolog and the rat corresponding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known as perchloric acid soluble protein (PSP1). PSP1 [2] may inhib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ion stage of cell-free protein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heat-responsive protein HRSP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V hypothetical protein YER05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X hypothetical protein YIL0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23G10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d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jgF and HI0719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o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6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9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lactis al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xococcus xanthus df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7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strain NGR234 symbiotic plasmid hypothetical protein y4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horikoshii hypothetical protein PH08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of around 15 Kd whose sequence is highly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a well conserved region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]-[ASTPV]-R-[SACVF]-x-[LIVMFY]-x(2)-[GSAKR]-x-[LMV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,8)-[LIVM]-E-[M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ka T., Tsuji H., Noda C., Sakai K., Hong Y.-M., Suzuki I., Muno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or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novel perchloric acid-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hibiting cell-free protein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30060-3006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0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5; CHITINASE_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ases family 18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tinases (EC 3.2.1.14) [1] are enzymes that  catalyze the  hydro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1,4-N-acetyl-D-glucosamine  linkages in  chitin polymers.  From 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sequence similarity  chitinases  belong to either  family 18 or 1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fication  of  glycosyl  hydrolases  [2,E1].  Chitinases of family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known as classes III or V) groups a variety of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Chitinases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es such as Alteromonas, Bacillus, Serratia, Streptomyc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such as Arabidopsis, cucumber, bean, tobacco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uch as Aphanocladium, Rhizopus, Saccharomyc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matode (Brugia malay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s (Manduca sex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(Autographa Californica Nuclear Polyhedrosis vir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Other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amine, a rubber tree protein with chitinase and lysozym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uyveromyces lactis killer toxin alpha subunit, which acts as a chit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bacterium and Streptomyces endo-beta-N-acetylglucosaminidases (EC 3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i-N-acetylchitobiase  which  is  involved in th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aragine-linked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rtilage glycoprotein Gp-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ack  bean  concanavalin  B  (conB),  a protein that has lost its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directed mutagenesis experiments [3] and crystallographic data [4,5]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hat  a  conserved  glutamate is involved in the catalytic mecha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cts as a proton donor. This  glutamate is  at  the  extrem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region in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]-[DN]-G-[LIVMF]-[DN]-[LIVMF]-[DN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nB which has a Gln instead of the active site Gl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uhaus J.-M.; jean-marc.neuhaus@bota.unin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lach J., Pilet P.-E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's new in chitinase research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tia 48:701-71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6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nya H., Aoki J., Watanabe M., Adachi T., Asou H., Inoue Y., Ara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u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itching of platelet-activating factor acetylhydrolas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s in developing rat 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8567-1857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rrakis A., Tews I., Dauter Z., Oppenheim A.B., Chet I., Wilson K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gias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bacterial chitinase at 2.3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2:1169-118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4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Scheltinga A.C.T., Kalk K.H., Beintema J.J., Dijkstra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2:1181-11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6; PPIC_PPI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8; PPIC_PPI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piC-type peptidyl-prolyl cis-trans isomeras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-prolyl cis-trans  isomerase  (EC  5.2.1.8) (PPIase or rotamase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  accelerates   protein   folding   by  catalyzing  the  cis-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ization of  proline  imidic  peptide  bonds  in  oligopeptides [1]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PPiases  belong  to  two  families,  the  cyclophilin-typ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54&gt;) and the the FKBP-type (see &lt;PDOC00426&gt;).  Recently a thir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discovered  [2,3].  So  far,  the  only  biochemically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 this family is the Escherichia coli protein parvulin (gene ppiC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(92  residues) cytoplasmic  enzyme that prefers amino acid residu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side  chains  like leucine and phenylalanine in the P1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es  substrates. PpiC is evolutionary related to a number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lso probably PPi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Haemophilus influenzae ppiD. PpiD is a PPIa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 periplasmic ppiC-like domain anchored to the inner membr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s to be involved in the folding of outer membran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surA.  SurA  is  a periplasmic protein that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iC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gen-assimilating  bacteria  protein  nifM  which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and stabilization of the iron-component (nifH) of nit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protein  prsA, a membrane-bound lipo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and lactobacillus protease maturation protein prtM, a membra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 lipoprotein   involved   in  the  maturation  of  a  secreted 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ESS1/PTF1 (processing/termination factor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dodo (gene d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IN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mpylobacter jejuni cell binding factor 2 (CBF2), a secreted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1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slime mol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that contains a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 play  a role in the catalytic mechanism of these enzymes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spans the complete pp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GSADEI]-x-[LVAQ]-A-x(3)-[ST]-x(3,4)-[STQ]-x(3,5)-[GE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-[LIVM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dd K.E.; rudd@molbio.med.miami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scher G., Schmid F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protein folding. Implications of in vitro re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s for de novo protein folding and translocation in the c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9:2205-221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dd K.E., Sofia H.J., Koonin E.V., Plunkett G. III, Laza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viere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4-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hfeld J.-U., Rucknagel K.P., Schelbert B., Ludwig B., Hack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 K., Fisch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firmation of the existence of a third family among peptidyl-pr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/trans isomerases. Amino acid sequence and recombinant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arv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2:180-18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5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7; HUPF_HY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genases expression/synthesis hupF/hypC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-bound  nickel-dependent  hydrogenases  require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products for their  expression  and/or synthesis [1].  Among these ge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 group that  codes  for  a family of small proteins (from 80 to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. The proteins that are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caligenes eutrophus and Azotobacter vinelandii hoxL and hy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leguminosarum and Rhodobacter capsulatus hupF and hy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C and hyb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start with a conserved Met-Cys dipep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&lt;M-C-[LIV]-[GA]-[LIV]-P-x-[QKR]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.japonicum hu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beau A., Richaud P., Toussaint B., Caballero F.J., Elst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phin C., Smith R.L., Chabert J., Vignais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of the genes necessary for hydrogenase expr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dobacter capsulatus. Sequence analysis and identifica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 regulatory 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15-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7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8; LIPASE_GDSL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lytic enzymes "G-D-S-L" family, serin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[1],  a  family  of  lipolytic  enzymes  has been characteriz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urrently consist of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monas hydrophila lipase/phosphatidylcholine-sterol ac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rhabdus luminescens lipas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mimicus arylest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cyl-coA thioesterase I (gene te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parahaemolyticus thermolabile hemolysin/atypical phospholi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 phospholipase  AdRab-B,  an  intestinal  brush  border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erase and  phospholipase  A/lysophospholipase  activity  that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uptake of dietary lipids.  AdRab-B contains four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32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nd Brassic napus anther-specific proline-rich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seudomonas putida hypothetical protein in trpE-trpG intergen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rine  has  been  identified  a  part  of the active site in the Aeromon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io mimicus  and  Escherichia  coli  enzymes.  It is located in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 that can be used as a signature pattern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AG](4)-G-D-S-[LIVM]-x(1,2)-[TAG]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attern will pick up two of the four repeats in AdRab-B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s  not  detected  as  its  sequence  has  diverged  in the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ative active site residue. The last one is also not detected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ghtly divergent at the end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ton C.; upton@sol.uvi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ckley J.T.; tbuckley@sol.uvi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pton C., Buckley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lipolytic enzym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8-17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099; COMPLEX1_24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24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 with  a  molecular  weight  of  24  Kd (in mammals)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the  iron-sulfur (IP) fragment of the enzyme. It seems to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Fe-2S iron-sulfur  cluster.  The  24  Kd  subunit  is  nuclear  encoded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form with a transit peptide in mammals, and 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4 Kd subunit is highly similar to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E of Escherichia coli NADH-ubiquinone oxidoreductase (gene nuo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2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signature pattern we selected a highly 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 this  subunit  and which contains two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robably involved in the binding of the 2Fe-2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KG]-x(2)-[FLV]-[STKD]-x(5)-C-[LMNQ]-[GA]-x-C-x(2)-[GA]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may be 2Fe-2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arnley I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equences of subunits of mitochondrial complex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lationships with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40:105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5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0; NNMT_PNMT_TE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NMT/PNMT/TEMT family of methyltransf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 cytoplasmic  vertebrate  methyltransferases  are 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otinamide N-methyltransferase (EC 2.1.1.1) (NNMT). NNMT catalyzes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ation of  nicotinamide  and  other pyridines to form pyridinium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ctivity  is  important  for  the  biotransformation of many dr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enobiotic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enylethanolamine N-methyltransferase (EC 2.1.1.28) (PNMT). PNMT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step in catecholamine biosynthesis, the conversion of noradrena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rena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lethylamine N-methyltransferase (EC 2.1.1.49) (IN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ether  S-methyltransferase  (EC  2.1.1.96)  (TEMT).  TEM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ation of dimethyl sulfide into trimethylsulfon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use  S-adenosyl-L-methionine  as  the  methyl  donor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30 to 32 Kd. As a signature pattern we selected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  stretch  of 16 residues which are located in the N-termi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I-D-I-G-S-G-P-T-[IV]-Y-Q-[LV]-L-[SA]-A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ksoy S., Szumlanski C.L., Weinshilboum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iver nicotinamide N-methyltransferase. cDNA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, and biochemical 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4835-1484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2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pson M.A., Moon E., Kim U.-J., Xu J., Siciliano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nshilboum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indolethylamine N-methyltransferase: cDNA cl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, gene cloning, and chromosomal local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1:285-2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2930; DOI=10.1006/geno.1999.5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1; CK2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ein kinase II regulatory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in kinase  II  (CK-2)  [1]  is  an  ubiquitous eukaryotic serine/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 which is found both in the cytoplasm and the  nucleus and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are  numerous.  It  generally  phosphorylates  Ser  or  Thr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of stretch of acidic residues (see &lt;PDOC00006&gt;). CK-2 exists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etramer composed of  two catalytic  subunits (alpha) and two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(beta). In most species there are two closely related isofo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subunit: alpha  and  alpha'. Some species, such as fungi and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wo    forms of  regulatory subunits: beta and beta'. The bet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a  complex  role in regulating the basal catalytic activity of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 The beta subunit is a highly conserved protein of about  25  K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, in its central section, a cysteine-rich motif that could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nding  a  metal such as zinc [2]. We have used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P-x-[LIVMYAT]-x-C-x(5)-[LI]-P-[LIVMCA]-G-x(9)-V-[KR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C-[PA]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lende J.E., Allende C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s. 4. Protein kinase CK2: an enzyme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s and a puzzling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9:313-3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ed J.C., Bidwai A.P., Glover C.V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disruption of CKB2, the gene encoding the 32-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beta'-subunit of Saccharomyces cerevisiae cas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8192-182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7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2; ZF_DKS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8; ZF_DKS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karyotic dksA C4-type zinc finger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osine tetraphosphate (ppGpp) or alarmone is a key nucleotide that tri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regulatory  events  in bacterial cells starved for amino acids. ppG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  inhibits  the  initiation  of  transcription  from  stable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s.  It  directly  binds  near the catalytic site of RNA polymer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es  its activity. Dksa augments ppGpp regulatory signal through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NA  polymerase  [1].  ppGpp  and  dksa  also have an activation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rs of enzymes involved in amino acid biosynthes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E.  coli  dksA  protein  has been determin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TJL&gt;)  [3].  It is structurally similar to the transcription factor g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651&gt;).  Both are comprised of a coiled-coil region and a glo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 dksa zinc finger (C4-type) starts in the coiled-coil and e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lobular domain. The coiled-coil region binds the RNA polymerase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Gpp  binding  site  and  could  contribute  to  the  stability  of  the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-ppGpp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ksa zinc fi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Haemophilus influenzae protein dk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lasmid F protein tr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p2 orf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186 cp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4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covers  the  whole  C4-type  zinc finger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profile that starts at the N-terminus of the second hel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-coil and ends at the C-terminal extremity of the glob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ESN]-x-[CTS]-x(3)-I-x(3)-[RK]-x(4)-P-x(4)-[CSL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CAY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Lange F.J., Moorman A.F., Anderson R.H., Manner J., Soufan A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Gier-de Vries C., Schneider M.D., Webb S., van den Hoff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toffels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eage and morphogenetic analysis of the cardiac val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. Res. 95:645-65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7379; DOI=10.1161/01.RES.0000141429.13560.cb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ul B.J., Berkmen M.B., Gourse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the Cover: DksA potentiates direct activation of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rs by ppGp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2:7823-782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99978; DOI=10.1073/pnas.050117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ederina A., Svetlov V., Vassylyeva M.N., Tahirov T.H., Yokoyam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simovitch I., Vassylyev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through the secondary channel-structural frame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Gpp-DksA synergism during 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8:297-30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4156; DOI=10.1016/j.cell.2004.06.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3; AS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artate-semialdehyde dehydroge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-semialdehyde dehydrogenase  (EC 1.2.1.11) (ASD) catalyze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 the  common  biosynthetic pathway leading from Asp to diaminopime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ys, to Met, and to Thr; the NADP-dependent reductive dephosphor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-aspartyl phosphate  to  L-aspartate-semialdehyde. In bacteria and fungi, AS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protein  of  about  40  Kd  (340  to 370 residues) whose sequen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well conserved [1]. A conserved cysteine residue has been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mportant for the catalytic activity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 of  conservation around the active site residue is too smal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 as  signature  pattern.  We  have used another more conserved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last third of the sequence, and which contains both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as well as an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SADN]-x(2)-C-x-R-[LIVM]-x(4)-[GSC]-H-[S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il C., Richaud C., Fournie E., Baranton G., Saint Giron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dapD, aroD and asd of Leptospira interrogans sero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terohaemorrhagiae, and nucleotide sequence of the asd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Microbiol. 138:47-5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48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sten W.E., Viola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n essential cysteine in the reaction cataly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tate-beta-semialdehyde dehydrogen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21:234-2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0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4; RIBOSOMAL_L13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3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13  (was  previously known as Breast Basic Conserved prote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BC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3 (RPL13A and RPL13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eropyrum pernix and Sulfolobus L13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77 to 218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stretch of about 16 residues in the first third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-G-[KR]-G-F-[ST]-[LVF]-x-E-[LVI]-x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1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1:102-10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98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5; RIBOSOMAL_L35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5A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35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35A (F10E7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7A/L37B (Rp4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woesei L35A homolo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87 to 110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stretch of 22 residues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KT]-[LIVM]-x-[RD]-x-H-G-x(2)-G-x-V-x-[AVS]-x-F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]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, Kyrpides N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565-5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6; RIBOSOMAL_L18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8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8 (known as L14 in Xenopus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8 (Rp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l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olobus acidocaldarius Hl29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15 to 187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stretch of about 13 residues in the first third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EWDI]-x-L-x(2)-[PSRG]-[KRS]-x(2)-[RHY]-[PSA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SA]-[LIVM]-x-[RK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uder M., Barnard G.F., Staniunas R.J., Steele G.D. Jr., Chen L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and deduced amino acid sequence of human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1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6:134-13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8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7; RIBOSOMAL_L2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 [1,2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and algal L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L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34 to 138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highly  conserved  stretch  of  12  residues  in 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K-[NS]-x-W-F-F-x(2)-L-[RH]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agher R.A., McClean P.M., Malik A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nucleotide sequence of a full length cDNA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 L27 from human fetal kid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7:329-33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8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ylor M.A., Davies H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a cDNA clone for a 60S ribosomal protein L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from potato (Solanum tuberosum 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5:1025-102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8833; DOI=105/3/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8; RIBOSOMAL_L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4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24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hloroplast L24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 algal L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26 (YL3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HmaL24 (HL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ribosomal protein from Sulfolobus acidocaldariu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mature form, these proteins have 103 to 150 amino-acid residue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selected a conserved stretch of 20 residues in thei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DEN]-D-x-[IV]-x-[IV]-[LIVMA]-x-G-x(2)-[KRA]-[GNQ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,3)-[GA]-x-[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ulfolobus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uzounis C., Kyrpides N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3:565-5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09; RIBOSOMAL_L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0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10 is  a  protein of 162 to 185 amino-acid residues which has only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in eubacteria. As a signature pattern, we selected  a 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N-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NQ]-x(2)-{K}-x(3)-{A}-{L}-x(9)-[LIVMFY]-x(2)-[DENH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GS]-[LIVMF]-[STDNQC]-[VTA]-x-[DENQKHPSA]-[LIVMSA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LIMF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0; RNA_POL_H_23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H / 23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different sets of genes. 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subunit H (gene rpoH) [1,2] is a small protein of about 8.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Kd,  it is evolutionary related to the C-terminal part of a 23 Kd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by  all  three  forms of eukaryotic RNA polymerases (gene RPB5 in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LR2E in mamm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 region which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 of  subunit  H; this region contains two histid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lay a role in the binding of a metal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NQEIVMYD]-[LIVMYAS]-V-P-[EKT]-H-x(2)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SAG]-[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enk H.-P., Palm P., Lottspeich F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onent H of the DNA-dependent RNA polymerases of Archa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a subunit shared by the three eucaryal nuclear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407-41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9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iru A., Hodach M., Eloranta J.J., Kostourou V., Weinzierl R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polymerase subunit H features a beta-ribbon motif within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 that is present in archaea and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7:753-7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91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1; RNA_POL_K_14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K / 14 to 18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onent  of  14  to  18  Kd  shared  by  all three forms of eukaryot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and  which  has  been  sequenced  in  budding  yeast (gene RPB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PO26), in  fission  yeast (gene rpb6 or rpo15), in human and in African sw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ver virus [1] is evolutionary related [2] to archaebacterial subunit K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poK). The archaebacterial protein is colinear with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-[FY]-E-x-[AT]-R-x-[LIVM]-[GSA]-x-R-[SA]-x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 Z., Kutish G.F., Sussman M.D., Rock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frican swine fever virus gene with a similarity to eukaryot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subunit 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2940-29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2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Kune K., Woychik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lobacterial S9 operon contains two genes enco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subunits shared by eukaryotic RNA polymerases I, 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4754-47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5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2; RNA_POL_N_8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N / 8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l subunit N (gene rpoN) [1] is a small protein of about 8 K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olutionary related [2] to a 8.3 Kd component shared by all three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RNA polymerases (gene RPB10 in yeast and POLR2J in mammals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African swine fever virus protein CP80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 region which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 of  these  polymerase subunits; this region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that binds a zinc 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D]-[LIVMFP]-P-[LIVM]-x-C-[FL]-[ST]-C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ger D., Hain J., Thuriaux P., Zill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in archaea: similarity to that in eucary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5768-577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7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Kune K., Woychik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lobacterial S9 operon contains two genes enco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to subunits shared by eukaryotic RNA polymerases I, 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4754-47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5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ez R.J., Rodriguez J.M., Nogal M.L., Yuste L., Enriquez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riguez J.F., Vinuel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complete nucleotide sequence of African swine f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8:249-2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1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cKereth C.D., Arrowsmith C.H., Edwards A.M., McIntosh L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-bundle structure of the essential RNA polymerase subunit RPB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ethanobacterium thermoautotrophic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6316-63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1539; DOI=97/12/6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1; C1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1q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q is  a subunit of the C1 enzyme complex that activates the serum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t is composed of 9 disulfide-linked dimers of the chains A, B and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are  a  common  structure  which  consist  of  a N-terminal non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  triple  helical (collagenous) region and a C-terminal globular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alled the C1q domain. That domain consists of  about 136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bably form ten beta strands interspersed by  beta-turns  and/o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Such a domain has been found in the C-terminus of  vertebrate secre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bound proteins which are mostly short-chain  collagens and  colla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olecules [1-4]. These prote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 C1q subcomponent  chains A, B and C. Efficient activation of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place on interaction of the globular heads of C1q with the Fc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gG or IgM antibody present in immune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hort-chain  collagen  type  VIII,  the major  componen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ment membrane  of corneal endothelial cells. It is composed of a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l domain  in  between  a  short  N-terminal and  a  large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ule which contains the C1q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ollagen type X, which has the same structure than collag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II. It is a product of hyperthrophic chondrot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uegill  inner-ear  specific structural protein. This short-chain col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a microstructural matrix within the otolith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pmunk hibernation-associated plasma  proteins  HP-20,  HP-25  and HP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disappear from blood  specifically during  hibernatio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collagen-like  domain  near  the  N-terminus and a C-terminal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ecerebellin, which  is  located  within postsynaptic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kinje cells, probably membrane-bound. Cerebellin is involved in 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precerebellin-like  glycoprotein, a probable membrane protein.  The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located at the C-terminal extracellular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endothelial  cell  multimerin  (ECM), a carrier protein for plat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V/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30 Kd adipocyte complement-related protein (ACRP30)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pM1 or Adipo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globular  domain  of  the C1q subcomponents and collage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 and  X  is  important  both  for the correct folding and align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helix  and  for  protein-protein recognition events [5,6]. For col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X  it  has been suggested that the domain is important for ini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the correct assembly of the protein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two well conserved regions within the C1q domain: an aromatic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within the first half of the domain, the other conserved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near the C-terminal extre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id K.B.M.; kbmreid@biochemistry.oxford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Pattern remov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K.F., Haris P.I., Chapman D., Reid K.B.M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-sheet secondary structure of the trimeric globular domain of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mplement and collagen types VIII and X by Fourier-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rared spectroscopy and averaged structure predi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1:249-2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7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ass A., Kadler K.E., Thomas J.T., Grant M.E., Boot-Handford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ibrillar collagens, collagen VIII, collagen X and the C1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ment proteins share a similar domain in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collagenous reg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3:126-12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7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try F., Reid K.B.M., Loo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, sequence analysis and characterization of cDNA cl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for the C chain of mouse C1q. Sequence similarity of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component C1q, collagen type VIII and type X and precerebel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9:129-13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6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senbloom J., Endo R., Hars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51:2070-2076(19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Engel J., Prockop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zipper-like folding of collagen triple helices and the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s that disrupt the zipp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phys. Chem. 20:137-15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7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wan A.P.L., Cummings C.E., Chapman J.A., Grant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cromolecular organization of chicken type X collagen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4:597-60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0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0; COMPLEX1_20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iratory-chain NADH dehydrogenase 20 Kd subunit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iratory-chain NADH dehydrogenase (EC 1.6.5.3) [1,2] (also known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or  NADH-ubiquinone  oxidoreductase) is  an  oligomeric  enzymatic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 inner mitochondrial membrane  which  also  seems 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loroplast and in cyanobacteria (as a NADH-plastoquinone oxidoreduct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25 to 30 polypeptide  subunits  of  this bioenergetic enzym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with a molecular  weight of  20  Kd (in mammals) [3]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the  iron-sulfur (IP) fragment of the enzyme. It seems to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Fe-4S iron-sulfur cluster. The 20 Kd subunit has been foun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encoded, as a precursor form with a transit peptide in mamm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spora cr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encoded in Paramecium (gene psb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oplast encoded in various higher plants (gene ndhK or psb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0 Kd subunit is highly similar to [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proteins psbG1 and psbG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B of Escherichia coli NADH-ubiquinone oxidoreductase (gene nu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NQO6 of Paracoccus denitrificans NADH-ubiquinone oxido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7 of Escherichia coli formate hydrogenlyase (gene hyc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unit I of Escherichia coli hydrogenase-4 (gene hyf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signature pattern we selected a highly 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 this subunit and which contains a conserved cyste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involved in the binding of the 4Fe-4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x-[DE]-[KRHST]-[LIVMFA]-[LIVMF]-P-[IV]-D-[LIVMFYW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WK]-x-P-x-C-P-[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 may be a 4Fe-4S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gan C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Top. Bioenerg. 15:1-3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iss H., Friedrich T., Hofhaus G., Pre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spiratory-chain NADH dehydrogenase (complex 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7:563-57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izmendi J.M., Runswick M.J., Skehel J.M., Walk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DH: ubiquinone oxidoreductase from bovine heart mitochondria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th nuclear encoded subunit with a homologue encoded in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1:237-2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7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dner U., Geier S., Ptock A., Friedrich T., Leif H., Weis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locus of the proton-translocating NADH: ubi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oreductase in Escherichia coli. Organization of the 14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between the derived proteins and sub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l complex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3:109-12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6; XANTH_URACIL_PERM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anthine/uracil permeas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ransport proteins  which are involved in the uptake of xan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racil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ic uric acid-xanthine permease (gene uapA) from Aspergillus nidu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e permease (gene uapC) from Aspergillus nidu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ine permease from Bacillus subtilis (gene pbu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acil  permease  from  Escherichia coli (gene uraA) [2] and Bacillus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cdG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gfO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gfU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icE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unJ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yunK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proteins  of  from  430  to  595  residues  that  seem to contai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s. As a signature pattern, we  selected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 corresponds  with  what  seems  to  be  the  tenth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P-x-[PASIF]-V-[LIVMG]-[GF]-[GA]-x(4)-[LIVM]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]-x-[LIVM]-x(3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allinas G., Gorfinkiel L., Arst H.N. Jr., Cecchetto G., Scazzocchi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molecular characterization of a gene encoding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ity purine permease of Aspergillus nidulans reveal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transporters conserved in prokaryotes and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8610-86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1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ersen P.S., Frees D., Fast R., Mygi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racil uptake in Escherichia coli K-12: isolation of uraA mut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of th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2008-20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1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7; HTH_MARR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5; HTH_MARR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rR-type HTH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r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135  amino acids present in transcription reg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/slyA  family,  involved in the development of antibiotic resistan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of  transcription  regulators  is named after Escherichia coli mar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  of  genes  which  activate  the  multiple antibiotic resis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ve  stress  regulons, and after slyA from Salmonella typhimurium an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, a transcription regulator that is required for virulence and surviv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phage  environment.  Regulators  with  the  marR-type HTH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bacteria and archaea and control a variety of biological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resistance to multiple antibiotics, household disinfectants, 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nts,  oxidative  stress  agents  and  regulation  of the virulenc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 in pathogens of humans and plants. Many of the marR-like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aromatic compound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s of marR, mexR and slyA have been determined and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  HTH  DNA-binding core flanked by helices involved in dimeriza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LJ9&gt;). The DNA-binding domains are ascribed to the superfamily of wi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  proteins,   containing   a   three   (four)-helix  (H)  bundle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    antiparallel    beta-sheet    (B)    in    the    top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>H1-(H1')-H2-B1-H3-H4-B2-B3-H5-H6.    Helices    3    and    4   compris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  and  the  beta-sheet  is  called the wing. Helix 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 the recognition helix, like in other HTHs where it binds the DN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ove. The helices 1, 5 and 6 are involved in dimerization, as most mar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regulators form dimers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ar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marR,  a transcription repressor of chromosomal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biotic resistance (mar) in diverse bacteria [1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 and  E.  coli  slyA, a transcription activ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ar chaperones, proteins involved in acid resistance and in viru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repressor for the expression of several biosynthetic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mexR,  a transcription repressor of the mexAB-o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drug  efflux  operon,  a  major  determinant for broad resistan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steric mechanism for the regulation of DNA binding seems to di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f marR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seudomonas   palustris   badR,  a  transcription  activator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degradation of benzoat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mprA (emrR), a repressor of the multidrug resistance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rAB ope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hrysanthemi  pecS,  a  transcription  regulator  for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ctinase, cellulase and other key factors for plant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pr, a repressor of protease production and spor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yrivibrio  fibrisolvens  cinR,  a  transcription  repressor of cinnamo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er hydrolase for ruminal degradation of plant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,  we have selected a 34 residue segment showing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 within this family. This conserved region from helix 3 to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is  located  in  the  DNA  binding domain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 the  entire wHTH, including helix 1 and the conserved part of helix 6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allows a more sensitiv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NAQ]-[LIAMV]-x(0,1)-[RNGSYKE]-x(4,5)-[LM]-[EIVLA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ESD]-[LFYWHA]-[LIVC]-x(7)-[DNS]-[RKQG]-[RK]-x(6)-[T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G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ekshun M.N., Levy S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r regulon: multiple resistance to antibiotics and other 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ic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7:410-41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8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gland P.G., Harwood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dR, a new MarR family member, regulates anaerobic benz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 by Rhodopseudomonas palustris in concert with AadR, an F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me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1:2102-210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4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u R.Y., Zhang R.G., Zagnitko O., Dementieva I., Maltzev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son J.D., Laskowski R., Gornicki P., Joachimia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nterococcus faecalis SlyA-lik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20240-2024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49270; DOI=10.1074/jbc.M30029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lekshun M.N., Levy S.B., Mealy T.R., Seaton B.A., Head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MarR, a regulator of multiple anti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, at 2.3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710-71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73263; DOI=10.1038/9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m D., Poole K., Strynadka N.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MexR repressor of the mexRAB-oprM multi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lux operon of Pseudomonas aerugin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9253-2925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4710; DOI=10.1074/jbc.M11138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6; SUI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lation initiation factor SUI1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udding yeast (Saccharomyces cerevisiae),  SUI1 is a transla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that  functions  in  concert  with  eIF-2 and the initiator tRNA-M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ng the  ribosome to the proper start site of translation [1]. SUI1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108  residues.  Close  homologs  of  SUI1  have  been found [2]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, insects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1 is also evolutionar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proteins  from  bacteria  such  as Escherichia coli (yciH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(HI12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proteins  from  archaea  such  as  Methanococcus  jannasch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J046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eukaryotic proteins  also  seem  to contain a C-terminal SUI1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nsity-regulated  protein  (gene: DENR). This protein is found in mam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cts, nematodes, plants 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gatin (gene: LGTN). This protein is found in mammals and ins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-terminal SUI1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Patter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oon H.J., Donahue T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uil suppressor locus in Saccharomyces cerevisiae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factor that functions during tRNA(iMet) recog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cod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248-26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9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elds C.A., Adams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ed sequence tags identify a human isolog of the su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initia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8:288-2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4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9; COPPER_FIS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3; COPPER_FIS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-fist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ungal  transcription  factors  contains  a N-terminal domain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lved in copper-dependent DNA-binding [1,2].  Such a  domain,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per-fist" seem  to  undergo a conformational change in presence of c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are known to contain such a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CE1 (or CUP2), which regulates the expression of the metallothio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(CU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  glabrata   AMT1,   which   also   regulates   the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lothionein genes (MT-I and MT-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MAC1  (CUA1),  a  regulator  of  the expression of the FRE1 and CT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talase)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arrowia lipolytica copper resistance protein CR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etal-binding regulatory protein cu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copper homeostasis protein cu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we  developed  spans the complete length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  three  cysteines  and  two histidines that are probab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pper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M-[LIVMFP]-[LIVMF](2)-x(3)-[KN]-[MY]-A-C-x(2)-C-[IL]-[K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H-[KR]-x(3)-C-x-H-x(8,9)-[KR]-x-[KRP]-G-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rvaldsen J.L., Sewell A.K., McCowen C.L., Winge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metallothionein genes by the ACE1 and AM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2512-125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9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ungmann J., Reins H.-A., Lee J., Romeo A., Hassett R., Kosma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tsch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C1, a nuclear regulatory protein related to Cu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is involved in Cu/Fe utilization and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 in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5051-50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1; CASPASE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2; CASPASE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7; CASPASE_P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8; CASPASE_P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spase family signatures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eukin-1 beta converting enzyme (EC 3.4.22.36) (ICE) [1,2]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leavage of the IL-1 beta precursor at an Asp-Ala bond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biologically  active  cytokine.  ICE  a  thiol protease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of 10 (p10) and 20 Kd (p20), both derived by the autocleavage of a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precursor  (p45). Two residues are implicated in the catalytic mechanism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and an histidine. They are located  in the P20 subunit after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precursor.  ICE  belongs  to  a family  of  peptidases  [3]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programmed  cell  death  (apoptosis)  and which has been te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spase' for cysteine aspase. ICE is known as Caspase-1 and the other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amily [4]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2 (ICH-1, NEDD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3 (also  known  as apopain, CPP32, Yama), a protease which,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set of  apoptosis,  proteolytically  cleaves  poly(ADP-ribose)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360&gt;) at an Asp-Gly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4 (ICH-2, TX, ICErel-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5 (ICH-3, TY, ICErel-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6 (MCH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7 (MCH-3, ICE-LAP3, CMH-1, SCA-2, LICE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8 (MCH-5, MACH, FL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9 (MCH-6, ICE-LAP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0 (MCH-4, FLICE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3 (ER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ed-3 involved in the initiation of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signature  patterns for both active site residues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two  profiles, one specific for the caspase P10 subunit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pase P20 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(2,4)-[SC]-x(2)-{A}-x-[LIVMF](2)-[ST]-H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H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P-K-[LIVMF]-[LIVMFY]-[LIVMF](2)-[QP]-[AF]-C-[RQG]-[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4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ornberry N.A., Molineaux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leukin-1 beta converting enzyme: a novel cyste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IL-1 beta production and implicated in programm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3-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m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CE-like proteases in 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98-20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cholson D.W., Thornberry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spases: killer 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299-30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70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lnemri E.S., Livingston D.J., Nicholson D.W., Salvese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rnberry N.A., Wong W.W., Yu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ICE/CED-3 protease nomencl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7:171-17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6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families of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0:205-2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9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3; TN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4; TN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0; TNAS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rmonuclease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aureus secretes a thermostable nuclease (EC 3.1.31.1)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nuclease (TNase) or staphylococcal nuclease (SNase), which is a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enzyme  that  catalyzes the hydrolysis of both DNA and RNA at the 5'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  the   phosphodiester   bond   yielding   3'-mononucleotid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ucleotides [1].  Three  residues,  two arginines and a glutamate,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of the TNase of S.aureus is evolutionary related [2,3,4]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Staphylococcus as well a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uclease from the pSa plasmid of Shigella flexne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cherichia  coli  plasmid RP4 parB protein, which is involved in  plas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cherichia coli plasmid R100 hypothetical protein (Orf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hizobium meliloti succinoglycan biosynthesis protein exo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acillus subtilis hypothetical protein yh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ycoplasma genitalium hypothetical lipoprotein MG1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emophilus influenzae hypothetical protein HI12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thanococcus jannaschii hypothetical protein MJ14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east hypothetical protein Ygl085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  38.1   Kd  protein  of  unknown  function  from  the  plant  Coryda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pervir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uman  Epstein-Barr  virus  nuclear  antigen  2 (EBNA-2) coactivator p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ontains  four repeats homologous to TNase. As each of these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cks equivalent  TNase  catalytic  residues, they are unlikely to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ase-like activities,   but   may   mediate  single-stranded 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enorhabditis elegans F10g7.2 protein, which is similar to the human p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Nase-like  domain  is  about  150  residues long and consists of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five  stranded  beta-barrel  and  three  helices.  It  folds 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consisting  of an oligonucleotide/oligosaccharide-binding (OB)-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 C-terminal helices. The OB-fold consists of a five-stranded Greek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barrel often  capped  by  an  alpha-helix  located  between the thi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strands. It is found in several proteins that bind nucleic aci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rbohydrates,  whereas  others  bind  protein receptors or small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 patterns  based  on  conserved regions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ctive  site  residues.  We  also  developed  a profile that sp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TNase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G-D-T-[LIVM]-x-[LIVMC]-x(9,10)-R-[LIVM]-x(2)-[LIVM]-D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and E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rydalis sempervirens 38.1 K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T]-[KRP]-[YQ]-[GQ]-R-x-[LVY]-[GA]-x-[IV]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 T.R., Fox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staphylococcal nuclease refined at 1.7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0:92-1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6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sneau O., el Solh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and biological features of a thermostable 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ed from Staphylococcus hyi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5:41-4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5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100, a transcriptional coactivator, is a human homolog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phylococcal nucl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459-46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1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llebaut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EBNA-2 coactivator p100: multidomain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to the staphylococcal nuclease fold and to the tu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volved in Drosophila melanogaster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21:125-13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3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5; R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K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 of   bacterial   proteins  has  been  described  [1]  which 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repressors, sugar kinases and yet uncharacterized op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. This  family,  known as ROK (Repressor, ORF, Kinase) currentl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ose  operon  repressor  (gene  xylR) in Bacillus subtilis, Lact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tosus and Staphylococcus xylo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acetylglucosamine repressor (gene nagC)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okinase (EC 2.7.1.2) (gene glk) from Streptomyces coeli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ctokinase (EC 2.7.1.4) (gene scrK or frk)  from Pediococcus pentosace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ptococcus mutans and Zymomonas mob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llokinase (EC 2.7.1.55) (gene al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protein m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Escherichia coli protein yajF  and HI0182,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Escherichia coli protein yhcI  and HI0144,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hypothetical protein in nagH 5'region from Clostridium perfring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sor proteins (xylR and nagC) from  this  family possess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not present in the sugar kinases and which contains an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motif. The domain common to all  these  proteins consist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residues.  It  is  not  highly  conserved,  but  we could define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a glycine-rich region in the central part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2)-G-[LIVMFCT]-G-x-[GA]-[LIVMFA]-x(3)-{V}-x(4)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,5)-[GATP]-{G}-x-G-[RK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l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itgemeyer F., Reizer J., Reizer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relationships between sugar kinases and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0:2349-23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2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6; EF_TS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7; EF_TS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T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karyotes  elongation  factor Ts (EF-Ts) is a component of the e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of  protein  biosynthesis.  It associates with the EF-Tu.GDP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s the  exchange  of  GDP to GTP, it remains bound to the aminoacyl-t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F-Tu.GTP complex up to the GTP hydrolysis stage on the ribosom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-Ts is also a  component  of  the chloroplast protein biosynthetic mach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encoded in the genome of some algal chloroplast [2]. It is als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tochondri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EF-Ts, we  selected two conserved region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R-x(2)-[ST]-[GSDNQ]-x-[GSA]-[LIVMF]-x(0,1)-[DENKAC]-x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EQS]-[AV]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LAS]-[LIVMF]-[NVCKGST]-[SCVA]-[QE]-T-D-[FS]-[VLA]-[SA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LAQ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bunenko M.G., Kireeva M.L., Gudkov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data on interactions of elongation factor 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4:419-42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strzewa M., Zetsch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of plastid-encoded ATPase genes and flanking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homologues of infB and tsf in the thermophilic red 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dieria sulphura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3:67-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9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n H., Woriax V.L., Burkhart W., Spremulli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mitochondrial translational e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Ts from bovine and human li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7243-1724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5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8; SHIKIM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ikim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kimate kinase  (EC  2.7.1.71)  catalyzes the fifth step in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horismate  of  the  aromatic  amino  acids  (the  shikimate  pathway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(gene  aroK  or  aroL),  plants  and  in fungi (where it i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   which   catalyzes  five  consecutive  steps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kimate kinase  is  a  small  protein  of about 200 residue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e selected a conserved region that contains a run of three glyc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(2)-E-x(3)-[LIVMF]-x(8,12)-[LIVMF](2)-[SA]-x-G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29; PSI_RL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lu family of pseudouridin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,  which  seems  to belong to a family of pseudo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s (EC 5.4.99.-) [1] have been shown to share regions of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and  Haemophilus  influenzae  ribosomal  large 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 A  (gene  rluA). It is responsible for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from uracil-746 IN 23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 coli  and  Haemophilus  influenzae  ribosomal  larg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 C  (gene  rluC). It is responsible for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from uracil at positions 955, 2504 and 2580 in 23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and homologs in other bacteria larg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D (gene rlu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RAP deaminase (gene RIB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Haemophilus influenzae tRNA pseudouridine synthas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ru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0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17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jb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y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3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7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9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2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3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5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6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L03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16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8B11.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7E8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  proteins  of from 21 to 50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their central section. They can be picked up in the databa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ighly conserv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CA]-[NHYTQ]-R-[LI]-[DG]-x(2)-[TV]-[STAC]-G-[LIVAG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(2)-[LIVMFGCA]-[SGTAC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P0347 and slr15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rad J., Sun D., Englund N., Ofengan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luC gene of Escherichia coli codes for a pseudouridine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solely responsible for synthesis of pseudouridine a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55, 2504, and 2580 in 23 S ribosomal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8562-1856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0; SLC26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LC26A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, the majority of which are involved in the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ons across  a  membrane  as  well as some yet uncharacterized prote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,2] to 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lfate anion transporter 1 (SAT-1) (gene SLC26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TDST  (gene SLC26A2), a sulfate transporter which, in Huma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genetic disease, diastrophic dysplasia (D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hloride anion exchanger (DRA) (gene SLC26A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endrin (PDS) (gene SLC26A4), a chloride/iodide transpor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uman is involved in a number of hearing loss genetic dis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estin  (gene  SLC26A5), a motor protein that converts aud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uli to   length   changes  in  outer  hair  cells  and  mediates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plification in  the mammalian hearing organ. Prestin is, so far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 of  this family whose direct function is not to transport ion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LC26A6, whose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ulfate permease II (gene cys-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ulfate permeases (genes SUL1 and SUL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ate transporters 1, 2 and 3 from the legume Stylosanthes ham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early nodulin 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1D9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ected by their transport function, these proteins are highly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m to contain about 12 transmembrane domains.  The best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 be  located  in  the  second  transmembrane  region and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AV]-x-[FYLCVI]-[GS]-L-Y-[STAG]-[STAGL]-x(4)-[LIVFY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T]-[YI]-x(3)-[GA]-[GST]-[SRV]-[KRN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dal N.N., Marcker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ies between a soybean nodulin, Neurospora crassa sul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ease II and a putative human tumour sup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9-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4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mith F.W., Hawkesford M.J., Prosser I.M., Clarkson D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cDNA from Saccharomyces cerevisiae that encodes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inity sulphate transporter at the plasma 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7:709-7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6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1; RRNA_A_DIME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RNA adenine dimethyl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nzymes  responsible  for  the  dimethylation  of  adenos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RNAs (EC 2.1.1.48) have been found [1,2] to be evolutionar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16S  rRNA  dimethylase (gene ksgA), which acts in the b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ibosomes  by catalyzing the dimethylation of two adjacent adenos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op  of  a conserved hairpin near the 3'-end of 16S rRNA. In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ksgA leads to resistance to the aminoglycoside antibiotic kasugamy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18S  rRNA  dimethylase (gene DIM1), which is functional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sgA and that dimethylates twin adenosines in the 3'-end of 18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'erm' methylases. These enzymes confer  resistance  to macrol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cosamide-streptogramin B (MLS) antibiotics - such  as erythromycin -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thylating the  adenine  residue  at  position  2058  of  23S  rRNA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in a reduced affinity between ribosomes and the MLS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EO2H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conserved  region  in  these  enzymes 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 corresponds  to  a region that is probably involved in S-aden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 (SAM)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C]-[LIVMFYWT]-[DE]-x-G-[STAPVLCG]-G-x-[GAS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[ST]-x(2,3)-[LIVMA]-x(5,8)-[LIVMYF]-x-[STAGVL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HCS]-E-x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Gemen B., van Knippenberg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Nucleic acid methylation, Clawson G.A., Willis D.B., Weissbach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es P.A., Eds., pp.19-36, Alan R. Liss Inc, New-York, 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fontaine D., Delcour J., Glasser A.L., Desgres J., Vandenhaut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M1 gene responsible for the conserved m6(2)Am6(2)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thylation in the 3'-terminal loop of 18 S rRNA is essenti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41:492-49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486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3; UPF0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R17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I hypothetical protein YMR21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VI hypothetical protein YPL09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pHPS1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anon-2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cea glauca (white spruce) late embryogenesis abundant protein EMB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44C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roteins of about 38 to 51 Kd whose central region contain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rved regions. We chose one of these region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8)-[GN]-[LFY]-x(4)-[DET]-[LY]-Y-x(3)-[ST]-x(7)-[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PS]-x-[LIVM]-x-[LIVM]-x(3)-[DN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4; FTSZ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5; FTSZ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tsZ protein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,  ftsZ   [1,2] is  an  essential cell division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is. It assembles into a ring on the inner surface  of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t the place where division will occur. The ring serves as a sca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disassembled  when  septation  is  completed.  FtsZ  is a GTP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with a GTPase activity. It undergoes GTP-dependent polymeriz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s (or  tubules)  that  seem  to form a cytoskeleton involved in sep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sZ is  a  protein  of  about  400  residues  which  is well conserved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species  and  which is also present in the chloroplast of plants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in archaebacteria  [4].  FtsZ  shows  a  limited  similar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ubulins.   This  similarity  is  probably  both  evolutiona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s  we  selected  two  glycine-rich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gion  is  equivalent  to  the  GTP-binding  region  of  tubul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9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[ST]-D-x-[QS]-x-L-x(16,18)-G-x-G-[ATVS]-G-[GSAN]-x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HKR]-[LIVMF]-x-[LIVMF](2)-[VSTAC]-[STAC]-G-x-G-[GKN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-G-[ST]-G-[GSARC]-[STA]-P-[LIVMFT]-[LIVMF]-[SG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tkenhau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tsZ ring in bacterial cytoki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9:403-40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2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ickson 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tsZ, a prokaryotic homolog of tubul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367-37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59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steryoung K.W., Vierling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cell and organelle divi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6:473-47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7778; DOI=10.1038/376473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golin W., Wang R., Kuma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n ftsZ homolog from the archaebacterium Hal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narium: implications for the evolution of FtsZ and tubu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1320-132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1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6; UPF00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hdG and HI0979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jbN and HI063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ohI and HI0270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c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 capsulatus  protein nifR3 and related proteins in Azospiril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silense and Rhizobium leguminosa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6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9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45G9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M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40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405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ML08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 has  been  proposed  [2]  that  Rhodobacter capsulatus nifR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regulatory  protein, we believe that these proteins co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of enzymes whose active site could include a conserved cyste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used as the central part of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DNG]-[LIVMF]-N-x-G-C-[PS]-x(3,4)-[LIVMASQ]-x(5,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[SAC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Azotobacter vinelandii yohI ort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oster-Hartnett D., Cullen P.J., Gabbert K.K., Kranz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903-91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8; SCORP_SHORT_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orpion short tox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pion venoms  contain  a variety  of peptides toxic to mammals, ins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taceans. Among these peptides there  is a family of short toxins (30 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 [1,2] that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s of calcium-activated and/or voltage-dependent potassium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 charybdotoxin   (ChTX),  iberiotoxin  (IbTX),  kaliotoxin  (KT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iurotoxin I (LeTX I), margatoxin (MgTX) or noxiustoxin (NT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s of chloride channels such as chlorotox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toxins such as insectotoxin I1, insectotoxin I5a and neurotoxin 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 in  the following schematic representation, these toxins contain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 involved  in  disulfide  bonds.  Our  signature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last five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xxxxxxCxxxxxCxxxCxxxxxxxxxxxCxxxxC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|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+----------------|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C-x(6,9)-[GAS]-K-C-[IMQT]-x(3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K+  channel  inhibitors have a lysine before the second cyste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, while the other toxins have a glut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 B.M., Ramirez A.N., Gurrola G.B., Nobile M., Prestipino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ani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K(+)-channel-blocking toxins from the venom of the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ruroides limpidus limpidus Kars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04:51-5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8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ppens G., Najib J., Wodak S.J., Tart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equential assignments and solution structure of chlorotox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scorpion toxin that blocks chloride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13-2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9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39; BACT_MICROCO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microcompartiments prote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small bacterial proteins has been recently discovered [1,2]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 be  involved  in  the formation of specific microcomparti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n  which  the  metabolism  of potentially toxic by-products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and  Salmonella  typhimurium  cchA,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of ethanol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pduA, involved in 1,2-propanediol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occus ccmK, involved  in  the formation of the carboxysom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olyhedral inclusion where RuBisCO is sequest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obacillus  neapolitanus  carboxysome  shell  proteins csoS1A, csoS1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oS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number  of  hypothetical  Synechococcus proteins which are also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carboxysome shell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f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90 to 120 amino acid residues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ynechococcus  hypothetical  proteins  which contains respectively 27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 amino  acids  and which are made up of two tandem homologous domain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we selected a conserved region in their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(0,1)-M-x-K-[SAG](2)-x-[IV]-x-[LIVM]-[LIVMA]-[GCS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[GDE]-[SGPDR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lish R.S., Lorbach S.C., Qin X., Shively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carboxysome shell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obacillus neapolitan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2:647-65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jiljkovic I., Bauemler A.J., Heffr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thanolamine utilization in Salmonella typhimurium: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protein expression, and mutational analysis of the cchA cch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tE eutJ eutG eutH gene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1357-13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8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0; GLYCOSYL_HYDROL_F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45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bial degradation  of cellulose and  xylans requires 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uch as endoglucanases (EC 3.2.1.4),  cellobiohydrolases (EC 3.2.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oglucanases), or xylanases (EC 3.2.1.8) [1,2].  Fungi and bacter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of cellulolytic  enzymes (cellulases)  and  xylanases whic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sequence similarities,  can be classified into familie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is  known  as  the  cellulase  family K or as the glycos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45  [3,E1].  The  enzymes  which  are currently known to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5 from Humicola insol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5 from Trichoderma reesei (egl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K from Fusarium oxysp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B from Pseudomonas fluorescens (ce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glucanase 1 from Ustilago maydis (egl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 conserved  regions  in  these  enzymes is 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It  contains an aspartic acid residue which has been shown [4]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ucleophile in the catalytic mechanism. We use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]-T-R-Y-[FYW]-D-x(5)-[C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u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cellulose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44:219-2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52383; DOI=10.1146/annurev.mi.44.100190.0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kes N.R., Henrissat B., Kilburn D.G., Miller R.C. Jr., Warren R.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microbial beta-1, 4-glycanases: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and enzyme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5:303-31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amilies in the classification of glycosyl hydrolas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2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vies G.J., Dodson G.G., Hubbard R.E., Tolley S.P., Dauter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K.S., Hjort C., Mikkelsen J.M., Rasmussen G., Schuele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endoglucanase V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5:362-3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7830; DOI=10.1038/36536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1; T2SP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C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ion  pathway  (GSP) for the export of proteins (also called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pathway)  [1] requires a number of protein components. One of the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'C'  protein  and  has been sequenced in a variety of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monas (gene  exeC);  Erwinia  (gene  outC);  Escherichia coli (gene yhe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bsiella pneumoniae  (gene  pulC);  Pseudomonas  aeruginosa  (gene  xcp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io cholerae (gene ep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 of  the  'C' protein is around 270 to 300 amino acids. It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single transmembrane domain located in the N-terminal s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N-terminal  domain  is  predicted  to  be  cytoplasmic  and the larg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periplasmic.  As a signature pattern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C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6)-F-x(4)-[LF]-x(3)-D-[LIVM]-A-[LIVM]-x-[LIVM]-N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Q]-x-[L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2; T2SP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al type II secretion system protein 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ion  pathway  (GSP) for the export of proteins (also called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pathway)  [1] requires a number of protein components. One of the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'N'  protein  and  has been sequenced in a variety of bacter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monas  (gene  exeN);  Erwinia  (gene outN);  Klebsiella  pneumoniae  (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N); or Vibrio cholerae (gene eps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 'N' protein is around 250 amino acids. It apparent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transmembrane domain located in the N-terminal section. The short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is predicted to be cytoplasmic and the large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. As  a signature pattern, we selected a conserved region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T-L-W-x-G-x(11)-L-x(4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mond G.P.C., Reeves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 wardens and protein secretion in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7-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3; RIBOSOMAL_L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31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31 is  a protein of 66 to 97 amino-acid residues which has only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  (some  of  which  have  two different  copies)  and  in some al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S]-[IVT]-x(4)-H-[PT]-[FAVY]-[FYW]-[TISN]-x(9,13)-[G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NQ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4; RIBOSOMAL_L3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L31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87 to 128 amino-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I]-[KRWVI]-[LIV]-[DSAG]-x(2)-[LIV]-[NS]-x-[AKQEHFYLC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W-x-[KRQE]-[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T., Kuwano Y., Kuzumaki T., Ishikawa K., O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cloned cDNA specific for rat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3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2:45-48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816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gmann U., Arndt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for an additional archaebacterial gene clus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bacterium marismortui encoding ribosomal proteins HL46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L3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50:56-6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7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5; RIBOSOMAL_L3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quito L3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34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utative ribosomal protein YIL05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3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89 to 129 amino-acid residues. As a signature pattern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region  located  in  the  N-terminal  section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]-x-S-x-[KRQ]-x(4)-[KR]-[TL]-P-[GS]-[G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n Q., Niu L.L., Fallo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squito ribosomal protein rpL31 resembles rat rpL34: c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uced amino acid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218:460-4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49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o J., Kim S.R., Chung Y.Y., Lee J.M., A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velopmental and environmental regulation of two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in tobac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5:761-77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5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3; YR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rdC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rdC-like  domain  is  an ~185-residue module which can be found in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form,  or in association with other domains such as the acylphosphat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  (see  &lt;PDOC00136&gt;), the sua5-like domain, the hypF-like dom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F-type zinc finge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rdC-like  domain  folds  into  an alpha/beta twisted open-shee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rallel  and  antiparallel  orientations  of  adjacent beta-stran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RU&gt;). The  structure  comprises  seven  alpha-helices  and  seven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with  an  unusual  order  and topology of beta-strands and very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ing between  them.  The yrdC-like domain features a large concav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side that exhibits a positive electrostatic potential. The dim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pression,  its curvature, and the fact that conserved basic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ted  at its floor suggest that it may be a nucleic acid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rdC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UA5. It has been identified as a suppressor of a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ion defect in cytochrome c and is required for normal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ciO and HI1198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rdC and HI0656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w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hypothetical protein in rfe-hemK intergenic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roteins of from 20 to 46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rdC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Text revised; pattern removed and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plova M., Tereshko V., Sanishvili R., Joachimiak A., Bushuev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erson W.F., Egl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yrdC gene product from Escherichia coli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fold and suggests a role in RNA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9:2557-256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06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J., Ji C., Gu S., Zhao E., Dai J., Huang L., Qian J., Ying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e Y., Ma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identification of a novel cDNA that encodes human yr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Hum. Genet. 48:164-16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30717; DOI=10.1007/s10038-002-0001-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8; UPF0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uncharacterized bacterial proteins have been shown [1]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hhP and HI0721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2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s yrkF and yr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s AF0188, AF0554 and AF05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very  small  proteins (73 to 88 amino-acid residues) tha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nserved region in their N-terminal region. This  region  is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which could potentially bind a prosthetic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DEN]-x(2)-[TAG]-x(2)-C-P-x-[PT]-x-[LIVMF]-x(1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49; PSI_RS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su family of pseudouridin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bacterial  proteins,  which  seems  to  belong  to 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uridine synthases  (EC 5.4.99.-) [1] have been shown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and  Haemophilus  influenzae  16S  pseudouridylate  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(EC  5.4.99.-)  (gene:  rsuA).  This enzyme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of pseudouridine from uracil-516 in 16S ribosomal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Haemophilus influenzae ribosomal larg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B (rlu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ribosomal large subunit pseudouridine synthase B (rlu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ibosomal large subunit pseudouridine synthase F (rlu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Haemophilus influenzae ribosomal larg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uridine synthase E (r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5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14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tz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relia burgdorferi hypothetical protein BB01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145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3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6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  proteins  of from 25 to 40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in their central section. They can be picked up in the databa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ighly conserv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R-L-D-x(2)-[STA]-x-G-[LIVFA]-[LIVMF](3)-[ST]-[DN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rzesinski J., Bakin A., Nurse K., Lane B.G., Ofengan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loning, and properties of the 16S RNA pseudo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6 synth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8904-891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2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1; FIMBRIAL_US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mbrial biogenesis outer membrane usher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m-negative bacteria the biogenesis of fimbriae (or pili) requires a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assembly  and  transport  system  which is composed of a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e (see  &lt;PDOC00552&gt;)  and  an  outer  membrane  protein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a  molecular  'usher'  [1,2,3]. The protein is rather large (from 8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) and seems to be mainly composed  of  membrane-spanning  beta-sheet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reminiscent  of  porins.  Known  members  of  this famil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apC for P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faC for AFA-III adhe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ggC for AAF/I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sD for CS6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eD for K88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nD for K99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asD for 987P fimb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imD for type 1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ocD for F1C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trE for a yet unknown pi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S3-2 for CS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 pertussis  fhaA  (or  fimC)  for  filamentous hemaggluti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mb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ifC for type b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mrkC for type 3 p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us mirabilis pmfC for PM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enteritidis sefC for sef14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lpfC for long polar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enterocolitica myfC for myf fimbri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caf1A for F1 capsule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h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c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ra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gree of sequence similarity of these proteins is not very high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share a number of characteristics. One them is the presence of two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ysteines, the first one  is  located in the N-terminal part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C-terminal  extremity.  They are probably 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nserved region is located in the central part of these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L]-[PASQ]-[PAS]-G-[PAD]-[FY]-x-[LI]-[DNQSTAP]-[DN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ssD and sef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ifferli D.M.; dmschiff@pobox.upen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cob-Dubuisson F., Striker R., Hultgre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2447-1245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ifferli D.M., Alrutz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missive linker insertion sites in the outer membrane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87P fimbria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1099-111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6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Rosmalen M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4:507-5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2; HE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pothetical hesB/yadR/yfhF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abaena and related cyanobacteria protein hesB which  may 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ogen fix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adR and HI1723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fhF and HI0376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220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4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5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hypothetical  protein  in  the  nifU  5'region  of  many nitrogen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phyra  purpurea chloroplast hypothetical protein in apcF-rps4 inter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L027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PR067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 (106 to 135 amino-acid residues in bacteria,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residues  in  fungi)  that contain a number of conserved region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worthy of  these  regions  is  located  in  the  C-terminal  extremit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conserved  cysteines.  We  have  used this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Q]-x-[LIVMFY]-x-[NH]-[PGT]-[NSKQR]-x(4)-C-x-C-[GSN]-x-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3; NOL1_NOP2_SU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L1/NOP2/su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seems to b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liferating-cell nucleolar antigen p120  (gene NOL1) 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the regulation of the cell cycle and the increased nucle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that is associated with the cell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ucleolar protein NOP2 (or YNA1) which could be involved in nucle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onset  of growth, and in the maintenance of nucle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L024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rotein sun (also known as f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b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1B4.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L1 is  a  protein of 855 residues, NOP2 consists of 618 residues, YBL024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84, sun is a protein of about 430 to 450 residues and MJ026 has 274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are  a  conserved  central domain  which contains some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We have selected one these regions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V]-[DQ]-[KRA]-[LIVMA]-L-x-D-[AV]-P-C-[ST]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4; RNA_POL_L_13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L / 13 to 16 Kd subunit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  there   are   three  different  forms  of  DNA-dependent 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s (EC 2.7.7.6)  transcribing  different sets of genes.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polymerase  is  an assemblage of ten to twelve different polypepti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there  is generally a single form of RNA polymerase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 oligomeric assemblage of 10 to 13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shown that small subunits of about 13 to 16 Kd found in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eukaryotic polymerases are highly conserved. Subunits known to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C19 subunit from RNA polymerases I and III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dding yeast RPB11 subunit from RNA polymerase II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A16 from RNA polymeras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PB11 (gene POLR2J) from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58A4.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RNA polymerase subunit L (gene rp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 we selected a conserved  region which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remity of these polymerase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A]-x(2)-[EYD]-x-[HYN]-[ST]-[LIVMFY]-x-[NST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x(3)-[LIVA]-x(4,5)-[VPG]-x(4)-[FY]-x(3)-[HPY]-[PE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quard-Chablat M., Riva M., Carles C., Sentenac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15300-1530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ychik N.A., McKune K., Lane W.S., Young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RNA polymerase II subunit RPB11 is related to a subunit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NA polymerase I and 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3:77-8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8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14; GPR1_FUN34_YA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PR1/FUN34/yaaH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ar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arrowia lipolytica glyxoxylate pathway regulator GP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FUN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CR1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R38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5D6.0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a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hypothetical protein Mth2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hydrophobic proteins that seem to contain  six transmembrane 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could therefore be involved in transport. They  have from 188 to 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. As a signature pattern, we selected a conserved region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part of the first potential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P-[AV]-P-[LF]-G-L-x-[GSA]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7; ACID_PHOSPH_CL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 A bacterial acid phospha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A  bacterial  acid  phosphatases  [1]  (EC  3.1.3.2)  are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eriplasmic enzymes. This family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ganela  morganii  major  phosphate-irrepressible acid phosphatase (HP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ph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videncia   stuartii   and   Salmonella   typhimurium   nonspecific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 (NSAP) (gene ph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acid phosphatase (gene ph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the most conserved region,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ctapeptide located in the central region of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S-Y-P-S-G-H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haller M.C., Berlutti F., Schippa S., Lombardi G., Rossolini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sequence of PhoC, th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-irrepressible acid phosphatase of Morganella morgan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0:1341-135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8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8; M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crophage migration inhibitory facto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called  macrophage  migration  inhibitory factor (MIF) [1]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ts an  important  role  in  host inflammatory responses. It play a piv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the  host  response  to  endotoxic  shock  and  appears to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uitary "stress" hormone that regulates systemic inflammatory responses. M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secreted  protein  of  115 residues which is not processed from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dopachrome tautomerase  [2]  is  a  mammalian cytoplasmic enzym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nin biosynthesis  and  that  tautomerizes  D-dopachrome  with  concom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to  give  5,6-dihydroxyindole  (DHI).  It  is a protein of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highly related to M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noted that MIF binds glutathione and has been said to b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 S-transferases. This assertion has been later disprove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se  proteins, w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P-[CLV]-[APT]-x(3)-[LIVM]-x-S-[IS]-[GT]-x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ala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MIF as a new pituitary hormone and macr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kine and its role in endotoxic sho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Lett. 43:23-2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37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dh G., Hindemith A., Rosengren A.-M., Rosengren E., Rorsma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new tautomerase monitored by the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dopachrome to 5,6-dihydroxyindo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7:619-6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7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arson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F proteins are not glutathione transferase homolo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525-52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19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0; KINESIN_L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esin light chain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esin [1]  is a microtubule-associated force-producing protein that ma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 in  organelle  transport. Kinesin is an oligomeric complex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eavy  chains  and  two light chains. The light chain has been pro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 the  coupling of cargo to the heavy chain or in the mod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TPase activity [2]. It is a well conserved protein which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that  consist of a coiled-coil domain followed  by  four imperfect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of  a  42  residue  domain. The N- and C-termini are more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splicing is responsible for the production of isoforms that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ose two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signature pattern that span the complete length of th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R]-A-L-x(3)-[GEQ]-x(3)-G-x-[DNS]-x-P-x-V-A-x(3)-N-x-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S]-x(5)-[QR]-x-[KR]-[FY]-x(2)-[AV]-x(4)-[HK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oom G.S., Endow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109-11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uger A.K., Goldstein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kinesin light chain. Primary structure and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kinesin heavy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3657-1366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47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1; GLC_GALNAC_ISOM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samine/galactosamine-6-phosphate isomer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cosamine-6-phosphate isomerase (EC 3.5.99.6) (or Glc-6-P deaminase)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responsible for the conversion of glucosamine 6-phosphate into fru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phosphate [1].  It  is  the  last  specific  step  in  the  pathway  for 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glucosamine (GlcNAC)  utilization  in  bacteria such as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nagB) or in fungi such as Candida albicans (gene NAG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c-6-P isomerase is evolutionary rela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Escherichia coli galactosamine-6-phosphate isomerase (gene ag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b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these enzymes.  This region  contains a conserved histidin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], in nagB, to be important for the pyranose ring-opening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3)-[GNH]-x(0,1)-[LITCRV]-x-[LIVWF]-x-[LIVM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-[LIVM]-G-x-[DENV]-G-[H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iva G., Fontes M.R.M., Garratt R.C., Altamirano M.M., Calcagno M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jale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catalytic mechanism of glucosamine 6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minase from Escherichia coli at 2.1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323-13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7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izer J., Ramseier T.M., Reizer A., Charbit A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otransferase genes revealed by bacterial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ing: a gene cluster encoding a putative N-acetylgalact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c pathway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2:231-2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32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4; COPPER_AMINE_OXI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5; COPPER_AMINE_OXI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per amine oxid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e oxidases  (AO)  [1]  are  enzymes  that catalyze the oxidation of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 biogenic  amines  including  many  neurotransmitters,  histam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obiotic amines.  There are two classes of amine oxidases: flav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1.4.3.4) and copper-containing (EC 1.4.3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er-containing AO is found in bacteria, fungi, plants and animals,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dimeric enzyme  that  binds one copper ion per subunit as well as a 2,4,5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hydroxyphenylalanine quinone (or topaquinone) (TPQ) cofactor. This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rived from a tyros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rived  two signature patterns for copper AO, the first o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rosine  which  give  rises  to  the  TPQ  cofactor  while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ne of the three histidines that bind the copper atom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[LIVMA]-[LIVMF]-x(4)-[ST]-x(2)-N-Y-[DE]-[Y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Y gives rises to TP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T-x-[GS]-x(2)-H-[LIVMF]-x(3)-E-[DE]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 is a copper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entil A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owles P.F., Dooley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Metal ions in biological systems; Sigel H., Sigel A., Eds., 30:36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3, Marcel Dekker, New-York, 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sons M.R., Convery M.A., Wilmot C.M., Yadav K.D.S., Blakeley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 A.S., Phillips S.E.V., McPherson M.J., Knowles P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quinoenzyme: copper amine oxid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at 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171-118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9102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6; RNA_POL_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polymerases beta ch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-dependent RNA  polymerases (EC 2.7.7.6) are  ubiquitous enzymes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transcription  of  genomic  DNA  into  RNA.  Most RNA polymer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c enzymes and are composed of a variable number of subunits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largest  subunits  (generally  known  as  alpha  and beta chain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all known multimeric RNA polymerases.  The  beta chain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RNA polymerase beta chain (gene rp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and algal chloroplast RNA polymerase beta chain (gene rp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es RNA polymerases I, II and III second largest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RNA polymerase subunit B (gene rpoB) or B' (gene rpo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RNA polymerase 132 Kd subunit (gene RPO1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RNA polymerase subunit LEF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RNA polymerase subunit EP1242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plasmid-encoded RNA polym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 chains are proteins of from 900 to 1400 amino acid residues. 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of 13  residues that contains two conserved lysine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ought to be part of the  active site is located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eta chains [1]. We have used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KN]-[LIVMFA]-[STAC]-[GSTNR]-x-[HSTA]-[GSAI]-[QNH]-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L]-[IVTE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ssarelli A.L., Todd J.W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aculovirus gene involved in late gene expression predict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eptide with a conserved motif of RNA 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8:4673-467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78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7; RIBOSOMAL_L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7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17 belongs to a family  of ribosomal proteins which, on the basis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tochondrial YmL8 (gene MRPL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l L17 is a protein of 120 to 130 amino-acid residues.  Yeast YmL8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larger (238 residues), the  sequence of  its N-terminal half is co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of eubacterial L17.  As a signature pattern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the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L]-x-[STV]-[GT]-x(2)-[KR]-x-[KRAF]-x(6)-[DE]-x-[LIM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T]-[TE]-x-[STAG]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8; RIBOSOMAL_S27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7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27 (human S27 was originally known as metallopan-stimulin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S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amoeba histolytica S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S27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from 57 to 99 amino acids.  They contain, in their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a putative zinc-finger region of the type C-x(2)-C-x(14)-C-x(2)-C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that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KRTE]-C-x(2)-C-x(6)-F-[GSDA]-x-[PSA]-x(5)-C-x(2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Q]-x(2)-[LIV]-x(2)-[PS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may b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Suzuki K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-like motifs in rat ribosomal proteins S27 and S2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649-65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41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8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69; RIBOSOMAL_L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21 is one of the proteins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21 is known to bind to the 23S rRNA in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20. It  belongs  to  a  family  of  ribosomal proteins which,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hantia polymorpha chloroplast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inach chloroplast L21 (nuclear-enco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l L21 is a protein of about 100 amino-acid residues, the matur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inach chloroplast L21 has 200 residues.  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 conserved  region  located  in  the  C-terminal  section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L]-x(3)-[KR]-x(3)-[KRQ]-[KT]-x(6)-G-[HFY]-[RK]-[RQ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ST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0; RIBOSOMAL_L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bosomal protein L6 (L6 was  previously  known as TAX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r element binding protein 1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ribosomal protein L6 (R15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ibosomal protein YL16A/YL16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sembryanthemum crystallinum ribosomal protein YL16-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75 (yeast) to 287 (mammalian) amino acid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a highly conserved  region in the central par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2)-P-[LI]-R-R-x(4)-[FY]-V-I-A-T-S-x(1,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1; RIBOSOMAL_L21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21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2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amoeba histolytica L21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21 (C14B9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21E (URP1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HL31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have   160  (eukaryotes)  or  95  (archebacteria) 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As  a  signature  pattern,  we  selected  a 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[DEQ]-x-V-x(10,11)-[GVT]-x(2)-[FYHDN]-x(2)-[FY]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TV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vi K.R.G., Chan Y.-L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62:364-37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1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ter R., Rozenblatt S., Nuchamowitz Y., Mirel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kage between actin and ribosomal protein L21 genes in Entamoe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lytic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56:329-33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84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nk B., Waldherr M., Schweye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single copy gene URP1 is a homolog of rat ribo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L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23:15-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8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takeyama T., Kim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amino acid sequences of the ribosomal proteins L25, L2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31 from the archaebacterium Halobacterium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72:703-71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5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2; RIBOSOMAL_L44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44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44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L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44 (C09H10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L44 (L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marismortui LA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92 to 105 amino-acid residues. 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TV]-K-K-x(2)-L-[KR]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agher M.J., Chan Y.-L., Lin A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rat ribosomal protein L36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7:269-27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96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gmann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L35e and HLA: primary structure of two very basic and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al proteins from Haloarcula marismortu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73:195-20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3; LIPASE_GDXG_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4; LIPASE_GDXG_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lytic enzymes "G-D-X-G" family, putative active sit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polytic enzyme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rmone sensitive lipase (HSL). In adipose tissue and heart, H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arily hydrolyzes  stored  triglycerides  to  free fatty acids,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roidogenic tissues,  it  principally converts cholesteryl esters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lesterol for steroid hormone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ylacetamide deacetylase (DA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axella  strain  TA144  lipase  2  (gene lip2), an enzyme active at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inetobacter  calcoaceticus  esterase  which  seems to be active on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lycerides such as triac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hygroscopicus  acetyl-hydrolase (gene bah), which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 group from the antibiotic bialaph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cetyl esterase a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raxella  lip2,  the  mutagenesis  [2]  of either an histidine or a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 the loss of the activity of the enzyme. These putativ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 each centered in conserved regions that can be used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(2)-x-[LIVMF]-H-G(2)-[SAG]-[FYW]-x(3)-[STDN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2)-[STYA]-[HAG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F]-[SA]-G-D-S-[CAS]-G-[GA]-x-[LI]-[CAV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 may be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ller G., Thiry M., Gerda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 of the lipase gene lip2 from the antar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ychrotroph Moraxella TA144 and site-specific mutagen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serine and histidine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0:381-38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7455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5; RIBONUCLEASE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II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, the following bacterial  and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seem to form a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d  related bacteria ribonuclease II (EC 3.1.13.1) (R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) (gene  rnb)  [1]. RNase II is an exonuclease involved in mRNA deca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es mRNA    by    hydrolyzing    single-stranded   polyribo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vely in the 3' to 5'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ibnuclease R [2], a 3'-5'exoribonuclease that participat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cel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SD1 (or SRK1) which is implicated in the control of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G1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DIS3  [3],  which  binds  to ran (GSP1) and ehances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-releasing activity of RCC1 on 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tein dis3, which is implicated in mitotic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cyt-4, a mitochondrial protein required for RNA 5' and 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processing and sp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MSU1, which is involved in mitochondrial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 strain PCC 6803 protein zam [4], which control re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rbonic anhydrase inhibitor acetazol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8E8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se proteins range from 644 residues (rnb) to 1250 (SSD1)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quence is highly divergent they share a  conserved  domain in their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 [5].  It  is  possible  that  this  domain plays a ro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exonuclease  function  that would be common to all these prote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veloped a signature pattern based on the core of this conserv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I]-[FYE]-[GSTAM]-[LIVM]-x(4,5)-Y-[STALV]-x-[FWVAC]-[T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]-P-[LIVMA]-[RQ]-[KR]-[FY]-x-D-x(3)-[H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ilhao R., Camelo L., Arraiano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sequencing and expression of the gene rnb encoding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ribonucle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8:43-5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7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g Z.-F., Zuo Y., Li Z., Rudd K.E., Deutsc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vacB gene required for virulence in Shigella flexner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encodes the exoribonuclease RNase 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4077-1408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3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guchi E., Hayashi N., Azuma Y., Seki T., Nakamura M., Nakashima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agida M., He X., Mueller U., Sazer S., Ni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3, implicated in mitotic control, binds directly to R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s the GEF activity of RCC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5595-56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96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uf L., Bedu S., Cami B., Joset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tein is involved in accessibility of the inhibitor acetazol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arbonic anhydrase(s) in the cyanobacterium Synechocystis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0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7:779-78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27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an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equence analysis of ribonucleases HII, III, II 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3187-3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6; IF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tion factor 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factor  2  (IF-2)  (gene  infB)  [1]  is  one  of the thre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for  the  initiation  of  protein  biosynthesis  in  bacteria.  IF-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s the  GTP-dependent binding of the initiator tRNA to the small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ribosome.  IF-2  is  a  protein  of about 70 to 95 Kd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GTP-binding  domain flanked by a highly variable N-terminal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nserved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IF-2   is   structurally  and  functionally  related  to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 IF-2 (IF-2(mt)) [2] as  well as to algal and plants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2 (IF-2(chl)). Both IF-2(mt) and IF-2(chl) are encoded by nuclear g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duced  as  precursor  proteins with a transit peptide. An excep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lgae where IF-2(chl) is encoded by the plastid genom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LES]-x-[LIVM]-x(2)-L-[KR]-[KRHNS]-x-K-x(5)-[LIVM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NKADS]-x-[DEN]-[CRG]-[G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alami S., Sacerdot C., Vachon G., Mortense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rling-Petersen H.U., Cenatiempo Y., Grunberg-Manag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domains of E coli initiation factor IF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3:1557-156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5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 L., Spremulli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the human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al initiation factor 2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859-186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9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strzewa M., Zetsch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ization of plastid-encoded ATPase genes and flanking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homologues of infB and tsf in the thermophilic red 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dieria sulphura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23:67-7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9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7; ANAPHYLATO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8; ANAPHYLATO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aphylatoxin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phylatoxins [1]  are  mediators  of  local inflammatory process that a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ng smooth muscle contraction. There are three  different anaphylatox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3a, C4a  and  C5a. They are peptides of about 75 amino-acid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proteolytic degradation of complement C3, C4 and C5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ix  disulfide-bonded cysteines [2] (see the schematic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|------------+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|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CCxxxxxxxxxxxxCxxxxxxxxxxxxCxxxxxxC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ysteine-rich region shares similarity with a three times repeat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he  mammalian extracellular matrix proteins fibulins 1 and 2 [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disulfide bonds are conserved in the first and last repeat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isulfide bond is missing in the second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onsensus pattern spans the entire cysteine-ric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SH]-C-x(2)-[GAP]-x(7,8)-[GASTDEQR]-C-[GASTDEQL]-x(3,9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STDEQN]-x(2)-[CE]-x(6,7)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gli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and biology of anaphyla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ment 3:111-12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42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ber R., Scholze H., Paques E.P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alysis and molecular model of human C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phyla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pe-Seyler's Z. Physiol. Chem. 361:1389-1399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39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graves W.S., Tran H., Burgess W.H., Dickerso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bulin is an extracellular matrix and plasma glyco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ed domain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1:3155-316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69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n T.-C., Sasaki T., Zhang R.-Z., Faessler R., Timpl R., Chu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of fibulin-2, a novel extracellula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with multiple EGF-like repeats and consensus motif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3:1269-12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5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79; P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tyrosine interaction domain (PI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encoding  phosphotyrosine binding (PTB) domains function as ada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caffolds  to  organize  the  signaling complexes involved in wide-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 processes   including  neural  development,  immunity, 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  and  cell  growth. Due to structural differences, PTB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into  three  groups represented by phosphotyrosine-dependent IRS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1064&gt;),  phosphotyrosine-dependent  Shc-like, and phosphotyros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 Dab-like   PTBs.   The   last   two  PTBs  have  been  nam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yrosine  interaction  domain  (PID  or  PI  domain). PID domain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length of about 160 amino aci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hc-like  PID specifically binds to the Asn-Pro-Xaa-Tyr(P) motif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tyrosine-phosphorylated  proteins  including growth factor receptor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 hand  the Dab-like PID domain binds to non-phosphorylated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or even a phenylalanine at the same position [2]. Most of the 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Shc-like  PID  domains  are  RTK  or  cytokine,  whereas  phospho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ant  Dab-like  PID  domains  seems to mediate other types of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,  like  endocytosis/processing  or exocytosis. This domain bind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 and  headgroups  of  phosphatidylinositides,  utilizing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motifs  to mediate spatial organization and localization within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PID domain has been solved (see &lt;PDB:1NTV&gt;) [5]. I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lding pattern, commonly referred to as the PH-domain "superfold".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perfold" consists of seven antiparallel beta strands forming two ortho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heets. This beta sandwich is capped at the C terminus by an alpha hel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contains  a  peptide  binding  pocket  (formed  by  the  beta strand 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alpha  helix)  and  a  highly  basic  phospholipid binding "cr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rgely composed of residues from loop regions near the N terminus). Both Sh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ab1  have two additional alpha helices, one of which is located at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and the other between beta 1 and beta 2 st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D has also been found in the protei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hc transforming protein which contains one N-terminal PI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erminal SH2 domain  (see &lt;PDOC5000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hc-related protein Sck that shares the same modular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X11 which is expressed prominently in the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ntains 2 disc homologous regions (DHR) downstream of the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  FE65,  a  transcription-factor activator expressed preferent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ver. The  presence  of  a  WW  domain (see &lt;PDOC50020&gt;) as well as 2 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a possible role in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uclear Numb protein, which is required in determination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e during sensory organ formation in Drosophila embryos. It has one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disabled  (gene  dab),  which is involved in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al development.  This  cytoplasmic,  tyrosine phosphorylated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CNS axons and body wall muscles. It contains one N-terminal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mitogen-responsive  phosphoprotein P96 and the human homolog, DOC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possess one N-terminal 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gulator of G-protein signalling 12 (RGS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 F56D2.1  which 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terminal insulinase-type domain (see &lt;PDOC00130&gt;) followed by a P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I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golis B.; margolisb@mcphm0.med.ny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hlik M.T., Temple B., Bencharit S., Kimple A.J., Siderovski D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s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division of phosphotyrosine binding (PT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5:1-2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7406; DOI=10.1016/j.jmb.2004.10.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, Margol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hosphotyrosine interact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693-6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4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vanaugh W.M., Williams L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lternative to SH2 domains for binding tyrosine-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1862-18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7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laikie P., Immanuel D., Wu J., Li N., Yajnik V., Margol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gion in Shc distinct from the SH2 domain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rosine-phosphorylated growth factor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32031-3203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8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tolt P.C., Jeon H., Song H.K., Herz J., Eck M.J., Blacklow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igins of peptide selectivity and phosphoinositide binding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tructures of disabled-1 PTB domain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569-57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37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0; C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B  domain  [1,2,E1]  is  an  extracellular  domain  of approximately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is  found  in  functionally  diverse,  mostly  develop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d proteins.  Almost  all  CUB domains contain four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bably form two disulfide bridges (C1-C2, C3-C4).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 domain  has  been  predicted  to  be  a  beta-barrel  similar  to 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have been found to contain the CUB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  subcomponents  C1s/C1r.  C1q,  C1s  and C1r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ium-dependent complex C1, which is the first component of the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 of the  complement system.  Both proteins contain two CUB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GF-like domain, two CCP domains and a trypsin  family  serine 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12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mster  serine protease  Casp. Casp is a heterodimer of a regulator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chain  which  degrades  type I and IV collagen and fibronect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ce  of  calcium.  It shows the same modular architecture than C1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1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-activating  component  of  Ra-reactive factor (RAR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,  also  known  as  P100,  is  a  protease  that cleaves the 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 complement.  It  shows the same modular architecture than C1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1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 enteropeptidase  (EC 3.4.21.9), a type II membrane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stinal  brush  border,  which activates trypsinogen. It consis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of  a catalytic light chain  and a multidomain  heavy chain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LDL receptor-like domains, a MAM  domain (see &lt;PDOC00604&gt;), a SRC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348&gt;) and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one  morphogenic  protein  1  (BMP-1), a protein which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tilage and  bone  formation  and  which  expresses  metalloendopept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 The  Drosophila homolog of BMP-1 is the dorsal-ventral patt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olloid, which is required for normal dorsal development. In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 urchin a homolog protein is called SuBMP. All these molecules poss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-metalloprotease domain  (see  &lt;PDOC00129&gt;) and a varying number of C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p to 5 in mouse BMP-1 and Tolloid) and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  urchins  blastula  proteins  BP10 and SpAN. Both proteins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CUB domains, an EGF-like domain and a zinc-metallo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 F42A10.8  and R151.5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consist   of   a  CUB  domain,  a  EGF-like  domain  and  a 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lo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ilin  (A5 antigen), a calcium-independent cell adhesion molec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formation  of certain neuronal circuits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2 CUB domains,  2 FA58C domains (see &lt;PDOC00988&gt;) and a MA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60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pellins  I  and  III  from  sea urchin. These proteins form the a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ina, a component of the extracellular matrix. These two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UB  domain,  followed  by a variable number of EGF-like domains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avidin-like domain (see &lt;PDOC0049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yaluronate-binding  protein  TSG-6 (or PS4), a serum and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induced  protein  possibly  involved  in  cell-cell  and cell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 during  inflammation and tumorgenesis. TSG-6 contains a 'lin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followed by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permadhesins (see &lt;PDOC00758&gt;) which consist of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embryonic  protein UVS.2,  which is expressed during dorsoa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 It contains 2 CUB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nsitive  detection of CUB domains, we have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Beckman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UB domain. A widespread module in developmentally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31:539-54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0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ment components C1r/C1s, bone morphogenic protein 1 and Xen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evis developmentally regulated protein UVS.2 share common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2:9-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6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ork.embl-heidelberg.de/Modules/05-cub_modules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1; RIBOSOMAL_S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2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21 is one of the proteins from the small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 S21  has  only  been  found in eubacteria. It is a protein of 55 to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]-x-A-[LIY]-[KR]-[RA]-[FL]-K-[KR]-x(3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2; GLYCOSYL_HYDROL_F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35 putativ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galactosidases (EC 3.2.1.23) from mammals, fungi, plants and the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Xanthomonas manihotis are evolutionary related [1,2]. They belong to family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assification of glycosyl hydrolases 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beta-galactosidase  is  a lysosomal enzyme (gene GLB1) which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    galactose     from     gangliosides,    glycoproteins,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aminoglycans and  whose  deficiency  is the cause of the genetic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(1) gangliosidosis (Morquio disease type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of  the  best  conserved  regions in these enzymes contains a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which,  on the basis of similarities with  other  families of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s [4], probably acts as the proton donor in the 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is region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P-[LIVM](2)-x(2)-Q-x-E-N-E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second E may be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ron C.H., Benner J.S., Hornstra L.J., Guthrie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beta-galactosidase gene isolated from the 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anthomonas manihotis exhibits strong homology to several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galactos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biology 5:603-6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3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rey A.T., Holt K., Picard S., Wilde R., Tucker G.A., Bird C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ch W., Seymour G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mato exo-(1--&amp;gt;4)-beta-D-galactanase. Isolation, chang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ening in normal and mutant tomato fruit, and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cDNA cl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8:1099-11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0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amilies in the classification of glycosyl hydrolas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 acid sequence 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3:781-7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52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issat B., Callebaut I., Fabrega S., Lehn P., Mornon J.-P., Davie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catalytic machinery and the prediction of a common f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families of glycosyl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090-70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4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3; UBI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4; UBI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E/COQ5 methyltransferase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methyltransferases  have  been  shown  [1] 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ubiE, which is involved in both ubiquinone and mena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and   which   catalyzes   the  S-adenosylmethionine 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ation of  2-polyprenyl-6-methoxy-1,4-benzoquinol into 2-polypreny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-6-methoxy-1,4-benzoquinol and of demethylmenaquinol into menaquin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OQ5, a ubiquinone biosynthesis methly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spore  germination protein C2 (gene: gercB or gerC2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e menaquinone biosynthesis methly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coccus lactis gerC2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52.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donovani amastigote-specific protein A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hydrophilic proteins of about 30 Kd (except for ZK652.9 which  is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). They can be picked up in the database by the following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[DN]-x-[MLAFTI]-N-x(2)-[LIVMN]-S-x(3)-[HQD]-x(2)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V-[LIVMCT]-[KRQ]-[PVRK]-[GMKD]-[GAS]-x-[LIVMFAT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CA]-[ED]-x-[SG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e P.T., Hsu A.Y., Ha H.T., Clarke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-methyltransferase involved in both ubiquinone and menaqui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: isolation and identification of the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9:1748-175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58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5; CTC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5; CTC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terminal cystine knot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s  of  transforming  growth  factor-beta (TGF-beta), nerv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NGF), platelet-derived growth factor (PDGF) and gonadotropin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e  similar  [1,2 and references therein]: these proteins are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wo  highly  twisted antiparallel pairs of beta-strands and conta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, of which two form a cystine ring through which the third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(see  the  schematic  representation  below).  This structur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ine kno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&lt;======b3======C---c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:   :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==c====b4===&gt;C-:-C-c-COO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          : : :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==c====b2===&gt;C---C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&lt;======b1======C--------------NH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=&gt;': indicates the direction of the beta-strands 'b1' to 'b4'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: conserved cysteine in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: additional conserved cysteine in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:' : disulfide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diverse modular proteins share a conserved domain of about 9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in  their  C-terminal cysteine-rich region, that has been proposed [4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structurally  related  to  the  cystine-knot  family  [3] 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called  C-terminal  cystine-knot  (CTCK).  Members of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ine knot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on Willebrand factor (vWF), a multifunctional protein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ing homeostasis.  It consists of 4 vWF type D domains, 3 vWF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3  vWF  type  B  domains, 2 vWF type C domains (see &lt;PDOC00928&gt;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domain and the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cins.  Human  mucin  2, a highly polymorphic multidomain molecule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r architecture  similar  to  vWF.  Xenopus mucin B.1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P domain, a vWF type C domain, a X domain and a CTCK. Other  muci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 CTCK  are  the  human tracheobronchial mucin (gene MUC5),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maxillary mucin-like protein, pig apomucin and rat intestinal muc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CN  family  (cef-10/cyr61/CTFG/fisp-12/nov  protein family). These grow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inducible   proteins  are  structurally  related to the insul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factor binding proteins (see &lt;PDOC00194&gt;) and could also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-factor 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lit protein which is essential for  development of midline 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mmissural axon pathways. It is composed of four leucine-rich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n EGF-like domains, a laminin G-like repeat and the CT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rrie disease protein (NDP) which may be involved in neuroectodermal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interaction   and   in   a   pathway   that   regulates   neural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and prolif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 of 2 FA58C domains (see &lt;PDOC00988&gt;), a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domain  (see  &lt;PDOC00537&gt;),  2  VWFC domains (see &lt;PDOC00928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for  CTCK correspond to the C-terminal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x(13)-C-x(2)-[GN]-x(12)-C-x-C-x(2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saaks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391-3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n P.D.,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ine-knot growth-fac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mol. Struct. 24:269-29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3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Donald N.Q., Hendrickson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 superfamily of growth factors containing a cystine k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421-42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0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eitinger T., Meindl A., Bork P., Rost B., Sander C., Haaseman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rke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modelling of the Norrie disease protein predicts a 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t growth factor tertiary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5:376-38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8646; DOI=10.1038/ng1293-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dular architecture of a new family of growth regulator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nective tissue growth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7:125-1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7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7; EGF_C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cium-binding EGF-like doma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 of  about  forty amino-acid residues long found in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dermal growth  factor  (EGF)  has been shown [1-6] to be present in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membrane-bound  and  extracellular,  mostly  animal  protei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1&gt;). Many  of  these  proteins  require  calcium for their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 a  calcium-binding  site  has  been  found  to be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of  some  EGF-like  domains [8]. Calcium-binding may be cruc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protein-protein  interactions.  Proteins that are  known  or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to contain calcium-binding EGF-like domai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ne morphogenic protein 1 (BMP-1), a  protein which induces cartil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e formation  and  which  expresses  metalloendopeptidase  activity  (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 Homologous proteins are found in sea urchin - suBMP (1 copy)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rosophila - the dorsal-ventral patterning protein tolloid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developmental proteins lin-12 (2 out of 13 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lp-1 (10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cium-dependent serine proteinase (CASP) which degrades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proteins type I and IV collagen and fibronectin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tilage oligomeric matrix protein COMP (2 out of 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agulation factors VII, IX, and X (1 out of 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r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C1s components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-activating component of Ra-reactive factor (RARF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mbs,  an  epithelial  development  protein from Drosophila (12 out of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dermal growth factor precursor (3 out of 9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illin 1 and fibrillin 2 (43 out of 4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pellins  IA  (8 out of 21 copies) and III (6 out of 8 copies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cal lamina - a component of the  extracellular matrix - of sea urc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ulin-1  (8  out  of  9  copies)  and  fibulin-2 (9-10 out of 10-11)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cyte antigen CD97 (2 out of 3 copies), cell surface  glycoprotein EM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 out of 6 copies) and cell surface glycoprotein F4/80 (6 out 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DL  receptors, which bind and transport low-density lipoproteins (1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genic  proteins  Notch  (21-22 out of 36), Xotch (21 out of 36), M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6 out  of 34) and the human homolog Tan-1 (18 out of 36), Delta (2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copies),  Drosophila  Serrate  (5  out of 14 copies) and Slit (2 out of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dogen (also called entactin), a basement membrane protein from sea squi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 out of 2) and mammals (2 out of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oglycans  versican  (1  out  of  2  copies)  and  chondroiti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(gene PG-M) (1 out of 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1-5,  a  human  extracellular  protein whose ultimate activity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ted by the environment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modulin   (fetomodulin),  which  together  with  thrombin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 (2 out of 6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spondins  1 and 2  (1 out of 3 copies), 3 and 4 (2 out of 4 cop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ve  glycoproteins  that mediate   cell-to-cell   and   cell-to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yroid peroxidase 1 (EC 1.11.1.8)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forming  growth  factor  beta-1 binding protein (TGF-B1-BP) (14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or 1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omodulin (Tamm-horsfall urinary glycoprotein) (THP) (2 out of 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K-dependent anticoagulant protein S (3 out of 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3 Kd sperm flagellar membrane protein from sea urchin (1 out of 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93 Kd protein (gene nel) from chicken (2 out of 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 337.6  Kd  protein  T20G5.3  from  Caenorhabditis elegans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 4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 coagulation factor IX it has been shown [7] that the calcium-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pentagonal bipyramid.  The first, third and fourth conserved neg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or   polar  residues  are  side  chain  ligands.  Latter  is 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xylated (see  &lt;PDOC00010&gt;)  [8].  A conserved aromatic residu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 conserved   negative  residue  are  thought  to  b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ing the calcium-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non-calcium binding EGF-like domains there are six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structure  of  both  types is very similar as calcium-binding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trictly local structural chang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+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|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xnnC-x(3,14)-C-x(3,7)-CxxbxxxxaxC-x(1,6)-C-x(8,13)-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|******************|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': negatively charged or polar residue [DEQN]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: possibly beta-hydroxylated residue [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aromatic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: cysteine, involved in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: any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the N-terminal part of the EGF domain as a consensus patter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negative N-terminus and the possible hydroxyl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QN]-x-[DEQN](2)-C-x(3,14)-C-x(3,7)-C-x-[DN]-x(4)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ing A.K.; kristy@bioch.o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vis C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ny faces of epidermal growth factor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410-41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88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omquist M.C.,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ccinia virus 19-kilodalton protein: relationship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ian proteins, including two growth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1:7363-7367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34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ker W.C., Johnson G.C., Hunt L.T., George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Nucl. Acid Enz. 29:54-6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olittle R.F., Feng D.F., Joh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uter-based characterization of epidermal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07:558-560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607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ppella E., Weber I.T., Blas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epidermal growth factor-like reg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31:1-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2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ampbell I.D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385-39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o Z., Handford P., Mayhew M., Knott V., Brownlee G.G., Stuar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Ca(2+)-binding epidermal growth facto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: its role in protein-protein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2:131-1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6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elander-Sunnerhagen M., Ullner M., Persson E., Teleman O., Stenflo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kenberg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9642-1964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8; EL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O  family  consist  of eukaryotic integral membrane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ty acid elongation. This fami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s  ELOVL1  to  ELOVL4  [1]. These proteins all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synthesis of very long chain fatty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LO1, ELO2 and ELO3 [2]. They seem to be components of membran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id elonga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40H1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D2024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have from 271 to 435 amino acid residues. Structurally, they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formed  of  three  sections: a N-terminal region with two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a central hydrophilic loop and a C-terminal region that conta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 three  transmembrane  domains.  As  a 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that contains three histidines. This region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F-[LIV]-H-[VYWT]-[FY]-H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vrdik P., Westerberg R., Silve S., Asadi A., Jakobsson A., Cann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ison G., Jacobss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a new mammalian gene family in the biosynthesis of 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 fatty acids and sphingolip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9:707-7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9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 C.-S., Toke D.A., Mandala S., Marti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O2 and ELO3, homologues of the Saccharomyces cerevisiae ELO1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n fatty acid elongation and are required for sphing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7376-1738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1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89; RIBOSOMAL_S12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12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12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S12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12 (F54E7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S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130  to  150  amino  acids.  As 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in the N-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S]-[LI]-[KREQP]-x(2)-[LIVM]-x(2)-[SA]-x(3)-[DNG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]-x(2)-G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 A., Chan Y.-L., Jones R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S12. Th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at S12 to other ribosomal proteins and a correlation of the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sequences of rat and yeast ribosom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4343-1435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08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chal C., Ismaili N., Pays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ibosomal S12-like gene of Trypanosoma bruc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57:331-33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3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0; RIBOSOMAL_L36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36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 ribosomal  proteins  can  be group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36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36 (M(1)1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L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L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  have  99  to  115  amino   acid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Y-E-[KR]-R-x-[LIVMT]-[DE]-[LIVM](2)-[K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Paz V.,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3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2:849-85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84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1; RIBOSOMAL_S3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3A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3A  (was  originally   known  as  v-fos  transformation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3A (F56F3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ytoplasmic S3A (CYC07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p10 (PLC1 and PLC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Rp10 (SpAC13G6.02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MJ0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 220 to 250 amino acid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stretch in their N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GHN]-R-[IVNT]-x-E-x-[SCT]-[LV]-x-[DE]-[LV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u J.H., Reid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09:338-33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3; RIBOSOMAL_S8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S8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8 (F42C5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8 (S14) (Rp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ebacterial S8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either about 220 amino acids (in eukaryotes) or about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(in archebacteria). As a signature patter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which is located in the N-terminal section and which is r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charg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x(2)-[ST]-G-[GAR]-x(5,6)-[KRHSA]-x-[KRT]-x-[KR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A]-[LIMPA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emann S., Herfurth E., Briesemeister U., Wittmann-Liebol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the ribosomal protein HS23 from the hal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oarcula marismortui and homology studies to other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rotein Chem. 14:189-1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2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4; RIBOSOMAL_L15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5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 [1]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L10 (L13) (Rp15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5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about 200 amino 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T]-[KR]-[AL]-R-x-[LIQ]-G-[FY]-x-[SAP]-x(2)-G-[LIVM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YKS]-[LIVMFY]-[LIVMFYA]-R-x-[RNAS]-[IVL]-x-[KRC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wickl P., Lupas A., Baumeist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ermoplasma acidophilum rpl15 gene encodes a homolog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ribosomal proteins L15/YL1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9:684-68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33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5; PEPT_TRNA_HYDRO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6; PEPT_TRNA_HYDRO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yl-tRNA hydr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-tRNA hydrolase (EC 3.1.1.29) (PTH) is a bacterial enzyme that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yl-tRNA or N-acyl-aminoacyl-tRNA to yield free peptides  or N-acyl-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and  tRNA.  The  natural  substrate for this enzyme may be peptid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rop off the ribosome during protein synthesis [1,2].  Bacterial PT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[2,3] to  be  evolutionary  related  to  yeast hypothetic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HR189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H and  YHR189w  are  proteins of about 200 amino acid residues. A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we  selected  two  conserved regions that each contain an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of these regions is located in the N-terminal section, the o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H]-x(2)-[TN]-[RK]-H-N-x-G-x(2)-[LIVMFAYCT]-[LIVMF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(3)-H-N-G-[LIVM]-[KR]-[DNS]-[LIVMT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cia-Villegas M.R., De La Vega F.M., Galindo J.M., Segur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ckingham R.H., Guarnero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3549-355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La Vega F.M., Galindo J.M., Old I.G., Guarnero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69:97-10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uzounis C., Bork P., Casari G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protein functions in yeast chromosome V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2424-242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3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99; RIBOSOMAL_L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L1  is the largest protein from the large ribosomal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L1  is known to bind to the 23S rRNA. It  belongs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ribosomal proteins which, on the basis of sequence similaritie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,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bacterial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gal and plant chloroplast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elle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0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S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 of these proteins. It is located at the end of an alpha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be involved in R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MGV]-x(2)-[LIVA]-x(2,3)-[LIVMY]-[GAS]-x(2)-[LMS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NH]-[PTKR]-[KRAVG]-[GN]-x-[LIMF]-P-[DENSTKQPRAGV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konov S., Nevskaya N., Eliseikina I., Fomenkova N., Nikuli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sina N., Garber M., Jonsson B.-H., Briand C., Al-Karadagh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ensson A., Aevarsson A., Lilja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RNA binding ribosomal protein L1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us 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1350-135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5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vera 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10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20:954-9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07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0; TUB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1; TUB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b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 tubby mutation is  the  cause  of  maturity-onset  obesity, ins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 and  sensory  deficits.  This  mutation  maps to a gene, tub 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des for a protein that belongs to a family which currently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ub, an hydrophilic protein of about 500 residues,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hypothalamic regulation of body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 protein   TULP1 [3] is involved in retinis pigmentosa 14 (RP14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nal degeneration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TULP2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TULP3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p4-6 whose function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10B5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fragmentary sequences from plants, Drosophila and human 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 N-terminal  part of these protein is not conserved in length n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,  the  C-terminal 250 residues are highly conserved. W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wo regions in the C-terminal part as signature patterns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 located  at  the  C-terminal  extremity  and contains a pen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  that  could  be  critical to the normal functioning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KRHQ]-G-R-V-[ST]-x-A-S-V-K-N-F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F-[AG]-I-[GSAC]-[LIVM]-[ST]-S-F-x-[GST]-K-x-A-C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ULP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eyn P.W., Fan W., Kovats S.G., Lee J.J., Pulido J.C., Wu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kemeier L.R., Misumi D.J., Holmgren L., Charlat O., Woolf E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ber O., Brody T., Shu P., Hawkins F., Kennedy B., Baldin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eling C., Alperin G.D., Deeds J., Lakey N.D., Culpepper J., Chen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cksmann-Kuis M.A., Carlson G.A., Duyk G.M., Moore K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the mouse obesity gene tub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ber of a novel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281-29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12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ben-Trauth K., Naggert J.K., North M.A., Nishina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0:534-53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rth M.A., Naggert J.K., Yan Y., Noben-Trauth K., Nishina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UB, TULP1, and TULP2,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tubby gene family and their possible relation to o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128-313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6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shina P.M., North M.A., Ikeda A., Yan Y., Naggert J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 novel tubby gene family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LP3, in mouse and hum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4:215-22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28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4; REL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4; REL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F-kappa-B/Rel/dorsal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tudies  (reviewed  in  [1-5])  have allowed the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eukaryotic  transcription factors with basic impact on onco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nic development and  differentiation including immune response and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reaction.  Most  of  these  transcription  factors bind as dim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DNA  sequence  motif  5'-GGGRNNYYCC-3'  termed kappa-B acco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described factor-binding  sequence  motif located in the immunoglo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pa light chain enhanc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is  family  appear  to  be  regulated,  at  least  in  part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ellular localization  whereby the inactive cytoplasmic forms becom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 control  proteins by translocation to the nucleus.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l  family  share  a highly  conserved 300 amino acids domain termed 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domain (RHD) which is located towards  the amino terminus.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is  thought  to  be  involved  in  gene  activation and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RH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th subunits of vertebrate nuclear factor NF-kappa-B. The active NF-kap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is  a heterodimer of an about 50 Kd DNA-binding subunit (p50 or p49, p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transcription factor p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anscription factor RelB, which stimulates promoter activ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ce of the 50 Kd subunit of NF-kappa-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proto-oncogene  c-rel,  a  protein  that  may  play  a 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and lymphopoi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 reticuloendotheliosis  virus p58 v-rel, a transforming prote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s acute leucemia in juvenile bi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 embryonic    polarity   dorsal protein.  The concen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rphogenetic  protein in the  nucleus  during  the  blastoderm 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s the lateral or ventral identity of a cell. It directly 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expression of zygotically  active  genes crucial for developmen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rsal-related  immunity  factor  (gene  Dif) which medi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e response in the larv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uclear  factor  of  activated  T  cells  (NFAT);  a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factors  that    play   a role in the inducibl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 genes in T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everal  proteins  it  has  been demonstrated ([1] and references ther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l homology domain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a  DNA-binding domain, which binds to the consensus  DNA  sequence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-GGGRNNYYCC-3' (except  for  dorsal, which recognizes the related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-GRGAAAANCC-3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a  dimerization  domain,  which  is located in the C-termin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a PKA phosphorylation site (see &lt;PDOC00004&gt;) (except in Rel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a nuclear localization signal (NLS),  which consists of a stretch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ive bas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is  family we selected a region that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of the RHD. This region includes a conserved cysteine tha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sential  for  DNA-binding  in  p50  [6]. We also developed a pro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completly the R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R-Y-x-C-E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the NFAT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brun N., Enrietto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l family of proteins in oncogenesis and different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ancer Biol. 5:103-1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1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ank V., Kourilsky P., Isra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F-kappa B and related proteins: Rel/dorsal homologies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kyrin-like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135-14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rondaki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Biol. 1:103-1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lmore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lignant transformation by mutant Re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7:318-32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81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ilmore T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F-kappa B, KBF1, dorsal, and related mat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2:841-84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3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itomo K., Nakayama K., Fujimoto K., Sun X., Seki S., Yamamoto K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fferent cellular redox systems regulate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the p50 subunit of NF-kappa B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45:197-2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6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5; T4_DEIOD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odothyronine deiodinases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dothyronine deiodinase  (EC 1.97.1.10)  (DI)  [1,2] is  the vertebrat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deiodination of the prohormone thyroxine (T4 or 3,5,3',5'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iodothyronine) into   the   biologically   active   hormone  T3  (3,5,3'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iodothyronine) and   of   T3   into   the  inactive  metabolite  T2  (3,3'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odothyronine). Three  types  of  DI are known. All known DI are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50 residues that contain a selenocysteine at their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the best conserved region, i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ral part of the enzyme and contains the active site seleno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P-L-[IV]-x-[NS]-F-G-S-[CA]-[TS]-[CU]-P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/U is the active site selenocystein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Patter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 Germain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Thyroid hormone metabolism: molecular biology an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s, Wu S.Y., Visser T.J., Eds., pp45-66, CRC Press, Ann Arb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ey J.C., Becker K.B., Schneider M.J., St Germain D.L., Galton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cDNA for the type II iodothyronine deiod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6786-2678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2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6; A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iloride-sensitive sodium channel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loride-sensitive sodium  channels  (ASC) [1,2,3] are  sodium permeabl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-sensitive ion  channels  inhibited  by  the  diuretic  amilorid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the  electrodiffusion  of the luminal sodium (and water, which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tically) through  the apical membrane of epithelial cells. In verteb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nels  control  the reabsorption of sodium in kidney, colon, lu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at glands.  They also play a role in taste perception. The ASC are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 homologous  subunits, called alpha, beta and gamma. A fourth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lta) can  replace  the  alpha  subunit [4]. The vertebrate ASC sub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to    the   degenerins [5] of Caenorhabditis elegans: deg-1, del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-4, mec-10  and  unc-8.  They  are  proteins  that  can be mutated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nal degradation. They are also thought to form sodium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miloride-sensitive  brain  sodium  channel BNAC1 (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enerin channel  MDEG).  This  is  a cation channel permeable for sod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assium and lith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41C4.5, T28F4.2 and ZK77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proteins  that  belong  to this family consist of about 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920  amino  acid  residues.  They  are  made of an intracellular N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followed  by  a  transmembrane  domain,  a  large extracellular loop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ransmembrane segment and a C-terminal intracellular tail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we  developed  to  pick  up  these  proteins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 a  conserved  cysteine-rich  region  (there  are  nin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in a domain of about 65 residues) located at the C-terminal 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ellula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[EQTFPMSI]-x-C-x(3)-C-x-[QTAVKS]-x(2)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SAQ]-x(2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ty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properties of epithelial, amiloride-blockable Na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8:522-5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1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entsch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inity of cation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412-4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09038; DOI=10.1038/36741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 T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characterization of the epithelial Na+ channel (EN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mbr. Biol. 13:149-1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05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rcia-Anoveros J., Ma C., Chalf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5:441-4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ldmann R., Champigny G., Bassilana F., Voilley N., Lazduns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functional expression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loride-sensitive Na+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7411-2741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9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nyder P.M., McDonald F.J., Stokes J.B., Welsh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opology of the amiloride-sensitive epithelial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4379-2438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7; GLYPIC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pica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picans [1,2]  are  a  family  of  heparan  sulfate  proteoglyca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ed to  cell  membranes  by a glycosylphosphatidylinositol (GPI) lin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se proteins consist of three separat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 signal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An  extracellular  domain of about 500 residues that contains 12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steines probably involved in disulfide bonds and which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s of attachment of the heparan sulfate glycosaminoglycan side cha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  C-terminal  hydrophobic  region  which  is post-translationally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formation of the GPI-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known to belong to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1 (GP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2 (GPC2) or cerebr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3 (GPC3) or OCI-5.  In man,  defects in GPC3 are the cause of a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d genetic disease, Simpson-Galabi-Behmel syndrome (SG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4 (GPC4) or K-glypi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5 (GPC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pican 6 (GPC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d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 pattern  that  we  developed  for  glypicans 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ection of the extracellular domain and contains five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-[GS]-[LIVM]-x(4)-P-C-x(2)-[FY]-C-x(2)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C's are probably involved in a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ksberg R., Squire J.A., Templeton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ypicans: a growing tr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2:225-22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9707; DOI=10.1038/ng0396-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tanabe K., Yamada H., Yamaguc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-glypican: a novel GPI-anchored heparan sulfate proteoglyca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expressed in developing brain and kid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30:1207-121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57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8; VWF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4; VWF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WFC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WFC  domain  is named after the von Willebrand factor (VWF) type C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found  twice  in  this multidomain protein [1,2]. It has a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70  amino acids covering 10 well conserved cysteines. Proteins wit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[1-4]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von Willebrand factor  (VWF),  a multifunctional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ing homeostasis.  It consists of 4 VWFD domains,  3 VWFA domains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WFB domains,  2 VWFC  domains,  an X domain and a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ight be a third VWFC domain within the type B domain regio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 of 2 FA58C domains (see &lt;PDOC00988&gt;), a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domain   (see   &lt;PDOC00537&gt;),  2  VWFC  domains,  and  a  CTCK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91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vertebrate heavily glycosylated  mucins. Human mucin 2 is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 epithelia  of  different  mucus membrane-containing organs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polymorphic  multidomain molecule. Rat intestinal mucin-lik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s the  epithelia  of  the  intestines.  Both  proteins  share a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tecture similar  to  VWF. Xenopus mucin B.1 contains a Sushi doma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WFC domain,  a  X  domain and a C-terminal cystine knot. Other muc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he  VWFC  domain  are  human tracheobronchial mucin (MUC5),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maxillary mucin-like protein, human and pig apomu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f-10/cyr61/CTGF/fisp-12/nov  protein  family.  The members of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tructurally  related  to   insulin-like growth factor bind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94&gt;) and could  function  as  growth  factor-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ontain an insulin-like growth factor-binding domain, a VWFC repea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mbospondin type 1 repeat (Tsp1) and a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hrombospondins  1  and 2. These adhesive glycoproteins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to-cell and cell-to-matrix interactions. They are composed of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mbospondin N-terminal  domain  (TspN),  a VWFC domain, three Tsp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(Tsp1), 3 to 4 EGF-like domains and 7 calcium-binding Tsp3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peptides of fibrillar collagens alpha 1(I, II &amp; III) and 2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s that  contain  an  N-terminal  VWFC  domain, a collagenous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1000  amino  acids  and  a  C-terminus  common to fibrillar colla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LFI dom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integral  membrane  protein  DGCR2/IDD,  a  potential 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with  1  LDL-receptor  class  A domain (see &lt;PDOC00929&gt;), a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and a VWF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rdin, a Xenopus developmental protein that contains four VWF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, the best characterized one is the von Willebrand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duplicated VWFC domain is thought to participate in oligome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in  the initial dimerization step [4].  The presence of this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complex-forming  proteins leads to the assumption  that the VWF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involved in forming larger protein complex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WF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,3)-C-{CG}-C-x(6,14)-C-x(3,4)-C-x(2,10)-C-x(9,1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C-x(2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nt L.T., Barker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on Willebrand factor shares a distinctive cysteine-rich dom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 and procolla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44:876-88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95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dular architecture of a new family of growth regulator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nective tissue growth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27:125-1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7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uffled domains in extracellul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86:47-5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4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oorberg J., Fontijn R., Calafat J., Janssen H., van Mourik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nekoe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embly and routing of von Willebrand factor varian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for disulfide-linked dimerization resid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-terminal 151 amino ac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3:195-20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7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09; LDLR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8; LDLR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DL-receptor class A (LDLRA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-density lipoprotein  (LDL)  receptors  are the major  cholesterol-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 of  plasma.  Seven  successive  cysteine-rich repeats of about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are present in the N-terminal of this multidomain 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Similar  domains  have  been  found  (see  references  in  [2])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and membrane proteins which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very low  density  lipoprotein (VLDL) receptor, which bi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s VLDL.   Its extracellular domain is composed of 8 LDLRA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EGF-like domains and 6 LDL-receptor class B domains (LDLR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ow-density   lipoprotein  receptor-related  protein  1  (LR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viewed in [3]),  which  may  act  as  a  receptor for the endocyto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ligands. LRP1  contains  31  LDLRA  domains  and  22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ow-density lipoprotein receptor-related protein 2 (LRP2)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 gp330 or megalin). LRP2 contains 36 LDLRA domains and 17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LRP-homolog from Caenorhabditis elegans, which contains 35 LDLRA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7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utative vitellogenin receptor, with 13 copies of LDLRA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7 EGF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factor  I, which is responsible for cleaving the alpha-ch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4b and C3b. It consists of a FIMAC domain (Factor I/MAC proteins C6/C7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r receptor-like domain,  2  copies of LDLRA and a C-terminal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 components  C6,  C7,  C8  and  C9.  They contain each one LDL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lecan,   a   large   multidomain   basement   membrane  heparan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oglycan composed  of  4 LDLRA domains, 3 LamB domains, 12 laminin EG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domains,  14-21  IG-like  domains,  3  LamG  domains,  and  4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. A   similar   but   shorter   proteoglycan  (UNC52)  is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elegans which has 3 repeats of LDL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 giant  extracellular  hemoglobin  linker  chains,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e-containing chains to construct giant hemoglobin (1 LDLRA dom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-protein  coupled  receptor  Grl101  of the snail Lymnaea stagnali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directly transduce signals carried by large extracellula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enterokinase  (EC  3.4.21.9), a type II membrane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stinal brush  border, which activates trypsinogen. It consist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catalytic light chain and a multidomain heavy chain which has 2 LDL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M  domain  (see &lt;PDOC00604&gt;), a SRCR domain (see &lt;PDOC00348&gt;) and a C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90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utosomal dominant polycystic kidney disease protein 1 (PKD1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   in   adhesive   protein-protein   and   protein-carbohy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 The potential calcium-binding site of its single LDLR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 integral   membrane   protein DGCR2/IDD, a potential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with  1 LDLRA  domain,  a  C-type  lectin  and  a VWFC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92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erine protease  nudel  (EC 3.4.21.-), which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tion of  dorsoventral polarity of the embryo. It has 11 LDLRA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of which miss the first disulfide bond (C1-C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subgroup A rous sarcoma virus receptor (1 copy of LDL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 Sco-spondin,  which  is  secreted  by  the  subcommissural org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s and  is  involved  in  the  modulation  of neuronal aggreg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t least 2 EGF-like domains and 3 LDLRA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DL-receptor class A domain contains 6 disulfide-bound cysteines [4]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cluster of negatively charged amino acids, of which man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ed  on one  face  of the module [2]. A schematic represent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+        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|       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xxxxxxxxxxxxCxxxxxxxxCxxxxxxxxCxxxxxxxxxxCxxxxxxxxxxxxxxxxxxxxx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: any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DL-receptors  the  class  A  domains form the binding site for LDL [1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[5].  The  acidic  residues between the fourth and sixth cyste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high-affinity binding of positively charged sequences in LDL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s [6].  The  repeat  has  been  shown  [2]  to consist of a beta-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followed by a series of beta turns. The binding of calcium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 no significant conformationa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VILMA]-x(5,6)-C-[DNH]-x(3)-[DENQHT]-C-x(3,4)-[STADEW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EH]-[DE]-x(1,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mamoto T., Davis C.G., Brown M.S., Schneider W.J., Casey M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stein J.L., Russell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LDL receptor: a cysteine-rich protein with multiple A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in its m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39:27-38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091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ly N.L., Scanlon M.J., Djordjevic J.T., Kroon P.A., Smit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a cysteine-rich repe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-density lipoprotein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6334-633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3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ieger M., Herz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and functions of multiligand lipoprotein recep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phage scavenger receptors and LDL receptor-rel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R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3:601-63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9249; DOI=10.1146/annurev.bi.63.070194.003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eri S., Djordjevic J.T., Daly N.L., Smith R., Kroon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ridges of a cysteine-rich repeat of the LDL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13059-1306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80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Driel I.R., Goldstein J.L., Suedhof T.C., Brow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17443-17449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ahley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olipoprotein E: cholesterol transport protein with expanding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ell bi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0:622-630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83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0; CAVEO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veol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olins [1,2]  are  a  family  of  integral  membrane proteins which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components  of  caveolae membranes. Cavoleae are flask-shaped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invaginations  whose  exact  cellular  function  is  not  yet 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olins may  act  as  scaffolding  proteins  within caveolar membran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directly  with G-protein alpha subunits and can functionally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ree  different  forms  of  caveolins  are  known:  caveolin-1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21), caveolin-2 and caveolin-3 (or M-caveol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olins are  proteins  of  about  20 Kd, they form high molecular mass h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s. Structurally   they  seem  to  have  a  N-terminal  and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segments  and  a  long central transmembrane domains tha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n  hairpin  in  the  membrane.  Both  extremities are known to f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a perfectly conseerved octapept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N-terminal section of caveo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E-D-[LV]-I-A-[DE]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caveol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g Z., Scherer P.E., Okamoto T., Song K., Chu K., Kohtz D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moto I., Lodish H.F., Lisanti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aveolin-3, a novel member of the caveol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expressed predominantly in mus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55-226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7687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rer P.E., Okamoto T., Chun M., Nishimoto I., Lodish H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anti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, sequence, and expression of caveolin-2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oli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31-13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5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1; UPF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0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II hypothetical protein YBL03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09E5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l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ggS and HI0090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3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70.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5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seudomonas aeruginosa hypothetical protein in pilT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Vibrio alginolyticus hypothetical protein in pilT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  proteins  of from 25 to 30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As  a  signature pattern, we selected the best conserved reg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first third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W]-H-[FM]-[IV]-G-x-[LIV]-Q-x-[NKRQ]-[KN]-x(3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2; P2X_RECEP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P2X recept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X purinoreceptors  [1,2]  are  cation-selective  ion  channels  that op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extracellular  ATP; they play a role in fast synaptic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eurones,  and  from  autonomic  nerves to smooth muscles. When AT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s  a  neurotransmitter from central and peripheral nerves it ac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2X receptors to produce postsynaptic depolarization and exc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X receptors  are  from  397 to 595 amino acids long. They consist of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N-terminus  region  followed  by a transmembrane domain,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loop   that   contains   10   conserved   cysteines,   a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 and a C-terminal intracellular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seven forms (P2X1 to P2X7) of P2X receptors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locate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the  extracellular  domain  and  which  contains two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G-x-[LIVM]-G-[LIVM]-x-[IV]-x-W-x-C-[DN]-L-D-x(5)-C-x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Y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rprenant A., Buell G.N., North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2X receptors bring new structure to ligand-gated ion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18:224-22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1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nnedy C., Leff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should P2X purinoceptors be classified pharmacological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6:168-17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4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3; GLOBIN_FA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ozoan/cyanobacterial glob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ins are heme-containing  proteins involved in  binding and/or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 [1]. Almost all globins belong to a large family (see &lt;PDOC00793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ceptions  are  the  following proteins which form a family of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meric  hemoglobins  from the protozoan Paramecium caudatum, Tetrahy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iformis and Tetrahymena thermoph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globins  from  the  cyanobacteria Nostoc commune and Synechocystis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8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obins  LI637  and  LI410  from  the chloroplast of the alga Chlamy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game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globins glbN and gl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ntain a conserved histidine which could be involved in h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As a signature pattern, we use a conserved region that end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[LF]-x(4)-[GE]-G-[PAT]-x(2)-[YW]-x-[GSE]-[KRQAE]-x(1,5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x(3)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H may be a heme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ncise Encyclopedia Biochemistry, Second Edition, Walter de Gruy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lin New-York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kag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3-41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uture M., Chamberland H., St-Pierre B., Lafontaine J., Guert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genes encoding chloroplast hemoglobins in the uni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 alga Chlamydomonas eugamet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43:185-19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77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uture M., Das T.K., Savard P.Y., Ouellet Y., Wittenberg J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enberg B.A., Rousseau D.L., Guert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vestigations of the hemoglobin of the cy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echocystis PCC6803 reveal a unique distal heme pock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7:4770-478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3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4; UPF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187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7G8.08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pFT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6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hydrophobic proteins of 200 to 320 amino acids that seem to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or  seven  transmembrane  domains.  As 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which  seems,  in the eukaryotic proteins of this famil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ollow the second 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LIVM]-G-D-K-T-F-[LIVMF](2)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5; M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rp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herichia  coli protein  mrp  is  a 41 Kd ATP-binding protei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Homologs  are  present  in  other  bacteria  (for  example: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lis ybaL,  Hemophilus  influenzae HI1277, Synechocystis PCC 6803 slr0067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in eukaryotes (human NBP, yeast NBP35 and YIL003w,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 F10G8.6) and in archaebacteria (Methanococcus jannaschii MJ028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pattern for this family based on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bout  100  residues after the ATP/GTP-binding motif 'A' (P-loo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2)-[LIVM]-D-[VFY]-[LIVM](3)-D-x-P-P-G-T-[GS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8; TA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tC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shown [1] to share regions of 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igU and HI0188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hypothetical protein MtCY49.33c and U2126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Mycobacterium lepr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1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dontella  sinensis  and  Porphyra purpurea chlroplast hypothetic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cf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have  from 245 to 317 amino acids and seem to contai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or  seven  transmembrane  regions.  As  a signature pattern,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located in the centr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x(2)-[FL]-[LIVMAFNT]-[LIVMAFT]-x-[LVSI]-x(4)-[GAS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F-[EQ]-[LIVMFC]-P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19; AMMONIUM_TRAN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monium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  involved  in  the  transport of ammonium ions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s well as some yet uncharacterized proteins have been shown [1,2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mmonium transporters MEP1, MEP2 and ME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high affinity ammonium transporter (gene AM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ynebacterium glutamicum ammonium and methylammonium trans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utative ammonium transporter amt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nr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338.0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 strain  PCC  6803 hypothetical proteins sll0108, sll053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l10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058 and MJ13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5E11.4, F49E11.3 and M195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ected by their transport function, these proteins are highly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m  to  contain  from 10 to 12 transmembrane domains.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seems to be located in the fifth (or sixth) transmembrane reg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[FYWS]-[AS]-G-[GSC]-x(2)-[IV]-x(3)-[SAG](2)-x(2)-[S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(3)-[LIVMFYWA](2)-x-[GK]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s  to  family  TC 2.49 in 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nnemann O., Jauniaux J.-C., Frommer W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igh affinity NH4+ transporter from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3464-347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28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ewe R.M., Weil B., Burkovski A., Eikmanns B.J., Eikmann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am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d genetic characterization of the (methyl)amm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take carrier of Corynebacterium glutamic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5398-540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1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iol. Physiol. 40:81-1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0; P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ethanolamine-binding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phosphatidylethanolamine-binding   protein  (also  knowns  as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21  Kd  protein)  is  a  186  residue  protein foun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 [1].  It  binds hydrophobic ligands, such as phosphatidylethanola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 seems  [2]  to bind nucleotides such as GTP and FMN, it i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ould act in membrane  remodeling  during growth and matur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belongs to a family that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ntennal protein A5, a putative odorant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hocerca volvulus antigen Ov-16 and the related proteins D1, D2 and D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putative phosphatidylethanolamine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xocara  canis secreted antigen TES-26. This larval protein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ind phosphatidylethanol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DKA1  (also  known  as  NSP1 or TFS1).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not very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179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0A3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s proteins of the 'CENTRORADIALIS'  and "SELF-PRUNING' family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 to be involved in the flower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d of the first third of the sequence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L]-x-[LVM]-[LIVF]-x-[TIVM]-[DC]-P-D-x-P-[SNG]-x(10)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oentgen F.; schoent@cnrs-orlean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ddiqi N., Bollengier F., Alliel P.M., Perin J.P., Bonnet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cquoy S., Jolles P., Schoentge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of the Homo sapiens brain 21-23-kD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europolypeptide h3), comparison with its counterparts from Rat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vegicus and Bos taurus species, and expression of its mRN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9:655-66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07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oentgen F., Jol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structure to function: possible biological roles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spread protein family binding hydrophobic ligands and disp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9:22-2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1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1; PMP2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2; PMP2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MP-22 / EMP / MP20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 vertebrate   small   integral   membrane   glycoprotein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pheral  myelin  protein 22 (PMP-22), which is expressed in many t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mainly  by  Schwann  cells  as  a component of myelin of the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ous system  (PNS).  PMP-22  probably plays a role both in myeli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 cell  proliferation. Mutations affecting PMP-22 ar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ditary motor  and  sensory  neuropathies  such  as  Charcot-Marie-T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ease type 1A (CMT-1A) in human or the 'trembler' phenotype in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ye lens specific membrane protein 20 (MP20 or MP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 membrane  protein-1  (EMP-1) (also  kwown  as  tumor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 (TMP) or as squamous cell-specific protein Cl-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membrane protein-2 (EMP-2) (also kwown as X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membrane protein-3 (EMP-3) (also kwown as Y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about 160 to 173 amino acid residues that conta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s.  PMP-22,  EMP-1,  -2  and -3 are highly simila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20 is more distantl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conserved  regions  as signature patterns, the fir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end of the first transmembrane region and part of the loo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region.  The second pattern corresponds to the thir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LIVMFC]-[LIVMF](2)-[SA]-[TL]-x(2)-[DNKS]-x-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9,13)-[LIV]-W-x(2)-[C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uman MP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Q]-[AVS]-x-[MC]-[IV]-L-[SA]-x-[LI]-x(4)-[GSA]-[LIVM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S]-[LIVM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MP-22  family  is evolutionary related to the claudin 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104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ylor V., Welcher A.A., Program A.E., Suter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ithelial membrane protein-1, peripheral myelin protein 22, and l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protein 20 define a novel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8824-2883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9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vin K.W., Fujimoto W., Jette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squ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-associated gene related to PMP2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8910-289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9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n-Porath I., Benvenisty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3:69-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3; PRO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glutamyl phosphate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phosphate  reductase  (EC  1.2.1.41) (GPR)  is the 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second  step in the biosynthesis of proline from glutam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P-dependent reduction   of  L-glutamate  5-phosphate  into  L-glutamate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aldehyde and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bacteria (gene  proA)  and yeast [1] (gene PRO2), GPR is a mono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while  in plants  and mammals, it is a bifunctional enzyme (P5CS)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sists   of   two  domains:  a  N-terminal  glutamate  5-kinase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7.2.11) (see &lt;PDOC00701&gt;) and a C-terminal G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that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s. This region is located in the last third of G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A]-x(5)-A-[LIVAMTCK]-x-[HWFY]-[IM]-x(2)-[HYWNRF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NT]-[STAG]-x(0,1)-H-[ST]-[DE]-x(1,2)-I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arson B.M., Hernando Y., Payne J., Wolf S.S., Kalogeropoulos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weiz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ing of a 35.71 kb DNA segment on the right arm of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e XV reveals regions of similarity to chromosomes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2:1021-103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96266; DOI=10.1002/(SICI)1097-0061(199609)12:10B&lt;1021::AID-YEA981&gt;3.0.CO;2-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C.-A.A., Delauney A.J., Verma D.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ifunctional enzyme (delta 1-pyrroline-5-carboxylate synthe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yzes the first two steps in proline biosynthesis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9354-93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84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4; ARG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-acetyl-gamma-glutamyl-phosphate reduct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-gamma-glutamyl-phosphate reductase  (EC 1.2.1.38) (AGPR) [1,2]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 catalyzes  the  third  step  in the biosynthesis of argin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, the  NADP-dependent reduction of N-acetyl-5-glutamyl phosph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glutamate 5-semialdehy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it is a monofunctional protein of 35 to 38 Kd (gene argC)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it is part of a bifunctional mitochondrial enzyme (gene ARG5,6, arg1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-6) which  contains a N-terminal acetylglutamate kinase (EC 2.7.2.8)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-terminal AG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Escherichia coli enzyme, a cysteine has been shown to b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activity,  the region around this residue is well conser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A]-[GSA]-x-[PA]-G-C-[FYN]-[AVPST]-T-[GSACV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TACLPS]-[LIVMCAF]-x-[P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udovice M., Martin J.F., Carrachas P., Lira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Streptomyces clavuligerus argC ge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acetylglutamyl-phosphate reductase: expression in Strept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idans and effect on clavulanic acid pro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606-461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ssert S.F., Kim J.H., Nargang F.E., Weiss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lyprotein precursor of two mitochondrial enzymes in Neurosp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sa. Gene structure and precursor proces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8189-820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7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6; HMG_COA_SYNT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xymethylglutaryl-coenzyme A synth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xymethylglutaryl-coenzyme A  synthase  (EC  2.3.3.10) (HMG-CoA  synt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condensation of acetyl-CoA with acetoacetyl-CoA to produce HMG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 and Co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tebrates  there  are  two  isozymes  located  in  different 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tments: a  cytosolic  form which is the starting point of the meval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which leads to cholesterol and other sterolic and isoprenoid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mitochondrial form responsible for ketone body biosynthesis. HMG-Co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und in other eukaryotes such as insect, plants and fun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steine  is  known to act as the catalytic nucleophile in the first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ction,  the  acetylation  of the enzyme by acetyl-CoA. We hav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around this active site residue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DN]-[IV]-E-G-[IV]-D-x(2)-N-A-C-[FY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kosz L.L., Boulton D.A., Butkiewicz E.A., Sanyal G., Cueto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hance P.A., Herme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ytoplasmic 3-hydroxy-3-methylglutaryl coenzyme A synt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, purification, and characterization of recomb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-type and Cys129 muta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12:1-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3309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7; UPF00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 hypothetical protein YJL126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 hypothetical protein YLR3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6A3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0G9.06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6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seudomonas fluorescens hypothetical protein in pqqF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taphylococcus hypothetical protein in agr op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yhcX which is larger, these are protein of about 30 to 35 K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, in  their  central  section,  a  well  conserved region cent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TAL]-x(2)-[IVT]-C-Y-D-[LIVM]-x-F-P-x(9)-[G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8; CO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29; CO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pothetical cof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c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igL and HI0597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c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e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I00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1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2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2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pneumoniae hypothetical protein A05_orf2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tial   hypothetical   proteins   from  Bacillus  stearothermophilu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coplasma capricol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hydrophilic  proteins  of  about 250 to 280 amino acid residu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veloped two signature patterns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YAN]-[LIVMFA]-x(2)-D-[LIVMF]-[ND]-G-T-[LIV]-[LV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N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05_orf2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C]-G-D-[GSANQ]-x-N-D-x(3)-[LIMFY]-x(2)-[AV]-x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CP]-x(2)-[LMP]-x(2)-[G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05_orf2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 number of cation E-type A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, Rudd K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0; TRM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1; TRM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methyltransferase trmA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coli, the trmA protein  is a tRNA (uracil-5-)-meth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1.1.35) that catalyzes the S-adenosylmethionine dependent meth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54 in  all  tRNAs. Orthologs of trmA are found in many eubacterial speci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characterized homologs of trmA have been foun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protein ygcA and HI0333, 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9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protein HO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4G8.0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probable  that  ygcA/HI0333 and HI0958 are probably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 of  U747  and  U1939  in 23S rRNA. In trmA, a cysteine i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 in  the  catalytic mechanism by forming a covalent adduct to C6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c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conserved  regions as signature patterns, the firs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 site  cysteine  and the second one, located at the C-terminal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conserved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P-[PAS]-R-x-G-x(14,19)-[LIVMAF]-[LIVMCAFT]-[YAHG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G]-C-[NAMDSYHKGQ]-x(1,2)-[TNK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DN]-x-F-P-[QHYWM]-[ST]-x-[HR]-[LIVMFYT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s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stafsson C., Reid R., Greene P.J., Santi D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new RNA modifying enzymes by iterative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using known modifying enzymes as prob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4:3756-376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71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2; PNP_UD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ine and other phosphorylases family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hosphorylases belongs to the sam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e   nucleoside  phosphorylase  (EC  2.4.2.1)  (PNP) from most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deoD). This enzyme catalyzes the cleavage of guanosine or  inos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 bases and sugar-1-phosphate molecul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idine  phosphorylase  (EC 2.4.2.3) (UdRPase) from bacteria (gene udp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 Catalyzes  the  cleavage of  uridine  into  uracil  and  ribose-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. The  products  of  the  reaction  are  used either as carb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rgy sources  or  in  the  rescue  of  pyrimidine  bases  for 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'-methylthioadenosine phosphorylase (EC 2.4.2.28) (MTA phosphoryl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olobus solfataricu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 pattern, we selected a conserved region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T]-x-G-[LIVM]-G-x-[PA]-S-x-[GSTAL]-[IL]-x(3)-E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should  be  noted  that mammalian and some bacterial PNP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karyotic MTA  phosphorylase  belong to a different family of phosphory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&lt;PDOC0095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hara M., Ling F., Izawa S., Inoue Y., Kimu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nucleotide sequence of purine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se and uridine phosphorylase genes from Klebsiella s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59:1987-199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4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tanabe S.-I., Hino A., Wada K., Eliason J.F., Uchid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loning, and expression of murine 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2191-1219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448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cciapuoti G., Porcelli M., Bertoldo C., De Rosa M., Zappia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extremely thermophi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stable 5'-methylthioadenosine phosphorylase from the archa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lfolobus solfataricus. Purine nucleoside phosphorylase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intersubunit disulfide bo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4762-2476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3; UROCA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oca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canase [1]  (EC 4.2.1.49) (also known as imidazolonepropionate hydrol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rocanate hydratase)  is  the  enzyme  that  catalyzes  the secon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    histidine,     the     hydration    of    urocanate  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idazolonepropionate. Urocanase is found in some bacteria (gene hutU)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 of  many  vertebrates  and  has  also  been found in the plant Trifo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ns (white clo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ocanase is  a protein of about 60 Kd, it binds tightly to NAD(+) and u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 electrophil  cofactor.  We  have developed a signature pattern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region in the C-terminal part of the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D-H-x-D-x-[GS]-[GS]-x(2)-S-P-x-R-E-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t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rocanase story: a novel role of NAD+ as electrophi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314:1-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4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4; GA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tamyl-tRNA(Gln) amidotransferase subunit 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myl-tRNA(Gln) amidotransferase  subunit  (EC  6.3.5.-) [1] is a 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that furnishes a means for formation of correctly charged Gln-tRNA(Gl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 transamidation  of  misacylated  Glu-tRNA(Gln) in organis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glutaminyl-tRNA  synthetase.  The reaction takes place in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and ATP through an activated gamma-phospho-Glu-tRNA(Gln).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osed  of  three  subunits:  A  (an amidase), B and C. It also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as a protein targeted to the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ctio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MFYCVI]-[DN]-R-x(3)-[PGA]-L-[LIVMCA]-E-[LIVMT]-x-[ST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P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urnow A.W., Hong K.-W., Yuan R., Kim S.I., Martins O., Winkle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kin T.M., Sol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-tRNAGln amidotransferase: a novel heterotrimeric enzym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rrect decoding of glutamine codons during trans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1819-1182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232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5; PDXS_SNZ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9; PDXS_SNZ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dxS/SNZ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 vitamin  B6 is used to refer collectively to the compound pyridox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 vitameric  forms,  pyridoxal,  pyridoxamine, and their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. Vitamin  B6  is  required by all organisms and play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as   a  co-factor  for  enzymatic  reactions.  Plants,  fungi, 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and  protists  synthetize  vitamin B6. Animals and som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obligate  pathogens  obtain  it  nutritionally. Vitamin B6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biosynthetic  pathways,  which  do  not  coexist in any organis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A/pdxJ pathway,  that  has  been  extensively  characterized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, is  found  in  the  gamma  subdivision  of  the proteobacteria.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of  vitamin  B6  synthesis  involving  the  pdxS/SNZ and pdxT/SNO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950&gt;) protein  families,  which are completely unrelated in sequ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dxA/pdxJ  proteins,  is found in plants, fungi, protists, archae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S/SNZ and  pdxT/SNO  proteins  form  a  complex which serves as a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otransferase to supply ammonia as a source of the ring nitrogen of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6 [1].  PdxT/SNO  and  pdxS/SNZ appear to encode respectively the glut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, which  produces  ammonia  from  glutamine,  and the synthase sub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bines  ammonia  with  five-  and  three-carbon  phosphosugar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min B6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longing  to the pdxS/SNZ family occur in organisms in four kingd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 one of the most highly conserved family [3]. PdxS/SNZ protein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(beta/alpha)8-barrel  fold,  consisting of eight parallel beta-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ng with eight alpha helices (see &lt;PDB:1ZNN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belonging to the pdxS/SNZ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leprae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vannielii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pyridoxine biosynthesis protein pdx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cospora  nicotianae  pyridoxine  biosynthesis  protein  PDX1  or sing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resistance protein 1 (SO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yridoxin biosynthesis protein SNZ1 (PDX1 homolog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pyridoxin biosynthesis protein SNZ2 (PDX1 homolog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pyridoxin biosynthesis protein SNZ3 (PDX1 homolog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probable pyridoxin biosynthesis PDX1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vea  brasiliensis  probable  pyridoxin  biosynthesis  protein  ER1  (PD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) (ethylene-inducible protein H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llaria longipes probable pyridoxin biosynthesis H47 (PDX1 hom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about 32 Kd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 the  following pattern. We also developed a profile for the pdxS/</w:t>
      </w:r>
    </w:p>
    <w:p>
      <w:pPr>
        <w:pStyle w:val="PreformattedText"/>
        <w:bidi w:val="0"/>
        <w:spacing w:before="0" w:after="0"/>
        <w:jc w:val="left"/>
        <w:rPr/>
      </w:pPr>
      <w:r>
        <w:rPr/>
        <w:t>SNZ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V]-P-[VI]-[VTPI]-[NQLHT]-[FL]-[ATVS]-[AS]-G-G-[L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T]-T-P-[AQS]-D-[AGVS]-[AS]-[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g Y.-X., Sueda S., Nikawa J.-I., Ko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products of the genes SNO1 and SNZ1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yridoxine synthesis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71:745-75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litsky B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 and enzymological interaction of Bacillus subtili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de novo pyridoxal 5'-phosph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6:1191-119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hrenshaft M., Bilski P., Li M.Y., Chignell C.F., Daub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ighly conserved sequence is a novel gene involved in de n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B6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9374-937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30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u J., Burgner J.W., Harms E., Belitsky B.R., Smith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arrangement of (beta /alpha )8 barrels in the synthas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LP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0-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11615; DOI=10.1074/jbc.M50364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6; PDXT_SNO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0; PDXT_SNO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dxT/SNO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 vitamin  B6 is used to refer collectively to the compound pyridox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 vitameric  forms,  pyridoxal,  pyridoxamine, and their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. Vitamin  B6  is  required by all organisms and play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as   a  co-factor  for  enzymatic  reactions.  Plants,  fungi,  bac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, and  protists  synthetize  vitamin B6. Animals and som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obligate  pathogens  obtain  it  nutritionally. Vitamin B6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biosynthetic  pathways,  which  do  not  coexist in any organis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A/pdxJ pathway,  that  has  been  extensively  characterized in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, is  found  in  the  gamma  subdivision  of  the proteobacteria.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of  vitamin  B6 synthesis involving the pdxS/SNZ (see &lt;PDOC00949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T/SNO protein  families,  which are completely unrelated in sequ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A/pdxJ proteins,  is  found in plants, fungi, protists, archaebacte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S/SNZ and  pdxT/SNO  proteins  form  a  complex which serves as a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otransferase to supply ammonia as a source of the ring nitrogen of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6 [1].  PdxT/SNO  and  pdxS/SNZ appear to encode respectively the glutam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, which  produces  ammonia  from  glutamine,  and the synthase sub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bines  ammonia  with  five-  and  three-carbon  phosphosugar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min B6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dxT/SNO  family  belongs  to  the  triad glutamine aminotransferase f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a  conserved  Cys-His-Glu  active  site [3]. Two reg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across all taxa, the PGGEST motif and the FHPE(LT) motif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T/SNO proteins  are  an alpha/beta three-layer sandwich containing a se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twisted  mixed  parallel beta-sheet flanked by a six alpha-heli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tretch  of  the  sheet, four on one side and two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R9G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belonging to the pdxT/SNO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glutamine amidotransferase subunit pdxT 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   influenzae    glutamine    amidotransferase   subunit   pd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   jannaschii   glutamine   amidotransferase   subunit   pd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glutamine amidotransferase SNO1 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glutamine amidotransferase SNO2 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bable glutamine amidotransferase SNO3 (EC 2.6.-.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hydrophilic proteins of about 19 to 25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for the pdxT/SNO family covers the PGGEST motif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a profile for the pdxT/SNO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RVS]-[LVI]-[ILAV]-[LIVF]-P-G-G-E-S-[TS]-[ST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g Y.-X., Sueda S., Nikawa J.-I., Ko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products of the genes SNO1 and SNZ1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yridoxine synthesis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71:745-75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litsky B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 and enzymological interaction of Bacillus subtili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de novo pyridoxal 5'-phosph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6:1191-119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er J.A., Bennett E.M., Begley T.P., Ealic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YaaE from Bacillus subtil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minase implicated in pyridoxal-5'-phosphate bio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2704-271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85832; DOI=10.1074/jbc.M31031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hrenshaft M., Daub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PDX2, a second novel gene in the pyridoxin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 of eukaryotes, archaebacteria, and a subset of eu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3383-339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4146; DOI=10.1128/JB.183.11.3383-3390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7; UPF0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I hypothetical protein YMR059c (1679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370.4 (1351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M110.7 (880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hK (314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9C4.03c (583 a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variable  size  which  share  a  domain  of abou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is  domain  is located at the C-terminal of the eukaryotic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amily. It can be picked up the database by the following gly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]-[GS]-G-[GA]-A-R-G-x-[SA]-H-x-G-x(9)-[IVY]-x-[IV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V]-x(2)-[GA]-G-x-S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8; GDA1_CD39_NT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DA1/CD39 family of nucleoside phosphatas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nucleoside diphosphate and triphosphate hydrolases as well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uncharacterized proteins have been found to belong to the same  family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This family currently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uanosine-diphosphatase  (EC 3.6.1.42) (GDPase) (gene GDA1). GDA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olgi  integral  membrane  enzyme that catalyzes the hydrolysis of GD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tato  apyrase  (EC  3.6.1.5)  (adenosine diphosphatase) (ADPase). Apy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s on both ATP and ADP to produce 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scular  ATP-diphosphohydrolase  (EC  3.6.1.5)  (also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mphoid cell activation antigen CD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xoplasma gondii nucleoside-triphosphatases (EC 3.6.1.15) (NTPase). N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ses various  nucleoside  triphosphates  to produce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side mono-  and  diphosphates.  This  enzyme  is  secreted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ded host   cell   into   the  parasitophorous  vacuole,  a 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tment where the parasite intracellulary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nucleoside-triphosphatases (EC 3.6.1.15) (NTP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33H5.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R07E4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V hypothetical protein YER00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uncharacterized proteins all seem to be membrane-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 proteins  share a number of conserved domains. We have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served  of  these domains. It is located in the central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G-x(2)-E-G-x-[FYLS]-x-[FW]-[LIVA]-[TAG]-x-N-[HY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nda M., Guidott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loning of a soluble ATP-diphosphohydr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pyrase) from potato tubers (Solanum tuberosum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18:916-92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79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sconcelos E.G., Ferreira S.T., de Carvalho T.M.U., de Souza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ttlun A.M., Mancilla M., Valenzuela M.A., Verjovski-Almeid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tial purification and immunohistochemical localization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hosphohydrolase from Schistosoma mansoni. Immun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-reactivities with potato apyrase and Toxoplasma gond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side triphosphate hydro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139-221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3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39; DYNEIN_LIGH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nein light chain type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ein is  a  multisubunit microtubule-dependent motor enzyme that ac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generating  protein  of  eukaryotic  cilia and flagella.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 of dynein acts as a motor for the intracellular retrograde mot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les and organelles along microtubules.  Dynein is composed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binding large subunits, intermediate size subunits and smal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small subunits, there is a family [1,2] of highly conserv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lamydomonas reinhardtii flagellar outer arm dynein 8 Kd and 11 Kd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gher eukaryotes cytoplasmic dynein light cha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east cytoplasmic dynein light chain 1 (gene DYN2 or SLC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enorhabditis elegans hypothetical dynein light chains M18.2 and T26A5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have  from 89 to 120 amino acids. As a signatur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a highly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[IV]-x-G-[KR]-x-F-[GA]-S-x-V-[ST]-[HY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ng S.M., Patel-King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(r) = 8,000 and 11,000 outer arm dynein light cha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amydomonas flagella have cytoplasmic 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1445-114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44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ck T., Ray K., Salz H.K., Chia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plasmic dynein (ddlc1) mutations cause morphogenetic def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ptotic cell death in Drosophila melanoga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1966-197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8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0; PNP_MTA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rine and other phosphorylases family 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hosphorylases belongs to the sam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ine  nucleoside phosphorylase (EC 2.4.2.1) (PNP) from mammal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some  bacteria  (gene  deoD).  This  enzyme  catalyzes the cleav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nosine or  inosine  to  respective bases and sugar-1-phosphate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'-methylthioadenosine phosphorylase (EC 2.4.2.28) (MTA phosphoryla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sine  phosphorylase  (EC  2.4.2.-) from Escherichia coli (gene xa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zyme  can  degrade  all  purine  nucleosides  except  adenosi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oxyadenosin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also includes the following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LR017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6C9.0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spirillum rubrum hypothetical protein in petC 3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(3)-[GS]-x(2)-H-x-[LIVMFY]-x(4)-[LIVMF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TV]-x(1,2)-[LIVM]-x-[ATV]-x(4)-[GN]-x(3,4)-[LIVMF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STN]-[SAGT]-x-G-[GS]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should  be noted that most bacterial PNP as well as archae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TA phosphorylase  belong  to  a  different  family  of  phosphorylase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94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alick S.E., Rule S.A., Carter D.C., Greenhough T.J., Babu Y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k W.J., Habash J., Helliwell J.R., Stoeckler J.D., Parks R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 S.-F., Bugg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human erythrocytic purine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se at 3.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812-182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4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lla Ragione F., Takabayashi K., Mastropietro S., Mercuri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va A., Russo G.L., Della Pietra V., Borriello A., Nobor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son D.A., Zappia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recombinant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'-methylthioadenosine phosphorylase: definite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c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23:514-51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7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eeger C., Poulsen C., Dandanel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genes (xapA, xapB, and xa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xanthosine catabolis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5506-55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9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1; LINK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3; LINK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k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 domain [1] is a hyaluronan(HA)-binding  region  found in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that  are  involved  in the assembly of extracellular matrix,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sion, and  migration. It is about 100 amino acids in length.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shown [2]  to consist of two alpha helices and two antiparalle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  arranged  around  a large  hydrophobic  core similar to that of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 &lt;See  PDOC00537&gt;.  As shown in the schematic representation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our conserved cysteines involved in two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|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xxxCxxxxxxxxxxxCxxxxxxxxxxCxxxxxxxxxxxxxxxC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 domain has also been termed HABM [1] (HA binding module) and PTR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teoglycan tandem repeat). Proteins with such 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artilage link protein (LP), a proteoglycan that togethers with H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recan forms  multimolecular aggregates. It consists of an Ig-like V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two copies of the Link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roteoglycans  aggrecan,  brevican,  neurocan  and versican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 the  CNS.  These  proteins  are composed of an Ig-like V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, two  or  four  (only  in aggrecan) Link domains, up to two EGF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, a variable length domain containing the site of attach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ars, followed, in the C-terminal by a C-type lectin and a Sushi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44  antigen. The main cell surface receptor for HA. CD44 is known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names  and  also  exists in many different forms due to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 splicing  of its 19 exons. It contains a single N-terminal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which has been shown to be involved in HA-binding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 necrosis  factor-inducible protein TSG-6. It is possi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-cell and    cell-matrix    interactions    during   inflammatio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orgenesis. It contains a Link domain and a CU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 pattern  for  this domain, which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sequence and covers the first three conserved cysteines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, which covers the entire Lin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5)-A-x(3,4)-[GK]-x(3)-C-x(2)-G-x(8,9)-P-x(7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th  link domain of human aggrecan, which lacks a leucine between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 and the conserved alanine in comparision with other link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ta E., Deak F., Kis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hyaluronan-binding module of link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2:947-94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8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hda D., Morton C.J., Parkar A.A., Hatanaka H., Inagaki F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pbell I.D., Da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link module: a hyalurona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extracellular matrix stability and cell mig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6:767-7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78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isset N.C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88:211-21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ach R.J., Hollenbaugh D., Stamenkovic I., Aruff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hyaluronic acid binding sites in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CD4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22:257-26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14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2; ZF_FP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6; ZF_FPG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8; FPG_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midopyrimidine-DNA glycosylase signature and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damage  to  bases in DNA is repaired by the base excision repair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The  repair  is  initiated  by  DNA glycosylases, enzymes tha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 lesion  bases  in  DNA  and  remove  them.  Formamidopyrimidine-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ylase  (EC  3.2.2.23) (gene fpg) [2] is a bacterial DNA glycosyl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 and  removes damaged bases with a preference for oxidized pur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s  7,8-dihydro-8-oxoguanine  (8-oxoG). Excision of the oxidized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 via  nucleophilic  substitution at C1' by the N-terminal proline 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al   intermediate  thus  formed  rearranges  to  the  Schiff  bas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 undergoes  beta-  and  delta-elimination,  resulting i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 of  the  lesion  nucleoside  from  DNA.  FPG  has thus also a n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that  cleaves  both  the  3'-  and  5'-phosphodiester  bonds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urinic/apyrimidinic  (AP)  site, leaving a gap in the DNA that has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n both the 5'- and 3'-end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tein  contains  three structural domains: an N-terminal catalytic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a  central  helix-two  turn-helix (H2TH) module and a C-terminal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 (see  &lt;PDB:1K82&gt;)  [4].  The  N-terminal  catalytic  domain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zinc  finger  straddle  the  DNA with the long axis o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 roughly  orthogonal  to  the  helical axis of the DNA.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 DNA  are  located  in the catalytic domain and in a beta-hairp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y the zinc finger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  VIII  (EC  3.2.-.-) (gene nei) is a DNA N-glycosylase with an 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yase  activity. It is evolutionary related to FPG. Orthologs of FPG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iscovered in mammals (NEIL1, 2 AND 3). NEILs are also active in exc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variety  of  oxidatively  damaged bases but show significant dif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preference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signature pattern that covers the four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zinc  finger, and, two profiles that span the entire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,4)-C-[GSANHK]-x(1,2)-[IVML]-x(7,11)-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ANPVLMT]-x(2)-[FYWIL]-C-x(2)-C-Q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NEIL1 proteins don't have the zinc finger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omme J.C., Verdi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se excision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Protein Chem. 69:1-4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88838; DOI=10.1016/S0065-3233(04)69001-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wat P., de Oliveira R., Ehrlich S.D., Boiteux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pair of oxidative DNA damage in gram-positive bacteria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tococcus lactis Fp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1:411-41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4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omme J.C., Banerjee A., Verdi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glycosylase recognition and cat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4:43-4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02448; DOI=10.1016/j.sbi.2004.01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lboa R., Zharkov D.O., Golan G., Fernandes A.S., Gerchman S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z E., Kycia J.H., Grollman A.P., Shoham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formamidopyrimidine-DNA glycosylase covalently compl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9811-1981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2217; DOI=10.1074/jbc.M20205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romme J.C., Verdi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sights into lesion recognition and repai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8-oxoguanine DNA glycosylase Mut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544-55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55620; DOI=10.1038/nsb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ndaru V., Sunkara S., Wallace S.S., Bond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human DNA glycosylase that removes oxidative DNA da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homologous to Escherichia coli endonuclease VI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Repair 1:517-52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09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3; BI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x inhibitor-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x inhibitor-1  (BI-1)  (gene  TEGT)  [1]  is  a suppressor of apoptos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with  BCL2  and  BCL-X.  It is evolutionary related conserv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ll higher eukaryotes. It is also similar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ccA and HI004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robable Pseudomonas aeruginosa ortholog of yc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25 Kd which seem to contain seven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We  developed  a  signature  pattern that correspond to a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the  beginning  of  the third transmembrane domain and e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fourt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LIVM]-[GC]-P-x-[LI]-x(4)-[SAGDT]-x(4,6)-[LIVM](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A-x(2)-[MG]-T-x-[LIVM]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u Q., Reed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x inhibitor-1, a mammalian apoptosis suppressor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screening in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1:337-34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91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5; RIO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O1/ZK632.3/MJ044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IO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4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plasma acidophilum hypothetical protein if rpoA2 3'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karyotic members of this family are proteins of about 55 to 60 Kd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ebacterial ones are half that size. The central part of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ly  conserved.  We  selected  the  best conserved region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Y]-[VI]-H-[GA]-D-[LF]-[SN]-E-[FY]-N-x-[LI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6; UPF0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0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ae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gg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eP and HI0195.1,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n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4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6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15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1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1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of these proteins range from 30 to 120 Kd. They all conta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nsmembrane  regions.  As  a  signature  pattern,  we  selected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which  is  located  in  and  just  after  the last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STIF]-V-x(2)-[LIVM]-x(6)-[LIVMF]-x(3)-[DQT]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H]-x-[LIV]-P-[NW]-x(2)-[LIVMF]-[LIVFSTA]-x(5)-[N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7; IUN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sine-uridine preferring nucleoside hydrol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osine-uridine preferring  nucleoside  hydrolase  (EC 3.2.2.1) (IU-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 or  IUNH)  is  an  enzyme  first  identified  in  protozoan [1]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hydrolysis of all of the commonly occuring purine and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sides into  ribose  and  the  associated  base, but has a p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sine and  uridine  as  substrates.  This  enzyme  is  important  for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itic organisms,  which  are  deficient in de novo synthsis of purin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vage the host purine nucleo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UNH from  Crithidia  fasciculata  has been sequenced and characteriz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omotetrameric  enzyme of subunits of 34 Kd. An histidine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ortant  for  the catalytic mechanism, it acts a proton donor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oxanthine leaving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UNH is  evolutionary  related  to  a  number of uncharacterized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iological sources, nota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a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17G8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DR40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hypothetical protein from the archaebacteria Desulfurolobus ambival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 these  proteins, we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located   in  the  N-terminal  extremity.  This  region  contains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spartates that have been shown [2] to be located in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x-D-[PT]-[GA]-x-D-D-[TAV]-[VI]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paul D.N., Meyer S.L., Degano M., Sacchettini J.C., Schramm V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osine-uridine nucleoside hydrolase from Crithidia fascicul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 characterization, crystallization, and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idine 241 as a catalytic site 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5:5963-597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4237; DOI=10.1021/bi952998u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gano M., Gopaul D.N., Scapin G., Schramm V.L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inosine-uridine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ribohydrolase from Crithidia fascicul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5:5971-598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4238; DOI=10.1021/bi952999m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8; EGF_LA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7; EGF_LA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inin-type EGF-like (LE)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inins [1]  are  the  major  noncollagenous components of basement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diate  cell  adhesion,  growth migration, and differentiation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distinct  but  related  alpha,  beta  and gamma chains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form a cross-shaped molecule that consist of a long arm and thre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arms.  The long arm consist of a coiled coil structure con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chains and cross-linked by intercha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 different types of globular domains each subunit contains, in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, consecutive repeats of about 60 amino acids in length that includ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[2]. The tertiary structure (see &lt;PDB:1KLO&gt;) [3,4]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s  remotely  similar in its N-terminal to that of the EGF-lik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021&gt;).  It  is known as a 'LE' or 'laminin-type EGF-like'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  of  copies of the LE domain in the different forms of lamin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variable; from 3 up to 22 copies have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 representation  of  the  topology  of the four disulfide bo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 domai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|-----------+       |  +--------+  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         |       |  |        |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CxCxxxxxxxxxxxCxxxxxxxCxxCxxxxxGxxCxxCxxgaagxxxxxxx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ssssssssssssssssssssssssssssss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conserved aromatic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': conserved glycine (lower case = less con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: region similar to the EGF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s to laminins, the LE domain is also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n, a basal lamina protein  that causes the aggregation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on cultured muscle fibers. It consists of 9 Kazal-like domains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domains, and 4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lecan,  a  multidomain  basement  membrane  heparan sulfate proteogly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d of  4  LDLRA  domains,  3  LamB  domains, 12 LE domains, 14-21 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domains, 3 LamG domains, and 4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basement membrane proteoglycan unc-52,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involved in myofilament assembly and/or attachment of the myofil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tice to  the  cell membrane. The modular architecture is simil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erlecan;  it  consists of 3 LDLRA domains, 2 LamB domains, 7 L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6 IG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trins,  proteins  that  control  guidance of CNS commissural ax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line and    peripheral  motor  axons. An homolog of netrin is UNC-6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enorhabditis  elegans,  a  component  of an extracellular matrix c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es  dorso-ventral  migrations  on the epidermis. UNC-6 is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uidance  of  pioneer  axons  and  migrating cells along the body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rins and UNC-6 are composed of a  laminin N-terminal domain (domain V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LE domains and a complement C3/4/5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 C54D1.5 and K08C7.3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contain  a  laminin  N-terminal  domain  (domain VI), 10.5 and 21.5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and a laminin domain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 F33C8.1, that contain two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and 3 EGF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use laminin gamma-1 chain, the seventh LE domain has been shown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that binds with a high affinity to nidogen [5]. The binding-s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   the  surface  within  the  loops  C1-C3  and  C5-C6  [3,4]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arrays of LE domains in laminins form rod-like elements of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[1],  which  determine  the  spacing  in  the formation of 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of basement membranes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rived  a signature pattern for the LE domain which cover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 of  the  repeat  starting  with  the  fourth conserved cysteine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profile that covers the whole 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,2)-C-x(5)-G-x(2)-C-x(2)-C-x(3,4)-[FYW]-x(3,15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5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Most,  but  not  all  LE domains in a given protein are det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ck K., Hunter I., Eng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laminin: anatomy of a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4:148-16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4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ng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GF-like domains in extracellular matrix proteins: localized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growth and differenti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1:1-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6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tefeld J., Mayer U., Timpl R., Hub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ree consecutive laminin-type epiderma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-like (LE) modules of laminin gamma1 chain harboring the nid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7:644-6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8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umgartner R., Czisch M., Mayer U., Poschl E., Huber R., Timpl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nidogen binding LE module of the laminin gamm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 in 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7:658-66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8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yer U., Poeschl E., Gerecke D.R., Wagman D.W., Burgeson R.E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w nidogen affinity of laminin-5 can be attributed to two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s in EGF-like motif gamma 2III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5:129-1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81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urchenco P.D., Cheng Y.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f-assembly and calcium-binding sites in laminin. A three-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mod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286-172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Yurchenc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Extracellular Matrix Assembly and Structure, Yurchenco P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k D., Mecham R.D., Eds., pp 351-388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49; HYP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drogenases expression/synthesis hyp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-bound  nickel-dependent  hydrogenases  require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 proteins  which  are involved in their maturation. The exact ro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is  not  yet  clear,  but  some  seem  to  be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ion of  the  nickel  ions  [1,2]. One of these proteins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hypA.  It is a protein of about 12 to 14 Kd that contains, in its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 four conserved cysteines that may bind nick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has  two proteins that belong to this family: hypA and hybF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 have also been found in the genome of many archa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signature  pattern  that  starts about 45 residue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served cysteine and that ends with the 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]-x(4)-[LIVMT]-x(4)-[LIVMF]-x(2)-[CSAM]-[LMFY]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C]-x(4,5)-[PAC]-x-[LIVMF]-x-[LIVMF]-x(8)-C-x(1,2)-[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 C., Ma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wo hydrogenase-related genes (hypA and hyp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Bradyrhizobium japonicum, one of which (hypB) enco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emely histidine-rich region and guanine nucleotid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84:135-1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05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son J.W., Mehta N.S., Ma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quirement of nickel metabolism proteins HypA and HypB f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both hydrogenase and urease in Helicobacter pylo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9:176-1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23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0; CHH_MIH_GI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thropod CHH/MIH/GIH neurohormone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hropod  express  a family of neuropeptides [1] which so far  cons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ypes of neurohorm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ustacean  hyperglycemic hormone (CHH). CHH is primarily involved in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ar regulation,  but  also  plays  a  role  in the control of mol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t-inhibiting  hormone (MIH). MIH inhibits Y-organs where molting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dysteroid) is  secreted. A molting cycle is initiated when MIH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inishes or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nad-inhibiting  hormone  (GIH),  also  known as vitellogenesis-inhib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 (VIH)  because  of  its role in inhibiting vitellogenesis in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dibular organ-inhibiting hormone (MOIH). MOIH represses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 farnesoate,  the  precursor  of  insect  juvenile hormone II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dibular org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on  transport  peptide  (ITP)  from  locust. ITP stimulates salt and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bsorption and inhibits acid secretion in the ileum of the loc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C168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eurohormones are peptides of 70 to 80 residues which are proc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size precursors. They contain six conserved cysteines that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, as shown in the following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CxxxxxxxxxxxxxxxCxxCxxxxxxxxxxxxCxxxCxxxxxxxxC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|          ******|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|-----------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(3)-C-[KR]-x-[DENGRH]-C-[FY]-x-[STN]-x(2)-F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Kleijn D.P.V., Van Herp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biology of neurohormone precursors in the eyestal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stac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2B:573-57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2; OPIOIDS_PRECUR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ogenous opioids neuropeptides precurso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endogenous opioids neuropeptides are released by post-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processing of precursor proteins. These precursor protein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signal  sequence  followed by a conserved region of about 50 residu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  region  and  the sequence of the various neuropeptides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precursors are currently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proenkephalin  A  (gene PENK) which is processed to produce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-enkephalin (6 copies) and Leu-enkepha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proenkephalin  B  (gene PDYN) which is processed to produce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oendorphin, dynorphin, leumorphin, rimorphin and leu-enkepha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pronocipeptin  (gene  PNOC)  which  is processed to produce the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ciceptin (orphanin FQ) as well as two other potential neuro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 region  in  the  N-terminal  of  these  precursors contains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that  are probably involved in disulfide bonds. This regio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processing of the neuropeptid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3)-C-x(2)-C-x(2)-[KRH]-x(6,7)-[LIF]-[DNS]-x(3)-C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]-[EQ]-C-[EQ]-x(8)-W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may b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llereau C., Simons M.-J., Soularue P., Liners F., Vassar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unier J.-C., Parmenti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tissue distribution, and chromosomal local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ronociceptin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8666-867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10928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3; FN1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1; FN1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onectin type-I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is a plasma protein that binds cell surfaces and various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ollagen, fibrin, heparin, DNA, and  actin.   The major par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ibronectin consists  of the repetition of three types of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alled type I, II, and III [1]. Type I domain (FN1) i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residues  in  length.    Four conserved cysteines ar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Fibronectin contains 12 repeats of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FN1 domain has been determined (see &lt;PDB:1FBR&gt;) [2-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sists of two antiparallel beta-sheets, first a double-stranded on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inked  by  a  disulfide  bond to a triple-stranded beta-sheet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isulfide bridge links the C-terminal adjacent strands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schematic representa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|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|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Cxxxxxxxxaxxxxxax+xxxxxxxxxxCxCxxxx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b    bbb    bbbbb      bbbbb      bbb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: often conserved aromatic amino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: position of sheet-forming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: positively charged amino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human  tissue  plasminogen activator chain A, the FN1 domain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epidermal growth factor (EGF)-like domain (see &lt;PDOC00021&gt;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fibrin-binding [6]. It has been suggested that these two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  single structural and functional unit [4]. The two domains kee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tertiary  structure,  but  interact intimately to bury a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;  the  inter-module  linker makes up the third strand of the EGF-modu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 beta-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N1  domain  is  also  found  as a single copy in the following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od  coagulation factor  XII  (Hageman  factor),  which 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ronectin type-II domain, two EGF-repeats, one fibronectin type-I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a kri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  growth   factor   (HGF)  activator  (EC  3.4.21.-), 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patocyte growth  factor    by  converting  it  from  a  single chai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dimeric form.  It  has  the  same modular architecture than the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gulation factor X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ssue-type  plasminogen  activator  (t-PA),  which  contains a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-I domain, one EGF-repeat, and two kri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pattern, that spans the domain between the first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.  We  also  developed  a profile that covers the whole FN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6,8)-[LFY]-x(5)-[FYW]-x-[RK]-x(8,10)-C-x-C-x(6,9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pattern  will,  in  a  few  cases,  miss one of the FN1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ronectin due to rare further variation in gap length or lack o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aromatic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tts J.; jenp@bioch.ox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orstengaard K., Jensen M.S., Sahl P., Petersen T.E., Magnuss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e primary structure of bovine plasma fibron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61:441-453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78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on M., Norman D., Willis A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fibronectin type 1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5:642-64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2232; DOI=10.1038/34564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wning A.K., Driscoll P.C., Harvey T.S., Dudgeon T.J., Smith B.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on M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fibrin binding finger domain of tissu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inogen activator determined by 1H nuclear magnetic reson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25:821-83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2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mith B.O., Downing A.K., Driscoll P.C., Dudgeon T.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and backbone dynamics of the fibronecti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nd epidermal growth factor-like pair of modules of tissu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inogen activ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823-83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2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tts J.R., Phan I., Williams M.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:946-95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ennett W.F., Paoni N.F., Keyt B.A., Botstein D., Jones A.J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ta L., Wurm F.M., Zoller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 resolution analysis of functional determinants o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ssue-type plasminogen activ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5191-520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0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4; FETU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5; FETU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tuin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fetuin  [1,2,3,4],  also called alpha-2-HS-glycoprotein, bone si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-containing protein  (BSP),  countertrypin  or  PP63,  is  expressed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- and  development-specific  pattern  which  seems  to  be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etween  species.  A  wide  functional  diversity of fetu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. Human fetuin is a heterodimer of chain A and B, which are deri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of a connecting peptide from a common precursor. It is synthes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 and selectively concentrated in bone matrix. Human fetuin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involved in immune response, bone formation and resorption. Fetu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the presence of 2 N-terminally located cystatin-like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259&gt;) and a unique C-terminal domain which is not present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the cystatin famil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belong to the fetuin family als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etuin-B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ake  antihemorragic  factor  (HSF),  a  metalloproteinase inhibi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s hemorrhagic and proteolytic activities of the ven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schematic representation this domain contains twelv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involved in six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A                                                   Chain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+  +---+  +-+         +--+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|**|**|***|**|*|         |  |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CxxxxxxxxxCxxCxxCxxxCxxCxCxxxxxxxxxCxxCxxCxxxCxxxxxxxxx  xxxxxxxx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***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pattern 1 (upper line) and 2 (lower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ven of  the twelve invariant cysteines are located within the cystat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. This domain has been choosen to assign a signature pattern.  The 12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is  located near the C-terminus of the protein, separated by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iable  length. A second signature pattern has been developed from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around the 2nd invariant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DN]-[DE]-x(54)-C-H-x(9)-C-x(12,14)-C-x(17,19)-C-x(1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7 C's are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D]-x-L-E-T-x-C-H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W.M., Dziegielewska K.M., Saunders N.R., Christie D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wratil P., Mueller-Ester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ucleotide and deduced amino acid structures of sheep and 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tuin. Common structural features of the mammalian fetu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05:321-3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2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ang F., Chen Z.-L., Bergeron J.M., Cupples R.L., Friedrichs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130:149-15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asemann M., Nawratil P., Mueller-Esterl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t tyrosine kinase inhibitor shows sequence similarity to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 2-HS glycoprotein and bovine fetu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74:899-90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7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to K., Yoshida K., Suzuki Y., Yamamoto K., Sinohar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sequencing of cDNA encoding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ertrypin, a member of mammalian fetuin family, from the Mongo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bil, Meriones unguicul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chem. 121:619-62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33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livier E., Soury E., Ruminy P., Husson A., Parmentier F., Daveau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er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etuin-B, a second member of the fetuin family in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0:589-59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7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6; CULL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69; CULL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llin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are collectively termed cullins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cul-1   (or  lin-19),  a  protein 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ally programmed  transitions from the G1 phase of the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G0 phase or the apoptotic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cul-2, cul-3, cul-4 (F45E12.3), cul-5 (ZK856.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l-6 (K08E7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UL1, CUL2, CUL3, CUL4A and CUL4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sopressin-activated  calcium-mobilizing  receptor  (VACM-1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dney-specific protein  thought  to  form  a cell surface receptor [2]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does not have any structural hallmarks of a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in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DC53  [3],  which  acts  in  concert  with CDC4 and UBC3 (CDC34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the G1-to-S phase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GR003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24H6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llins are hydrophilic proteins of 740 to 815 amino acids.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is  the  most  conserved part of these proteins. We have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 from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KL]-x(2)-[LIVM]-x(2)-L-[IL]-[DEQGVT]-[KRHNQ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YT]-[LIVM]-x-R-x(5,7)-[FYLV]-x-Y-x-[S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documentation  entry  is linked to both a signatur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 As  the  profile is much more sensitive than the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have access to the necessary software tool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preos E.T., Lander L.E., Wing J.P., He W.W., Hedgecock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ul-1 is required for cell cycle exit in C. elegans and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829-83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1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natowska-Hledin M.A., Spielman W.S., Smith W.L., Shi P., Meyer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witt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 J. Physiol. 268:f1198-F12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hias N., Johnson S.L., Winey M., Adams A.E., Goetsch L., Pringle J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ers B., Goebl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c53p acts in concert with Cdc4p and Cdc34p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1-to-S-phase transition and identifies a conserved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6634-66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3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57; RIBOSOMAL_L10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al protein L10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ukaryotic  and  archaebacterial ribosomal prote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sequence similarities. One of these familie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10 (QM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L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L10 (F10B5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10 (QS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bacterial L10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have 174 to 232 amino-acid residues. As a signature patter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 conserved region located in the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D-R-x(3)-[GR]-[MH]-R-x-[SAP]-[FYW]-G-[KRVTS]-[PANI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S]-x(1,2)-A-[KRLV]-[LIV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n Y.-L., Diaz J.-J., Denoroy L., Madjar J.J., Wool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ary structure of rat ribosomal protein L10: relationshi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-binding protein and to a putative Wilms' tumor sup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25:952-95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80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1; UPF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0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bY and HI0116/15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p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0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438 and MJ07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 from  40  Kd to about 80 Kd.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up in 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P-[LIVMF]-C-G-[ST]-G-x(3)-[LI]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2; IF1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karyotic initiation factor 1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translation  initiation  factor  1A (eIF-1A) [1] (former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F-4C) is a protein that seems to  be  required  for  maximal rate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. It  enhances  ribosome dissociation into subunits and stabi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of the initiator Met-tRNA to 40S ribosom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F-1A is a hydrophilic protein of about 15 to 17 Kd. Archaebacteria also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sess a eIF-1A 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MVALH]-x-G-x-[GSDENK]-[KRHFW]-x(4)-[CL]-x-D-G-x(2)-[R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RH]-[IL]-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 C.-L., Kainuma M., Hershey J.W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yeast translation initiation factor 1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ning of its essential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2788-2279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9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3; UPF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VII hypothetical protein YGL211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protein veg1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1157 and MJ14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from 300 to 36o residues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 the  following  pattern  which  is  located  in  their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K-x(2)-F-x(4)-E-x(22,23)-S-G-G-K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3; TBO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4; TBO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2; TBOX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-box domain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eukaryotic DNA-binding proteins contain a domain of about 17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amino acids known as the T-box domain [1,2,3] and which probably binds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-box  has  first  been  found  in the mice T locus (Brachyury) prote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involved in mesoderm differentiation. It  has  sinc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nd invertebrate homologs of the 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s TBX1 to TBX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TBR1 which is expressed specifically in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nd Xenopus laevis eomesodermin (eomes or TB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Vegt (or Antipodean), a transcription factor that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ion of wnt-8, eomes and Brachy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Tb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optomotor-blind (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brachyenteron  (byn)  (also  known  as  Trg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he specification of the hindgut and anal p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rotein H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s tbx-1 to tbx-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patterns for the T-domain, we selected two conserved reg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gion corresponds to the N-terminal of the domain and the second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part. A profile that spans the complete domain was also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QI]-W-x(2)-[FCL]-x(3,4)-[NT]-E-[MQ]-[LIVNM]-[LIV]-[TLF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GR]-[RG]-[KRQ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tbx-3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YWE]-H-[PADHL]-[DENQRS]-[GSE]-x(3)-G-x(2)-[WL]-[M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3)-[IVA]-x-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.elegans tbx-12, ZK177.10 and Drosophila H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s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llag R.J., Siegfried Z., Cebra-Thomas J.A., Garvey N., Davison E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ver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ncient family of embryonically expressed mouse genes sha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protein motif with the T 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7:383-3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0656; DOI=10.1038/ng0794-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gulnik S.I., Garvey N., Hancock S., Ruvinsky I., Chapman D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ulnik I., Bollag R., Papaioannou V., Silver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mouse T-box genes by tandem duplication and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er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44:249-25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78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paioannou V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-box family reun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3:212-2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6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5; TP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px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  protein  tpx  [1]  is  an  antioxidant  protein with a th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 activity.  It  is  a  small protein of 18 Kd whose sequence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other bacterial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entral  part  of  these  proteins.  This  region  contains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-D-L-P-F-[AS]-x(2)-[KRQ]-[FWI]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a M.-K., Kim H.-K., Kim I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oredoxin-linked 'thiol peroxidase' from periplasmic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8635-286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9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7; UPF0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3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protein 22A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II hypothetical protein YLR022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W06E11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5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about 30 Kd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EN]-x(2)-[LIVF]-[DE](2)-[LIV]-L-x(4)-[IV]-[FY]-x(4)-K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8; UPF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gbO and HI0701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9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romosome XV hypothetical protein YOR243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B0024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588 and MJ13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of from 39 to 77 Kd. They can be picke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K-D-[KRAT]-x-[AG]-[LVRSIT]-[TKS]-x-Q-x-[LIVF]-[SGCY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69; UPF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5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sn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and pneumoniae hypothetical protein MG2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s MJ0623 and MJ09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hydrophilic  proteins  of about 20 Kd. They can be pic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V-[LIV]-x(2)-G-H-[ST]-H-x(12)-[LIVMF]-N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0; BAND_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nd 7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band  7  protein [1] (also known as 7.2B or stomatin) is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hosphoprotein   of  red  blood  cells  thought  to  regulate  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ance by  interacting  with  other proteins of the junctional compl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skeleton.  Structurally, band  7  is evolutionar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rotein  mec-2 [2]. Mec-2 positively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 the putative mechanosensory transduction channel. It may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chanosensory  channel  and  the microtubule cytoskeleton of the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s sto-1 to sto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unc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b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77.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8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all  these  proteins  consist  of a short N-terminal doma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llowed  by  a  transmembrane  region and a variable size (from 170 to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about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fter the transmembra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x(2)-[LIV]-[SAN]-x(6)-[LIV]-D-x(2)-T-x(2)-W-G-[LIV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H]-[LIV]-x-[KRA]-[LIV]-E-[LIV]-[KR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lagher P.G., Forget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organization, and expression of the human band 7.2b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andidate gene for hereditary hydr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6358-2636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2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ang M., Gu G., Ferguson E.L., Chalfi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omatin-like protein necessary for mechanosensation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8:292-29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77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1; NA_SULF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dium:sulfate symporter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 proteins  that  mediate  the  intake  of 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with  the  concomitant uptake of sodium ions (sodium symporter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rouped, on the basis of sequence and functional similarities into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inct  families.  One  of  these  families  currently  consis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odium/sulfate cotransporter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nal  sodium/dicarboxylate  cotransporter [2], which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inate and ci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testinal sodium/dicarboxylate co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 reinhardtii  putative  sulfur deprivation respons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C1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hypothetical proteins B0285.6, F31F6.6, K08E5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107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6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6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6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ers  are  proteins of  from 430 to 620  amino acid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hydrophobic and which probably contain  about 12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, we selected a conserved region which is located 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penultimate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CPI]-S-x(2)-[FY]-x(2)-P-[LIVM]-[GSA]-x(3)-N-x-[LIVM]-V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kovich D., Forgo J., Stange G., Biber J., Mur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cloning of rat renal Na+/SO4(2-) co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8073-807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90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jor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 J. Physiol. 270:642-64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vies J.P., Yildiz F.H., Gross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c1, a putative regulator that is critical for survi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amydomonas reinhardtii during sulfur depr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2150-215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2; GCK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kinase regulatory prote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lucokinase  regulatory  protein  (GCKR) [1] is a vertebrate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s  glucokinase by forming a complex with the enzyme, which plays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ontrol of blood glucose homeostasis. GCKR is a protein of about 7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evolutionary  related to bacterial N-acetylmuramic acid 6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ases  (MurNAc-6-P  etherase,  murQ) which are about half the size of GCK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form active homodimers. MurNAc-6-P etherases catalyze the cleav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-lactyl  ether substituent of the bacterial cell wall sugar MurNAc and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 in  recycling  of the cell wall [2]. The 3D structure of the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zae HI0754/murQ protein (see &lt;PDB:1NRI&gt;) shows structural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other  sugar  isomerase  (SIS)  domain  proteins  (see  &lt;PDOC51464&gt;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to mono-SIS bacterial MurNAc-6-P etherase, mammalian GCKR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SIS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one  of  at least four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found in tho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PA]-E-x-[LIV]-[STAM]-G-S-[ST]-R-[LIVM]-K-[STGA]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iga-Da-Cunha M., Detheux M., Watelet N., Van Schafting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expression of a Xenopus liver cDNA en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ctose-phosphate-insensitive regulatory protein of gluc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25:43-5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546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eger T., May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-acetylmuramic acid 6-phosphate lyases (MurNAc etherases):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wall metabolism, distribution, structure, and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5:928-939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49859; DOI=10.1007/s00018-007-7399-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3; COA_TRANS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4; COA_TRANS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enzyme A transferas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A  (CoA)  transferases are enzymes catalyzing the reversib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A from one carboxylic acid to another.  They have been identifie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 and in mammalian tissues. They belong to an evolutionar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 family of proteins that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  CoA:3-oxoacid  CoA  transferase  (EC  2.8.3.5)  (SCOT)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 the  formation  of  acetoacetyl  CoA  by transfer of a C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iety from  succinyl-CoA  to a 3-oxoacid, usually acetoacetate.  I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 it  is  a  mitochondrial  enzyme  which  plays a cruci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tone body metabolism. It has also been found in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3-oxoadipate CoA-transferase  (EC 2.8.3.6) which  carrie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ultimate  step in the  conversion of benzoate  and 4-hydroxybenzoat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arboxylic acid  cycle  intermediates  in  bacteria  utilizing th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toadipate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cetate CoA-transferase (EC 2.8.3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al  butyrate-acetoacetate CoA-transferase (EC 2.8.3.9), which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ly to detoxify the medium by removing the acetate and butyrate ex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in the fer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enzymes are heterodimer of two subunits (A and B) of about 25 K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hile  eukaryotic  SCOT  consist of a single chain which is coline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bacterial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two  signature patterns for these enzymes. The firs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egion in  the N-terminal of  the A subunit that may be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CoA  to  the  enzyme. The second corresponds to a region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f  the  B  subunit  and contains a glutamate that i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mechanism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]-[GN]-x(2)-[LIVMFA](3)-G-G-F-x(3)-G-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F]-[HQ]-S-E-N-G-[LIVF](2)-[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ales R.E., Harwood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genes encoding beta-ketoadip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inyl-coenzyme A transferase in Pseudomonas puti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4657-466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rthesy-Theulaz I.E., Bergonzelli G.E., Henry H., Bachman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rderet D.F., Blum A.L., Ornston L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5659-2566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chet J.C., Bridger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glutamate 344 as the catalytic resid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site of pig heart CoA 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975-98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5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5; EF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P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ongation factor  P  (EF-P)  [1]  is a prokaryotic protein transl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efficient  peptide  bond  synthesis  on 70S ribosomes from fM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AfMet. EF-P  is  a protein of 21 Kd. It is evolutionary related to yeiP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 from Escherichia co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locate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K-x-[AV]-x(4)-G-x(2)-[LIVT]-x-V-P-x(2)-[LIVC]-x(2)-[G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oki H., Adams S.-L., Turner M.A., Ganoza 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prokaryotic efp gen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a peptidyltransferase re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9:7-1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5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6; PEPTIDASE_U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ase family U3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phyromonas gingivalis  collagenase  (gene  prtC)  [1]  is  an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s type  I  collagen and that seems to require a metal cofactor. Prt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a number of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 hypothetical protein yegQ, and HI0419, 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hb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1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0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ell conserved region containing two cysteines can be used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-F-x(2)-G-[SA]-[LIVM]-C-x(4)-G-x-C-x-[LIVM]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U3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to T., Takahashi N., Kuramitsu H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characterization of the Porphyr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ngivalis prtC gene, which expresses a novel collagen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3889-38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7; RIBONUCLEASE_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PH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ribonuclease  PH  (EC 2.7.7.56) (RNase PH) [1] is a phosphor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ribonuclease that  removes  nucleotide residues following the -CCA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NA  and adds nucleotides to the ends of RNA molecules by using nucle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osphates a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se PH  is  a  conserved  protein  of  about  240 amino-acid residu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related to Caenorhabditis elegans hypothetical protein B056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most highly conserved reg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A]-[DE]-[LIVM](2)-[NQV]-[GTA]-D-[GA]-[SG]-x(2,3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AVLC]-[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lly K.O., Deutscher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Escherichia coli RNase P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. Biol. Chem. 267:17153-1715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2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8; MTTASE_RAD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9; MTTASE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thiotransferase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ethylthiotransferase  (MTTase)  or  miaB-like  family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methylallyl)adenosine  tRNA  MTTase  miaB protein, which catalyzes a C-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  bond  conversion  in  the  methylthiolation  of tRNA. A related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rimO  performs a similar methylthiolation, but on a protein 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O  acts on the ribosomal protein S12 and forms a separate MTTase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aB-subfamily  includes  mammalian  CDK5  regulatory  subunit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similar proteins in other eukaryotes. Two other subfamilies, yqe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DKAL1,  are  named  after  a  Bacillus  subtilis  and  a  human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While yqeV-like proteins are found in bacteria, CDKAL1 sub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ccur in eukaryotes and in archae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kely  MTTases  from  these  4  subfamilies  contain a N-terminal MT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a  central  radical generating fold and a C-terminal TRAM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26&gt;).  The  core  forms  a  radical  SAM  fold  (or  AdoMet  radic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a  cysteine  motif CxxxCxxC that binds a [4Fe-4S] cluster [1-4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  equivalent   from   the   [4Fe-4S]+   cluster  is  used  to  c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methionine  (SAM)  to  generate  methionine  and  a 5'-deoxyaden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. The latter is thought to produce a reactive substrate radica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able  to  sulfur  insertion [3,4]. The N-terminal MTTase domain contain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 that   bind   a  second  [4Fe-4S]  cluster,  in  addition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-generating [4Fe-4S] cluster, which could be involved in the th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.  The  C-terminal  TRAM  domain  is not shared with other radical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outside the MTTase family. The TRAM domain can bind to RNA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ms to be important for substrate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ertiary  structure  of  the  central radical SAM fold has six beta/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resembling  a three-quarter TIM barrel core (see &lt;PDOC00155&gt;) [5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MTTase  domain  might  form an additional [beta/alpha]2 TIM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TTas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(Dimethylallyl)adenosine tRNA methylthiotransferase miaB (yle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catalyzes the methylthiolation of N6-(dimethylallyl)adenosine (i6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ing   to   the  formation  of  2-methylthio-N6-(dimethylallyl)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s2i6A) at position 37 in tRNAs that read codons beginning with ur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CDK5  regulatory  subunit-associated  protein  1  (CDK5RAP1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inhibits CDK5 activation by CDK5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CDK5RAP1-like  protein,  a  miaB-like  potential  regulator  of CDK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and  amoebal  CDK5RAP1-like  proteins,  mia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 regulators of CDK5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ribosomal protein S12 methylthiotransferase rimO (yli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catalyzes  the  methylthiolation  of the residue Asp-88 of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tein S1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 strain  PCC 6803 ribosomal protein S12 methylthi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mO (slr00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utative methylthiotransferase yqeV (EC 2.-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iowae putative methylthiotransferase in 16S RNA 5'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putative methylthiotransferase HP_0285 (EC 2.-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prowazekii putative methylthiotransferase RP416 (EC 2.-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DK5 regulatory subunit-associated protein 1-like 1 (CDKA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fly CDKAL1-like protein (CG65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DKAL1-like protein (Y92H12BL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aldococcus  jannaschii  CDKAL1-like putative methylthiotransf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TH_826 and MJ0867 (EC 2.-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aldococcus jannaschii putative methylthiotransferase MJ08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teins  range  in  size  from  about  47  to  61 Kd. They contain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teines, three of which form the motif in the central radical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that can be used as a signature pattern [1]. We also developed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vers the N-terminal MTTase domain, including the other [4Fe-4S]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[LIVMT]-x(2)-G-C-x(3)-C-[STAN]-[FY]-C-x-[LIVMT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4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Historically,  the  conserved cysteines of the radical SAM fo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al  part of these proteins have been used as a signature for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name uncharacterized protein family UPF00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9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ierrel F., Bjork G.R., Fontecave M., Att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zymatic modification of tRNAs: MiaB is an iron-sulfu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3367-133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2645; DOI=10.1074/jbc.C10060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ton B.P., Saleh L., Benner J.S., Raleigh E.A., Kasif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s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mO, a MiaB-like enzyme, methylthiolates the universal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88 residue of ribosomal protein S12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5:1826-1831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52828; DOI=10.1073/pnas.0708608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fia H.J., Chen G., Hetzler B.G., Reyes-Spindola J.F., Miller N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dical SAM, a novel protein superfamily linking unresolved ste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ar biosynthetic pathways with radical mechanisms: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using new analysis and information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9:1097-110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22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icolet Y., Drennan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oMet radical proteins--from structure to evolution--align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gent protein sequences reveals strong secondary structur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2:4015-402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89575; DOI=10.1093/nar/gkh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79; PC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-L-isoaspartate(D-aspartate) O-meth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L-isoaspartate(D-aspartate) O-methyltransferase  (EC  2.1.1.77) (PCM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 (which is also known as L-isoaspartyl protein carboxyl methyltransfer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 enzyme  that  catalyzes  the  transfer  of  a  methyl  group  from 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ylmethionine to  the free carboxyl groups of D-aspartyl or L-iso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 a  variety  of  peptides and proteins. The enzyme does not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L-aspartyl  residues  L-isoaspartyl  and D-aspartyl are the produ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ntaneous  deamidation  and/or isomerization of normal L-aspartyl and 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aginyl residues  in  proteins.  PCMT  plays  a  role in the repai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of  these damaged proteins; the enzymatic methyl ester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normal  residues  can  lead  to  their  conversion  to normal L-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T is a well-conserved and widely  distributed cytosolic protein of about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Kd. As a signature pattern, we selected a conserved region in the centr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ED]-[DN]-G-x(2)-G-[FYWLV]-x(3)-[GSA]-[PTL]-[F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HE]-x-I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gan R.M., McFadden H.J., McFadden P.N., O'Connor C., Clar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phylogenetics of a protein repair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17b:379-38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0; GIDA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1; GIDA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ucose inhibited division protein A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glucose  inhibited division protein A (gene gidA) is a protein of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whose function is not yet known and whose sequence is highly conserv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volutionary related to yeast hypothetical protein YGL236C,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 hypothetical  protein  F52H3.2  and a Bacillus subtilis protei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d (and which is different from B.subtilis gi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highly conserved regions as signature patterns. Both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ted in the central region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A]-[PTAV]-x-[YH]-C-P-S-[LIVMF]-[ED]-x-K-[LIVMFA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NT]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illus subtilis g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AC]-G-[QNV]-x-[NTAI]-G-x(2)-G-Y-x-[EA]-[SAG](2)-[SAGC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SAGMVIT]-G-[LIVMWF]-[LIVMAF]-[AST]-[GA]-[LIVMTAR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YAMF]-[ALV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2; BIR_REPEA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3; BIR_REPEA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R repeat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baculovirus  inhibitior  of  apoptosis  protein  repeat' (BIR) [1,2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70 residues arranged in tandem repeats separated by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linker,  that  seems  to  confer  cell death-preventing activit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proteins  belonging  to  the  IAP  (inhibitor of apoptosis prote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Members  of  this  family  contain two or three BIR repeats and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(see &lt;PDOC00449&gt;) in their C-terminus (with the exception of NA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are known to contain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uloviruses apoptosis inhibitors (IA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poptosis inhibitors 1 and 2 (IAP1 and I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X-linked inhibitor of apoptosis protein (X-linked I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IAP (I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euronal apoptosis inhibitory protein (NA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apoptosis inhibitors 1 and 2 (Iap1 and I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Swine Fever Virus (ASFV) protein p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 contains  a  number of perfectly conserved residues including an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e  cysteines.  The signature pattern for BIR spans the total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eat. We also developed a profile that spans the whol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HKEPILVY]-x(2)-R-x(3,7)-[FYW]-x(11,14)-[STAN]-G-[LM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FYHDA]-x(4)-[DESL]-x(2,3)-C-x(2)-C-x(6)-[WA]-x(9)-H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RSD]-x-C-x(2)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rnbaum M.J., Clem R.J., Miller L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poptosis-inhibiting gene from a nuclear polyhedrosi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a polypeptide with Cys/His sequence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8:2521-252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39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ston P., Roy N., Tamai K., Lefebvre C., Baird S., Cherton-Horva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ahani R., McLean M., Ikeda J.E., MacKenzie A., Korneluk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ppression of apoptosis in mammalian cells by NAIP and 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IAP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9:349-35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5; FA58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6; FA58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2; FA58C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agulation factors 5/8 type C domain (FA58C) signatures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od  coagulation  factors  V  and VIII contain a C-terminal, twice rep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about 150 amino acids, which is called F5/8 type C, FA58C, or C1/C2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domain.  A distant sequence similarity has been noted between the C1 /C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of  Factors  V  and VIII and the discoidin proteins, which compr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phospholipid-binding lectins and other proteins involved in adhe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agulation  factors  V  and  VIII the  repeated  domains compose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functional  domain  which  promotes binding to anionic phospholipi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 of  platelets and endothelial cells [2]. The C-terminal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  FA58C repeat (C2) of coagulation factor VIII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phosphatidylserine-binding and essential for activity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crystal  structure  of  the  FA58C  domain  has  been  solved  [5]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CZS&gt;).  It exhibits a distorted jelly-roll beta-barrel motif,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eight  antiparallel strands arranged in two beta-sheets. The lowe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eta-barrel  is  characterized  by  a preponderance of basic resid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adjacent  protruding  loops  that play a key role in lipid bin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ose  binding  domain  of  fungal  galactose  oxidase exhibits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FA58C. The three adjacent loops are conserved and localiz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which has been predicted to anchor the enzyme to plant cell wall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dicate a common binding role for the loop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domains  have  been  detected  in  other  extracellular  and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6-8] which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ilk fat globule-EGF factor 8 (MFGM), which is expressed in mi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perm.  It  is probably involved in phospholipid-binding. It contain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F-like repeats followed by 2 copies of FA58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pilin  (A5 antigen), a calcium-independent cell adhesion molec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uring  the  formation  of certain neuronal circuits.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2   CUB domains (see &lt;PDOC00908&gt;, 2 FA58C domains and a MA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604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lk  moth hemocytin, an humoral lectin which is involved in a self-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t  is  composed of 2 FA58C domains, a C-type lectin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537&gt;), 2 VWFC domains (see &lt;PDOC00928&gt;) and a CTCK (see &lt;PDOC0091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EBP1,  a  transcriptional repressor  with carboxypeptid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 probably  involved  in  the  regulation  of the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eoblasts. AEBP1  contains a single copy of FA58C. Mouse AEBP1 is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s N-terminal and lacks part of the FA58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vine  Sco-spondin,  which  is  secreted  by  the  subcommissural org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s and  is  involved  in  the  modulation  of neuronal aggreg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t least 2 EGF-like domains, one FA58C, and 3 LDLRA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neurexin  IV  which is required for septate junction and blo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e barrier  formation  and function. In comparision to neurexins I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II-alpha, which are composed of 6 LamG domains and 3 EGF-like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-terminal LamG has been substituted by a FA58C domain in neurexin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ntactin  associated  proteins (CASPR), which ar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yrosine-protein  kinase  receptors EDDR1 (CAK, DDR1, TRKE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TRK3 (TKT or TYRO10) which all contain one copy of the FA58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utative tyrosine-protein kinases G01D9.2, F11D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25F6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58C contains  two  conserved  cysteines  in  most  proteins,  which l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ies of    the  domain  by a disulfide bond [9-11]. A further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located near the C-terminal of the second FA58C domain in MFGM [1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+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PLGxxQITASxxxxxRLxxxWxxxxWxxxxxxQGxxxxxxxxxxxxGNxxxxxxxxxxRxPxcxcLRxEx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                         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': cysteine involved in a disulfide bond in MF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x': any amino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*': position of th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per case letters: conserv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two patterns for FA58C. The first is located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domain  and  the  second  covers  the  C-terminal  extremity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profile that spans the whole domain. The profile also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galactose oxidase and some bacterial hyaluronidase and sialidase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families  that contain a conserved region related to the FA58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ASP]-W-x(7,15)-[FYW]-[LIV]-x-[LIVFA]-[GSTDEN]-x(6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F]-x(2)-[IV]-x-[LIVT]-[QKMT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x(8,10)-[LM]-R-x-[GE]-[LIVP]-x-G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involved in a disulfide bo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idins and G01D9.2 which lack the C-terminal cysteine of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fungal galactos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umgartner S., Hofmann K., Chiquet-Ehrismann R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scoidin domain family revisited: new members from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homology-based fold predi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7:1626-163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84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ne W.H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ood coagulation factors V and VIII: structural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and their relationship to hemorrhagic and thromb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ord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 71:539-55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25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ster P.A., Fulcher C.A., Houghten R.A., Zimmerman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thetic factor VIII peptides with amino acid sequenc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C2 domain of factor VIII inhibit factor VIII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ser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 75:1999-200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10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rtel T.L., Quinn-Allen M.A., Keller F.G., Peterson J.A., Larocca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e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ization of functionally important epitopes with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type domain of coagulation factor V using recombinant chimer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5898-1590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cedo-Ribeiro S., Bode W., Huber R., Quinn-Allen M.A., Kim S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tel T.L., Bourenkov G.P., Bartunik H.D., Stubbs M.T., Kane W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ntes-Prio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2:434-43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ne W.H., Davie E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cDNA coding for human factor V, a blood 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homologous to factor VIII and ceruloplas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3:6800-6804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92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Johnson J.D., Edman J.C., Rutter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ceptor tyrosine kinase found in breast carcinoma cells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discoidin I-lik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5677-56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0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Couto J.R., Taylor M.R., Godwin S.G., Ceriani R.L., Peterso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e analysis of human breast epithelial antigen BA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an RGD cell adhesion sequence presented on an epiderma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-lik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5:281-28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9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Xue J., Kalafatis M., Mann K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termination of the disulfide bridges in factor Va light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5917-592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McMullen B.A., Fujikawa K., Davie E.W., Hedner U., Ezbah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740-7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] Hvarregaard J., Andersen M.H., Berglund L., Rasmussen J.T., Petersen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0:628-63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7; R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 3'-terminal phosphate cyc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3'-terminal  phosphate cyclase (EC 6.5.1.4) [1,2] catalyzes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'-phosphate  to  a  2',3'-cyclic  phosphodiester  at  the  end of RN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role of this enzyme is unknown but it is likely to function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cellular RNA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ction catalyzed by the enzyme occurs in thre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adenylation of the enzyme by AT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e  enzyme  acts  on  RNA-3'terminal  phosphate to produce RNA-3'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phosphate adenyl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Release  of  AMP and cyclisation by a non catalytic nucleophilic atta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jacent 2'hydroxyl on the phosphorus in the diester lin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, which has been characterized in human (where there seems to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ree   isozymes)   and  Escherichia  coli  (gene  rtCA),  seem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onomically widespread.  It is found in insects, plants, fungi (gene RTC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) and in archea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cyclase is a protein of from 36 to 42 Kd. The best conserved reg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 as  a signature pattern, is a glycine-rich stretch of residu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entral  part of the sequence and which is reminiscent of various ATP,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 or  AMP glycine-rich loops. In this context, the conserved Arg (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.coli enzyme) could be the AMP-binding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H]-G-x(2)-P-x-G(3)-x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ipowicz W.; filipowi@fmi.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nschik P., Billy E., Swianiewicz M., Filipowicz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RNA 3'-terminal phosphate cyclase is a member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proteins conserved in Eucarya, Bacteria and Archa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2955-296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84239; DOI=10.1093/emboj/16.10.2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lipowicz W., Vicente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3'-terminal phosphate cyclase from HeLa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181:499-51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9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8; UPF0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2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rt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441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16A1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6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 400 to 500 amino acid residues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conserved  regions,  most  of  which  are  centered  around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As a signature pattern, we selected one of these regions,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Q-[LIVM]-x-N-x-A-x-[LIVM]-P-x-I-x(6)-[LIVM]-P-D-x-H-x-G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(2)-[IV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lipowicz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89; TSC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SC-22 / dip / bu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ukaryotic proteins are evolutionary  related and are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in transcriptional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protein  TSC-22  [1]. This protein of 144 residues seems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anscriptional regulator on C-type natriuretic peptide (CNP)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 DIP  (DSIP-immunoreactive peptide) [2], a protein of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acids, whose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bunched [3] (gene bun) (also known as shortsighted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e transcription   factor  required  for  peripheral  nervous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phogenesis, eye development and o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18D3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highly  similar  in  a  region  of about 50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 conserved  leucine-zipper domain most probably involved in homo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-dimerization. As  a  signature  pattern  we selected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residues that is located just in front of the leucine z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M-D-L-V-K-x-H-L-x(2)-A-V-R-E-E-V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hta S., Shimekake Y., Naga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a transcription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-type natriuretic peptide gene promo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2:460-46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22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gel P., Maegert H.J., Cieslak A., Adermann K., Forssmann W.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DIP--a potential transcriptional regulator related to murine TSC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rosophila shortsighted (shs)--is expressed in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tiss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09:200-20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2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eisman J.E., Lai Z.C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ortsighted acts in the decapentaplegic pathway in Drosophila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and has homology to a mouse TGF-beta-responsiv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1:2835-284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0; 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hancer of rudimentar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osophila  protein  'enhancer  of  rudimentary'  (gene  (e(r))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104 residues whose function is not yet clear. From an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 view,  it  is  highly  conserved  [1] and has been found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ll  multicellular  eukaryotic  organisms.  It has been propo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plays a role in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 signaure pattern, we selected a conserved region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Y-D-I-[SA]-x-L-[FY]-x-F-[IV]-D-x(3)-D-[LIV]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elsthorpe M., Pulumati M., McCallum C., Dang-Vu K., Tsubota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utative cell cycle gene, enhancer of rudimentary,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conserved protein found in plants and ani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86:189-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74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1; 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:arginine ADP-ribos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(ADP-ribosyl)transferase (EC 2.4.2.31) catalyzes  the transfer of the 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moiety  of nicotinamide adenine dinucleotide (NAD) to an acceptor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in  proteins.  In  vertebrates  there  is  a  family of such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an NAD group to argini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five  distinct  forms of this enzyme has been found so far, so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 the  membrane  by  a GPI anchor while others seem to be sec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proteins  of  about  250  to 300 amino acid residues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 selected  a  conserved  region  in  the  central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FY]-x-[FY]-K-x(2)-H-[FY]-x-L-[STI]-x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kazaki I.J., Kim H.-J., Mos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novel membran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phocyte NAD:arginine ADP-ribos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052-220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3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2; UPF0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3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kq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14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hypothetical protein MG1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5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rynebacterium glutamicum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08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bout  50  to  77  Kd  whose  central  regio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 They  can  be  picked  up  in the database by the follow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ontains three conserved histid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x-S-G-H-[GA]-x(3)-[DE]-x(3)-[LM]-x(5)-P-x(3)-[LIVM]-P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-G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9; DP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phospho-CoA kinase (DPCK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hospho-coenzyme A  kinase  (DPCK) (EC 2.7.1.24) catalyzes the final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A (CoA) biosynthesis, the phosphorylation of the 3'-hydroxyl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using  ATP  as  a  phosphate  donor. DPCK is present in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, including  bacteria,  fungi,  plants and animals. Whereas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PCK is  found  in stand-alone form, mammalian DPCK is associated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of the CoA biosynthetic pathway, phosphopantetheine adenyl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PAT) (EC 2.7.7.3), in bifunctional coenzyme A synthase (CoA synthase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PCK  domain  contains  an  ATP/GTP-binding  Walker  A motif (P-loo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7&gt;) in  its  N-terminal extremity. It is structurally similar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side kinases   and   other   P-loop-containing  nucleotide  tr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s, despite  having  negligible  sequence similarity to thes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PCK  domain  consists  of  five  parallel  beta-strands flanked by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(see &lt;PDB:1JJV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PC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bmolova G., Teplyakov A., Bonander N., Eisenstein E., Howard A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liland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dephospho-coenzyme A kinase from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luenz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truct. Biol. 136:119-12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6213; DOI=10.1006/jsbi.2001.4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'Toole N., Barbosa J.A.R.G., Li Y., Hung L.-W., Matte A., Cyg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trimeric form of dephosphocoenzyme A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2:327-33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8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5; ISP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-diphosphocytidyl-2C-methyl-D-erythritol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ispD protein [1] catalyzes the third step of the deoxyxylul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5-phosphate pathway  (DXP)  of  isoprenoid  biosynthesis;  the formation of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osphocytidyl-2C-methyl-D-erythritol from  CTP  and  2C-methyl-D-erythr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4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an  be  picked  up in the database by a pattern cent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conserved region that contains a conserved Asp and Ar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T]-[LIVMC]-[IVT]-[HS]-D-[SGAV]-[AV]-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hdich F., Wungsintaweekul J., Fellermeier M., Sagner S., Her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s K., Eisenreich W., Bacher A., Zenk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idine 5'-triphosphate-dependent biosynthesis of isoprenoids: Yg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of Escherichia coli catalyzes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diphosphocytidyl-2-C-methylerythrit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1758-1176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852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6; UPF0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1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been shown [1] to share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raL and HI165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5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plasma genitalium and pneumoniae hypothetical protein MG0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I237.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8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  of  about  30 to 34 Kd which contain a number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As  a  signature  pattern,  we  selected a highly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entr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DN]-[AS]-G-x-P-x-[LIV]-[SNC]-D-P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09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7; FLAP_GST2_LTC4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P/GST2/LTC4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mmalian protein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triene  C4  synthase  (EC  4.4.1.20)  (gene  LTC4S),  an  enzy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production of LTC4 from LTA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somal glutathione S-transferase II (EC 2.5.1.18) (GST-II) (gene GST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zyme that can also produces LTC4 fron LTA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lipoxygenase  activating  protein (gene FLAP), a protein that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he activation of 5-lip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150  to 160 residues that contain thre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As  a  signature pattern, we selected a conserved reg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second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3)-F-E-R-V-[FY]-x-A-[NQ]-x-N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kobsson P.-J., Mancini J.A., Ford-Hutchinson A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human micr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thione S-transferase with leukotriene C4 synthase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t sequence identity to 5-lipoxygenase-activating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ukotriene C4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2203-2221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3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8; DA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ydrodipicolinate reduct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ydrodipicolinate reductase  (EC  1.3.1.26) catalyzes the second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of  diaminopimelic  acid  and  lysine,  the NAD or NAD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2,3-dihydrodipicolinate into 2,3,4,5-tetrahydrodipicolin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is present in bacteria (gene dapB) and higher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we selected the best conserved region in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 located  in  the  central  section and is part of the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ERND]-[IVL]-x-[ED]-x-H-x(3)-K-x-[DE]-x(2)-S-[GA]-[TAS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LC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apin G., Blanchard J.S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Escherichia coli dihydrodipicol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3502-35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3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40; EF1G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ongation factor 1 (EF-1) gamma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elongation  factor  1  (EF-1)  is responsible for the G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aminoacyl-tRNAs  to  the ribosomes [1].  EF-1  is 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:  the alpha chain which  binds GTP  and  aminoacyl-tRNAs,  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hat probably plays  a  role in anchoring the complex to other 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and  the  beta  and  delta  (or beta') chains. The gamma ch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of  about  410  to  440  residues,  which  consists of two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a   glutathione  S-transferase  (GST)  homologous  N-terminal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 the  interaction  with  EF-1  alpha  and  a 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ally protease resistant ~160 residue C-terminal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the EF-1 gamma C-terminal domain consists of a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 surrounded  by  five  alpha-helices  and  resembl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lens  (see  &lt;PDB:1PBU&gt;). The EF-1 gamma C-terminal domain 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high  number  of aromatic amino acids. These residues pack tog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lusters,  which  are located on opposite faces of the central beta-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 of the surface-exposed, conserved residues in the EF-1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 is  highly  asymmetric. The concave surface an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surrounding  it contain the majority of the conserved amino acids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x  surface is relatively poorly conserved. It has been sugg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ave face of the EF-1 gamma C-terminal domain might be involv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ly relevant interface(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F-1 gamma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Text and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is B., Rattan S.I., Clark B.F.C., Merrick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ic protein elonga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5:420-424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78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wetswinkel S., Kriek J., Andersen G.R., Guentert P., Dijk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ters G.W., Siega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162 residue C-terminal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ongation factor 1Bgam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3443-4345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20118; DOI=10.1074/jbc.M30603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58; G_PROTEIN_GA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rotein gamma subuni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nine nucleotide-binding proteins (G proteins) [1] act as intermediari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duction  of  signals generated by transmembrane receptors. 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hree subunits (alpha, beta, and gamma). The alpha subunit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ydrolyzes  GTP;  the  functions  of  the beta and gamma subunits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but  they  seem to be required for the replacement of GDP by GTP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membrane anchoring and receptor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ma  subunits  are  small  proteins  (from  70 to 110 residues)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 the  membrane via a isoprenyl group (either a farnesyl or a geran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nyl) covalently  linked to their C-terminus. In mammals there ar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different isoforms of gamm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enorhabditis  elegans  protein egl-10, which is a regulator of G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, contains a G-protein gamma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profile  that  spans  the  complete length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east and squid G-protein 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nnington S.R.; srpenn@liverpool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nnington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Prof. 2:16-3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299; EPH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phrin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rins are  a  family  of  proteins  [1,E1] that are ligands of class V (EP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) receptor  protein-tyrosine kinases (see &lt;PDOC00629&gt;). These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 ligands  have  been implicated in regulating neuronal axon gui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 patterning  of    the  developing  nervous system and may also ser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ing and  compartmentalization  role  outside  of  the nervous sys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rins are  membrane-attached  proteins  of  205  to 340 residues. 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be crucial for their normal function. Type-A ephrins  are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rane  via  a  GPI  linkage,  while  type-B ephrins are type-I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Q]-[LF]-[CST]-x-K-[IF]-Q-x-[FY]-[ST]-[PA]-x(3)-G-x-E-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5)-[FY](2)-x(2)-[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zlosky C.J., Maraskovsky E., McGrew J.T., Vandenbos T., Teep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an S.D., Srinivasan S., Fletcher F.A., Gayle R.B. III, Cerretti D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kman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gands for the receptor tyrosine kinases hek and elk: is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s encoding a family 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0:299-30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38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depts.washington.edu/eph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0; RE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R prote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protein  recR seems to play a role in a recombinationa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NA  repair  [1]. It may act with recF and recO. RecR is a protei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amino  acid  residues.  It contains, in its N-terminal section, a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4-type zinc finger that we use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3,5)-[STACD]-x(4)-C-x-[LIVFQ]-C-x(4)-[RD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Q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ca A.I.; roca@macc.wi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hdi A.A., Lloyd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cR locus of Escherichia coli K-12: molecular cloning,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ing and identification of the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6781-6794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49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5; C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M  domain is an ~100-amino acid RNA-binding domain. The name chlorop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splicing  and  ribosome maturation (CRM) has been suggested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established  for the four characterized members of the family (CRS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F1, CAF2  and  YhbY).  The  CRM  domain is found in eubacteria, archae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 The  CRM domain is represented as a stand-alone protein in archa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, and  in  single-  and  multidomain  proteins  in plant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 prokaryotic   CRM  proteins  existed  as  ribosom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prior  to  the divergence of archaea and bacteria, and that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opted in  the  plant  lineage  as RNA binding modules by incorpo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protein  contexts.  Plant CRM domains are predicted to reside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hloroplast,  but also in the mitochondrion and the nucleo/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tment. The  diversity  of  the  CRM  domain  family in plants sugge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set of RNA target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M  domain  is  a compact alpha/beta domain consisting of a four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heet  and  three alpha helices with an alpha-beta-alpha-beta-alpha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opology  (see &lt;PDB:1LN4&gt;). The beta sheet face is basic,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in RNA binding. Proximal to the basic beta sheet face is another mo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contribute to nucleic acid recognition. Connecting strand beta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alpha2  is  a  loop  with  a six amino acid motif, GxxG flanked b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phatic residues, within which one 'x' is typically a basic residu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M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CRS1,  CAF1  and  CAF2 proteins. They contain multipl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  are   required  for  the  splicing  of  group  II  intro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loropl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yhbY. It is bound tightly and specifically to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S ribosomal subunits, suggesting that it facilitates ribosome 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R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RM domain has also been called CRS1-YhbY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stheimer G.J., Williams-Carrier R., Belcher S., Osborne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erke J., Bark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up II intron splicing factors derived by diversific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ient R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2:3919-392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81426; DOI=10.1093/emboj/cdg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kan A., Klipcan L., Ostersetzer O., Kawamura T., Asakur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kins K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M domain: an RNA binding module derived from an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some-associ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13:55-6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05995; DOI=10.1261/rna.139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stheimer G.J., Barkan A., Matthews 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. coli YhbY: a representative of a novel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NA 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1593-16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2; UPF07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758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F0758  was  previously  known  as  the  radC  family.  The name wa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to the radC102 mutant of E. coli which was later demonstra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llele  of the transcription-repair-coupling factor recG (see &lt;PDOC51192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The function of the UPF0758 remains to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ignature  pattern,  we selected a perfectly conserved hexapept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N-H-P-[SQ]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9 /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ombardo M.J., Rosenberg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dC102 of Escherichia coli is an allele of rec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2:6287-629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3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ttaiech L., Granadel C., Claverys J.P., Marti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dC, a misleading nam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90:5729-5732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56794; DOI=10.1128/JB.00425-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3; BC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CCT family of transporter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karyotic transport protein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igh-affinity choline transport protein b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carnitine transport protein c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is subtilis glycine betaine transporter op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ynebacterium glutamicum glycine betaine transporter be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a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17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21C12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nsport  proteins  belong  to  a  family  known as BCCT (for Betaine /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nitine /  Choline Transporters) which are specific for compound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ternary  nitrogen  atom. These proteins contains 12 transmembran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 energized  by proton symport. They contains a concerved region with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s in  their  central  region.  We  use  this  region 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SDNA]-W-T-[LIVM]-x-[FY]-W-x-W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 belongs  to  family  TC 2.33 in  the class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e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ppes R.M., Kempf B., Brem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 transport systems for the osmoprotectant glycine bet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e in Bacillus subtilis: characterization of Opu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5071-507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Microbiol. Physiol. 40:81-13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4; UBI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H/COQ6 monooxygenas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are evolutionary 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ubiH,  which  is involved in ubiquinone biosynth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talyzes   the  convertion  of  2-octaprenyl-6-methoxyphenol  to 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aprenyl-6-methoxy-1,4-benzoqui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OQ6, a ubiquinone biosynthesis mono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K07B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v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l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1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iH and  COQ6  are  monooxygenases that requires FAD as a cofactor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42 to 54 Kd that can be picked up by the follow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P-[LIV]-[AG]-G-Q-G-x-N-x-G-x(2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5; MOAA_NIFB_PQQ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aA / nifB / pqq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proteins  involved in the biosynthesis of metallo cofac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[1,2] to be evolutionary related. These protei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archebacterial  protein  moaA,  which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the molybdenum cofactor (molybdopterin; M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cnx2, a protein involved in molybdopterin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is highlys similar to mo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narA,  which  seems  to  be  the  moaA ortholog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  nifB (or fixZ) which is involved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itrogenase iron-molybdenum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  pqqE  which  is  involved  in  the  biosynth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factor pyrrolo-quinoline-quinone (PQ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 furiosus  cmo,  a  protein  involved  in  the  synthesi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ybdopterin-based tungsten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9E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proteins share, in their N-terminal region, a conserved 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 cysteines.  In moaA, these cysteines have been shown [1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biological activity. They could be inolved in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ron-sulfu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(3)-C-[NDP]-[LIVMF]-[DNQRS]-C-x-[FYM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may be Fe-S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endez C.; menendez@ruf.uni-frei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nendez C., Igloi G., Henninger H., Brandsc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AO1-encoded molybdopterin cofactor gene (moaA) of Arthr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otinovorans: characterization and site-directed mutagene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64:142-15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88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ff T., Schnorr K.M., Meyer C., Caboch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two Arabidopsis cDNAs involved in early ste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ybdenum cofactor biosynthesis by functional co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6100-610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0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6; UPF0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5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q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beY and HI0004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05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  tuberculosis  hypothetical protein Rv2367c and ML0628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Mycobacterium lepr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prowazekii hypothetical protein RP4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rotein C21orf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mall proteins of 17 to 21 Kd which contains in the thei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a conserved region with three 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H-[GSA]-x-[LVCYT]-H-[LAI]-[LIMSANQVF]-G-[FYWMH]-x-[H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7; MO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gellar motor protein mot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protein  motA [1] is required for the rotation of the flag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. This  protein  probably  forms  a  transmembrane proton channel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ize the  flagellar rotary motor. The motA protein is an integr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hat contains four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  signature  for  the  motA  family  of proteins,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corresponds to the fourth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A-[LMF]-x-[GAT]-T-[LIVMF]-x-G-x-[LIVMF]-x(7)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guyen C.C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phylogenetic analysis of the MotA and MotB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l flagellar mot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47:317-33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63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09; UPF00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5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low-temperature induced protein blt1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phorium elongatum salt-sress induced protein ESI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DL123w, YDR276c, YDR525Bw and YJL151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hypothetical  proteins  F47B7.1, T23F2.3, T23F2.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23F2.5 and ZK632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q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sr11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of from 52 to 140 amino-acid resiude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ransmembrane  domains.  As  a signature pattern we selected a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end of the first transmembrane 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-[STAC]-[LIVF](3)-P-[PF]-[LIVA]-[GAV]-[IV]-x(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K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dd K.E., Humphery-Smith I., Wasinger V.C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w molecular weight proteins: a challenge for post-ge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ar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phoresis 19:536-54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88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0; FXY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XYD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 of  vertebrate small membrane proteins is collectively known as FXY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cognition of invariant amino acids in its signature motif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 in  the  control  of  ion transport and consi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lemman (gene FXY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dium/potassium-transporting ATPase gamma chain (gene FXYD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oride conductance inducer protein mat-8 (gene FXYD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nel inducing factor (CHIF) (gene FXYD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XYD5 (RIC; OI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XY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XY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XYD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 FXYD5, all these proteins are very small and their size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residues for FXYD2 to 95 for FXYD6. FXYD5 is longer (178 residues)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xtension. They all contain a single transmembrane domain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 FXYD2,  they  all seem to have a N-terminal signal peptide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pattern,  we  selected  a conserved region that start a few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 beginning  of the transmembrane domain and that stop four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DNSE]-x-F-x-Y-[DN]-x(2)-[STNR]-[LIVM]-[RQ]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en L.-S.K., Lo C.F., Numann R., Cudd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human and rat phospholemman (PLM) cDN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ation of the human PLM gene to chromosome 19q13.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41:435-44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69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weadner K.J., Rae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XYD gene family of small ion transport regulators or chann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NA sequence, protein signature sequence, and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8:41-5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50925; DOI=10.1006/geno.2000.6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1; LG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lipoprotein diacylglyceryl 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ipoprotein diacylglyceryl  transferase  [1]  is  the bacterial enzy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first  step  in lipoprotein biogenesis, it transfers the n-acy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lyceride group  on  what  will  become  the N-terminal cysteine of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roteins. Prolipoprotein  diacylglyceryl  transferase  (gene  lgt)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membra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pattern for this family, we selected a highly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part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I]-R-x-[GA]-N-[FWY]-[LIVMFA]-[NG]-x-E-x(2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karan K., Wu 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id modification of bacterial prolipoprotein.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cylglyceryl moiety from phosphatidylglyce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9701-1970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51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2; SEC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6; SECA_DEAD_MO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cA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A  is  a  cytoplasmic  protein  of  800  to  960  amino  acid resid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l  secA  protein  [1]  plays an important role in protein expo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 with  the  secY  and  secE  components of the protein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t  has  a  central  role  in  coupling  the hydrolysis of AT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proteins across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A  is  a  superfamily  2  (SF2)  helicase (see &lt;PDOC51192&gt;) that ada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e  proteins.  It  contains  the characteristic DEAD/DEXH ATPas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ith the seven SF2 motif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tructural analyses on secA have been reported (see &lt;PDB:1M6N&gt;)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show  that  secA  contains  two recA-like domains similar to SF1 and SF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.  In  helicases,  the  two  recA-like  domains  move relativ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during the ATPase cycle, generating domain movements that trans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icase  along nucleic acids. In secA, it seems that a similar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sed  to  generate  domain  movements  that  are  coupled  to 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.  The  N-terminal recA-like domain of secA contains an inse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150 residues that forms the preprotein crosslinking domain (PPXD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 ability  to  bind preproteins in solution and which i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tein loading onto SecYEG-containing membran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ologs of secA are also encoded in the chloroplast  genome of some algae [7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 in  the nuclear genome of plants [8]. It could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organellar protein transport into thylako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 a  signature  pattern for secA proteins based on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.  This region is located in the C-terminal recA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 developed  a  profile  that  covers  the region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cA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x-[IV]-[SA]-T-[NQ]-M-A-G-R-G-x-D-I-x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ll R., Cunningham K., Brundage L.A., Ito K., Oliver D., Wickn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A protein hydrolyzes ATP and is an essential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translocation ATPase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8:961-96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2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onin E.V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genous translation regulation by Escherichia coli ATPase Sec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ediated by an intrinsic RNA helicase activity of this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298:6-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nt J.F., Weinkauf S., Henry L., Fak J.J., McNicholas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ver D.B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control of interdomain interactions in the co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 cycle of Sec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7:2018-202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42434; DOI=10.1126/science.1074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harma V., Arockiasamy A., Ronning D.R., Savva C.G., Holzenburg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unstein M., Jacobs W.R. Jr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Mycobacterium tuberculosis SecA, a pre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ing A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2243-224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06717; DOI=10.1073/pnas.053807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panikou E., Karamanou S., Baud C., Frank M., Sianidis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amisanou D., Kalodimos C.G., Kuhn A., Economou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reprotein binding domain of Sec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43209-4321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43836; DOI=10.1074/jbc.M50999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Valenti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A is plastid-encoded in a red alga: implications for the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lastid genomes and the thylakoid protein import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36:245-25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37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Nohara T., Nakai M., Goto A., End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lation and characterization of the cDNA for pea chloroplast Se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conservation of the bacterial-type SecA-dependen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 within chlorop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4:305-3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8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3; LI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poate-protein ligase B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poate-protein ligase  B [1] (gene lipB) is the bacterial enzyme tha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mide  linkage  that  joins  the  free carboxyl group of lipoic aci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ilon-amino group of a specific lysine residue in lipoate-dependent enzy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 enzyme  has  also  be  found in fungi [2], where it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. It  also  seems  to  exist  in  plants  and  is  encod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genome of the red alga Cyanidium caldar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for lipB, we selected the most conserved region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 of  the  enzyme.  This  region  contains  one  of 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R-G(2)-x(2)-T-[FYWCAH]-H-x(2)-[GHS]-Q-x-[LIVMT]-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ris T.W., Reed K.E., Cronan J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oic acid metabolism in Escherichia coli: the lplA and lipB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redundant pathways for ligation of lipoyl grou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1-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2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X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the lipoyl-protein ligase gene LI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yeast Kluyveromyces lactis: synergistic 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ciency due to mutations in LIPB and mitochondrial F1-A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55:341-3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8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4; UPF00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4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uncharacterized  proteins  have  been  shown  [1]  to b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ug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b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MtCY9C4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18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20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0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hypothetical protein MTH7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hypothetical protein SpAC4A8.0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mall proteins of 14 to 16 Kd. They can be picked up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following  pattern.  This pattern is located in the C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(2)-[LIV]-x-[LIV]-x(2)-G-x(4)-G-T-W-Q-x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5; C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ate cytidyl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ate cytidylyltransferase  (EC  2.7.7.41) [1,2,3] (also known as C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cylglycerol synthase)  (CDS)  is the enzyme that catalyzes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P-diacylglycerol from CTP  and phosphatidate (PA).  CDP-diacylglycerol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branch   point  intermediate  in  both  prokaryotic  and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. CDS  is a membrane-bound enzyme. As a signature pattern w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region located in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x-[LIVMF]-K-R-x(4)-K-D-x-[GSA]-x(2)-[LIF]-[PGS]-x-H-G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VMF]-x-D-R-[LIVMFT]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arrow C.P., Raetz C.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properties of the membrane-bound CDP-diglyce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 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2084-12091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95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en H., Heacock P.N., Clancey C.J., Dowha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DS1 gene encoding CDP-diacylglycerol synthase in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is essential for cell grow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789-79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76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to S., Goto K., Tonosaki A., Ko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 cloning and characterization of CDP-diacylglycerol synth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 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9503-950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83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6; ATP_P_PHORIBOSYL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 phosphoribosyltransf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phosphoribosyltransferase  (EC  2.4.2.17) is the enzyme tha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ep  in the biosynthesis of histidine in bacteria, fungi and plant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otein of about 23 to 32 Kd. As a signature pattern we selected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-terminal part of this enzy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x(5)-[GND]-x-[SAG]-x(2)-[IV]-x-[DE]-[LIV]-x(2)-[ST]-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T-[LM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7; SS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srA-binding prote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ein  which  orignally  was  called, in Escherichia coli, small protein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 smpB)  binds  specifically  to  the ssrA RNA (tmRNA) and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ssociation  of ssrA with ribosomes [1]. It is a hydrophilic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45 to 160 amino-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region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TAC]-G-[LIVM]-x-L-x-G-x-E-[LIVM]-[KQ]-[SA]-[LIV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rzai A.W., Susskind M.M., Sauer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pB, a unique RNA-binding protein essential for the peptide-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SsrA (tmRNA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3793-37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3194; DOI=10.1093/emboj/18.13.37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8; UPF00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66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hypothetical  protein yaeB and HI0510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ophilus influenza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obacterium tumefaciens Ti plasmid protein vi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protein rcs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02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04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coccus jannaschii hypothetical protein MJ15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bacterium thermoautotrophicum hypothetical protein MTH17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of from 120 to 240 amino-acid resiudes (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F0433  which  is  366 residues long). As a signature pattern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centr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[AV]-F-[STA]-x-R-[SA]-x(2)-R-P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19; RBF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some-binding factor 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-binding factor  A  [1]  (gene  rbfA)  is  a  bacterial  prote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with  free  30S ribosomal subunits. It does not associates with 30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s that  are  part  of  70S  ribosomes or polysomes. It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processing of 16S r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-binding factor  A  is a protein of from 13 to 15 Kd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karyotic  organisms.  A  putative chloroplastic form seems to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the best conserved reg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half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F]-[QKRHSA]-{E}-x-[LIVMAC]-x(5,6)-[LIVMW]-[RKAYF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TACIVMF]-[PV]-{LG}-[LIVMF]-x-[FYI]-x(2)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ylund G.O., Wipemo L.C., Lundberg L.A., Wikstrom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mM and RbfA are essential for efficient processing of 16S rRN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73-8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22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0; UPF00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characterized protein family UPF0067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uncharacterized proteins have  been shown [1] to b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t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mobilis hypothetical 17.7 Kd protein in lpd 3'region (orf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KL069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small  proteins  of  9 to 20 Kd which contains in the their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a well conserved region that can be used as a signatu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D-V-x(5)-H-I-[SA]-C-D-x(4)-S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1; RUV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ossover junction endodeoxyribonuclease ruvC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vC (EC 3.1.22.4) [1] is a bacterial nuclease that resolves Holliday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s in  genetic recombination. It cleaves the cruciform struc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oiled DNA  by  nicking  to  strands  with  the  same  polarity  a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ally opposed  at  the  junction  in  the homologous arms and lea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'terminal phosphate and a 3'terminal hydroxyl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a  small protein of about 20 Kd. It requires and binds a magnesium 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we selected a region located in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on  contains  two aspartate residues implicated in the bi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[GA]-x-[AG]-x-K-x-[EQA]-[IVM]-x(16,19)-D-x-[SAVT]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G]-x-[AGS]-[LIVMCA]-[AC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D's are magnesium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st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cessing of recombination intermediates by the RuvABC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31:213-24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2895; DOI=10.1146/annurev.genet.31.1.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2; PHOSPHOTRIESTER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7; PHOSPHOTRIESTER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triesterase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 such  as Pseudomonas diminuta harbor a plasmid that carries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enzyme phosphotriesterase (EC 3.1.8.1) (PTE) (also known as parat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). This enzyme has attracted interest because of its potential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toxification  of  chemical  waste and warfare agents and it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  agricultural  pesticides  such  as  parathion. It act specific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ic organophosphate triesters and phosphorofluoridates. It does no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have  a natural occuring substrate and may thus have optimally evol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ing paraox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E belongs  to  a family [1,2] of enzymes that possess a binuclear zinc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at  their  active site. This family so far includes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thion hydrolase,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php. The substrate of php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hosphotriesterase homology protein Rv023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otriesterase related protein (PTER) (RPR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 zinc  ions  are coordinated by six different residues, four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histidines.  We  have  developed a signature pattern for this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, which corresponds to a region located in the N-terminal section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wo  histidines  that  bind  the first of the two zinc ions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 a  profile  that  covers the entire phosphotriesterase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adapted to detect each of the six zinc-binding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-T-L-x-H-E-H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H's are zinc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anlan T.S., Reid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in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. Biol. 2:71-7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chbinder J.L., Stephenson R.C., Dresser M.J., Pitera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lan T.S., Fletterick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characterization and crystallographic structur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 protein from the phosphotriesterase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5096-51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48740; DOI=10.1021/bi971707+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4; GLYCOSYL_HYDROL_F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ycosyl hydrolases family 4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[1,2,E1] that the following glycosyl hydrolases can b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sequence similarities, classified into a singl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Bacillus subtilis alpha-galactosidase (EC 3.2.1.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elibiase) (gene me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toga maritima alpha-glucosidase (EC 3.2.1.20) (gene ag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ble   6-phospho-beta-glucosidases   (EC  3.2.1.86)  (gene  celF)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herichia coli and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tose-6'-phosphate   glucosidases   (EC   3.2.1.122)  (6-phospho-alpha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idase) from   Bacillus   subtilis   (gene   glvG)  and  Fus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tiferum (gene mal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lp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zymes  require  NAD  and  a  divalent ion for their activity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about 50 Kd. As a signature pattern we selected a conserv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entral section. This region does not contain residu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be important for the cata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PS]-x-[SAC]-x-[LIVMFY](2)-[QN]-x(2)-N-P-x(4)-[TA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9,11)-[KRD]-x-[LIV]-[GN]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rissat B.; bernie@afmb.cnrs-mr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nrissa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lassification of glycosyl hydrolases based on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80:309-316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pson J., Pikis A., Ruvinov S.B., Henrissat B., Yamamot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kiguch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e glvA of Bacillus subtilis 168 encodes a metal-requi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D(H)-dependent 6-phospho-alpha-glucosidase. Assignment to fami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glycosylhydrolase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7347-2735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5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glycosi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5; LYS_HYDROXY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syl hydroxy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syl hydroxylase  (EC  1.14.11.4)  [1]  catalyzes the hydroxylation of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 X-Lys-Gly  sequences  in  collagens. The resulting hydroxylys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as  sites of attachment for carbohydrate units and are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of the intermolecular collagen cross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ree isoforms of the enzyme are known in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zyme  requires  iron,  2-oxoglutarate,  oxygen  and  ascorbate  for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Three  residues,  two histidine and an aspartate, are in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the  iron  ion [2]. As a signature pattern we selected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contains two of these iron-binding lig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P-H-H-D-[SA]-S-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H and the D are iron lig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virikko K.I., Myllylae R., Pihlajanie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Post-translational modifications of proteins, Crabbe M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ing J., Eds., pp 1-51, CRC Press, Boca Raton,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irskanen A., Kaimio A.M., Myllylae R., Kivirikko K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of human lysyl hydroxylase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cells. Identification of histidine residues and an asp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residue critical for catalytic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9398-940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160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6; DAP_EPIM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aminopimelate epimer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minopimelate epimerase (EC 5.1.1.7) catalyzes the isomeriazation of L,L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,L-meso-diaminopimelate in the biosynthetic pathway leading from aspar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 is  a protein of about 30 Kd. Two conserved cysteines seem [1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 the  acid  and  base  in  the catalytic mechanism. A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e selected the region surrounding the first of these two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-[DN]-[GS]-[SENGFT]-x(4)-C-[GI]-N-[GA]-x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Anabaena dapF which has a Ser instead of the active site C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irilli M., Zheng R., Scapin G., Blanchard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symmetry: the three-dimensional structure of Haemoph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luenzae diaminopimelate epim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16452-164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3410; DOI=10.1021/bi982138o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7; MS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rge-conductance mechanosensitive channels mscL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hanosensitive ion  channels  play  a  critical role in transducing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es at  the  cell  membrane into an electrochemical response.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bor a  large-conductance  mechanosensitive channel (gene mscL) [1]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y  membrane  stretch  force  and  may participate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tic pressure changes within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L is  a  protein  of  about  15  kD.  It  forms  a  channel  organiz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pentamer [2], with each subunit containing two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the best conserved region. I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region. It starts three residues before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ansmembrane domain and ends in the middle of th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G-N-[LIVM](2)-D-[LIVM]-A-[LIVM]-[GA]-[LIVM](3)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e P.C., Blount P., Kun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d structural conservation in the mechano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MscL implicates elements crucial for mechanosens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28:583-59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2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ang G., Spencer R.H., Lee A.T., Barclay M.T., 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MscL homolog from Mycobacterium tuberculosi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ed mechanosensitive ion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2:2220-222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56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8; 4HBCOA_THIOESTE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-hydroxybenzoyl-CoA thioesterase family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hydroxybenzoyl-CoA thioesterase (EC 3.1.2.23) is an enzyme from  Pseu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-3, a  soil-dwelling  microbe that survives on 4-chlorobenzoate as its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source.  This enzyme [1] catalyzes  the  last of the three ste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from   4-chlorobenzoate   to  hydroxybenzoate,  the  cleavag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ester bond of 4-hydroxybenzoyl-CoA to form hydroxybenzo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hydroxybenzoyl-CoA thioesterase is a protein of 141 amino-acid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as  an homotetramer. An aspartate in the N-terminal domain i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ticipate in the catalytic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zyme is evolutionary related to a number of uncharacteriz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bg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quifex aeolicus hypothetical protein AQ_14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hypothetical protein HI0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hypothetical protein HP04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r02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hypothetical protein sll04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signature pattern based on the region surrounding th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QR]-[IV]-x(4)-[TC]-D-x(2)-G-[IV]-V-x-[HF]-x(2)-[F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an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nning M.M., Wesenberg G., Liu R., Taylor K.L., Dunaway-Mariano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e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e of 4-hydroxybenzoyl-CoA thioest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Pseudomonas sp. Strain CBS-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33572-335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379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29; COX6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c oxidase subunit VI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(EC 1.9.3.1) [1] is an oligomeric enzymatic comple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ponent  of  the  respiratory  chain  complex  and is involved 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electrons from cytochrome c to oxygen.   In eukaryotes thi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is located in the mitochondrial inner membrane; in aerobic prokary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und in the plasma membrane.  In  addition  to the three large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m the catalytic center of the enzyme complex there are, in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 number  of  small  polypeptidic subunits. One of these subuni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 VIa  in  vertebrates  and  fungi.  Mammals  have two tissu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forms of VIa, a liver and a heart form. Only one form is found is fish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ture  pattern for VIa was developed that is based on the be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protein, a region located in its C-termin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R-x-K-x-[FYW]-x-W-[GS]-D-G-x-[KH]-[ST]-x-F-x-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paldi R.A., Malatesta F., Darley-Usmar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tochrome c 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726:135-148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307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ttemann M., Exner S., Arnold S., Lottspeich F., Kadenbach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DNA sequences of cytochrome c oxidase subunit VIa from car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nbow trout suggest the absence of isoforms in fis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319:14-1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7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0; SPERMIDINE_SYNTH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6; SPERMIDINE_SYNTH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rmidine/spermine synthases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ly  ubiquitous  polyamines  (putrescine,  spermidine and spermin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ationic mediators   of   cell  proliferation  and  differentiation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likely  provide both stability and neutralization for nucleic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olyamine biosynthetic enzymes are evolutionary related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idine  synthase  (EC 2.5.1.16) (putrescine aminopropyltransferase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last step in the biosynthesis of spermidine from argi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; the conversion of putrescine to spermidine using decarb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-adenosylmethionine as the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ine  synthase  (EC  2.5.1.22)  (spermidine aminopropyltransferase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spermidine into spermine using decarboxylated S-adenosylmethi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rescine  N-methyltransferase  (EC  2.1.1.53). It catalyzes a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of  nicotine  in  plants;  the methylation of putrescine to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putrescine using S-adenosylmethionine as the co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rmotoga  maritima  spermidine synthase monomer consists of two dom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domain  composed  of  six  beta-strands, and a Rossmann-lik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(see &lt;PDB:1INL&gt;). The larger C-terminal catalytic cor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a  seven-stranded  beta-sheet flanked by nine alpha heli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sembles   a   topology   observed  in  a  number  of  nucleotid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ucleotide-binding enzymes,   and   in   S-adenosyl-L-methionine   (AdoMet)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methyltransferase (MTase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we selected a glycine-rich conserved region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 profile  that  spans  both  the  N-terminal  and  th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AI]-[LAV]-[LIV](2)-G-G-G-x-[GC]-x(2)-[LIVA]-x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shimoto T., Tamaki K., Suzuki K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plant spermidine synth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39:73-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17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rolev S., Ikeguchi Y., Skarina T., Beasley S., Arrowsmith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wards A., Joachimiak A., Pegg A.E., Savchenk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spermidine synthase with a multi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uct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27-3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1804; DOI=10.1038/nsb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1; THYMIDYLATE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ymidylate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ymidylate kinase (EC 2.7.4.9) (dTMP kinase) catalyzes the phosphor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midine 5'-monophosphate  (dTMP)  to  thymidine 5'-diphosphate (dTDP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ATP  and  magnesium.  This  enzyme is important in the path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dTTP from dTMP.   Thymidylate kinase  is an ubiquitous  enzy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5 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ture pattern, we selected a region located in the central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[LIVMGSTC]-[DET]-[RH]-[FYHCS]-x(2)-S-[GSTNP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VC]-[FY]-[STANQ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Proteins belonging to this family  also contain a copy  of the ATP/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motif 'A' (P-loop) in their N-terminal extremity (see &lt;PDOC0001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2; HTH_RRF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7; HTH_RRF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rf2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rf2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130 residues present in transcription regulators of the rrf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This  family  of  bacterial  regulators  is named after Desulfovib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garis    rrf2,    a   regulator   of   the   hmc   operon   which  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ulfur-containing proteins as well as other proteins involved in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[1,2]. Other rrf2-type HTH proteins are regulators of gen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itrite or iron metabolism, or nitric oxide detox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  of  the  domain  shows similarity to the iclR-typ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807&gt;),   the   gntR-type  (see  &lt;PDOC00042&gt;)  and  marR-type  HTH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861&gt;),  wherein the DNA-binding HTH motif is followed by a beta-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called the wing. The C-terminal part of the rrf2-type HTH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cases  contains  3 conserved cysteine residues that may bind an [2Fe-2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,  like  in  iscR and nsrR [3-8]. The nsrR regulator, which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-oxides-sensing  Fe-S  cluster  that  is  required for DNA binding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in  denitrification and/or NO detoxification in diverse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vironmental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rf2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ulfovibrio vulgaris protein rrf2, a repressor of the hmc operon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ytochrome redox complex for electron transport from hydrogen to sul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iscR (for iron-sulfur cluster regulator),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or   of  the  isc  operon  encoding  Fe-S  assembly  proteins.  I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y  binds  a  [2Fe-2S]  cluster  and functions as an auto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etallated  iscR  (apo-iscR)  acts  as  an  activator under oxid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-limite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osomonas  europaea nsrR, a nitrite sensitive transcription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rite reductase, involved in detoxification of nit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srR, a nitric oxide sensitive transcription regul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  that  may protect the cell against NO-stress (NO is a damaging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e-S clus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nsrR, a NO-responsive transcription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 coelicolor  nsrR,  a  transcription  regulator 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-sensitive [2Fe-2S] cluster that is required for DNA-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leguminosarum rirA (rhizobial iron regulator), an iron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involved in Fe up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rotein yrz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protein Rv1287/MT13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train PCC 6803 protein slr08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we use to detect these proteins is located in the centr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nd covers the stronger conserved region [2], 'the wing'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directly C-terminal to the 'helix-turn-helix' motif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also  developed a profile that covers the entire rrf2-type wHTH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region which may bind an iron-sulfur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L-x(3)-[GRS]-[LIVY]-x(2)-[STA]-x(2)-G-x(2)-G-G-[FYIV]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LI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on R.G., Fu R., Voordou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letion of two downstream genes alters expression of the hmc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esulfovibrio vulgaris subsp. vulgaris Hildenboroug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67:376-38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48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wartz C.J., Giel J.L., Patschkowski T., Luther C., Ruzicka F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ert H., Kiley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cR, an Fe-S cluster-containing transcription factor, re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Escherichia coli genes encoding Fe-S cluster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4895-1490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2080; DOI=10.1073/pnas.251550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aumont H.J., Lens S.I., Reijnders W.N., Westerhoff H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Spanning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nitrite reductase in Nitrosomonas europaea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rR, a novel nitrite-sensitive transcription re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4:148-15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58412; DOI=10.1111/j.1365-2958.2004.04248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dionov D.A., Dubchak I.L., Arkin A.P., Alm E.J., Gelfand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similatory metabolism of nitrogen oxides in bacteria: compa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nstruction of transcriptional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S Comput. Biol. 1:E55-E5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61196; DOI=10.1371/journal.pcbi.0010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odenmiller D.M., Spir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jeB (nsrR) gene of Escherichia coli encodes a ni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e-sensitive transcriptional regul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8:874-88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28390; DOI=10.1128/JB.188.3.874-881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Tucker N.P., Hicks M.G., Clarke T.A., Crack J.C., Chandra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Brun N.E., Dixon R., Hutchings M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anscriptional repressor protein NsrR senses nitric 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via a [2Fe-2S] clu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S ONE 3:E3623-E3623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9365; DOI=10.1371/journal.pone.0003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Isabella V.M., Lapek J.D. Jr., Kennedy E.M., Clark V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NsrR, a nitric oxide-sensing Rrf2 repres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sseria gonorrhoe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71:227-239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07408; DOI=10.1111/j.1365-2958.2008.0652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3; PYRASE_GL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4; PYRASE_C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rolidone-carboxylate peptidase active sit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rolidone-carboxylate peptidase   (EC 3.4.19.3)  (PYRase)   (also  know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glutamyl peptidase)  is  the enzyme that selectively removes pyro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Glu) from the N-terminus of proteins and 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  and archebacteria PYRase (gene pcp) is a  protein of 22-25 k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ysteine protease with a Cys-His-Glu catalytic triad [1,2]. 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ignature patterns  that respectively include the  glutamate  an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2)-[GAP]-x(4)-[LIV]-[ST]-x-E-[KR]-[LIVC]-[AG]-x-[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-[GSAVC]-x-[LIVM]-S-x-[STAD]-A-G-x-[FY]-[LIVN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15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ngleton M.R., Isupov M., Littlechil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structure of pyrrolidone carboxyl peptida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erthermophilic archaeon Thermococcus litora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237-24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8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dagaki Y., Hayashi A., Okada K., Hirotsu K., Kabashima T., It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moto T., Tsuru D., Sato M., Clard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pyroglutamyl peptidase I from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yloliquefaciens reveals a new structure for a cysteine prot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399-41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96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5; METHYLGLYOXAL_SYN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glyoxal synthase active si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glyoxal synthase  (EC  4.2.3.3) (MGS) [1]  catalyzes  the 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xyacetone phosphate   to   methylglyoxal  and  phosphate.  It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with  an  alternative  to  triosephosphate isomerase for metabo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xyacetone 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S is a small protein of about 13 to 17 kD.  An aspartate residue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talytic  mechanism.  We  developed a signature patter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P]-G-P-[LIVMWY]-G(2)-D-x(0,1)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D is the active site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adat D., Harrison D.H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methylglyoxal synthase from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309-31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8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6; ADOMET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adenosylmethionine decarboxyl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methionine decarboxylase  (EC 4.1.1.50) (AdoMetDC) [1]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 the  carboxylate group of S-adenosylmethionine to form S-adenos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5'-3-methylpropylamine which then acts as the n-propylamine group don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of the polyamines spermidine and spermine from putresc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mechanism  of  AdoMetDC  involves  a  covalently-bound pyruvo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 This  group is  post-translationally  generated  by  a  self-cataly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proteolytic cleavage reaction between a glutamate and a se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eavage  generates two chains, beta (N-terminal) and alpha (C-termi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serine  residue  of  the  alpha  chain  is  then  conv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hydrolytic serinolysis into a pyruvyol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for AdoMetDC we selected the region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celavag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SA]-[FY]-[LIV]-L-[STN]-E-S-S-[LIVMF]-F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first S is the pyruvoyl forming resid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AdoMetDC  enzyme  from  Escherichia  coli  does not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kstrom J.L., Mathews I.I., Stanley B.A., Pegg A.E., Ealick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human S-adenosylmethionine decarboxyla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5 A resolution reveals a novel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583-59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78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7; ODC_A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nithine decarboxylase antizym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nithine decarboxylase  antizyme  (ODC-AZ)  [1]  binds  to, and destabil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nithine decarboxylase  (ODC),  a  key  enzyme in polyamine synthesis. OD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apidly degraded. The expression of ODC-AZ requires programmed,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hifting which  is  modulated  according to the cellular concen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amines.  High levels of polyamines induce a +1 ribosomal frameshif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 mRNA  for  the  antizyme  leading to the expression of a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three forms  of ODC-AZ exist in mammals [2] and the prote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Drosophila  (protein  Gutfeeling), nematodes and Schizo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mb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highly  conserved region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T]-L-E-[FY]-[AVC]-[DE]-[DE]-[KNQHT]-[LM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.pom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sufuji S., Matsufuji T., Miyazaki Y., Murakami Y., Atkins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teland R.F., Hayashi S.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regulatory frameshifting in decoding mammalian orni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rboxylase anti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51-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vanov I.P., Rohrwasser A., Terreros D.A., Gesteland R.F., Atkins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covery of a spermatogenesis stage-specific ornithine de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zyme: antizyme 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4808-48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1085; DOI=10.1073/pnas.070055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vanov I.P., Matsufuji S., Murakami Y., Gesteland R.F., Atkins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polyamine regulation by translational frame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yeast to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1907-191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75274; DOI=10.1093/emboj/19.8.1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5; SUR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1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eit locus 1 gene (SURF1 or surf-1) encodes for a  conserved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0 amino-acid residues that  seems  to be involved in the biogen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[1].  Vertebrate SURF1  is  evolutionary related to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HY1  and  homologous  proteins  have been found in several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prokaryotes.  All  known eukaryotic SURF1 sequences are exten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end as compared to the bacterial species. This exten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mitochondrial targeting pre-sequence. In Paracoccus denitrifica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1 homologue  is  found in the quinol oxidase operon, suggesting that SURF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ociated  with  a  primitive  quinol  oxidase  which  belong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as cytochrome oxidas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 SURF1  family contain at least four highly conserv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 be  essential  for  SURF1  function  and  there  seems  to b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regions  in  these proteins, one in the N-terminal, the o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covers the two transmembrane domains and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rofile replaces a pattern which sensitivity wa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Pattern removed, profile added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u Z., Yao J., Johns T., Fu K., De Bie I., MacMillan C., Cuthbert A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bold R.F., Wang J., Chevrette M., Brown G.K., Brown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bridge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RF1, encoding a factor involved in the biogenesis of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, is mutated in Leigh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0:337-34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3204; DOI=10.1038/3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yau A., Buchet K., Godino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conservation from human to prokaryotes of Surf1,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cytochrome c oxidase assembly, deficient in Le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62:416-4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22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39; SURF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4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eit  locus  4 gene (SURF4 or surf-4) encodes for a  conserved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membrane protein of about 270 to 300 amino-acid residues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ocated in the endoplasmic reticulum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,  we  selected  a  conserved  region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section and that seems to overlap with the beginning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]-Y-[DE]-F-[FY]-Q-x(2)-S-x-[LIVM]-G-G-L-L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eves J.E., Frie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urf-4 gene encodes a novel 30 kDa integral membran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mbr. Biol. 12:201-2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0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0; CORNICH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nicho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osophila  cornichon  protein (gene: cni) [1] is required in the germ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rsal-ventral  signaling. The dorsal-ventral pattern formation invol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ganization of  the microtubule network correlated with the mov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ocyte nucleus,  and  depending  on  the  initial correct establish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rior-posterior axis  via  a  signal  from the oocyte produced by corni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urken  and  received  by  torpedo  protein  in  the  follicle  cel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chemical function of the cornichon protein is currently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a  protein  of  144  residues that seems to contain three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It is evolutionary related to the following eukaryotic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ERV14  [2],  probably  involved  in  regulation of secretory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nd mouse [3] cornichon proteins (gene cni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ornichon-like protein (gene cn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T09E8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10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pombe hypothetical protein SpAC2C4.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  conservation of this family throughout evolution suggests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ellula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se proteins we selected a conserved region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  between  the  first and second transmembrane regions. Thi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ontains three acid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VI]-x(3)-[DE]-L-x(2)-D-[FY]-x-[NS]-[PS]-I-[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th S., Neuman-Silberberg F.S., Barcelo G., Schuepbach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rnichon and the EGF receptor signaling process are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anterior-posterior and dorsal-ventral pattern 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967-97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0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wers J., Barlow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port of axl2p depends on erv14p, an ER-vesicle protein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rosophila cornichon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2:1209-1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2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wang S.-Y., Oh B., Zhang Z., Miller W., Solter D., Knowles B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use cornichon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enes Evol. 209:120-12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2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4; FRATAX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0; FRATAX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ataxin family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taxin (gene  FRDA)  [1]  is  a  mitochondrial protein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dreich's ataxia  (FA),  an  autosomal  recessive, progressive degen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 characterized   by   neurodegeneration,  cardiomyopathy  and  diab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litus. Frataxin  defect causes mitochondrial iron accumulation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  specific   deficiency   in  the  activities  of  aconitases  a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iron-sulfur  dependent enzymes, as suggested by biochem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X-ray  structure  of  human  frataxin [3], it seems tha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are involved in binding one ir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taxin is evolutionary related to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YFH1  [4],  a protein that seems to be involved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iron effl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yaY proteins of unknown function. Inactivation of the prot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coli has no visible phenotyp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ignature pattern, we selected a conserved region in the cent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teins. We also developed a profile that covers the whol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IV]-[LIVF]-[NS]-[KRTAVSL]-[QH]-x-[PAVS]-x(2)-[EQ]-[LIVM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-x-[STA]-[ST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ockgether T., Ever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s involved in hereditary ataxi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Neurosci. 21:413-41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5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tig A., de Lonlay P., Chretien D., Foury F., Koenig M., Sidi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nnich A., Rust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onitase and mitochondrial iron-sulphur protein deficienc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dreich atax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7:215-21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6946; DOI=10.1038/ng1097-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he-Paganon S., Shigeta R., Chi Y.-I., Ristow M., Shoelson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0753-3075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disky D.C., Babcock M.C., Kapl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frataxin homologue mediates mitochondrial iron effl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a mitochondrial iron cy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4497-44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88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 D.S., Ohshima K., Jiralerspong S., Bojanowski M.W., Pandolf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nock-out of the cyaY gene in Escherichia coli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ar iron content and sensitivity to oxid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56:13-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2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5; CO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pendent cloning of rodent EBF/Olf-1 and Drosophila Collier h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of transcription factors, the Collier or COE family [1]. CO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various  functions  in  different  organisms. Proteins currently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i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E1  (OLF-1;  EBF-1; OE-1), COE2 (EBF-2; OE-3) and COE3 (EBF-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E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XCOE2 and XCOE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ZCO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ol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use,  COE1 has a role in B-cell differentiation, and could als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neuronal  differentiation.  All  three  COE are expressed in im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factory neuronal  precursors  and  mature  olfactory  neurons 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ping nervous system during 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osophila,  Collier  is involved in the formation of the embryonic s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 DA3,  in  the  patterning  of  the wing by mediating Hedgeho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 also  act as a second-level regulator in the patterning of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Xenopus, XCOE2  is expressed in precursors of primary neurons, and ma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votal  role  in  the transcriptional cascade specifying primary neur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. It promotes neuronal differentiation by activating XNeuroD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Zebrafish, ZCOE2  is  expressed  in  a subset of primary neurobla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al cord and at later stages is a marker of the olfactory pla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mutants for unc-3 move abnormally suggesting that unc-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regulate expression of genes involved in growth cone pioneering 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ral cord or in fasci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for  these proteins we selected a conserved region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 thought  to be part of the DNA-binding region. The signatur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four conserved cysteines that could be part of a zinc-finger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S-R-C-C-[DE]-[KR]-K-S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bois L., Vincen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E--Collier/Olf1/EBF--transcription factors: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ation and diversity of developmental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108:3-1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8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6; CLAUD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ud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dins  [1]  are  a  family of integral membrane proteins that ar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 tight  junction  (TJ) strands. There are at least 17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 mammals. The claudins are proteins of about 200 to 23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four conserved transmembran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gnature  pattern  for this family, we selected a conserved region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xtracellular loop between the first and second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N]-L-W-x(2)-C-x(7,9)-[STDENQH]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laudin  family  is  evolutionary related to the PMP-22 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93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n T.J.; t.j.keen@leeds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ita K., Furuse M., Fujimoto K., Tsukit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udin multigene family encoding four-transmembrane doma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s of tight junction str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511-5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92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7; MRAY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8; MRAY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raY family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-N-acetylmuramoyl-pentapeptide-transferase (EC  2.7.8.13) (mraY) [1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terial  enzyme  responsible    for    the    formation of the first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of  the  cell  wall  peptidoglycan  synthesis.  It 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  undecaprenyl-pyrophosphoryl-N-acetylmuramoyl-pentapeptid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DP-MurNAc-pentapeptide and undecaprenyl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integral membrane protein with probably ten transmembrane domai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family 4 of glycosyl transferases. Homologs of mraY have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archaebacteria Methanobacterium thermoautotrophicum and i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li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patterns for this family of enzyme.  The first on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 end  of  the  first  cytoplasmic  loop and the beginning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.  The  second pattern is located in the third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KRA]-x(2)-[TIVK]-P-[ST]-[MGA]-[GA]-G-[LIVSA]-x-[LIVMF]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NHS]-x(2)-[NK]-x-[TINAS]-[DN]-G-[ILVM]-D-G-[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Haemophilus influenzae  rf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longs to glycosyl transferase family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hss A.; abouhss@pasteur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hss A., Mengin-Lecreulx D., Le Beller D., Van Heijenoo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logical analysis of the MraY protein catalys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step of peptidoglycan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4:576-58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4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49; NOD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dulation protein nodA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iosis between  Rhizobia  and  legumes  leads to the formation of nitro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ng nodules.  Bacteria  produce  lipochitooligosaccharides signals, the N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which  act  as  morphogens  to  trigger  the  formation of nodu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 Several genes are involved in the biosynthesis and mod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 factors. The nodA protein [1] encodes an N-acyltransferase which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yl chain to the nonreducing end of the chitooligosaccha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A is  a  protein  of  about  200  to 220 amino-acid residues. W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in the first third of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RHQ]-[ST]-W-[GSA]-G-A-R-P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narie J., Debelle F., Prom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hizobium lipo-chitooligosaccharide nodulation factors: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es mediating recognition and morph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5:503-53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1188; DOI=10.1146/annurev.bi.65.070196.002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0; ISP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C-methyl-D-erythritol 2,4-cyclodiphosphate synth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 ispF protein [1] catalyzes the fifth step of the deoxyxylul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5-phosphate pathway    (DXP)  of  isoprenoid  biosynthesis;  the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-diphosphocytidyl-2C-methyl-D-erythritol 2-phosphate     into    2C-methy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ritol 2,4-cyclodiphosphate   and   CMP.   It   can   also   converts  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osphocytidyl-2C-methyl-D-erythritol into    2C-methyl-D-erythritol    3,4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ophosphate and C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bacterial ispF, this family also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hypothetical protein PfB042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proteins  of  around  20 kDa whose sequence is well conserv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pattern, we  selected  a  well  conserved  region located in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of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S-[DN]-[GA]-D-[LIVAP]-[LIVAG]-x-H-[STAC]-x(2)-[DNT]-[SA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2)-[SG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hdich F., Wungsintaweekul J., Fellermeier M., Sagner S., Herz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s K., Eisenreich W., Bacher A., Zenk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idine 5'-triphosphate-dependent biosynthesis of isoprenoids: Yg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of Escherichia coli catalyzes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diphosphocytidyl-2-C-methylerythrit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1758-1176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852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1; MAP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kinase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ogen-activated protein  kinases  (EC  2.7.11.24)  (MAP kinases,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s for  extracellularly-regulated kinases)  form a group of serine/thre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 kinases   (see &lt;PDOC00100&gt;)  that  play  important  roles  in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 pathways  regulating  adaptative  response  to a  wide 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MAPKs possess a conserved TXY motif in which both the threon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residues  are    phosphorylated  during  activation  of the enzy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 dual-specificity MAP kinase kinases (MAPK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TXY motif is not enough conserved to develop a pattern.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for our pattern is located just after the TXY motif and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 and a C residue  that are MAPK-specific. The R and E residues in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our  pattern,  and  the  R,  D and K residues in the second part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by  many  additional  protein  kinases.  They have been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o  eliminate matches from unrelated sequences in the database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chor" the MAPK-specific F and C residues to this region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F-x(10)-R-E-x(72,86)-R-D-x-K-x(9)-[C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Does not detect  MAPK4/ERK4 and MAPK6/ERK3 which are probably  no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 kin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rig C.; doerig@ext.jussieu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bb M.H., Goldsmith E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MAP kinases are regula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843-148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7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dhani H.D., Fink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iddle of MAP kinase signaling specifi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4:151-15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94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shima S., Wang S., Hisamoto N., Sakai H., Andoh M., Matsumot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zaw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expression of a stress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gen-activated protein kinase-related kinase from Tetrahy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9976-998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87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rin D., Alano P., Boccaccio I., Ciceron L., Doerig C., Sulpic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zy D., Doeri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typical mitogen-activated protein kinase (MAPK)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in gametocytes of the human malaria parasite Plasm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iparum. Identification of a MAPK sign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29912-299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4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2; HEMATOPO_REC_L_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 hematopoietin receptor, single cha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eceptor  chains  for  large  hematopoietins  are structura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 their  extracellular  parts  strictly  contain  the 200 amino-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 domain,   duplicated  in  the  thrombopoietin  receptor 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an prolactin receptors. This subgroup of receptor chains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hormone receptor (GH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actin receptor (PRL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poietin receptor (EP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poietin receptor (TP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xxxxxxx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 C       C  C  Extracellular          XXXXXXX       Cytoplasmic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|-|-------|--|-------------------------xxxxxxx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      |  |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+ 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ceptor  chains  are  single  components of receptors that homodime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binding   of   the  cognate  cytokine,  following  the  structural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for the growth hormone-receptor complex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to detect this family. The motif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-terminal part of the 200 amino acid hematopoie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[LIV]-x-W-x(12,16)-Y-[EQ]-[LIV]-x(25,27)-L-x(10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KH]-x-[RKH]-x(5,9)-[FYW]-x(2)-[FYW]-x(5)-[LIV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Vos A.M., Ultsch M., Kossiakoff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growth hormone and extracellular domain of its rece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structure of th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5:306-3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7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3; HEMATOPO_REC_L_F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 hematopoietin receptor, gp130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ubset  of  individual receptor chains that are part of receptor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   hematopoietins   contain   common  structural  elements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parts:  an  immunoglobin-like  domain, an hematopoietin-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nd  3  fibronectin  type-III domains (2 in the leptin receptor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was  designated  as  "gp130 family of receptors" [3] and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ptin receptor (LP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ocyte colony stimulating factor receptor  (GCSF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/-11/LIF/OSM/CNTF common beta chain (GP1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emia inhibiting factor receptor (LIF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ostatin-M receptor beta chain (OSM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receptor beta-1 chain (IL12R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receptor beta-2 chain (IL12RB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+-------------------------+-----------------xxxxxxx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Ig-like| C C  C  C Extracellular |    FnIII (x3)   XXXXXXX   Cytoplasmic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+-|-|--|--|---------------+-----------------xxxxxxx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|  |  |        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+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ceptor  chains  homodimerize  (GCSFR,  GP130,  LPTR) or heterodime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P130 with  LIFR  or  OSMR, IL12RB1 with IL12RB2) upon binding of the co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: G-CSF,   LIF,   OSM,  LPT,  or  the  cytokine/alpha  chain  comp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IL-6/IL6RA, IL-11/IL11RA, CNTF/CNTFRA, IL-12 (p35/p40)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 to  detect  this  family. The motif covers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nd  of  the  first  fibronectin  III  domain and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cond fibronectin II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N-x(4)-S-x(28,35)-[LVIM]-x-W-x(0,3)-P-x(5,9)-[YF]-x(1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ILM]-x-W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sley B., De Imus C., Friend D., Boiani N., Thoma B., Park L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al oncostatin M (OSM) receptors. Cloning and characteriz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 signaling subunit conferring OSM-specific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32635-326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99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shimoto T., Taga T., Aki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kine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253-2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resky D.H., Yang H., Minetti L.J., Chua A.O., Nabavi N., Wu C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ely M.K., Gubler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interleukin 12 receptor complex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type cytokine receptor 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4002-1400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3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4; HEMATOPO_REC_L_F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 hematopoietin receptor, soluble alpha chains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subset  of individual receptor chains that are part of receptor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 large   hematopoietins  contain  common  structural  elements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parts:  an immunoglobulin-like  domain at the N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matopoietin  receptor domain (except for the EBCV-induced interleukin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chain)  and a short (or no) cytoplasmic domain. They define a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containing the following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 receptor alpha chain (IL6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1 receptor alpha chain (IL11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liary neurotrophic factor receptor alpha chain (CNTF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beta chain p40 (IL12B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beta chain induced by Epstein-Barr Virus (EBI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Ig-like  |  C C     C  C         Extracellula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|-|-----|--|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|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+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is  subgroup  bind  to their cognate cytokines with low af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ess  transmembrane  and  short cytoplasmic domains (IL6RA and IL11R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re  GPi-linked  membrane  proteins  (CNTFRA).  Truncated  soluble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L-6 and  CNTF  receptors  alpha  chains are physiologically active [3]. IL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 heterodimeric  cytokine  made  of an alpha chain (p35) and a bet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40). p40  (IL12BC)  can  be  regarded  as  an alpha chain receptor devo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domain  [4].  Members  of  this  family  have  the ability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ytokines with no signall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to detect this family. The motif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200 amino acids hematopoie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]-x-P-D-P(2)-x(2)-[LIV]-x(8,11)-[LVAM]-x(3)-W-x(2)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ST]-W-x(4,6)-[FY]-x-L-x-[FY]-x-[LVI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ishimoto T., Taga T., Aki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kine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253-2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earing D.P., Co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of the p40 subunit of natural killer cell stimulatory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KSF) with the extracellular domain of the interleukin-6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6:9-1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70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5; HEMATOPO_REC_S_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rt hematopoietin receptor family 1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ubset  of  individual receptor chains that are part of receptor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mall   hematopoietins   are   structurally   related   such   that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parts   strictly   contain  the  200  amino-acids  hematopoi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duplicated  in  IL-3/-5/GM-CSF  beta  chain  receptors  KH97/AIC2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2A). They define a structural subgroup containing the following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 receptor beta chain (IL2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 receptor common gamma chain (IL2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3 receptor beta chain (AIC2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3/-5/GM-CSF receptor common beta chain (KH97/AIC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4 receptor alpha chain (IL4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7 receptor alpha chain (IL7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9 receptor alpha chain (IL9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xxxxxxx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 C       C  C  Extracellular          XXXXXXX   Cytoplasmi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|-|-------|--|-------------------------xxxxxxx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      |  |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+  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4RA, IL7RA  and  IL9RA  are  specific  alpha  chain receptors for IL-4, IL-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L-9  respectively,  whereas  IL2RB is common to IL-2 and IL-15 (IL2R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L15RA are  not  members  of the hematopoietin receptor superfamily). IL2R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IL-2,  IL-15,  IL-7,  IL-9  and  IL-4  form I receptor complex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KH97/AIC2B chain  is  part  of GM-CSF, IL-3 and IL-5 receptor complexe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,  AIC2B  can  be  substituted  by AIC2A, an IL-3 specific bet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[4].  Together  with  either  IL13RA1  or IL13RA2, IL4RA is also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IL-13  receptor  complex  for  which IL-4 can compete with IL-13 (IL-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complex form II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 to detect this subfamily. The motif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xy-terminal part of the 200 amino acid hematopoie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F]-x(9)-[LIV]-[RK]-x(9,20)-W-S-x-W-S-x(4)-[FYW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the leptin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onard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efective gene in X-linked severe combined immuno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es a shared interleukin receptor subunit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kine pleiotropy and redunda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Immunol. 6:631-63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icola N.A., Metcal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 promiscuity among hemopoietic growth factor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1-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ilton D.J., Zhang J.G., Metcalf D., Alexander W.S., Nicola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son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binding subunit of the interleu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receptor that is also a component of the interleukin 4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497-5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01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6; HEMATOPO_REC_S_F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rt hematopoietin receptor family 2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receptors  for  lymphokines,  hematopoietic  growth 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hormone-related  molecules  have  been  found to share a comm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se  receptors  are  designated as hematopoietin receptors 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gands as hematopoietins. Further, hematopoiet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into  two  major  structural  groups:  Large/long  and  small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ubset  of  individual receptor chains that are part of receptor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mall   hematopoietins   contain   common  structural  elements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parts:  an  immunoglobulin-like  domain at the N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matopoietin  receptor domain and a rather short cytoplasmic domai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tructural subgroup containing the following ch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ocyte/macrophage colony stimulating factor receptor alpha (GMCSF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3 receptor alpha chain (IL3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5 receptor alpha chain (IL5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3 receptor alpha-1 chain (IL13R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3 receptor alpha-2 chain (IL13RA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hematic representation of the structure of these recepto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+-------------------------------------------xxxx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Ig-like  |  C C     C  C         Extracellular       XXXXXXX Cytoplasmi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+--|-|-----|--|-----------------------------xxxxxxx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|     |  |                       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+     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CSFRA, IL3RA  or  IL5RA  chains  of  this  subgroup  bind  to  their co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: GM-CSF, IL-3 and IL-5, with a common beta chain, KH97/AIC2B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L13RA1  chain  or  IL13RA2  chain form the IL13R complex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L4RA chain. IL-4 can compete with IL-13 to bind to either IL13R form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used  one  pattern  to  detect this subfamily. The motif is loc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end of the 200 amino acid hematopoie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LIVM]-x-C-x-W-x(2)-G-x(5)-D-x(2)-Y-x-[LIVM]-x(10,1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ay J.-L.; Jean-Louis.Boulay@uniba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lay J.-L., Paul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atopoietin sub-family classification based on size,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and sequence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573-581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ang S.R., Baza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15-8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icola N.A., Metcal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unit promiscuity among hemopoietic growth factor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7:1-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3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ilton D.J., Zhang J.G., Metcalf D., Alexander W.S., Nicola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son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binding subunit of the interleu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receptor that is also a component of the interleukin 4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497-5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1; S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c homology 2 (SH2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c  homology  2  (SH2) domain is a protein domain of about 100 amino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first   identified   as  a  conserved  sequence  region  betwe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oproteins Src and Fps [1]. Similar sequences were later found in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signal-transducing   proteins   [2].  SH2  domains  functi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modules  of  intracellular  signalling cascades by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affinity  to  phosphotyrosine-containing  target  peptides in a 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nd strictly phosphorylation-dependent manner [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2  domain  has  a conserved 3D structure consisting of two alpha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x  to  seven  beta-strands.  The  core  of  the  domain  is  form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beta-meander composed of two connected beta-sheet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SH2 domains have been identifie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y  vertebrate,  invertebrate  and  retroviral cytoplasmic (non-recep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yrosine kinases. In particular in the Src, Abl, Bkt, Csk and ZAP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es of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inositol-specific phospholipase C gamma-1 and -2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f  the  SH2  domain  are  found  in  those  proteins i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'X-' and 'Y-boxes' (see &lt;PDOC50007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 inositol 3-kinase regulatory p85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vertebrate and invertebrate protein-tyrosine phospha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GTPase-activating protein (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ptor  proteins  mediating binding of guanine nucleotide exchang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rowth  factor  receptors: vertebrate GRB2, Caenorhabditis elegans sem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rosophila D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v  oncoprotein,  a  guanine-nucleotide  exchange fa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C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scellanous   proteins   interacting   with  vertebrate  receptor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kinases: oncoprotein Crk, mammalian cytoplasmic proteins Nck, Sh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T proteins (signal transducers and activators of tran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ten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al control protein SPT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developed to detect SH2 domains is based on a structura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 8  gap-free  blocks  and  7  linker  regions  totaling 92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protein tyrosine  kinases JAK1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K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velebil M.; marketa@ludwig.ucl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dowski I., Stone J.C.,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ncatalytic domain conserved among cytoplasmic protein-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s modifies the kinase function and transforming 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jinami sarcoma virus P130gag-f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6:4396-440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25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ussel R.B., Breed J., Bart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4:15-2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angere L.E.M.,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Suppl. 18:97-10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wson T., Schlessinge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2 and SH3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434-44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yer B.J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ling through SH2 and SH3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3:8-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modules and signalling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73-5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1822; DOI=10.1038/37357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uriyan J., Cowbur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28-8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ellsignal.com/reference/domain/sh2.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2; SH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c homology 3 (SH3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c  homology  3 (SH3) domain is a small protein domain of about 6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first  identified as  a  conserved sequence in the non-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several cytoplasmic protein tyrosine kinases (e.g. Src, Abl, Lck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n,  it  has  been  found in a great variety of other intracellul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associated proteins [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3  domain  has a characteristic fold which consists of five or six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rranged  as  two tightly packed anti-parallel beta sheets.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may contain short helic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 of the SH3 domain is not well understood. The current opin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 mediate  assembly  of  specific  protein  complexes  via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-rich peptide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 SH3  domains  are  found  as single copies in a given protei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a  significant number of protein with two SH3 domains and a fe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 4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SH3 domains have been identifie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y  vertebrate,  invertebrate  and  retroviral cytoplasmic (non-recep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yrosine kinases. In particular in the Src, Abl, Bkt, Csk and ZAP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es of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inositol-specific phospholipase C-gamma-1 and 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 inositol 3-kinase regulatory p85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GTPase-activating protein (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ptor  proteins  mediating binding of guanine nucleotide exchang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rowth  factor  receptors: vertebrate GRB2, Caenorhabditis elegans sem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rosophila DRK. All of which have two SH3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v  oncoprotein,  a  guanine  nucleotide exchange fa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C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guanine-nucleotide releasing factors of the CDC25 family: yeast CDC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SCD25, fission yeast ste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GUK  proteins. These proteins consist of at least three types of dom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 more  copies  of  the  DHR  domain,  a  SH3 domain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nylate kinase  domain  (see  &lt;PDOC00670&gt;).  Members  of this famil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lethal(1)discs  large-1  tumor  suppressor  protein (gene Dl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tight  junction  protein  ZO-1,  vertebrate  erythrocyt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55,  Caenorhabditis  elegans  protein  lin-2, rat protein CA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synaptic  proteins  SAP90/PSD-95,  CHAPSYN-110/PSD-93, SAP97/DL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AP1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scellanous   proteins   interacting   with  vertebrate  receptor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kinases: mammalian cytoplasmic protein Nck (3 copies), on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k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 Src  substrate  p80/85  protein  (cortactin) and the similar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poietic lineage cell specific protein H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ihydrouridine-sensitive L-type calcium channel beta (regula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including the related human myasthenic syndrome antigen B (MS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utrophil  cytosolic  activators of NADPH oxidase: p47 (NCF-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67 (NCF-2), and a potential homolog from Caenorhabditis elegans (B0303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F-1 and -2 have two copies of the SH3 domain, while B0303.7 has f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myosin heavy chains from amoebae, slime molds and yeast (gene MYO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nd Drosophila spectrin and fodrin alpha-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mphiphy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ctin-binding protein AB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ctin-binding protein SLA1 (3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EM1 and the fission yeast homolog scd2 (or ral3)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EM1-binding proteins BOI2 (BEB1) and BOB1 (BOI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usion protein FU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SV1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SSU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ypothetical proteins YAR014c (1 copy), YFR024c (1 copy), YHL002w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), YHR016c  (1  copy),  YJL020C  (1  copy),  YHR114w (2 copies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sion yeast homolog SpAC12C2.0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F42H10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developed to detect SH3 domains is based on a structura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 5  gap-free  blocks  and  4  linker  regions  totaling 62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SH3 domain in crk is missed at a stringent cut-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velebil M.; marketa@ludwig.ucl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199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er B.J., Hamaguchi M., Hanafus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viral oncogene with structural similarity to phospholi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2:272-275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50282; DOI=10.1038/33227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sacchio A., Gibson T., Lehto V.P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3--an abundant protein domain in search of a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55-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wson T., Schlessinge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2 and SH3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3:434-44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yer B.J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ling through SH2 and SH3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3:8-1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modules and signalling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73-5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1822; DOI=10.1038/37357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uriyan J., Cowbur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828-8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orton C.J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3 domains. Molecular 'Velcro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4:615-61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3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3; PH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pleckstrin  homology'  (PH) domain is a domain of about 100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 a  wide range of proteins involved in intracellular signaling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s of the cytoskeleton [1 to 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is domain is not clear, several putative fun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ing to the beta/gamma subunit of heterotrimeric G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ing to lipids, e.g. phosphatidylinositol-4,5-bisphosph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ing to phosphorylated Ser/Thr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tachment to membranes by an unknow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possible  that  different  PH  domains  have  totally  different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 structure  of  several  PH  domains has been determined [8].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have  a  common  structure consisting of two perpendicular anti-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heets,  followed by a C-terminal amphipathic helix. The loop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trands  differ  greatly  in  length, making the PH domain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 detect.  There  are  no totally invariant residues within the P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reported  to  contain  one  more  PH  domains belong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ckstrin, the protein where this domain was first detected, is 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 of protein kinase C in platelets. Pleckstrin  is  one of the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to contains two PH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/Thr protein  kinases such as the Act/Rac  family,  the  beta-adrener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kinases, the mu isoform of PKC and the trypanosomal NrkA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 protein kinases belonging to the Btk/Itk/Tec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Receptor Substrate 1 (IRS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gulators  of  small  G-proteins  like guanine nucleotide releas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RP (Ras-GRF) (which contains 2 PH domains), guanine  nucleotide 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like  vav,  dbl,  SoS  and yeast CDC24, GTPase 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rasGAP and BEM2/IPL2, and the human break point cluster protein b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skeletal  proteins  such  as  dynamin (see &lt;PDOC00362&gt;),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gans kinesin-like  protein  unc-104  (see  &lt;PDOC00343&gt;),  spectrin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, syntrophin (2 PH domains) and yeast nuclear migration protein NU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hosphatidylinositol-specific  phospholipase  C  (PI-PLC) 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07&gt;) isoforms  gamma  and  delta.  Isoform  gamma  contains  two 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the  second  one  is  split  into two parts separated by abou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ysterol binding proteins (OSB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protein  citron,  a putative rho/rac effector that binds to the GT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 forms of rho and ra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yeast proteins involved in cell cycle  regulation and bud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BEM2,  BEM3,  BUD4  and the BEM1-binding proteins BOI2 (BEB1) and BO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O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mig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C04D8.1, K06H7.4 and ZK632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BR129c and YHR155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for the PH domain, which has been developed by  Toby Gibs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L, covers  the  total  length  of  domain.  Several  proteins contai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s in  the  PH  domain  and  are  thus  difficult  to detec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. In  some of these cases,  the  profile will align only to one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 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 noted that while all sequences containing PH domains are 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 PH  domains  are.  Some  of  the  split domains lie below the c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bson T.J.; gibson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yer B.J., Ren R., Clark K.L., Baltimor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utative modular domain present in diverse signa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3:629-63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0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slam R.J., Koide H.B., Hemming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kstrin domain homolog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3:309-3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97315; DOI=10.1038/363309b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sacchio A., Gibson T.J., Rice P., Thompson J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 domain: a common piece in the structural patch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8:343-34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36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ibson T.J., Hyvonen M., Musacchio A., Saraste M., Birney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 domain: the first annivers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349-35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85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w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modules and signalling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3:573-5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1822; DOI=10.1038/37357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Ingley E., Hemmings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kstrin homology (PH) domains in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Biochem. 56:436-4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araste M., Hyvon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kstrin homology domains: a fact fi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5:403-40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83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Riddihough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re meanders and sandwi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:755-75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34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5; T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3; TPR_REG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PR repeat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tratrico  peptide  repeat  (TPRs)  [1]  is  a  degenerate 34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 motif  that  is  widespread  among  all  organisms. In the cell, TP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proteins  are  localized  in a variety of subcellular compar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nucleus, the cytoplasm and mitochondria [2]. Processes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PR  proteins  include  cell-cycle  control,  transcription repression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 protein  kinase  inhibition,  mitochondrial and peroxisom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and  neurogenesis. TPR repeats mediate protein�protein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assembly of multiprotein complexes. The smallest functional un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dely used appears to be three tandem-TPR motif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3D  structures  of  TPR  domains  have  been  solved  (see  for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A17&gt;)  [4].  A  single TPR contains two antiparallel alpha heli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into an open structure [4] such that tandem arrays of TPR motifs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ight-handed  helical  structure  with  an  amphipathic  channel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  the  complementary  region  of  a  target  protein.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ping helix at the C-terminus is present in almost all TPR structures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ate.  This  helix  could  be essential for the solubility or st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solated  domains.  The  consensus  sequence  of  a TPR is def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of  small  and  large  hydrophobic  amino acids. Turn-position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he  two  helices  of a single TPR and between the two adjacent TP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conservation of helix-breaking residue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TPR repeat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Cdc16,   Cdc23   and   Cdc27   proteins,   componen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phase-promoting complex (AP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Nuc2  protein,  an  homologue of Cdc27. Nuc2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ndle  apparatus,  chromosomes,  or  nuclear  envelope,  and inter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and cytoskeletal functions in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ardet-Biedl  syndrome  4  protein. Bardet-Biedl syndrome (BBS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tically  heterogeneous,  autosomal  recessive disorder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 severe  pigmentary  retinopathy, early onset obesity, polydacty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ogenitalism, renal malformation and mental retar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naJ  homolog subfamily C member 7 protein (DnaJC7). TPR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naJC7 interacts with the GAP domain of N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ex5p/Pas10p, the receptor for peroxisomal targeting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ranslocase  of outer membrane TOM70 protein, a co-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targeting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er/Thr phosphatase 5C. It interacts with CDC16 and CDC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O-GlcNAc  transferase,  p110  subunit. It adds nucleotide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ars  directly onto the polypeptide through O-glycosidic linka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xyl of serine or threo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ellulose synthase prote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Sol locus transcriptional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response regulator aspartate phosphatase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files were developed for this module, the first one picks up TPR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while  the  second  profile is 'circular' and will thus detects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djacent TPR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circular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korski R.S., Boguski M.S., Goebl M., Hiet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peating amino acid motif in CDC23 defines a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new relationship among genes required for mitosis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0:307-31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04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ebl M., Yanagi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PR snap helix: a novel protein repeat motif from mitos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6:173-17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2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mb J.R., Tugendreich S., Hiet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tratrico peptide repeat interactions: to TPR or not to TP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257-25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7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s A.K., Cohen P.W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tetratricopeptide repeats of protein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: implications for TPR-mediated protein-protein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1192-119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2716; DOI=10.1093/emboj/17.5.1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'Andrea L.D., Rega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655-66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6; FHA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khead-associated (FHA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khead-associated  (FHA) domain [1,E1] is  a putative nuclear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und  in  a  variety  of  otherwise unrelated proteins. The FH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approximately  55  to  75  amino  acids  and  contains  three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locks separated by divergent spacer regions. Currently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ur  transcription factors that also contain a forkhead (FH) domain: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ocyte nuclear  factor  1  (MNF1),  yeast transcription factor FHL1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controls  pre-mRNA  processing, and  yeast FKH1 and FKH2.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the FHA domain is located N-terminal of the DNA-binding FH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nase-associated protein  phosphatase  (KAPP) from Arabidopsis thalian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which specifically interacts with the receptor-type  Ser/Thr-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LK5. In  KAPP,  the  FHA domain  maps  to a region that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-type protein  kinase  RLK5 only if the kinase is phosphoryl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ne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protein  kinases from yeast that are involved in mediating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 DNA  damage:  DUN1  and  SPK1/SAD1 [3]. The latter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protein containing two copies 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 kinase  cds1 from fission yeast contains a FHA domain and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tholog of SPK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 kinase MEK1 from yeast, which is involved in meiotic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uclear antigen Ki67 which is expressed only in proliferating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HR115c, which contains a RING-finger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L8083.1 and 9346.10, which contain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iled-coil region C-terminal 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1G6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aH  from  the  prokaryote Anabaena, which contains a zinc-finger motif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of the FH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 ORF from the bacterium Streptomyces, which is on the opposite str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in kinase pks1, overlapping the ORF of the 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for the FHA domain covers the tot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K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HA domain: a putative nuclear signalling domain found 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s and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347-34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2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one J.M., Collinge M.A., Smith R.D., Horn M.A., Walk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a protein phosphatase with a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-threonine receptor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793-79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3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vas T.A., Zhou Z., Elledge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polymerase epsilon links the DNA replication machinery to th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se checkpoi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29-3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3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srec.isb-sib.ch/domains/dd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7; PIPLC_X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08; PIPLC_Y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inositol-specific phospholipase C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-specific phospholipase  C  (EC  3.1.4.11),  an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enzyme, plays an important role in signal transduction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It   catalyzes   the   hydrolysis  of  1-phosphatidyl-D-myo-inositol-4,5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hosphate into  the  second messenger molecules diacylglycerol and inosit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1,4,5-triphosphate. This catalytic process is tightly regulated  by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and binding of regulatory proteins [2 to 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mmals, there  are at least 6 different isoforms of PI-PLC, they dif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omain structure, their regulation, and their tissue distribution.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also possess multiple isoforms of PI-P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ic PI-PLCs  contain two regions of homology, sometimes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'X-box'  and  'Y-box'.  The  order  of these two regions is alway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H2-X-Y-COOH), but  the  spacing  is variable. In most isoforms,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se  two  regions  is only 50-100 residues but in the gamma iso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H domain,  two  SH2 domains,  and one SH3 domain are insert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LC-specific  domains.  The  two  conserved  regions have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catalytic activity. At the C-terminal of the Y-box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2 domain  (see  &lt;PDOC00380&gt;)  possibly  involved  in  Ca-dependent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rofile analysis, we  could show that sequences with significant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X-box  domain  occur  also  in prokaryotic and trypanosome PI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s C.  Apart  from  this  region,  the prokaryotic enzymes show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their eukaryotic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profiles, one covering the X-box, the other the Y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X-box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eukaryotic and prokaryotic PI-PL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Y-box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eukaryotic PI-PL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ldrum E., Parker P.J., Carozz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tdIns-PLC superfamily and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092:49-71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9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hee S.G., Choi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forms of phospholipase C isozymes and their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Second Messenger Phosphoprotein Res. 26:35-6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19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hee S.G., Choi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inositol phospholipid-specific phospholipas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2393-1239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9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ernweis P.C., Smrcka A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phospholipase C by 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7:502-50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5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5; SAP_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posin B-typ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posin  B-type domain is a ~80 amino acid domain present in sapos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roteins  that  interact  with  lipids. The domain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lysosomal  proteins,  saposins,  which  serve as sphingolipid hydro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 proteins in vertebrates. The mammalian saposins are synthesiz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precursor  molecule  (prosaposin)  which  contains  two saposin A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in  the  extremities that are removed in the activation rea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110&gt;),  and four saposin B-type domains yielding the active saposins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 C  and  D  after proteolytic cleavage. Saposin-like proteins (SAPLIP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different  functions,  such  as  enzymatic  activities,  as cofa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involved  in  lipid  metabolism,  as  components  of  lung surfac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 the  surface  tension,  as  part  of  a  complex  involved  in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of  Dictyostelium,  as  antimicrobial  effector molecules,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or of dendritic outgrowth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s of different SAPLIPs have been resolved, and sh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osin   B-type   domain  is  formed  by  a  four/five  helical  bundl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SN6&gt;).  The  saposin  B-type  domain  is  characterized by six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residues  involved in three disulfide bridges: one between helic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3,  one  between the first and the last helix and one from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 first helix to the C-terminus. In plant aspartic protein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subdomains  that are connected by the disulfide bridges occur in in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 these are called "swaposin" domains [5-7]. In these phyteps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 half  saposin  B-type domains occur in combination with the aspar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signature (see &lt;PDOC00128&gt;) [3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posin B-typ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activator  polypeptide, the saposin precursor (prosapin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processed  into  saposins  A,  B,  C  and  D.  Saposins A and C bi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ng  cofactors  to beta-glucosylceramidase and galactosylceram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posin   B   facilitates   the   hydrolysis   of  cerebroside  sulfat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ylsulfatase  A.  Saposin  D is a specific sphingomyelin phosphodiest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cid  sphingomyelinase, an enzyme activated by saposins B and 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verts sphingomyelin to cer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cyloxyacyl-hydrolase,  an  enzyme  which  re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ty acyl chains from the lipid A region of bacterial lipopolysacchar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ulmonary  surfactant-associated  protein  B  (SP-B),  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sion reducing surfactant secreted by type II epi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lymfocyte   proteins  NK-lysin  and  granulysin, 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or molecules from natural killer cells and T-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amoeba   histolytica   amoebapores,   membrane-interacting  pore-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with a key role in the pathogenicity of amoe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aspartic proteases related to cyprosin and phytepsin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peculiar saposin B-type domain where the two halves are "swapp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countin, an inhibitor of glucose-6-phosphat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component  of the secreted counting factor complex (CF) involved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size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IR-interacting saposin-like protein (MSAP), a positiv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eurite outgrow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saposin B-type domain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 adapted  to  detect  the  two halves of the "swaposin" domain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inserts like in M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id sphingomyelinase possesses a domain homologous to its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: saposins B and 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359-3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03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nford R.S., Sheppard P.O., O'Hara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posin-like proteins (SAPLIP) carry out diverse function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backbone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Lipid Res. 36:1653-166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5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uhn H., Leipp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utative saposin-like proteins of Entamoeba histoly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from amoebapo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514:14-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13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ornhauser B.C., Olsson P.A., Lindholm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SAP is a novel MIR-interacting protein that enhances ne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growth and increases myosin regulatory light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35412-3542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6659; DOI=10.1074/jbc.M30627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nting C.P., Russell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aposins: circular permutations within genes encoding sapo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79-18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10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schopp J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toxic T cells: more weapons for new target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4:91-9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6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ervinen J., Tobin G.J., Costa J., Waugh D.S., Wlodawer A., Zdanov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plant aspartic proteinase prophyteps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ctivation and vacuolar targe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3947-395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6799; DOI=10.1093/emboj/18.14.3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hn V.E., Faull K.F., Whitelegge J.P., Fluharty A.L., Prive 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saposin B reveals a dimeric shell for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38-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18053; DOI=10.1073/pnas.013694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9; ZF_PH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6; ZF_PH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PHD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nt  Homeodomain  (PHD)  type  zinc  finger  (C4HC3) [1,E1]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proteins thought to be involved in chromatin-mediated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.  The  PHD  finger  motif  is reminiscent of, but distin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3HC4-type RING finger. A general function of the PHD finger is not ye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 the CREB-binding protein (CBP) it is an integral part of the 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of  the  acetyltransferase    domain and is also a key contribu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ity of CB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  structure  of  Williams-Beuren  Syndrome  transcription  facto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F62&gt;) reveals  that  the  PHD  finger coordinates two atoms of zinc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braced manner [2]. This atypical conformation is also shared by the FY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78&gt;  and  RING  fingers (see &lt;PDOC00449&gt;). The two zinc s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opposite ends of a short beta-sheet. This feature is also sh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 finger  and  the  FYVE  domain,  but  the  structure  differ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loops  that  vary  significantly  in length and sequence an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the wide variety of functions between these thre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multiple PHD fingers are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ithorax protein and the homologous mammalian protein HRX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 as  ALL1,  MLL and  Htrx). The trithorax gene is required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 the homeotic genes in flies [3]. The HRX gene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ions  in  acute  lymphoblastic  leukemia.  Trithorax  has  4  P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s. The most C-terminal one in HRX is de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Polycomblike,  a  protein  encoded  by a Polycomb-group 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comblike  and the   Polycomb-group   genes  are  required  for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 of the homeotic  genes  in flies.  These genes  countera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s  of the  trithorax-group  genes  presumably by creating an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 structure [4]. Polycomblike has 2 PHD fi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Xe169 and murine Smcx, proteins encoded by X-linked genes tha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-chromosome  inactivation.  Murine Smcy is a related gene on the Y chr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. Xe169 has 2 PHD fi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BP2, a Xe169-related protein thought to bind to the Rb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r140  (also  known  as  peregrin),  a  protein  which  also  h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mo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dicago sativa Alfin-1, a presumptive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group  of  plant homeobox-containg proteins such as Arabidopsis HAT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HA, maize ZMHOX1a, parsley PRH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i-2 auto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huttle craf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BS69, a protein that binds adenovirus E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ine CBP  (CREB-binding protein),  the  closely related human E1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300, and YNJ1, a related protein from C.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zinc-finger protein of the 'requiem'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IF1, a putative transcriptional mediator for nuclear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nsus pattern we developped start at the first cysteine and e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ne, whereas the profile we developed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1,2)-C-x(5,45)-[VMFLWIE]-x-C-x(1,4)-C-x(1,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WYFVQHLT]-H-x(2)-C-x(5,45)-[WFLYI]-x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huttle craf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spacing between  cysteines in the PHD finger is close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n the RING finger. Discrimination between these two domains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pattern  or a  profile  is  therefore difficult, and some rare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 by both the RING and PHD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asland R.; aasland@mbi.uib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asland R., Gibson T.J., Stewart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D finger: implications for chromatin-mediated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56-5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1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scual J., Martinez-Yamout M., Dyson H.J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HD zinc finger from human Williams-Beuren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4:723-72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24022; DOI=10.1006/jmbi.2000.4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ennison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al activation of Drosophila homeotic genes from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9:75-7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98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ro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s of heritable gene repression during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5:999-100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7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uib.no/aasland/phd/PHD-fing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17; DEATH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  domain  [1,2,3,E1] (FAS/TNF cytosolic interaction domain) h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scribed  as  a region in the cytoplasmic tail of the 75 Kd TNF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NFR-1) (see  &lt;PDOC00561&gt;)  which  is  involved  in  TNF-mediated  cell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. A corresponding region is found in the cytoplasmic tail of FAS/APO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urface  receptor  inducing apoptotic cell death. This region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ssociation of  these  receptors,  thus  giving  the signal to dow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leading to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a number of other proteins have  been found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part of either FAS or the TNF receptor  in the region of the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Overexpression  of  these  proteins  usually  leads  to cell death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analysis, it has been shown that  a number  of  other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with  significant  similarity  to  the  death  domain.  Interest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se proteins also work in the context of cell death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found to contain a dea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  Necrosis  Factor  type  I  (TNFR-1),  which  induces cell death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of T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/APO1 receptor, which induces cell death upon binding of FAS-lig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-affinity  nerve  growth factor receptor (LA-NGFR), which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ing cell death, sensing the absence of it's ligand NG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sl-1, a receptor that mediates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T1/FADD, a human protein that binds to the death  domain of FAS/APO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s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DD, a human protein that binds to TNFR-1, signaling cell death and NF-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P,  a  human  protein that interacts with FAS/APO1 and weakly with TNFR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duces  cell  death.  Rip  contains  a protein kinase domain at it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  known isoforms of ankyrin, this includes the ankyrin-like protein 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4 from  Caenorhabditis  elegans.    Ankyrin is a protein that att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 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'death associated protein kinase' (DAP-kinase), a  mediator of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eron induced cell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84, a human protein that binds to the N-terminus of the Rb-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D88,  a  mouse  macrophage  differentiation  marker  that also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L/IL1R-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-5, a Caenorhabditis elegans receptor-type neuronal guidanc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lle,  a  protein  kinase  from  Drosophila  involved  in  the Toll/Do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per,  a  cell  death  mediating  protein  from Drosophila,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ed [4] to contain a death domain. However, rigorous sequenc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 does not statistically confirm the presence of such 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of  these  proteins,  the  death  domain is located at the extrem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. Exceptions  are  ankyrin,  MyD88 and pelle, all protein probab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volved in cell death signaling. In the case of ankyrin, the is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is a splice variant which has the death domain located at the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covers  the  complete  domain  up to the boundaries that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ly functional  death  domain  in  FAS  and TNF-receptor. This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bigger than the observed sequence con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199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leveland J.L., Ihle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enders in FasL/TNF death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479-48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8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fmann K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eath domain motif found in Fas (Apo-1) and TNF recep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in proteins involved in apoptosis and axonal guid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71:321-3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6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instein E., Kimchi A., Wallach D., Boldin M., Varfolomeev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eath domain: a module shared by proteins with diverse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342-34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82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lstein P., Marguet D., Depraeter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between reaper and the cell death domains of F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FR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185-1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7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srec.isb-sib.ch/domains/dd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159; WW_DOMAIN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0; WW_DOMAIN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W/rsp5/WWP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W  domain  [1-4,E1]  (also  known  as  rsp5  or  WWP) has been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as a  short  conserved  region  in  a number of unrelated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m  dystrophin,  the gene responsible for Duchenne muscular dystro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,  which  spans about 35 residues, is repeated up to 4 time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It has  been    shown [5] to bind proteins with particular pro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[AP]-P-P-[AP]-Y, and  thus  resembles somewhat SH3 domains.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in  beta-strands  grouped  around  four  conserved aromatic posi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rp.  The  name  WW or WWP derives from the presence of these Tr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that  of a conserved Pro.  It  is  frequently  associated 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typical for proteins in signal transductio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the WW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ystrophin,  a  multidomain cytoskeletal protein. Its longest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ced form consists of an N-terminal actin-binding domain, followed by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trin-like repeats,  a  cysteine-rich  calcium-binding  domain 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globular domain. Dystrophin form tetramers and is though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functions   including   involvement   in    membrane    s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duction of  contractile  forces  to the extracellular 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ation of  membrane specialization. Mutations in  the dystroph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 to muscular dystrophy of Duchenne or Becker type.  Dystrophi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WW domain C-terminal of the spectrin-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trophin, a dystrophin-like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YAP protein is a substrate of an unknown serine kinase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 SH3  domain  of the Yes oncoprotein via a proline-rich reg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ppears in alternatively spliced isoforms, containing either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WW domain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NEDD-4  plays a role in the embryonic development and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entral nervous system.  It contains 3 WW modules followed by a H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  The human  ortholog contains 4 WW domains, but the third WW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obably spliced resulting in an alternate NEDD-4 protein with only 3 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RSP5 is similar to NEDD-4 in its molecular organization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N-terminal  C2  domain  (see  &lt;PDOC00380&gt;,  followed by a histid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, 3 WW domains and a HEC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  FE65,  a  transcription-factor activator expressed preferent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ver. The  activator  domain is located within the N-terminal 232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E65, which also contain the WW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SS1/PTF1, a putative peptidyl prolyl cis-trans isomerase from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iC (see  &lt;PDOC00840&gt;).  A  related  protein,  dodo  (gene  dod)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and in mammals (gene PIN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 DB10  protein.  The  WW domain is located N-terminal to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imilarity to ATP-dependent RNA heli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QGAP,  a  human GTPase activating protein acting on ras. It contains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omain  similar  to  fly  muscle mp20 protein and a C-terminal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Pase activator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e-mRNA  processing  protein PRP40, Caenorhabditis elegans ZK109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ssion yeast SpAC13C5.02 are related proteins with similarity to MYO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myosin, each containing two WW-domains at the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hypothetical protein C38D4.5, which contains one 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, a PH domain (see &lt;PDOC50003&gt;) and a C-terminal phosphatidyl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ki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FL010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sensitive  detection of WW domains, we have developed a pro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whole homology region as well as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(9,11)-[VFY]-[FYW]-x(6,7)-[GSTNE]-[GSTQCR]-[FYW]-{R}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A}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k P.; bor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dol M.; m_sudol@smtplink.mssm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Sudo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W domain: a signalling site in dystroph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531-53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6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dre B., Springael J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WP, a new amino acid motif present in single or multiple cop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proteins including dystrophin and the SH3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-associated protein YAP6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05:1201-120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02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fmann K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sp5-domain is shared by proteins of diverse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8:153-15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8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udol M., Chen H.I., Bougeret C., Einbond A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novel protein-binding module--the WW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69:67-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1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en H.I., Sudo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W domain of Yes-associated protein binds a proline-rich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iffers from the consensus established for Src homology 3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7819-78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44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udol M., Bork P., Einbond A., Kastury K., Druck T., Negrin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ebner K., Leh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mammalian YAP (Yes-associated protein)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role in defining a novel protein module, the WW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14733-147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82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ork.embl-heidelberg.de/Modules/ww-gif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1; 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ponin homolog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 actin-binding  proteins,   including spectrin, alpha-acti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mbrin, contain  a  250  amino  acid  stretch called the actin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D). The  ABD has probably arisen from duplication of a domain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 single copy in a number of other proteins like calponin or the va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-oncogene and has been called calponin homology (CH)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tailed  analysis  of The CH domain-containing proteins has shown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vided in three groups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fimbrin  family  of monomeric actin cross-linking molecu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B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meric  cross-linking  proteins  (alpha-actinin,  beta-spectrin,  fila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) and  monomeric  F-actin  binding proteins (dystrophin, utrophin)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one A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containing only a single amino terminal C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ingle  ABD, comprising two CH domains, is able to bind one actin mon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filament.  The  amino  terminal CH domain has the intrinsic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actin,  albeit  with  lower  affinity  than the complete ABD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 terminal  CH  bind  actin extremely weakly or not at all. Neverth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H  domains  are  required  for a fully functional ABD; the C-terminal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ntributing  to  the  overall  stability  of  the complete AB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domain helix-helix  interactions  [1]. Some of the proteins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  domain  also  bind to actin, although this has not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 single CH domain alone [2]. In addition, the CH domain occurs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 of proteins not known to bind actin, a notable example being the va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oncog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the  3D structure of various CH domains has show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ore consist of four major alpha-heli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-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-actinins.  F-actin cross-linking proteins which are thought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 to a variety of intracellular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ponins (see &lt;PDOC00808&gt;).  Thin  filament-associated  protei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the regulation and modulation of smooth muscle con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dystrophin. This protein is defective in Duchenne muscular dystr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ecker  muscular  dystrophy.  It  may  play  a  role  in  anch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 to th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v  proto-oncogene.  It could be an exchange factor for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-like GTP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as GTPase activating-like protein IQGA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ctrin  beta chain. Spectrin is the major constituent of the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underlying the erythrocyte plasma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gelins.  There  are  actin  cross-linking/gelling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ium interactions  and  contractile  properties  of  the  cell 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e to replicative senesc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plastin,  an  actin-bundling protein found in intestinal microvilli, 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stereocilia, and fibroblast filopo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uscle-specific  protein  20.  It  might be the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of synchronous mus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fimbrin. It binds to 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gelation factor. It is a F-actin cross-link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adal T., Kranewitter W., Winder S.J., Gimon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 domains revisi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31:134-13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08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eep N.H., Norwood F.L., Moores C.A., Winder S.J., Kendrick-Jone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.0 A structure of the second calponin homology doma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n-binding region of the dystrophin homologue utroph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5:1257-126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7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4; SE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A  domain has been named after the first three proteins in whic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(Sperm  protein, Enterokinase and Agrin). The SEA domain ha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residues, it is an extracellular domain whose function is not know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one or two copies in mosaic extracellular or transmembran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.  The  SEA  domain is closely associated with regions receiving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-glycosylation.  It  has  been  proposed  that  carbohydrates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  SEA  domains  and  protect them against proteolytic degrad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xtent of substitution may control proteolytic process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A  domain  contains  an  about 80-residue conserved region and a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residue  segment  that  separates  the conserved region from th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omains.  Secondary  structure  predictions and circular dichro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 an  alternating conformation of beta sheets and alpha heli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 domain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E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agrin,  an  heparan sulfate proteoglycan of the basal lamin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uromuscular  junction.  It  is  responsible  for  the  cluster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choline receptors  (AChRs)  and  other  proteins at the neuromu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nterokinase.  It  catalyzes  the  conversion  of trypsinog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psin which    in    turn    activates    other    proenzymes 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ymotrypsinogen, procarboxypeptidases, and proelas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3  kDa  sea  urchin  sperm  protein  (SP63). It might mediate sperm-eg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-matrix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perlecan,  a  heparan  sulfate containing proteoglycan fou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ment membranes.  It  interacts  with other basement membran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laminin and collagen type IV and serves as an attachment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 vertebrate epithelial mucins. They form a family of secreted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 glycoproteins  expressed  by  epithelial  tissues and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thelial cell protection, adhesion modulation and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ell  surface antigen 114/A10, an integral trans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 highly  expressed  in  hematopoietic  progenitor  cells  and I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cel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SEA domain, e.g.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nd the less conserved extension follow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A module: a new extracellular domain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-glycos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1421-142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0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saki T., Costell M., Mann K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hibition of glycosaminoglycan modification of perlecan domain I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directed mutagenesis changes protease sensitivity and lamin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35:169-17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2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stell M., Mann K., Yamada Y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recombinant perlecan domain I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ion by glycosaminoglycans and oligosacchar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3:115-12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30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ork.embl-heidelberg.de/Modules/15-sea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25; LAM_G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inin 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Laminin   G   or   LNS  domain  (for  Laminin-alpha,  Neurexin  and 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-binding  globulin)  is an around 180 amino acid long domain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and  diverse  set  of extracellular proteins [1,2]. It often occ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copies  probably serving as general protein interaction doma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the  target proteins and other macromolecules, such as carbohydrat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proteins,  the  precise  function  of the laminin G domain is unknow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number  of  ligands  in  the  G  domain  of  laminin has been re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heparin,  sulfatides, integrins, dystroglycan, nidogen, and fi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,5].   In   neurexin  the  G  domain  is  known  to  bind  neurexophi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latrotoxin and neuroli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Laminin G domain of neurexin 1-beta has been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  It  is  composed  of 14 beta strands and one alpha helix. The 14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two  antiparallel  seven  stranded beta sheets in a jelly roll fo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helix  is  located  between beta strand 12 and 13.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inin  G  domain  is  similar to the lectin domain. Alignment of various L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neurexin  1-beta reveal that only the central part (between strand 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 is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aminin 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laminin alpha chains. It is a major noncollagenous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ment membranes  that  mediate  cell  adhesion,  growth  migrati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rex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x  steroid binding protein  SBP/SHBG. It regulates  the  plasma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ance rate   of   steroid   hormones   by   controlling   their 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n,  a basal lamina protein.  It causes the aggregation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on cultured muscle fi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tamin K dependent protein S. An anticoagulant plasma protein that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factor to activated protein C in the degradation of coagula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 and VIIIA. It helps to prevent coagulation and stimulating fibrin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lit  protein,  essential  for  development of midline gl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issural axon  pathways.  It  is  composed of four leucine-rich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n EGF-like domains, a laminin G-like repeat and the CT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whole  domain,  including th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t ends. We artificially placed the threshold at 12.1 to remov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  thrombospondin-like   N-terminal  domain,  a  structurally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us  we  also  remove few real matches which have a score between 8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uolteenaho R., Chow L.T., Tryggvaso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human laminin B1 chain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5611-1561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5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ckmann G., Hanke J., Bork P., Reich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rging extracellular domains: fold prediction for laminin G-li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-terminal thrombospondin-like modules based on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ra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5:725-73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0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urchenco P.D., Sung U., Ward M.D., Yamada Y., O'Rear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mbinant laminin G domain mediates myoblast adhesion and hep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8356-836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3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ung U., O'Rear J.J., Yurchenc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ization of heparin binding activity in recombinant lamini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50:138-14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3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lts J.F., Andac Z., Gohring W., Brancaccio A., Timpl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of the G domains of laminin alpha1 and alpha2 ch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lecan to heparin, sulfatides, alpha-dystroglycan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matri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863-87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2829; DOI=10.1093/emboj/18.4.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udenko G., Nguyen T., Chelliah Y., Sudhof T.C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ligand-binding domain of neurexin Ibe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 of LNS domain function by alternative spli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93-10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20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0; UB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associated domain (UBA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modification of proteins by the small, evolutionar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(see  &lt;PDOC00271&gt;)  plays  a  central  role in a variet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 bulk  protein  degradation,  cell-cycle  control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DNA  repair,  signal  transduction,  transcriptional 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ular traffic. A cascade of three enzymes (called E1, E2 and E3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jugation  of  ubiquitin  to  lysine  side-chains  of  target 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is  a  reversible  process: several specific ubiquitin 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lases  (UBPs) can remove ubiquitin from proteins. Th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processes  regulated  by  ubiquitination  demands  a  high 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 the  ubiquitination  machinery  as  well  as  the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downstream    effector   proteins   interacting   with   ubiquit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. Most  of  these  cellular effectors are characterized by a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of ubiquitin-binding motifs and further domains mediatin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e  ubiquitin-associated (UBA) domain is a short sequence moti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45 amino  acid  residues  that was initially identified in E2s, E3s, UB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 proteins having connections to ubiquitin and the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. The  UBA  domain  was  latter  found  to occur frequently eith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y  or  as multiple copies in tandem arrangement in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ukaryotes. In addition to many enzymes of the ubiquitination path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A domain  occurs in UV excision repair proteins and protein kinas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ll-signaling  pathways  and  cell-cycle  control. The UBA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ind  ubiquitin but also proteins without ubiquitin-like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an  obvious  link  to  ubiquitin, such as HIV Vpr, 3-methyladenin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ylase (MPG) or the nuclear mRNA export factor TAP/Mex67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 dimensional  structure  of  the UBA domain is a compact three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with an unusually large hydrophobic surface patch (see &lt;PDBD:1DV0&gt;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proposed  that  this  hydrophobic surface patch is a common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surface present in diverse UBA 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UB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2-25K and  several  other  ubiquitin-conjugating  enzymes  (E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ing the second step in protein 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hyperplastic discs protein, a putative ubiquitin-protein lig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3), catalyzing the third and final step in protein 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ubiquitin isopeptidase T and several other ubiquitin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ases, catalyzing regulatory protein de-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AD23 and its mammalian homologues. These proteins act in UV ex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 and contain a N-terminal domain similar to ubiquiti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SK2. It is required for spindle pole body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contains an N-terminal domain similar to ubiquiti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o-oncogene c-cbl, a protein interacting with multipl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duction factors.  Cbl  has  recently  been shown to undergo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nation upon macrophage st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Ref(2)P  protein  and  its  mammalian homolo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large  family  of  SNF1-like  kinases  from  various  plants 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UB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K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A domain: a sequence motif present in multiple enzym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ubiquitination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172-17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7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chberg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UBA to UBX: new words in the ubiquitin vocabul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2:216-22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eller T.D., Feig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s of UBA domains reveal a conserved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for protein-protein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9:1243-125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79361; DOI=10.1016/S0022-2836(02)00302-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1; E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H  (for Eps15 Homology) domain is a protein-protein interaction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95  residues  which  was  originally  identified  as  a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resent  in  three  copies  at  the N-terminus of the tyros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Eps15  and  Eps15R  [1].  The  EH  domain was subsequent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roteins  implicated  in  endocytosis,  vesicle  transport  and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in  organisms  ranging  from  yeast  to  mammals.  EH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one to three copies and they may include calcium-binding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-hand type (see &lt;PDOC00018&gt;) [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H domains  have been shown to bind specifically but with moderate affi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containing  short, unmodified motifs through predominantly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. The  target  motifs  are  divided  into  three  classes: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the  concensus  Asn-Pro-Phe  (NPF) sequence; class II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and  hydrophobic  di-  and  tripeptide  motifs, including the Phe-T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FW), Trp-Trp  (WW),  and Ser-Trp-Gly (SWG) motifs; and class III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-(Thr/Ser)-Phe motif (HTF/HSF) [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 of  several EH domains has been solved by NMR (see &lt;PDB:1EH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d  consists  of  two helix-loop-helix characteristic of EF-han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target  peptide  is  bound  in a hydrophobic pocket between two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Sequence  analysis  and structural data indicate that not all the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are  capable  of  binding  calcium  because of mutations of the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ing residues in the loop [7,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E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pidermal  growth  factor  receptor substrate 15 (Eps15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s15 related  (Eps15R)  protein. They bind to the alpha-adaptin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-1 which plays a major role in clathrin-mediated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intersectins. They colocalize with clathrin and interac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ety of endocyti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amma-syne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artner of RalBP1 protein (PO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RalBP1-associated Eps-homology protein (Rep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H-domain  containing  protein  1.  EHD1  could  play 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-mediated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H-domain containing proteins 2 (EHD2), 3 (EHD3) and 4 (EHD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dynamin   associated   proteins  DAP160-1  and  DAP160-2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ues of intersec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ehs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AN1,  a  protein required for both the endocytic process and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ation of the cortical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END3, a protein required for the internalization step of endocy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or actin cytoskeleton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ng W.T., Schumacher C., Salcini A.E., Romano A., Castagnino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licci P.G., Di Fior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tein-binding domain, EH, identified in the receptor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substrate Eps15 and conserved in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9530-953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8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 Fiore P.P., Pelicci P.G., Sork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411-4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yer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cytosis: EH domains lend a h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70-R7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1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ntolini E., Salcini A.E., Kay B.K., Yamabhai M., Di Fiore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H net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. Cell Res. 253:186-20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9923; DOI=10.1006/excr.1999.4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lcini A.E., Confalonieri S., Doria M., Santolini E., Tassi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nkova O., Cesareni G., Pelicci P.G., Di Fiore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specificity and in vivo targets of the EH domain,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-protein interaction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2239-22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3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oluzi S., Castagnoli L., Lauro I., Salcini A.E., Coda L., Fre'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alonieri S., Pelicci P.G., Di Fiore P.P., Cesaren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specificity of individual EH domains of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6541-655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22599; DOI=10.1093/emboj/17.22.6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de Beer T., Carter R.E., Lobel-Rice K.E., Sorkin A., 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1:1357-136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Enmon J.L., de Beer T., 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Eps15's third EH domain reveals coin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e-Trp and Asn-Pro-Phe 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4309-431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57979; DOI=10.1021/bi9927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Kim S., Cullis D.N., Feig L.A., Baleja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Reps1 EH domain and characteriza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NPF target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6776-678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9591; DOI=10.1021/bi002700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de Beer T., Hoofnagle A.N., Enmon J.L., Bowers R.C., Yamabha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y B.K., 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1018-102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2; K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ase associated domain 1 (KA1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 of  the  KIN2/PAR-1/MARK kinase subfamily are conserved from ye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 and share the same domain organisation: an N-terminal kinase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C-terminal   kinase  associated  domain  1  (KA1).  Some  member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1/PAR-1/MARK  family  also contain an UBA domain (see &lt;PDOC50030&gt;).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is kinase subfamily are involved in various biological process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polarity,  cell  cycle  control,  intracellular  signaling, 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and protein stability [1]. The function of the KA1 domain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A1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AP/microtubule  affinity-regulating  kinases (MARK 1,2,3)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  polarity   in  neuronal  cell  models  and  appear  to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ly  in phosphorylating MT-associated proteins and in regulating 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ty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aternal   embryonic   leucine   zipper   kinase   (MELK)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s ZNF622 and may contribute to its redirection to 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may  be  involved  in  the  inhibition  of  spliceosome assemb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and  drosophila  PAR-1 protein. I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ing  polarity  in  embryos  where it is assimetrical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Kin1 and Kin2 protein kinases involved in regulation of ex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localize to the cytoplasmic face of the plasma membran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KIN10 and KIN11 proteins, catalytic subunits of the putative tri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F1-related protein kinase (SnRK)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A1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ssan J.P., Le Gof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overview of the KIN1/PAR-1/MARK kin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ell 96:193-1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82702; DOI=10.1016/j.biolcel.2003.10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iernat J., Wu Y.Z., Timm T., Zheng-Fischhofer Q., Mandelkow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ijer L., Mandelkow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kinase MARK/PAR-1 is required for neurite out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lishment of neuronal polar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13:4013-402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9843; DOI=10.1091/mbc.02-03-0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o S., Kemphues K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-1, a gene required for establishing polarity in C.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ryos, encodes a putative Ser/Thr kinase that is asymmet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611-62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8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lbert M., Rossi G., Brennwal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par-1 homologs kin1 and kin2 show genetic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 with components of the exocytic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16:532-54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3607; DOI=10.1091/mbc.E04-07-05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3; UB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modification of proteins by the small, evolutionar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(see  &lt;PDOC00271&gt;)  plays  a  central  role in a variet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 bulk  protein  degradation,  cell-cycle  control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DNA  repair,  signal  transduction,  transcriptional 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ular traffic. A cascade of three enzymes (called E1, E2 and E3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jugation  of  ubiquitin  to  lysine  side-chains  of  target 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is  a  reversible  process: several specific ubiquitin 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lases   (UBPs)  (see  &lt;PDOC00750&gt;)  can  remove  ubiquiti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 variety  of  cellular  processes  regulated  by 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a  high  substrate specificity of the ubiquitination machinery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existence  of  diverse  downstream  effector proteins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ed substrates.  Most  of these cellular effectors are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modular  composition  of  ubiquitin-binding  motifs  and furthe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ing specific functions. The UBX domain is an about 80 amino acid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 unknown  function  present  typically at the carboxyl termin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eukaryotic  proteins.  It  was  originally identified in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33.4  kDa  protein,  a member of the UBA domain (see &lt;PDOC5003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proteins  implicated in ubiquitination processes. The UBX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lso  in  a number of different proteins that so far appear un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involving  ubiquitination, including FAS-associated factor-1 (FAF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47 and Rep8, as well as in several proteins of unknown function. As onl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UBX  domain proteins have been studied in details, no general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BX domain has yet emerged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the three dimensional of the UBX domain of human FAF1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a-Grasp  fold  characterized  by  a  beta-beta-alpha-beta-beta-alpha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-structure organization  (see  &lt;PDB:1H8C&gt;).  The strands are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  mixed  five-stranded  beta  sheet  in  the  order  21534.  The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structure   of   the   UBX   domain  reveals  a  close 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with  ubiquitin despite the lack of significant sequence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UB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AS-associated  factor  1 (FAF1). It specifically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ytoplasmic domain of F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97/VCP  associated  protein  p47,  involved in homotypic 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gi fusio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X domain-containing protein 1 (UBX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ypothetical 33.4 kDa protein (Y33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eproduction 8 protein (rep-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undulin 2, a matrix glyco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HP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s YBR273C, YDL091C, YDR330W, YJL048C, YMR067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UB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chberger A., Howard M.J., Proctor M., Bycrof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X domain: a widespread ubiquitin-like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7:17-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43799; DOI=10.1006/jmbi.2000.4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chberg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UBA to UBX: new words in the ubiquitin vocabul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2:216-22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5; P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lipase D phosphodiesterase active sit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ase D (PLD) is an ubiquitous enzyme found in bacteria, fungi,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mmals.  PLD  is involved in vesicle formation, protein transport,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and  mitosis.  It  catalyzes the breakdown of phosphatid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holine  and  the  putative  second messenger phosphatidic acid,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s   broken   down   into   two  second  messengers  (diacylglycero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ophosphatidic acid).  PLD  also  catalyzes a phosphatidyl transfer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rimary     alcohols    as    nucleophilic    acceptors    to   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alcohols. Sequence   analysis  revealed  that  PLD  belongs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that  includes cardiolipin synthases, phosphatidylserine synt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xvirus envelope proteins, a Yersinia murine toxin and several endonuc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mbers  of  this  superfamily  of phosphodiesterases contain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H-x-K-x(4)-D-x(6)-G-S-x-N  denoted 'HKD'. Despite the distinct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ies of  the  superfamily members, the consensus HKD motif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sential  for  their  enzymatic  activity.  Most  of  the  enzym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contain  two  copies of this consensus sequence, but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 contain  only  a single copy [1,2,3]. Two HKD motifs are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 to  produce a single active site. It has been proposed tha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binding,  one  of the histidine residues function as the nucleo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ing the  phosphodiester bond, while the other histidine could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cid protonating the oxygen atom of the leaving group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 we   developed   is   centered   around   the   phospholipase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diesteras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, Chlamydomonas reinhardtii dy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ris A.J., Engebrecht J., Frohman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regulation of phospholipase 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17:182-18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9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, Kerr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phospholipase D homologues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id synthases and putative endonucleases: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ed repeats and potential active site residu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5:914-92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32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uplicated catalytic motif in a new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hydrolases and phospholipid synthases that includes pox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elop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242-24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5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uckey J.A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hospholipase D family me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278-28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4947; DOI=10.1038/6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Xie Z., Ho W.-T., Exton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of the N- and C-terminal domains of phospholipas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ibution of the conserved HKD motifs to the intera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 of the association for Ser/Thr phosphory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4962-2496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5182; DOI=10.1074/jbc.M909745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38; F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izzled (fz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rizzled (fz) domain is an extracellular domain of about 12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 first  identified  in  the alpha-1 chain of type XVIII collagen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Frizzled family of seven transmembrane (7TM) proteins which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ceptors  for  secreted  Wingless (Wg)/Wnt glycoproteins (see &lt;PDOC0021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In  addition  to  these  proteins, one or two copies of the fz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und [2,3,4,5,6]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rizbee (Frzb) family; secreted frizzled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oothened; another 7TM receptor involved in hedgehog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oxpeptidase Z (CP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membrane serine protease co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receptor  tyrosine  kinases (RTKs) subfamilies, the Ror famil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cle-specific kinase (MuSK)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fz  domain  contains  10 cysteines which are largely conserved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 called  cysteine-rich domain (CRD) [1]. The fz domain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 highly  conserved  residues,  for  example,  a basic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C6,  and a conserved proline residues lies four residues C-term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9 [5].  The  crystal  structure of a fz domain shows that it is predomin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with  all  cysteines  forming  disulfide  bonds.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regions, two short beta-strands at the N-terminus form a minima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with  the  second beta sheet passing through a knot created by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atic  representation of the structure of a typical fz domain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----|-------+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             |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CxxxxCxxxxxxxxxxxxxxxxxxxxxxxCxxxxCxxxCxxxxxxxCxxxCxxxCxxxxxC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|                            |   |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|----------------------------|---+   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fz  domains  have  been shown to be both necessary and suffic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g/Wnt  ligand  binding,  strongly  suggesting  that the fz domain is a Wg/W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domain [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z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hn M., Pihlajaniem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ree N-terminal ends of type XVIII collagen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issue-specific differences in the expression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s. The longest form contains a novel motif homologous to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rosophila frizzl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4705-471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76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u Y.K., Nus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izzled CRD domain is conserved in diverse protein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8:R405-R4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7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siakowski P., Yancopoulos G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nt receptor CRD domain is also found in MuSK and related or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8:R407-R40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7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ldanha J., Singh J., Mahadev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Frizzled-like cysteine rich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ellular region of developmental receptor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7:1632-163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82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hn M., Pihlajaniemi T., Hofmann K., Buch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rizzled motif: in how many different protein families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15-41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52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an W., Sheng N., Seto M., Morser J., Wu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rin, a mosaic transmembrane serine protease encoded by a novel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uman hea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4926-1493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9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Dann C.E., Hsieh J.-C., Rattner A., Sharma D., Nathans J., Leahy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into Wnt binding and signalling from the structure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zzled cysteine-rich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2:86-9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52312; DOI=10.1038/35083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Bhanot P., Brink M., Samos C.H., Hsieh J.-C., Wang Y., Macke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rew D., Nathans J., Nus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member of the frizzled family from Drosophila functio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gless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2:225-23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17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Lin K., Wang S., Julius M.A., Kitajewski J., Moos M. Jr., Luyten F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eine-rich frizzled domain of Frzb-1 is requi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cient for modulation of Wnt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1196-1120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6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Rattner A., Hsieh J.-C., Smallwood P.M., Gilbert D.J., Copeland N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N.A., Nathan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2859-286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7; HEAT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T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T  repeat  is  a  tandemly  repeated,  37-47  amino  acids  lo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 in  a number of cytoplasmic proteins, including the four name-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huntingtin,  elongation  factor  3  (EF3), the 65 Kd alpha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of  protein  phosphatase  2A (PP2A) and the yeast PI3-kinase TOR1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 HEAT  repeats  consists of 3 to 36 units forming a rod-like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d  appear  to function as protein-protein interaction surfac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noted  that  many  HEAT  repeat-containing  proteins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transport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rystal structure of PP2A PR65/A [2], the HEAT repeats consist of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tiparallel alpha hel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rade M.A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AT repeats in the Huntington's diseas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1:115-11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50332; DOI=10.1038/ng1095-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oves M.R., Hanlon N., Turowski P., Hemmings B.A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protein phosphatase 2A PR65/A subunit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ormation of its 15 tandemly repeated HEAT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99-11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89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78; POLO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O bo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ubgroup  of  serine/threonine  protein  kinases (see  &lt;PDOC00100&gt;)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role  during  cell  cycle,  especially  in  M  phase prog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is,  contain  a  duplicated domain in their C-terminal part, the P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 [1].  It is  named  after its founding member encoded by the polo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[2]. This domain of around 70 amino acids has been found in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yeast to mam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mutations in  the POLO box of the budding yeast CDC5 protein abo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of  overexpressed  CDC5  to  interact  with  the  spindle pole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 cytokinetic structur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that contain a POLO box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erine/threonine-protein  kinase  SNK.  May  play 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of   cell  types,  such  as  fibroblasts  and  could  func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malian  serine/threonine-protein  kinase  PLK. PLK is required f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with a role during G1 or S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kinase Polo. May play a role in regulating both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ytoplasmic aspects of the mitotic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erine/threonine-protein  kinase  PLO1.  Required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polar spindle,  the actin ring and sept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ell cycle protein kinase CDC5/MSD2. Protein kinase required f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prog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gg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o-like kinases: positive regulators of cell division from 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0:776-8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14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lamazares S., Moreira A., Tavares A., Girdham C., Spruce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nzalez C., Karess R.E., Glover D.M., Sunkel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o encodes a protein kinase homolog required for mito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5:2153-216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ng S., Grenfell T.Z., Garfield S., Erikson R.L., Lee K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sential function of the polo box of Cdc5 in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ation and induction of cytokinetic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0:286-29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94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4; KH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3; KH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H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  homology  (KH)  domain was first identified in the human heter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ribonucleoprotein  (hnRNP) K. It is a domain of around 70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 present  in  a  wide  variety  of quite diverse nucleic aci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1]. It has been shown to bind RNA [2,3]. Like many other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 KH  motifs  are found in one or multiple copies (14 copies in 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ilin) and, at least for hnRNP K (three copies) and FMR-1 (two copies)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is necessary for in vitro RNA binding activity, suggesting that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operatively  or,  in  the  case  of  single  KH motif protein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Mer1p), independent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structural [2,3,4] analysis the KH domain can be separat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  The  first group or type-1 contain a beta-alpha-alpha-beta-beta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 whereas in the type-2 the two last beta-sheet are located in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part  of  the  domain  (alpha-beta-beta-alpha-alpha-beta).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between  these two folds are limited to a short region (VIGXXGXXI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RNA  binding  motif.  This motif is located between helice 1 and 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1 and between helice 2 and 3 in type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ype-1 K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olyribonucleotide nucleotidyltransferases (EC 2.7.7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fragile  X  mental  retardation protein 1 (FMR1). Assoc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somes and  might be involved in the transport of  mRNA from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ytopl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heterogeneous  nuclear ribonucleoprotein K (hnRNP K), one o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20  major  proteins  that  are  part  of hnRNP particles in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 It  is  presumed  to  be  involved in transport and/or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geneous nuclear  and  mature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oly(rC) bin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temia salina glycine-rich protein GRP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AB1-binding protein 2 (PB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vigilin.  An  oestrogen-inducible  protein in polysome ex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binds specifically to a segment of the 3'untranslated region (UTR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rogen-stabilized vitellogenin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igh-density lipoprotein binding protein (HDL-binding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onconeural  ventral antigen-1 (NOVA-1). May regulate RNA splic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 in a specific subset of developing neu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type-2 K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and prokaryotic S3 family of ribosom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GTP-binding protein 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 KH domains we developed two profiles, one specific for type-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ype-2. Both profiles cover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also detects six KH type-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d C.G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structures and diversity of functions of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5:615-6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6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sco G., Kharrat A., Stier G., Fraternali F., Gibson T.J., Nilge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or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first KH domain of FMR1,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the fragile X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712-71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2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ber J.L., Libutti D., Levens D., Tjandr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 precision solution structure of the C-terminal KH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geneous nuclear ribonucleoprotein K, a c-my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9:949-96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9774; DOI=10.1006/jmbi.1999.2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H domain: one motif, two fol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9:638-64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0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5; RAP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p GTPase activating protein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  small  G proteins have been implicated in various cellular process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exocytosis,  cAMP  signalling,  cell  adhesion and cell proliferation. 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cts  as  molecular  switches,  with an active GTP-bound form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 GDP-bound  form  [1].  The  inactive  GDP  bound form is promo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-activating  proteins  (GAPs).  GAP  proteins specific for Rap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 of  around 200 amino-acid residues, the RapGAP domai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an  accelerate  the  GTP hydrolysis activity of Rap by five ord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ap-G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P1 GTPase activating protein (RAP1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uberin  protein,  the  product of a familial tuberous scler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 which,  when  deleted,  causes  begnin  tumours.  It  also have 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for Rab5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Gigas protein, an homologue of tuberin involved in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uberin-like protein TUL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TPase-activating  protein  Spa-1. It functions as a negative regul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activation  of Rap1, thereby having a negative effect on cell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pG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s J.L., de Rooij J., Reedquist 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p1 signalling: adhering to new mod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2:369-37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31911; DOI=10.1038/35073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rachi H., Wada Y., Tsukamoto N., Maeda M., Kubota H., Hattor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ai K., Mina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PA-1 gene product selectively expressed in lymphoid tissu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ecific GTPase-activating protein for Rap1 and Rap2. Segr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profiles from a rap1GAP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8081-2808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6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ao G.H., Shoarinejad F., Jin F., Golemis E.A., Yeung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uberous sclerosis 2 gene product, tuberin, functions as a Ra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Pase activating protein (GAP) in modulating end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6097-610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5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kamoto N., Hattori M., Yang H., Bos J.L., Mina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p1 GTPase-activating protein SPA-1 negatively regulate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he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8463-1846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73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6; TBC_RAB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BC/rab GA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200  amino  acid  TBC/rab  GTPase-activating protein (GAP) domain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cross  species  and  has  been  found  in a wide range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plant  adhesion  molecules to mammalian oncogenes. The name TB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s from  the  name  of  the  murine protein Tbc1 in which this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dentified  based  on its similarity to sequences in the tre-2 onco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yeast  regulators  of  mitosis, BUB2 and cdc16 [1]. The conn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with rab GTPase activation stems from subsequent in-depth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s and  alignments  [2] and recent work demonstrating that i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   catalytic activities of the yeast rab GAPs, GYP1, and GYP7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BC/rab GAP domain  has  also been named PTM after three protein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it:  the  Drosophila  pollux, the human oncoprotein TRE17 (oncoTRE17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myeloid cell line-expressed 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BC/rab GAP domain  contains  six  conserved  motifs  named  A to F [2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rginine  residue  in  the  sequence  motif  B 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for  the full GAP activity [3]. Resolution of the 3D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C/rab GAP domain of GYP1 has shown that it is a fully alpha-helical V-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(see &lt;PDB:1FKM&gt;). The conserved arginine residue is position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 the narrow cleft on the concave site of the V-shaped molecule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  that  this  cleft  is  the  binding  site  for  the GTP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rginine  residue  probably functions as a catalytic arginine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 that  seen  in  ras  and  Rho-GAPs. The  two key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finger  activation  mechanism appear to be (i) the positio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essential  GTPase  glutamine  side  chain via a hydrogen b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between  the  glutamine  carbamoyl-NH2  group  and  the main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yl group  of  the  GAP arginine, and (ii) the polarization of the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group  or  the  stabilization of charge on it via the inte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vely charged side chain guanidinoyl group of the GAP arginin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BC/rab G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mitotic  check point protein BUB2. BUB2 monitors spindle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 during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TPase-activating  proteins  (GAPs)  GYP  1  to  7. GAPs enh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erently slow  GTPase  activity  of  Ras-like proteins, which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ary molecular switches controlling cellular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IC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cell  division  control protein 16 (CDC16). It i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point control system regulating septum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pollux, an adhesion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b G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RE oncoge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EBP50-PDZ  interactor  of  64 kDa (EPI64). It binds to the first P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of EBP50 and E3KARP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 the  entire  six  conserved  motif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C/rab G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chardson P.M., Zon L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cDNA with a novel domain present in the tre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and the yeast cell cycle regulators BUB2 and cdc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1:1139-11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6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euwald 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hared domain between a spindle assembly checkpoint 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pt/Rab-specific GTPase-activ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243-24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bert S., Will E., Gallwitz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atalytic domains and their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ical arginine residues of two yeast GTPase-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for Ypt/Rab transport G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5216-522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08155; DOI=10.1093/emboj/18.19.5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S.-D., Kassis J., Olde B., Mellerick D.M., Odenwald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lux, a novel Drosophila adhesion molecule, belongs to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expressed in plants, yeast, nematodes, and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0:1108-111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54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ak A., Fedorov R., Alexandrov K., Albert S., Goody R.S., Gallwitz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idig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GAP domain of Gyp1p: first insigh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Ypt/Rab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5105-51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13213; DOI=10.1093/emboj/19.19.5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eczek D., Bretsch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EPI64, a TBC/rabGAP domain-containing microvi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that binds to the first PDZ domain of EBP50 and E3KAR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3:191-20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5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88; ANK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97; ANK_REP_REG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kyrin repeat and ankyrin repeat regio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kyrin repeats  (ANK)  are tandemly repeated modules of about 33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occur  in  a  large  number  of functionally diverse proteins main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The  few  known  examples  from prokaryotes and viruses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horizontal gene transfer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ankyrin   repeat   regions  are  known  to  function  as 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rved  fold  of  the ankyrin repeat unit is known from several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lution structures, e.g.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53-binding protein 53BP2 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n-dependent kinase inhibitor p19Ink4d 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criptional regulator GABP-beta 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F-kappaB inhibitory protein IkB-alpha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described  as an L-shaped structure consisting of a beta-hair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alpha-heli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files  were  developed  for  this  module,  the  first one picks up 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while  the  second profile is 'circular' and will thus detect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djacent ANK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repea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circular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ndreds of ankyrin-like repeats in functionally diverse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bile modules that cross phyla horizontal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7:363-37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8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ina S., Pavletich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53 tumor suppressor bound to the ankyrin and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of 53BP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4:1001-10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75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h F.Y., Archer S.J., Domaille P.J., Smith B.O., Owe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therton D.H., Raine A.R., Xu X., Brizuela L., Brenner S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e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yclin-dependent kinase inhibitor p19Ink4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9:999-100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53127; DOI=10.1038/4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atchelor A.H., Piper D.E., de la Brousse F.C., McKnight S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lberg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GABPalpha/beta: an ETS domain- ankyri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dimer bound to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9:1037-104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1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acobs M.D., 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 IkappaBalpha/NF-kappaB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5:749-7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5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2; TS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rombospondin type-1 (TSP1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mbospondin  type-1  repeat (TSP1)  was first identified as an about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long  module  present  in  thrombospondin  1  and  2  an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porozoite (CS)  protein  of Plasmodium [1]. Since, a number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complement pathway (properdin, C6, C7, C8A, C8B, C9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tracellular  matrix  proteins  like  ADAMTS (see &lt;PDOC50215&gt;), mindin, 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in or  SCO-spondin  and  TRAP  proteins  of Plasmodium have been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 to  seven  TSP1s.  Within these TSP1 modules, the WSXW and CSVTC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are  highly  conserved  although  not  ubiquitous.  TSP1s may bin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glycoconjugate ligand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aged secondary  structure  predictions  suggested  that  the  TSP1 h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ngated structure   and  contains  two  amphipathic  turn  regions  and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beta-strand  region  [3].  The  six  cysteines  of the second TSP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 human thrombospondin 1 have been shown to be connected in a 1-5, 2-</w:t>
      </w:r>
    </w:p>
    <w:p>
      <w:pPr>
        <w:pStyle w:val="PreformattedText"/>
        <w:bidi w:val="0"/>
        <w:spacing w:before="0" w:after="0"/>
        <w:jc w:val="left"/>
        <w:rPr/>
      </w:pPr>
      <w:r>
        <w:rPr/>
        <w:t>6, 3-4 disulfide-bond pattern. It is noteworthy that there are som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P1  module-family  which  lack  certain  pairs  of  cysteines  tha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-bond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TSP1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DAMTS, extracellular matrix proteases containing metallo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50215&gt;  and disintegrin (see &lt;PDOC00351&gt;) domains and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P1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6 (3 TSP1s), C7 (2 TSP1s), C8A (2 TSP1s), C8B (2 TSP1s) and C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 or 2 TSP1s), components of the membrane attack complex of the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F-spondin, may contribute to the growth and guidance of ax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the spinal cord and the PNS. It contains six TSP1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perdin, a glycoprotein involved in the positiv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ternative  pathway  of  the  complement  system  of immune defen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to   and  stabilizing  the  C3/C5-convertase  complexes.  Proper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six TSP1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emaphorins 5A and 5B which may act as positive axonal cu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seven TSP1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thrombospondin  1  and  2.  Thrombospondins  are  a  cla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adhesive  proteins  that  mediate  cell-to-cell  and cell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interactions.  They  contain six TSP1s. The anti-angiogenic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SPs has been localized to the second and third TSP1s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NOV protein homolog. It is likely to play a role in cell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onnective tissue growth factor (CTGF). It promotes prolif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fferentiation of chondr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onnective tissue growth factor-like protein (CTGF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R61 protein. It promotes proliferation, migration and adhe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 CEF-10  protein, a probable secreted regulatory protein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-s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  circumsporozoite  (CS)  protein,  the  immunodominant 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gen on the sporozoite. The CS protein contains one TS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 thrombospondin-related  anonymous protein (TRAP),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cognition and invasion of salivary glands by the sporozoite [6].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one TSP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SP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Profile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awler J., Hynes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human thrombospondin, an adhesive glyco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calcium-binding sites and homologies with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3:1635-164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30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s J.C., Tuck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ombospondin type 1 repeat (TSR) superfamily: diver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elated roles in neuron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Dyn. 218:280-29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2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mith K.F., Nolan K.F., Reid K.B., Perkins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tron and X-ray scattering studies on the human complemen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din provide an analysis of the thrombospondin repe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8000-800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8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szmusz E., Patthy A., Trexler M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the second TSP1-module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96:156-1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47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ruela-Arispe M.L., Lombardo M., Krutzsch H.C., Lawl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s D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lation 100:1423-143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engelnik K., Spaccapelo R., Naitza S., Robson K.J., Janse C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stoni F., Waters A.P., Crisant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-domain and the thrombospondin-related motif of Plasm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iparum TRAP are implicated in the invasion process of mosq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vary gl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5195-520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08153; DOI=10.1093/emboj/18.19.5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3; P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cystic kidney disease (PKD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cystic  kidney  disease  (PKD)  domain  is  an 80-90 amino aci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found  in 16 copies in the extracellular segment of polycystin-1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ell  surface  glycoprotein.  Polycystin-1  is encoded by the PKD1 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mutated  in  autosomal  dominant  polycystic kidney disease (ADPK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s  function  is  unknown, it may be involved in protein-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carbohydrate interactions based on its predicted domain structure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copies of the PKD domain are also found in several other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higher organisms, eubacteria, and archaebacteria. Singles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KD  domain  are  found  in the melanocytes heavily glycosylated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proteins   Pmel 17, MMP  and  Nmp.  Some  bacterial  collagenas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s also  contain  a  single  PKD  domain  adjacent  to  their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whereas four copies  are  present in the heavily glycosylated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protein  of  archaebacteria  [1,2].  The PKD modules are often ob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same protein sequence, in association with FnIII 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onserved motif is the WDFGDGS sequence that is found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 many   PKD  domains  and  could  play  a  structural  role  [1,2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of  the  solution  structure  of the first PKD domain from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ystin-1 has  shown  that  the module is built from two beta-sheet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rands and one of four strands, which are packed face-to-fac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PK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cystin-1 (PK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proteins of the Pmel-17/NMB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surface-lay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perfringens and Vibrio alginolyticus microbial colla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hromobacter lyticus protease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K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uecksmann-Kuis M.A., Tayber O., Woolf E.A., Bougueleret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g N., Alperin G.D., Iris F., Hawkins F., Munro C., Lakey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yk G., Schneider M.C., Geng L., Zhang F., Zhao Z., Torosia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ders S.T., Bork P., Pohlschmidt M., Loehning C., Kraus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icka U., Leung A.L.S., Frischauf A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289-29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ghes J., Ward C.J., Peral B., Aspinwall R., Clark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 Millan J.L., Gamble V., Harris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lycystic kidney disease 1 (PKD1) gene encodes a nove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ultiple cell recognitio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0:151-1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3510; DOI=10.1038/ng0695-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lebaut I., Gilges D., Vigon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R, an extracellular module involved in cellular adhe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the immunoglobulin-lik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9:1382-139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3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ycroft M., Bateman A., Clarke J., Hamill S.J., Sandfor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mas R.L., Chothi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PKD domain from polycystin-1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cystic kidney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297-30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9186; DOI=10.1093/emboj/18.2.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5; PL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  domain  (after  polycystin-1,  lipoxygenase  and  alpha toxin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domain of ~150 residues. The PLAT domain can be fou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domains  such  as  LRR,  PKD (see &lt;PDOC50093&gt;), C-type lect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37&gt;), GPS  (see  &lt;PDOC50221&gt;),  lipase, lipoxygenase (see &lt;PDOC00077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zinc-dependent   phospholipase  C  (see  &lt;PDOC00357&gt;),  LCCL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20&gt;) or  SRCR  (see  &lt;PDOC00348&gt;),  It has been proposed that the P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ay be involved in protein-protein and protein-lipid interac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dimensional  structure  of  the  PLAT  domain  is  known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domain is a beta-sandwich composed of two sheets of four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(see  &lt;PDB:1LOX&gt;).  The  most highly conserved regions of the PLA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 with  the  beta-strands.  Most  of  the highly conserved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d residues.  An  exception  to  this is a surface lysine or argin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on the surface of the fifth beta-strand of all eukaryotic PLAT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ncreatic lipase, the lysine in this position forms a salt brid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olipase protein.  The  conservation  of  a  charged  surface  residu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 location  of  a  conserved  ligand-binding  site within the P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LA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polycystin-1 (PKD1). It may be an ion-channel. In human,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D1 are  the  cause of autosomal dominant polycystic kidney disease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DPKD) that  is  characterized by progressive formation and enlar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sts in  both  kidneys,  typically  leading  to end-stage renal dis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 life. Cysts also occur in the liver and other or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lipoxy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ipoprotein li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iacylglycerol li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falciparum PSLAP protein, a protein with multiple adhe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s that is expressed in gametocyt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berghei multidomain scavenger receptor protein Pb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lpha tox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L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, Sandfor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LAT domain: a new piece in the PKD1 puzz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588-R59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9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lrieu I., Waller C.C., Mota M.M., Grainger M., Langhorn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er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SLAP, a protein with multiple adhesive motifs,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modium falciparum gamet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121:11-2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85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6; I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Q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Q motif  is  an  extremely  basic  unit  of  about 23 amino acids,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ore usually fits the consensus A-x(3)-I-Q-x(2)-F-R-x(4)-K-K. The IQ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which  can  be  present in one or more copies, serves as a 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fferent  EF-hand proteins (see &lt;PDOC00018&gt;) including the  essent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myosin light chains, calmodulin (CaM), and CaM-like prote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Q motis are protein kinase C (PKC) phosphorylation site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of the 3D structure of scallop myosin has shown that the IQ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basic amphipathic helix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IQ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umber of conventional and unconventional myo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modulin  (GAP-43)  (see  &lt;PDOC00344&gt;). This protein i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e growth.    It  is a major component of the motile "growth cones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the tips of elongating ax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granin  (NG/p17).  Acts  as  a  "third messenger" substrate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C-mediated   molecular  cascades  during  synaptic  developme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 surface protein Sp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 GTPase-activating-like protein IQGAP1. IQGAP1 contains 4 IQ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Q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eney R.E., Mooseker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conventional myo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4:27-3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8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hoads A.R., Friedberg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motifs for calmodulin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11:331-34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4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udier J., Deloulme J.C., Van Dorsselaer A., Black D., Matthes H.W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a brain-specific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substrate, neurogranin (p17). Identification of a consensus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 sequence between neurogranin and neuromodulin (GAP43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s to the protein kinase C phosphorylation si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modul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29-23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4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S.J., Klann E., Gower M.C., Powell C.M., Sessoms J.S., Sweatt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dies with synthetic peptide substrates derived from the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neurogranin reveal structural determinants of pot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ity for protein kinase 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2:1032-103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24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Xie X., Harrison D.H., Schlichting I., Sweet R.M., Kalabokis V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ent-Gyorgyi A.G., Cohe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egulatory domain of scallop myosin at 2.8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8:306-3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7365; DOI=10.1038/36830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7; B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T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TB domain (Broad-Complex, Tramtrack and Bric a brac) is also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Z domain  (POxvirus  and  Zinc  finger).  It  is  a  homodimeriza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 at  the  N-terminus of proteins containing multiple copies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s    of    the  C2H2 type (see &lt;PDOC00028&gt;) or Kelch repeats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TB  proteins  are  transcriptional  regulators  that  are thought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ntrol of chromati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 the  BTB  domain  of the promyelocytic leukemia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ZF) protein  has  been  determined  by  X-ray crystallography and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 intertwined  dimer  with  an  extensive  hydrophobic  interface [3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-exposed groove lined with conserved amino acids is formed at the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suggesting a peptide-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TB/TTK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ach proteins. These transcriptional regulators act as re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-cell lymphoma 6 protein (BCL-6). A transcriptional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alicin.   A   possible  morphogenic  cytoskeletal  elemen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iogenic differen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romyelocytic  leukemia zinc finger (PLZF). A probabl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GAGA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od(MDG4)  or E(VAR)3-93D. A chromatin protein involved in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encing in  position  effect  variegation, the control of gypsy ins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, maintenance of gene expression, and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amtrack (TTK) protein. A probable transcriptional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Kelch  protein.  A  component of ring canals that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w of cytoplasm between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proteins A55, C2, C4, C13, and 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xoma virus proteins M-T8 and M-T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ollman S., Godt D., Prive G.G., Couderc J.L., Laski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TB domain, found primarily in zinc finger proteins, defin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ily conserved family that includes several develop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d genes in Drosoph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10717-107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8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dwell V.J., Treis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Z domain: a conserved protein-protein interaction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8:1664-167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8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hmad K.F., Engel C.K., Prive 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BTB domain from PLZ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2123-121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0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0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0; ALA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1; CYS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2; ASP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3; GLU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4; PHE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5; GLY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6; HIS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7; ILE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8; LYS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19; LEU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0; MET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1; ASN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099; PRO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2; GLN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3; ARG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4; SER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5; THR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6; VAL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7; TRP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28; TYR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quence regions enriched in a particular amino acid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proteins  contain compositionally biased sequence regions which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low-complexity regions [1]. Typically, such regions are highly 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 or  a  few amino acids. We have included profiles specific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0 amino acids so as to search for regions that are significantly 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 particular  amino acid. The behaviour of these profiles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parameters,  the  match and mismatch scores. These parameters wer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that  the "target frequencies" of the corresponding amino acid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to  the  Karlin-Altschul theory [2] approximate 35% for th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of Swiss-Prot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     Average    Match    Mismatch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      frequency  score    score     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 (A)   7.55          4       -1       3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s (C)   1.69          7       -1       3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(D)   5.30          5       -1       3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 (E)   6.32          5       -1       3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 (F)   4.07          6       -1       3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 (G)   6.84          5       -1       3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(H)   2.24          7       -1       3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e (I)   5.72          5       -1       3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s (K)   5.93          5       -1       3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 (L)   9.33          4       -1       3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 (M)   2.35          7       -1       3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n (N)   4.52          5       -1       37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 (P)   4.92          5       -1       3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n (Q)   4.02          6       -1       3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 (R)   5.15          5       -1       3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 (S)   7.22          4       -1       39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 (T)   5.74          5       -1       3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(V)   6.52          5       -1       3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p (W)   1.25          8       -1       3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 (Y)   3.19          6       -1       3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ormalisation  parameters  for converting raw scores into per-residu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  values,  which  are  given  within  the profile, were empi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 by  fitting  an  extreme value distribution to the sco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 from  a  random  database that conserves the length dis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amino  acid  composition  of Swiss-Prot but not the com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files do not characterize biologically defined objects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lying  definition  is purely statistical, it is not possible to spea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or  false  matches to these profiles, neither is it possible to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 negative status to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cher P.; Philipp.Bucher@isb-sib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tton J.C., Federhe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compositionally biased regions in sequence datab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66:554-57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3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lin S., Bucher P., Brendel V., Altschul S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tistical methods and insights for protein and DNA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phys. Chem. 20:175-20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7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3; ZF_C3H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3H1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ell conserved cysteine-histidine arrangement, C-x(8)-C-x(5)-C-x(3)-H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3H1-type zinc finger is present in many eukaryotic proteins from ye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s.  In  various  proteins  the  C3H1-type  zinc finger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 with  the  3'-untranslated  region of  mRNAs (see below).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present in two copi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two C3H1-type zinc fingers of the protein TIS11d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target  mRNA  has  been solved (see &lt;PDB:1RGO&gt;) [3]. The two zinc 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independently  to  form  small,  compact domains connected by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The polypeptide backbone adopts little regular second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ach zinc finger, there is a short �lpha-helix immediately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ligand and a turn of 3/10 helix between the second and third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s. All amino acid residues that exhibit intermolecular cont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are positioned on a single surface of each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3H1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istetraprolin (TTP) proteins, prototype of the C3H1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,  inhibit  TNF  alpha production from macrophages by destab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 messenger  RNA  [2]. TTP is a specific RNA-binding protein;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mpassing  the two C3H1-type zinc fingers recognizes nonameric UUAUUUA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s present in the 3'-untranslated region (UTR) of TNF alpha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IS/CTH  family.  Regulatory protein involved in reg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growth factors similar to TTP. The tandem zinc finger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rotein  TIS11d  binds to the class II AU-rich element (ARE) in the 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ranslated   region   (3'   UTR)  of  target  mRNAs  and  promotes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denylation and degradation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U2AG,  U2R1,  U2R2  proteins,  small nuclear ribonucle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 or 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IE1  protein. It is required for spec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nic  germ  cells  lineage  and  for the lack of mRNA transcri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ells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OS-1  protein.  A  cytoplasmic protein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11, essential for germ line specification in C. elegans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cleavage  and  polyadenylation  specificity  factor  subunit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psf4)  protein.  It  plays  a  key  role  in  pre-mRNA  3'-end 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ing  the  AAUAAA  signal  sequence  and  interacting  with  poly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 and other factors to bring about cleavage and poly(A)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sf4 binds RNA polymers with a preference for poly(U) (5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ZFS1 protein. It was isolated as a sup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terility  caused  by  overexpression  of  a  double-stranded RNase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Z183 protein, contains one ring finger and one C3H1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ucleoporin-like  2, required for the export of mRNA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(A) tails from the nucleus into the cytoplasm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3H1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ll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modes of RNA recognition by zinc fing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5:367-37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63892; DOI=10.1016/j.sbi.2005.04.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own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 proteins: getting a grip on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5:94-9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8139; DOI=10.1016/j.sbi.2005.01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dson B.P., Martinez-Yamout M.A., Dyson H.J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of the mRNA AU-rich element by the zinc finger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S11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257-26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81510; DOI=10.1038/nsmb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i W.S., Carballo E., Strum J.R., Kennington E.A., Phillips R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shea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that tristetraprolin binds to AU-rich elements and 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adenylation and destabilization of tumor necrosis factor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4311-432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0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ai W.S., Parker J.S., Grissom S.F., Stumpo D.J., Blackshea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mRNA targets for tristetraprolin (TTP) identified by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of stabilized transcripts in TTP-deficient fibrob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6:9196-920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0620; DOI=10.1128/MCB.00945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dson B.P., Martinez-Yamout M.A., Dyson H.J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of the mRNA AU-rich element by the zinc finger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S11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257-26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81510; DOI=10.1038/nsmb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4; T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l  proteins  or  Toll-like  receptors (TLRs) and the interleukin-1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-1R)  superfamily  are both involved in innate antibacterial and anti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ity  in  insects as well as in mammals. These receptors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domain  of approximately 200 amino acids, known as the Toll/IL-1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ous  region  (TIR).  The  similarity  between  TLRs  and  IL-1R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 to  sequence  homology  since  these proteins also share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. They both induce the activation of a Rel typ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via an adaptor protein and a protein kinase [1]. Interestingly, MyD88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ytoplasmic  adaptor  protein  found  in  mammals,  contains  a  TI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 a DEATH domain (see &lt;PDOC50017&gt;) [2,3,4]. Besides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rosophila  proteins,  a  TIR  domain  is also found in a number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proteins implicated in host defens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directed mutagenesis and deletion analysis have shown that the TI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ssential  for  Toll  and  IL-1R  activities.  A principal function of T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is thought to be to mediate homotypic protein-protein inter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nal  transduction  process  [6].  Sequence  analyses have revea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 of three highly conserved regions among the different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  family:  box  1  (FDAFISY), box 2 (GYKLC-RD-PG), and box 3 (a conserved 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 by  basic  residues).  It has been proposed that boxes 1 and 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the  binding of proteins involved in signaling, whereas box 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involved  in  directing  localization  of receptor, perhap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with cytoskeletal elements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of  the  crystal  structures of the TIR domains of human Toll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1 and 2 has shown that they contain a central five-stranded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that is surrounded by a total of five helices on both sides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I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rleukin-1  receptor.  It  is composed of two type I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s,   IL-1R  and  IL-1RacP,  that  share  three  Ig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tracellular) and one TIR domain (cytoplasmic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oid  differentiation  factor  (MyD88),  a  cytoplasmic protei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s. It  also contains a DEATH domain and acts as an adaptor prot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-1R and TLR mediated signaling [2,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ll,  from  Drosophila.  The  Toll  signaling  pathway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ment of  the  dorso-ventral axis during embryogenesis and 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role  in  the  immune  response  against bacteria and fungi. T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two  extracellular  LRRs, adjacent cysteine containing motif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domain,  an  intracellular  TIR  domain  and an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y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RR  and  TIR  domains  containing  proteins from plants. Thes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re important in the host response to infectio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covers the entire TI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uchi O., Kawai T., Sanjo H., Copeland N.G., Gilbert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N.A., Takeda K., Aki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LR6: A novel member of an expanding toll-like recep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31:59-6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31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tcham J.L., Parnet P., Bonnert T.P., Garka K.E., Gerhart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ck J.L., Gayle M.A., Dower S.K., Sims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1/ST2 signaling establishes it as a member of an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leukin-1 recepto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5777-578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1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zio M., Ni J., Feng P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RAK (Pelle) family member IRAK-2 and MyD88 as proximal medi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-1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8:1612-161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74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nderson K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ll signaling pathways in the innate immune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Immunol. 12:13-1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9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 der Biezen E.A., Jone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54-45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pp E.B., Medzhitov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oll-receptor family and control of innate immun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Immunol. 11:13-1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7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lack J.L., Schooley K., Bonnert T.P., Mitcham J.L., Qwarnstrom E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s J.E., Dower S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wo major sites in the type I interleuk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cytoplasmic region responsible for coup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-inflammatory signaling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670-467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1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Xu Y., Tao X., Shen B., Horng T., Medzhitov R., Manley J.L., Tong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signal transduction by the Toll/interleuk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8:111-1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1518; DOI=10.1038/3504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5; SAM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rile  alpha motif (SAM) domain is a putative protein interac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a  wide  variety  of  proteins  [1]  involved  in  many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The  SAM  domain  that  spreads over around 70 residues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eukaryotic  organisms  [2].  SAM  domains have been shown to homo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-oligomerize [3],  nevertheless with a low-affinity constant [4]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specific 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analyses show that the SAM domain is arranged in a small five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with  two  large  interfaces  [3,4].   In the case of the SAM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hB2, each  of  these  interfaces is able to form dimers [4].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 distinct  intermonomers binding surface suggest that SAM coul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polymeric structur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the  proteins  in  which  such  a domain is known to exist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ph receptor protein tyrosine kinases. Involved in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TE11,  serine/threonine protein kinase which participates in 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romone response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iprin  alpha. Interacts with LAR transmembrane protein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urabin  actin  filament  binding  protein. Involved in ne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ositol phosphatase protein Shi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H2  domain-containing  leukocyte  Protein  of  76kDa  (SLP-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topoietic cell specific molecule, critical for T cel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TS translocation variant (ETV) or TEL. Translocations which 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  domain  from  ETV to Abl, PDGFB, JAK2 or AML1 have bee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any human leukem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olyhomeotic  (ph)  and Sex comb on midleg (Scm),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comb group genes, implied in the transcriptional repression of home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Polycomb  group  proteins  Rae-28/MPH1 and SCML1. Homolog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ph and Scm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ltz J., Ponting C.P., Hofmann K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M as a protein interaction domain involved in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249-25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7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apleton D., Balan I., Pawson T., Sicher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n Eph receptor SAM domain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 for modular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44-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6291; DOI=10.1038/4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terson A.J., Kyba M., Bornemann D., Morgan K., Brock H.W., Sim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omain shared by the Polycomb group proteins Scm and ph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typic and homotypic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7:6683-669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3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anos C.D., Goodwill K.E., Bowie J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ligomeric structure of the human EphB2 receptor SAM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3:833-8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33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6; PD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DZ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Z domains  (also  called  Discs-large  homologous regions (DHR) or GLGF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tructural  elements  of  80 to 100 amino acids that were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 post-synaptic density protein PSD-95, the Drosophila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or discs-large,  and  the  tight-junction  protein  ZO-1.  PDZ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as  single  or, more frequently, as multiple tandemly repeated cop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 and  diverse  set of proteins from all eukaryotes [1,2].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 or  two  copies  of  PDZ  domains in some bacteria may be expl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gene transfe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DZ domains are multifunctional protein-protein interaction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involved in the clustering of signaling molecules and pla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organizing  protein  networks on membranes. In many cases, PDZ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o a signature motif ([FYST]-X-[FVA]) occurring at the very C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proteins.  PDZ  domains  are  also  able  to  form heterodimer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 internal  peptide  fragments of target proteins [1,2,4]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  that  bacterial PDZ domains also possess C-terminal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functio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Z domains  are  compact globular domains that were originally called GLG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-Leu-Gly-Phe is  a  relatively  conserved  element  of their sequenc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crystal and solution structures of PDZ domains with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s has  revealed  that  the  PDZ domain contains six beta-strands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[5,6,7,8].  The  C-terminal  motif  of  target protein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ind in an anti-parallel fashion to a groove formed by th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x and  the  second beta-strand of the PDZ domains [5,8].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nvolved  in  the  heterodimerization  of  some  PDZ  domains is sit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this  canonical  peptide binding groove. It is an about 30 residu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xtension  of  the PDZ domain, which forms a beta-hairpin fing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rand  of the beta-hairpin finger mimics a canonical C-terminal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, inserting  into  the peptide binding groove of the PDZ doma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 protein  [7,8].  It  has  been proposed that PDZ domains may bi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ashion  to  non-terminal  sequences, possibly those with beta-fin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tructures,  regardless  of  whether  or not they are found down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DZ domains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DZ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membrane associated guanylate kinases (MAGU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myloid  beta  A4  precursor  protein-binding family A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ative function in synaptic vesicle exocytosis by binding to Munc18-1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component of the synaptic vesicle exocytotic machin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ronal nitric oxide synthase (nN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6, the only known secreted member of the PDZ prote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IM-kinases  (LIMK),  which  display  serine/threonin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of myelin basic protein and histone in vi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nd  vertebrate dishevelled (Dsh and Dvl), proteins that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role  in the transduction of the Wg/Wnt signal from the cell su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InaD,    a  photoreceptor  scaffolding  protein  that as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signal transducing proteins at the membrane via its 5 PDZ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tage IV sporulation B protein (spOIV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gspC  proteins, involved in protein export via type II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eriplasmic  serine  proteases  high-temperature  requiremen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trA) and tail-specific protease (t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nd  Haemophilus  influenzae  hypothetical protein Ya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associated with the cytoplasmic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file  was  developed  that  covers  the minimal PDZ domain and thus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  C-terminal  residues (which form the beta finger involved in PDZ-PD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Phillips C., Davies K.E., Blak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DZ domains: targeting signalling molecules to sub-membra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9:469-47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4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nganathan R., Ross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DZ domain proteins: scaffolds for signaling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7:R770-R77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2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for PDZ domains in bacteria, yeast, and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464-46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1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h G., Pisabarro M.T., Li Y., Quan C., Lasky L.A., Sidhu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PDZ domain-ligand interactions using carboxyl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ge displ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1486-2149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7205; DOI=275/28/21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oyle D.A., Lee A., Lewis J., Kim E., Sheng M., MacKinn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a complexed and peptide-fre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-binding domain: molecular basis of peptide recogn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Z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1067-107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4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rais Cabral J.H., Petosa C., Sutcliffe M.J., Raza S., Byron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y F., Marfatia S.M., Chishti A.H., Liddington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2:649-65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illier B.J., Christopherson K.S., Prehoda K.E., Bredt D.S., Lim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expected modes of PDZ domain scaffolding revealed b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OS-syntrophin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4:812-81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21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Tochio H., Zhang Q., Mandal P., Li M., Zha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extended neuronal nitric oxide synthase P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complexed with an associated pept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417-42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866; DOI=10.1038/8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Oschkina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type of PDZ domain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408-41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862; DOI=10.1038/8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8; CR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utative  downstream effectors of the small GTPases Cdc42 and Rac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TPase binding domain (GBD), also called p21 binding domain (PBD)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specifically  bind  the GTP bound form of Cdc42 or Rac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for  Cdc42  [1,2].  The most conserved region of GBD/PBD doma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Cdc42/Rac  interactive binding motif (CRIB),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6  amino acids with the consensus sequence I-S-x-P-x(2,4)-F-x-H-x(2)-H-</w:t>
      </w:r>
    </w:p>
    <w:p>
      <w:pPr>
        <w:pStyle w:val="PreformattedText"/>
        <w:bidi w:val="0"/>
        <w:spacing w:before="0" w:after="0"/>
        <w:jc w:val="left"/>
        <w:rPr/>
      </w:pPr>
      <w:r>
        <w:rPr/>
        <w:t>V-G [3].  Although  the  CRIB  motif is necessary for the binding to Cdc4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, it  is  not  sufficient  to give high-affinity binding [4,5]. A les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hibitory  switch  (IS)  domain  responsible  for  maintai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  a basal (autoinhibited) state is located C-terminaly of the CR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[6,7,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D domains  can  adopt  related  but  distinct  folds  depending  on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GBD  domains  are  largely  unstructured  in  the  free state, t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s   an   N-terminal  beta  hairpin  that  immediately  follow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RIB  motif  and  a  central  bundle  of  three alpha heli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nhibited state.  The interaction between GBD domains and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 proteins  leads  to  the  formation  of  a  high-affinity  complex 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tructured regions  of  both  the  effector  and the G protein become rig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B motifs  from various GBD domains interact with Cdc42 in a similar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n  intermolecular beta-sheet with strand beta-2 of Cdc42.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B motif,  the  C-termini  of the various GBD domains are very diverg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variation  in  their  mode  of  binding to Cdc42, perhaps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 the  interaction.  Binding  of  Cdc42 or Rac to the GB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  dramatic  conformational change, refolding part of the IS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lding the rest [4,6,7,8,9,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IB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ctivated  Cdc42-associated kinases (ACKs), nonreceptor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s implicated in integrin-coupled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21-activated  kinases  (PAK1 to PAK4), serine/threonine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odulate cytoskeletal assembly and activate MAP-kinase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Wiskott-Aldrich  Symdrom  Proteins  (WASPs), non-kina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organization of the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TE20  and CLA4, the homologues of mammalian PAKs. STE20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ating/pheromone MAP kinase casc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RI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2 / Profil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nser E., Leung T., Salihuddin H., Zhao Z.-S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rain serine/threonine protein kinase activated by Cdc4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7:40-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7774; DOI=10.1038/36704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ymons M., Derry J.M.J., Karlak B., Jiang S., Lemahieu V., Mccormick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ke U., Ab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iskott-Aldrich syndrome protein, a novel effector for th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C42Hs, is implicated in actin poly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4:723-73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5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belo P.D., Drechsel D., Hal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binding motif defines numerous candidate targe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oth Cdc42 and Rac G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9071-2907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3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udolph M.G., Bayer P., Abo A., Kuhlmann J., Vetter I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dc42/Rac interactive binding region motif of the Wiskott Al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protein (WASP) is necessary but not sufficient for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Cdc42 and structure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8067-1807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0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hompson G., Owen D., Chalk P.A., Lowe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lineation of the Cdc42/Rac-binding domain of p21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7885-789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1050; DOI=10.1021/bi980140+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im A.S., Kakalis L.T., Abdul-Manan N., Liu G.A., Rosen M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inhibition and activation mechanisms of the Wiskott-Al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4:151-15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4160; DOI=10.1038/35004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ei M., Lu W., Meng W., Parrini M.-C., Eck M.J., Mayer B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PAK1 in an autoinhibited conformation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stage activation swi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2:387-39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5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Hoffman G.R., Cerione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ipping the switch: the structural basis for signal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B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2:403-40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Mott H.R., Owen D., Nietlispach D., Lowe P.N., Manser E., Lim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e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mall G protein Cdc42 bound to the GTPas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9:384-38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0579; DOI=10.1038/20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Morreale A., Venkatesan M., Mott H.R., Owen D., Nietlispach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 P.N., Laue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384-38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09; HIS_K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e kin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karyotic signal-transduction systems and a few eukaryotic path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 schemes   involving  two  conserved  components,  a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  (HK)  and a response regulator protein (RR) (see &lt;PDOC5011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K,  which  is regulated by environmental stimuli, autophosphorylat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,   creating   a   high-energy   phosphoryl   group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transferred      to  an  aspartate  residue  in  the  RR 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induces    a  conformational  change  in  RR  that 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an associated domain that effects th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karyotic   and   eukaryotic  HKs  contain  the  same  basic 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, namely a diverse sensing domain and a highly conserved kinas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a  unique  fold,  distinct  from  that  of  the  Ser/Thr/Tyr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. The  overall activity of the kinase is modulated by input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sensing  domain. HKs undergo an ATP-dependent autophosphorylatio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is residue in the kinase core. Autophosphorylation is a bi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between   homodimers,   in   which   one  HK  monomer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of the conserved His residue in the second mon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ing domains are variable in sequence, reflective of the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signals  to  which  HKs  are  responsive, whereas the about 250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kinase  core  is  more  conserved.  The  kinase  core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domain and an ATP/ADP-binding phosphotransfer or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 be  identified  by  five conserved primary sequence motif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eukaryotic  and  procaryotic HKs. These motifs have been termed the H, 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1, F  and G2 boxes. The conserved His substrate is the central fea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 box,  whereas the N, G1, F and G2 boxes define the nucleotide binding c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HKs,  the H box is part of the dimerization domain. However,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like CheA, the conserved His is located at the far N-termin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  a  separate  HPt  domain.  The  N,  G1, F and G2 boxe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, but  the  spacing  between  these  motifs  is somewhat vari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core  forms  an  alpha-beta sandwich consisting of five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trands and three alpha helices (see &lt;PDB:1BXD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histidine kinase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ock A.M., Robinson V.L., Goudreau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component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9:183-2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457; DOI=10.1146/annurev.biochem.69.1.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st A.H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idine kinases and response regulator proteins in two-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369-37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6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ussard M., Cabantous S., Pedelacq J.-D., Guillet V., Trani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rey L., Birck C., Samama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puzzle of two-component signaling casca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es Infect. 3:417-4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9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0; RESPONSE_REGULA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ponse regulator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karyotic signal-transduction systems and a few eukaryotic path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 schemes   involving  two  conserved  components,  a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  (HK)  (see &lt;PDOC50109&gt;) and a response regulator protein (R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K,  which  is regulated by environmental stimuli, autophosphorylat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residue,   creating   a   high-energy   phosphoryl   group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transferred  to  an aspartate residue in the RR. Most RR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 domains:  a  conserved  N-terminal regulatory domain and a variabl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ffector  domain.  Phosphorylation of the regulatory domain in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change  that results in activation of an associated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the  response.  The  regulatory  domains of RRs have thre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y  interact  with  phosphorylated  HKs  and  catalyze  transfer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 to  one  of  their  own  Asp residues. Second, they cat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phosphorylation. And  finally  they  regulate  the  activities 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effector   domains   in  a  phosphorylation-dependent  mann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s,  often  called  receiver domains, can also be foun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 histidine kinases or as isolated proteins within phosphorelay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 contexts,  the  receiver  domains  are  not  physically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or domains  and  play  no  direct  role  in  regulating  effecto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R  domain  has a doubly wound five-stranded alpha/beta fold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25  residues  (see  &lt;PDB:2CHY&gt;).  This  fold  consists  a central f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parallel  beta  sheet flanked on both faces by five amphipathic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Residues that are highly conserved in all RR domains are clus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gions:  an  active-site  cleft  formed  by loops that extend from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nds  of  beta strands 1, 3 and 5, and a pair of residues that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path  extending  across the molecule from the active site.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s  a conserved acidic pocket and contains the phosphorylatable aspar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ock A.M., Robinson V.L., Goudreau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component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9:183-2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457; DOI=10.1146/annurev.biochem.69.1.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st A.H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idine kinases and response regulator proteins in two-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369-37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6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ussard M., Cabantous S., Pedelacq J.-D., Guillet V., Trani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rey L., Birck C., Samama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puzzle of two-component signaling casca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es Infect. 3:417-4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9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2; P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3; P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S repeat and PAC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S  region [1,2] is an approximately 300 amino-acid conserved regi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first  isolated  in  the  Drosophila  protein  period clock (PER), the A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nuclear translocator (ARNT) and the Drosophila  single-minded (SI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composed of two or more imperfect repeats. Within the bHLH/PA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 region is involved in protein dimerization with another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family.  It  has  also  been  associated  with  light  reception,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and  circadian  rhythm  regulators  (clock).  In bacteria, the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is usually associated with the input domain of a histidine kinas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 protein that regulates a histidine 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 repeat is often associated with a PAC motif (PAS-associated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),  a  conserved region of 40-45 amino acids situated carboxy-term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S repeat and which can contribute to the PAS structur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S  family  can be divided into two groups. The first group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domain followed by a PAC mot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of the bHLH/PAS superfamily which  are transcriptional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mmals, the  Per  orthologs (Per1/rigui and  Per2), AH receptor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ocator (ARNT) [3], single-minded orthologs (SIM1 and SIM2),  Hypox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ible  factor  1  alpha (HIF1A), AH receptor (AHR), Neuronal Pa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(NPAS1 and NPAS2) [5], Endothelial Pas domain  protein 1  (EPAS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6], mouse  ARNT2, and human BMAL1.  In Drosophila, single-minded (SIM), 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  nuclear  translocator  (dARNT)  [4], similar  protein (SIM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healess protein (TR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light regulation proteins Wc1 and W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nitrogen fixation regulatory element nif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sporulation kinase C (kin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contains a PAS domain al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ck proteins such as Drosophila period clock proteins (PER) and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hytochromes  A  and B. Regulatory photoreceptors which exist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that  are  reversibly  interconvertible  by  light:  the pr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rbs maximally  in  the red region of the spectrum and the pFR  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rbs maximally  in  the  far-red  region.  photoconversion  of pr in p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s an array of morphogenic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profiles,  one  that  spans  a single PAS repeat and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e whole PA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S: a multifunctional domain family comes to li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7:R674-R67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2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ulin I.B., Taylor B.L., Dix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S domain S-boxes in Archaea, Bacteria and sensors for oxyg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331-33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1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yes H., Reisz-Porszasz S., Hankinson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Ah receptor nuclear translocator protein (Ar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component of the DNA binding form of the Ah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6:1193-11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7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elzer E., Wappner P., Shilo B.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AS domain confers target gene specificity of Drosophila bHLH/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2079-208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4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ou Y.D., Barnard M., Tian H., Li X., Ring H.Z., Francke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ton J., Richardson J., Russell D.W., McKnight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wo mammalian bHLH-PAS doma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ely expressed in the central nervous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713-71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2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ian H., McKnight S.L., Russell D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thelial PAS domain protein 1 (EPAS1), a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ely expressed in endothelial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72-8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0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5; ARF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F GTPase-activating protein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FGAP  domain  was  first  identified  in  the cell cycle control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 protein  (GAP) GCS1 [1]. GCS1 is important for the in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P ribosylation factor ARF a member of the Ras superfamily of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GTP-bound  form  of  ARF is essential for the maintenance of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  morphology,  it  participates in recruitment of coat protei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for  budding  and  fission  of  membranes. Before the fusio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 compartment  the  membrane  must be uncoated. This step requi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GTP associated to ARF, a process dependant on the ARFGA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CS1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 ARFGAP   domain   contains   a   characteristic   zinc   finger 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s-x2-Cys-x(16,17)-Cys-x2-Cys) which displays some similarity to the C4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A zinc finger. The ARFGAP domain display no obvious similarity to other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However  a C4-type zinc finger is also found in the ARD1 GA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the ARFGAP domain of the PYK2-associated protein bet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solved  [3].  It consists of a three-stranded beta-sheet surrounded by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helices.  The  domain  is organized around a central zinc ato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 by  4  cysteines  (see  &lt;PDB:1DCQ&gt;). The ARFGAP domain i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 to the other GAP proteins structures which are exclusively hel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GAP  proteins  accelerate  GTPase  activity by supplying an arg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to  the  active  site.  Crystal  structure  of ARFGAP bound to ARF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that the ARFGAP domain does not supply an arginine to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suggest  a  more  indirect  role  of  the  ARFGAP  domain in th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entire ARFG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reland L.S., Johnston G.C., Drebot M.A., Dhillon N., DeMaggio A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ekstra M.F., Singer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ember of a novel family of yeast 'zn-finger' proteins med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ition from stationary phase to cell prolife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3812-38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0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itale N., Moss J., Vaugh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GTPase-activat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ribosylation factor domain protein 1 (ARD1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553-256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6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ndiyan V., Andreev J., Schlessinger J., Hubbard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RF-GAP domain and ankyrin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K2-associated protein 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890-68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1011; DOI=10.1093/emboj/18.24.6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ldber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analysis of the ARF1-ARFGAP complex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ole for coatomer in GTP 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893-90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02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19; ZF_B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B-box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-box zinc finger is an around 40 amino acids domain. One or tw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tif are generally associated with a RING finger and a coiled coil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  the   so-called   tripartite  motif.  It  is  found  essential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,   ribonucleoproteins   and proto-oncoproteins,  but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 clearly  assigned  to  this  domain  [1]. It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but not sufficient to localize the PML protein in a punctat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terphase nuclei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 the  7  possible ligands for the zinc atom contained in a B-box, on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used  and  bind one zinc atom in a Cys2-His2 tetrahedral arrang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MR  analysis reveals that the B-box structure comprises two beta-strands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 turns  and  three extended loop regions different from any other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otif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urrently  known  to include the zinc finger B-box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RD1 protein. GTP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ML,  probable transcription factor. Involved in a form of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yelocytic leukemia (A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IF1, transcription intermediary factor 1. Interacts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itro with the AF2-activating domain of the estrogen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FP,  ret  finger  Protein.  May  function  in  male  germ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52 Kd RO/SS-A protein. A protein of unknown function from the RO/SS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protei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T2A may play a significant role in mediating the biologic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HIV-1  tat  protein  in  vivo. Binds specifically to th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of  HIV-1  tat  and  can  also  interact with the HIV-2 and EIAV 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in v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 RPT1,   trans-acting  factor  that  regulates  gene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leukin 2  receptor  alpha  chain  and  of human immunodeficiency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wA33,  associated  with  the  lambrush  chromosome  loops  in  Pleurod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tlii, may function as a component of Ribonucleoprotein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 laevis  XNF7  (Xenopus  nuclear  factor  7) protein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formes (XNF7-O    and    XNF7-B)  of this DNA binding protein. The B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of XNF7-B was analysed by NM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den K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NG fingers and B-boxes: zinc-binding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Cell Biol. 76:351-3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3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den K.L., Lally J.M., Martin S.R., O'Reilly N.J., Solomon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vivo and in vitro characterization of the B1 and B2 zinc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from the acute promyelocytic leukemia protooncoprotein PM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601-160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3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den K.L., Lally J.M., Martin S.R., O'Reilly N.J., Etkin L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topology of a zinc-binding domain from a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ng early Xenopus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5947-595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6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2; CHE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B-type methylester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 regulator  CheB functions within the bacterial chemotax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 the  methyltransferase  CheR  (see  &lt;PDOC50123&gt;)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 chemoreceptor  methylation,  influencing the signaling activ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ptors.  Like many members of the response regulator family, CheB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domain architecture.   It  consists  of  an  N-terminal  phospho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   with   a   conserved   fold   containing   the   sit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, a single conserved aspartate residue (see &lt;PDOC50110&gt;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effector domain joined by a linker region. The effector dom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esterase (EC  3.1.1.61)  that catalyses the hydrolysis of gamma-carbox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yl methyl esters in the cytoplasmic domain of chemoreceptor protein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The  CheB  methylesterase domain belongs to the class of serine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 active site catalytic triads consisting of serine, histid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residues  [3].  Inhibition  of  methylesterase  activity  in  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hosphorylated CheB  is  due  to partial occlusion of the active sit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, thereby restricting access of the substrate chemo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ation  of the regulatory domain results in reorgan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terface,  allowing  exposure  of  the  active  site  to  th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 structure  of  the Salmonella typhimurium CheB methylestera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ved.  The  structure  of the CheB methylesterase domain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alpha-helices and nine beta-strands with an overall alpha/beta fol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lobular proteins that can be classified as a slight variation of a dou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 alpha/beta  domain.  The  core  of  the  molecules  consists of a se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parallel beta-sheet and is flanked by three alpha-helices on 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e  alpha-helices  plus  an  antiparallel  beta-hairpin  motif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side of the sheet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eB methylester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mms S.A., Keane M.G., Sto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forms of the CheB methylesterase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osen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10161-10168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9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upas A., Sto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an N-terminal regulatory domain activates the Ch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esterase in bacterial chemotax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17337-17342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7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st A.H., Martinez-Hackert E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domain of the chemotaxis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esterase, Che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0:276-29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8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jordjevic S., Goudreau P.N., Xu Q., Stock A.M., West A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methylesterase CheB regulatio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ylation-activate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381-13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5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nand G.S., Goudreau P.N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methylesterase CheB: evidence of a dual ro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14038-1404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0239; DOI=10.1021/bi980865d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3; 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R-type methyltransferas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motaxis in  bacteria  is  a  behavourial  response  that allows bacteri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rate towards  favorable  chemicals  and  away  from  unfavorable  o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activity   of   bacterial   chemotaxis  transmembrane  receptor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ed by  reversible  methylation of specific glutamate residues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e  within  a  coiled-coil region of the receptors cytoplasmic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 receptor  methylation  results  from  the  activities 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-L-methionine-dependent methyltransferase  (EC  2.1.1.80), C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B methylesterase  (see &lt;PDOC50122&gt;) [1,2]. The CheR methyltransferase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jor  chemoreceptors  through  their  C-terminal pentapeptide motif NWET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stinct from the methyl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 structure  reveals  CheR  to  be  a  mixed  alpha/beta two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The  N-terminal  domain  consists  of four alpha-helices while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has a modified Rossmann-type fold. The central seven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in  the  C-terminal  domain  of  CheR  is  commonly  found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-adenosylmethionine-dependent methyltransferases.   However,  th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CheR  deviates  from  this  common fold by insertion of a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a-subdomain) consisting of a three-stranded beta-sheet and an alpha-hel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ubdomain  of  the CheR methyltransferase is a unique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structural   unit   found   specifically   in   methyltransf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bacterial receptors. The protein-protein recognition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domain   occurs   through   extension   of   the   beta-shee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transferase by  addition of a beta-strand originating from the C-ter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chemotaxis receptor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eR meth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ringer W.R., Koshland D.E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protein methyltransferase as the che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in the bacterial sensing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74:533-537(197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2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mms S.A., Stock A.M., Stock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methionine:glutamyl methyltransferase that modifies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oreceptor protein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2:8537-854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298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jordjevic S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hemotaxis receptor methyltransferase 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s a conserved structural motif fo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adenosylmethion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545-55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1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jordjevic S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otaxis receptor recognition by protein methyltransferase C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446-45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8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6; 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2; S1_IF1_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1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1  domain  of  around 70 amino acids, originally identified in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1, is found in a large number of RNA-associated protein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hat  S1 proteins bind RNA through their S1 domains with some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pecificit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lution  structure  of  one  S1 RNA-binding domain from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ucleotide  phosphorylase  has  been  determined  [3].  It  displays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with  the  cold  shock domain (CSD) (see &lt;PDOC00304&gt;). Both the S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SD domain consist of an antiparallel beta barrel of the same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5  beta  strands.  This  fold  is  also shared by many other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 function  and  is known as the OB fold [4]. However, the S1 and CS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can  be distinguished from the other OB folds by the presence of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(10)  helix  at  the end of strand 3. This unique feature is likely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NA/RNA-binding sit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in which an S1 domain is found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lation initiation factor eIF2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RP22. A RNA helicase required for the release of mRN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lice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and eukaryotic DNA dependant RNA polymerase II subunit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RNA biogenesis protein RRP5. Required for the formation of 18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5,8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dead box protein 8.  Facilitates nuclear export of spliced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eleasing the RNA from the splice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chloroplastic translation initiation factor 1 (I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chloroplastic  S1  protein.  Plays  an  essential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ating the   initiation  of  translation  by  interacting  with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e and  with  sequences  in  mRNA  upstream from the ribosom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 N-utilization   substance   protein  A  homolog  (nusA).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s in both the termination and antitermination of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Ribonuclease E. Matures 5S rRNA from its precursors from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RNA genes. It also cleaves RNA I, a molecule that controls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le1  plasmid  DNA.  It  is the major endoribonuclease particip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NA turn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ribonuclease G. Involved in processing of the 5'end of 16S r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also be involved in chromosome segregation and cell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exoribonuclease  II. Acts on single-stranded polyribo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vely in the 3' to 5'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ibonuclea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olynucleotide phosphorylase (PNPase). Exonuclease that de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NA in  a  3'-to-5'  direction,  contains  an  S1  motif at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after a K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S1 domains we developed 2 profiles, one is specific for bacte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ic and  eukaryotic  IF-1 proteins. The other recognize all other 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Both profiles cover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1 profil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1 IF-1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ni I.V., Isaeva D.M., Musychenko M.L., Tzareva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ome-messenger recognition: mRNA target sites for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155-1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11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ngquist S., Jones T., Snyder E.E., Gibson T., Boni I., Gol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affinity RNA ligands to Escherichia coli ribosomes and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1: comparison of natural and unnatural binding si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3640-3648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4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ycroft M., Hubbard T.J., Proctor M., Freund S.M., Murzi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S1 RNA binding domain: a memb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ient nucleic acid-binding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8:235-24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8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rzi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B(oligonucleotide/oligosaccharide binding)-fold: common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al solution for non-homologous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861-86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58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28; SU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P motif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P  motif  is an about 40-residue module, which has been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roteins containing it (suppressor-of-white-apricot and PRP21/SPP91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tandemly  repeated  in  proteins  involved in either constitu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d pre-mRNA  splicing.  Overall,  the N-terminal half of the SURP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s a   higher  conservation  than  the  C-terminal  half,  where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are  apparent in addition to sequence heterogeneity.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is  region, the motif F-x-F-L and the dipeptide Y-Y at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are conserved in nearly all proteins. The function of the SURP mot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nknown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URP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uppressor-of-white-apricot (su(wa)) protein. It modu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set of somatic, sex-independent pre-mRNA processing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P21/SPP91, a constitutive pre-mRNA splic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WAP proteins, which are homologs of the su(wa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F3a120 splicing factor, the homolog of PRP21/SPP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URP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ikes D.A., Kramer J., Bingham P.M., Van Dore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AP pre-mRNA splicing regulators are a novel, ancient protein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ing a highly conserved sequence motif with the prp21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ve splic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4510-451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1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nhez F., Lafyati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regulated alternative splicing and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domains in vertebrate homologs to the Drosophila sp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, suppressor-of-white-aprico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6170-1617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06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aemer A., Mulhauser F., Wersig C., Groening K., Bilb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1:260-27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in J.-C., Tartakoff A.M., Kraemer A., Legra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sential domains of the PRP21 splicing factor are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PRP9 and PRP11 proteins and are conserv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2:535-5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18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2; 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G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of  G-protein  signaling  (RGS)  proteins  are  a  family of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, multifunctional  signaling  proteins  that  are  found  in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ranging  from yeast to mammals. They act as GTPase 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Ps) that  reduce  the  signal  transmitted  by  the receptor-activated (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) G-alpha  subunit  by  rapidly  returning  it to the inactive state (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). Although  they are a diverse group of proteins, all RGS family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 conserved 120 amino acid domain, the RGS domain. The RGS doma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d  G-alpha subunits and is responsible for GAP function. 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GS  domain,  RGS  proteins  differ widely in their overall size an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identity  and  possess  a  remarkable  variety  of structural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. These   additional  domains,  like  DEP  (see  &lt;PDOC50186&gt;,  PDZ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6&gt; or  PH  (see &lt;PDOC50003&gt;, link the RGS proteins to other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where they constitute effector type molecule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S domains  are  broken  up  into  three  highly  conserved  GH  (GAIP or G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) subdomains (GH1, GH2 and GH3), which can be either nearly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dely  dispersed  within  nonconserved  sequences  [3].  Res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tructure of the RGS4 protein complexed with a stable transiti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ic of G-alpha-GTP has revealed that the RGS domain forms nine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ld into two small subdomains. These subdomains each contact the G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at three distinct sit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G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gulator of G-protein signaling (RGS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-alpha interacting protein (GA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-protein-coupled-receptor kinases (GRK), proteins tha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 GPCRs to regulate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axin/conductin,  an  inhibitor of the wg/wnt signaling pathw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GS domain   of   axin/conductin   interacts   with  the  tumour-sup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nomatous polyposis   coli  (APC),  a  non-G-alpha-like  molecul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that some RGS domains can bind to proteins other than G-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egl-10,  which  regulates  G  protein signa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oco, a protein required for glia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SST2,  a  negative  regulator  of the G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pled mating pheromone signaling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entire RG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Vries L., Gist Farquha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9:138-14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pler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erging roles for RGS proteins in cell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harmacol. Sci. 20:376-38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2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chet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ors of G protein signaling: a bestiary of modula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75:1335-135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esmer J.J.G., Berman D.M., Gilman A.G., Sprang S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RGS4 bound to AlF4--activated G(i alpha1): stab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ransition state for GTP 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9:251-26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8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3; F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C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CH  domain  is  a  short conserved region of around 60 amino acid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 as  a  region  of  homology between FER and CIP4 proteins [1]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 containing  an  FCH  domain  are  involved  in  the  regu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al  rearrangements, vesicular transport and endocytosis. In the CIP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the  FCH  domain  binds to microtubules [2]. The FCH domai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N-terminally and is followed by a coiled-coi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an FCH domain can be divided in 3 classes [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bfamily of protein kinases usually associated with an SH2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ps/fes (Fujimani poultry sarcoma/feline sarcoma) proto-oncogen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receptor  protein-tyrosine  kinases preferentially expressed in myel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age.  The  viral  oncogene  has  an  unregulated kinase activity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rogates   the   need   for  cytokines  and  influences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ematopoietic progenito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s related protein (fer). It is an ubiquitously expressed homolog of F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proteins usually associated with a C-terminal SH3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 pombe   CDC15   protein.  It   mediates 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rrangements required for cytokinesis. It is essential for vi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D2 cytoplasmic domain 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dc42-interacting protein 4 (CIP4). It may act as a lin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c42 signaling and regulation of the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ACSIN proteins. A family of cytoplasmic phosphoprotein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ole in vesicle formation an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bfamily of Rho-GAP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hoGAP4   proteins. They  may down-regulate Rho-like  GTP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topoietic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BR26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69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C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spenstrom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dc42 target protein with homology to the non-kinase domain of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 potential role in regulating the actin cytoskele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7:479-48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0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ian L., Nelson D.L., Stewart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c42-interacting protein 4 mediates binding of the Wiskott-Al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protein to microtub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7854-786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1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e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sing in on the biological functions of Fps/Fes and F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3:278-28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94747; DOI=10.1038/nrm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4; ZF_TA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AZ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ic-AMP response element binding protein (CBP) and the related protein p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large nuclear molecules that interact with transcriptional activ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.  They   belong  to  a  class  of  protein  containing  an 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transferase  activity,  which  suggests  a role in chromatin remod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have  been  implicated in biological function as diverse as cell grow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, or apopto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P/P300  proteins  contain  in  their  N  and  C terminal parts the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daptor  zinc finger (TAZ finger). A TAZ domain is about a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long and shows an internal imperfect triplication of a His-x3-C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x12-Cys-x4-Cys module [2]. The binding sites for YY1, E1A and TFIIB in CB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300 proteins  have  been   mapped  in  the  region  that contain TAZ fin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ng a possible protein-binding function for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he  TAZ finger has been determined [3]. It fol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 globular  structure  consisting of 4 alpha helices that coordinat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atoms  (see  &lt;PDB:1F81&gt;). Zinc binding sites are in the loop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main  has  been  identified only in proteins belonging to the CBP/P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AZ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es R.H., Peters D.J., Breuning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junction dysfunction: CBP/p300 in human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4:178-18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13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, Blake D.J., Davies K.E., Kendrick-Jones J., Winder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Z and TAZ: new putative zinc fingers in dystrophi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11-1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Guzman R.N., Liu H.Y., Martinez-Yamout M., Dyson H.J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3:243-25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7; ZF_ZZ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5; ZF_ZZ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ZZ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tative  ZZ  zinc finger, was first identified in the Dystrophin gen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27 kDa protein, involved in the Duchenne muscular dystrophy (DMD). This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 present  in  the  adaptor proteins CBP and P300 in a region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 with  YY1,  E1A  and TFIIB, which suggest a possible prote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for this domain [1]. It is closely related to the B-box zinc fi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19&gt;)  however  B-box  do  not contain  the Asp-Tyr-Asp-Leu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most of the ZZ zinc finge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thi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BP  and  the  related  protein p300. Large nuclear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 with transcriptional activators and repr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ystrophin,    a   multidomain cytoskeletal protein. Its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 spliced  form consists of an N-terminal actin-binding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 24  spectrin-like  repeats,  a  cysteine-rich  calcium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and a C-terminal  globular domain. Dystrophin form tetramer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to  have  multiple  functions  including  involvement  in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ty, transduction   of   contractile   forces  to  the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and  organization of membrane specialization. Mutation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strophin gene lead to muscular dystrophy of Duchenne or Beck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dystrophin  related  protein  2.  Possibly  involved  in  membra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queleton interactions in the 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trophin, a dystrophin-like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Ref(2)P protein. Implicated in sigma rhabdovirus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ecessary for male fer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t1  of Arabidopsis  thaliana. Encodes a component of the plant N-end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Z  zinc  finger  contains  7 positions able to coordinate one zinc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m  only  4  are completely conserved. Our pattern is based on thes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 We have also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4,8)-[RHDGSCV]-[YWFMVIL]-x-[CS]-x(2,5)-[CHEQ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[DNSAGE]-[YFVLI]-x-[LIVFM]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les R.H., Peters D.J., Breuning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junction dysfunction: CBP/p300 in human dis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4:178-18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13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, Blake D.J., Davies K.E., Kendrick-Jones J., Winder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Z and TAZ: new putative zinc fingers in dystrophi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11-1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tuschak T., Stary S., Schlogelhofer P., Becker F., Nejinskaia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hmai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T1 of Arabidopsis thaliana encodes a component of the plant N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7904-790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5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7; DS_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uble stranded RNA-binding domain (dsRB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 to other RNA-binding domains, the about 65 amino acids long dsRB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,2,3] has  been  found  in  a  number  of  proteins that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double-stranded  RNAs.  The  dsRBD  domain  is  also  known  as DS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ble-Stranded RNA-binding  Motif).  dsRBD  proteins  are main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transcriptional gene  regulation, for example by preventing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or  by  mediating RNAs localization. This domain is also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editing proteins. Interaction of the dsRBD with RNA is unlikely to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gnition of specific sequences [1,4,5,6]. Nevertheless, multiple dsRB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 able  to  act  in  combination to recognize the secondar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RNAs  (i.e.  Staufen)  [1].  NMR  analysis  of  the  third  dsRB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Staufen have revealed an alpha-beta-beta-beta-alpha structure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include this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ouble-stranded  RNA  adenosine  deaminase (DRADA) (EC 3.5.-.-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minates multiple  adenosines  to  inosines  by  a hydrolytic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only  on  double-stranded  RNA;  editates  the  messenger RN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receptor (GLUR) subunits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RNA-specific  editase  1  (RED1), edits the messenger RN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receptor (GLUR) subunits (4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RBP,  a  protein  that  binds in vitro to the TAR stem-lo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immunodeficiency virus (HIV) RNA (5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dsRNA-dependent   p68   kinase  (DAI, TIK)  (EC  2.7.11.1)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eron-induced protein that is involved in the cellular defens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al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TP-dependent RNA helicas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aleless  protein.  It  associates  with  the  X  chromos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dosage  compensation.  It probably unwinds double-stranded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aufen,  a  developmental  protein that associat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skar  and  bicoid  mRNAs,  and  is required for their localiz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ite poles in the e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.pombe  Pac-1  protein  which  digests  double  stranded-RNAs  into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nucleotide. Identified as a suppressor of me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Nase III (EC 3.1.26.3), an endonuclease that digest ds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al  E3L, a Vaccina virus protein which inhibits the p68 kinase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be by competing for ds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Not  all  RNase  III  proteins  are picked-up by this motif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high diver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 Johnston D., Brown N.H., Gall J.G., Jantsc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10979-1098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d C.G., Dreyfus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structures and diversity of functions of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5:615-62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36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im U., Wang Y., Sanford T., Zeng Y., Nishiku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cDNA for double-stranded RNA 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minase, a candidate enzyme for nuclear RNA edi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11457-114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2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che L., Green S.R., Schmedt C., Mathews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s between double-stranded RNA regulators and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DA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5238-524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57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lson A.G., Bass B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ferential selection of adenosines for modif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stranded RNA adenosine deam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5701-571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7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hweisguth D.C., Chelladurai B.S., Nicholson A.W., Moore P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a ribonuclease III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604-61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27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ycroft M., Grunert S., Murzin A.G., Proctor M., St Johnsto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olution structure of a dsRNA binding domain from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ufen protein reveals homology to the N-terminal domain of rib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3563-357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28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8; BRCA2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CA2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CA2  repeat  [1] is a small domain (34 residues) currently foun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st  cancer  susceptibility  gene protein 2 (BRCA2). These repea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o be required for direct interaction with DNA repair protein RAD51 [2,</w:t>
      </w:r>
    </w:p>
    <w:p>
      <w:pPr>
        <w:pStyle w:val="PreformattedText"/>
        <w:bidi w:val="0"/>
        <w:spacing w:before="0" w:after="0"/>
        <w:jc w:val="left"/>
        <w:rPr/>
      </w:pPr>
      <w:r>
        <w:rPr/>
        <w:t>3,4]. BRCA2  was also shown to  functionally  interact  with p53 and RAD51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mponents of the cell cycle control and DNA repair pathways [5]. As BRC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CA2  display  a stable interaction  both  together  [6]  and  with RAD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,4,5,7], they  may participate in a pathway associated with th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uble-strand break repair and/or homologous re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lquet L.; Laurent.Falquet@isb-sib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Blomberg N., Nilge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nal repeats in the BRCA2 protein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3:22-2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3099; DOI=10.1038/ng0596-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ng A.K.C., Pero R., Ormonde P.A., Tavtigian S.V., Bartel P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D51 interacts with the evolutionarily conserved BRC motif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breast cancer susceptibility gene brca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31941-3194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5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tagiri T., Saito H., Shinohara A., Ogawa H., Kamada N., Nakamur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possible sites of BRCA2 interacting with DNA repai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5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Chromosomes Cancer 21:217-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3196; DOI=10.1002/(SICI)1098-2264(199803)21:3&lt;217::AID-GCC5&gt;3.0.CO;2-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P.L., Chen C.F., Chen Y., Xiao J., Sharp Z.D., Lee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RC repeats in BRCA2 are critical for RAD51 b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 to methyl methanesulfonate treat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5287-529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60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rmorstein L.Y., Ouchi T., Aaronson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RCA2 gene product functionally interacts with p53 and RAD5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3869-1387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1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cully R., Chen J., Plug A., Xiao Y., Weaver D., Feunteu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hley T., Livingston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ociation of BRCA1 with Rad51 in mitotic and meio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8:265-27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8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Chen J., Silver D.P., Walpita D., Cantor S.B., Gazdar A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linson G., Couch F.J., Weber B.L., Ashley T., Livingston D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ully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ble interaction between the products of the BRCA1 and BRCA2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or genes in mitotic and meio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:317-3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4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39; DRADA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RADA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DA repeats   are   exclusively  present  in  the  double  strande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 deaminase (DRADA) family. This enzyme deaminates multiple adenos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osines  by a hydrolytic deamination reaction only on double-stranded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RNA,  inosine is read as guanosine by the translation apparatus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don  change  within  the  synthesized  protein.  DRADA,  among other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editing of glutamate receptor mRNAs. This specific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s the  gene-encoded  glutamine  (Q) to an arginine (R) locat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-forming domain  of  the  glutamate  receptor  subunit.  The 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t  this  site, called the 'Q/R' site, is a profound alt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2+ permeability of the GLuR channel. The DRADA repeats are reiter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70 amino acids module localized in a region important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It  is  always  found  associated  with  the dsRBD domain [1,2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uman protein ADAR1 (DRADA), the N-terminal DRADA repeat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 DNA  in  the  Z-conformation. As the C-terminal DRADA repe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Z-DNA  as  a separate entity, it has been proposed that they ac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ngle  bipartite  domain whose function could be to target ADAR1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substrates  by  binding  Z-DNA formed close to actively tran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currently known to include this motif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ouble stranded-specific adenosine deaminase (DRA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VEO3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as S., Melcher T., Seeburg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RNA-dependent deaminases and edited m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9:343-3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59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er T., Maas S., Herb A., Sprengel R., Seeburg P.H., Higu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ammalian RNA edit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9:460-46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9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wartz T., Lowenhaupt K., Kim Y.G., Li L., Brown B.A.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bert A., Ri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ytic dissection of Zab, the Z-DNA-binding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R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2899-290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15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1; A_DEAMIN_EDI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enosine to inosine edit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ase (EC 3.5.4.-)  are enzymes that catalyze the site-selective de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enosine  residue  into inosine within double stranded regions of mRN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A inosine  is  read as guanosine by the translation apparatus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on changes  within the synthesized protein. The editase domain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and binds three zinc atom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ditases  share  a  common  global  arrangement of domains. H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DA proteins  contain  two  DRADA  repeats  (see  &lt;PDOC50139&gt;), thre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RNA-binding domains (dsRBD) (see &lt;PDOC50137&gt;), and one edit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-  to  C-terminus,  while  the  RED1 and RED2 editases have a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tructure with no DRADA repeat and only two dsRB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ditases that  deaminate cytidine are not detected by this pro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DOC00702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as S., Melcher T., Seeburg 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RNA-dependent deaminases and edited m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9:343-3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59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lavov D., Crnogorac-Jurcevic T., Clark M., Gardin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the DRADA A-to-I RNA editing ge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s, pufferfish and zebraf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50:53-6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54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4; M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H/TRA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 apparently   functionally   unrelated,   intracellular   TRAF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meprins  share  a  conserved  region of about 180 residu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prin and TRAF homology (MATH)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prins  are  mammalian  tissue-specific  metalloendopeptidases of the astac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implicated  in  developmental,  normal  and  pathological process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zing  a  variety  of  proteins.  Various growth factors, cytok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matrix proteins are substrates for meprins. They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structural domains: an N-terminal endopeptidase domain, a MAM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604&gt;),  a  MATH  domain,  an  EGF-like  domain  (see &lt;PDOC00021&gt;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transmembrane   region.  Meprin  A  and  B  form  membrane 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etramer  whereas  homooligomers  of  meprin A are secreted. A proteoli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djacent to the MATH domain, only present in meprin A, allows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tein from the membran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F  proteins  were  first  isolated  by  their  ability to interact with TN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 [3].  They  promote  cell  survival by the activation of dow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kinases  and,  finally,  transcription  factors of the NF-kB and 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The TRAF proteins are composed of 3 structural domains: a 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449&gt;)  in  the  N-terminal part of the protein, one to seven TRAF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fingers  (see  &lt;PDOC50145&gt;)  in  the  middle  and the MATH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  [1].  The  MATH  domain  is  necessary  and  sufficie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ssociation  and  receptor  interaction. From the structural analysi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 sequence  recognized  by the TRAF domain have been defined: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[PSAT]x[QE]E and a minor one, PxQxxD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of the TRAF2 protein reveals a trimeric self-assoc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 domain  (see  &lt;PDB:1CA4&gt;)  [5].  The  domain forms a new, eight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 beta  sandwich  structure.  A coiled-coil region adjac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 domain  is  also important for the trimerisation. The oligomeris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for establishing appropriate connections to form signaling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NF receptor-1. The ligand binding surface of TRAF proteins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6 and 7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MA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nnerhagen M., Pursglove S., Fladva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ew MATH: homology suggests shared binding surfaces in mep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mers and TRAF tr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30:1-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78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chand P., Tang J., Johnson G.D., Bond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OH-terminal proteolytic processing of secreted and membran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lpha subunit of the metalloprotease meprin A. Requi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 domain for processing in the endoplasmic reticu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5449-545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0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the M., Wong S.C., Henzel W.J., Goeddel D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putative signal transducer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domain of the 75 kDa tumor necrosis factor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8:681-6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9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e H., Park Y.C., Kreishman M., Kieff E., W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for the recognition of divers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by TRAF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4:321-33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8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rk Y.C., Burkitt V., Villa A.R., Tong L., W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self-association and receptor recog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TRAF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8:533-53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6649; DOI=10.1038/19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5; ZF_TRA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RAF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F  proteins  were  isolated  first  by  their  ability to interact with TN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[1].  They are involved in different cytoplasmic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.  TRAF  proteins  are composed of 3 structural domains: a 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449&gt;) in the N terminal part of the protein, TRAF zinc fing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ddle part and the TRAF domain in the C terminal part. TRAF zinc 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8  possible  ligands  for one or two zinc atoms. This domai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TRAF and TRAF-related proteins and its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the M., Wong S.C., Henzel W.J., Goeddel D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putative signal transducer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domain of the 75 kDa tumor necrosis factor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8:681-6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9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46; DAG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G-kinase catalytic (DAGK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AG-kinase catalytic domain or DAGKc domain is present in mammalian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s,  such  as  diacylglycerol (DAG), ceramide and sphingosine kinas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 as  in  related  bacterial  proteins  [1,2].  Eukaryotic  DAG-kinase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.1.107)  catalyzes  the  phosphorylation  of DAG to phosphatidic acid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ing  the  balance  between  the  two  signaling  lipids.  At  leas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isoforms  have  been  identified  in  mammals,  which form 5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 by different functional domains, such as the calcium-binding E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  (see   &lt;PDOC00018&gt;),  PH  (see  &lt;PDOC50003&gt;),  SAM  (see  &lt;PDOC50105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/PE-binding   C1   domain   (see  &lt;PDOC00379&gt;)  and  ankyrin  repeat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88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cteria, an integral membrane DAG kinase forms a homotrimeric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s  the  DAGKc  domain  (see  &lt;PDOC00820&gt;). In contrast, the bacterial y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is  a soluble cytosolic protein that contains the DAGKc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part.  YegS is a lipid kinase with two structural domains, w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e  site is located in the interdomain cleft, C-terminal to the DAGK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which  forms an alpha/beta fold (see &lt;PDB: 2BON; A&gt;) [2]. The ter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resembles  that of NAD kinases and contains a metal-binding s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region [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AGK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iacylglycerol  kinase (DGK/DAGK, EC 2.7.1.107), which upo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mulation   converts   the   second  messenger  DAG  into  phosphati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ing the resynthesis of phosphatidylinositols and attenuat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sphingosine   kinase   (EC   2.7.1.91),   which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 of  sphingosine  to  form sphingosine 1-phosphate (SPP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id mediator with both intra- and extracellula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itochondrial  acylglycerol  kinase (mulK, EC 2.7.1.94), a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 that  can phosphorylate both monoacylglycerol and diacylglyce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lysophosphatidic acid and phosphatidic acid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eramide kinase (EC 2.7.1.138), which catalyzes specif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 of ceramide to form ceramide 1-phosph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lipid  kinase  yegS  (EC 2.7.1.-), which in vitro phosphory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idylglycerol   but   not  diacylglycerol;  probably  phosphory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fly diacylglycerol kinases (EC 2.7.1.1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utative diacylglycerol kinase K06A1.6 an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2C9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phingoid long-chain bases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phingoid long-chain bases kin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AGK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kane F., Imai S., Kai M., Wada I., Kanoh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of a novel diacylglycerol kinase isozy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ckstrin homology domain and a C-terminal tail similar to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PH family of protein-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8394-84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65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ali H.M., Herman M.D., Johnson K.A., Kelly A.A., Wiesland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berg B.M., Nordlun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YegS, a homologue to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cylglycerol kinases, reveals a novel regulatory metal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2:19644-19652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51295; DOI=10.1074/jbc.M60485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kane F., Imai S., Kai M., Yasuda S., Kanoh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acylglycerol kinases: why so many of the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71:793-806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12245; DOI=10.1016/j.bbalip.2007.04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erga A., Miller D.J., White S.W., Rock C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determinants for interfacial binding and co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in a soluble diacylglycerol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4:7246-7254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12175; DOI=10.1074/jbc.M80596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1; UV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V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prokaryote,  nucleotide  excision  repair,  DNA  damage  recogni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are  achieved  by  the  action  of  the  uvrA, uvrB, and uvrC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 [1].  UvrB  and uvrC share a common domain of around 35 amino ac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 called UVR domain. This domain in uvrB can interact with the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n uvrC. The crystal structure of Escherichia coli uvrB and uvrC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 revealed  that the interaction is made throughout a coiled coi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QOJ&gt;).  This  interaction  is  important  for  the inci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stran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nserved region similar to the UVR domain is also found in the A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of  bacterial and chloroplastic Clp proteases, which sugges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 domain is not only involved in the interaction between uvrB and uv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 maj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Because  of the short size of the domain it is not possible to pi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UVR domains with a statistically significant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Houten B., Snowd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action of the Escherichia coli UvrABC nuclease: c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mage recognition probl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51-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6647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hi M., Alexandrovich A., Moolenaar G., Visse R., Goosen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nede X., Fontecilla-Camps J.C., Champness J., Sanderson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scherichia coli UvrB C-terminal domain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for UvrB-uvrC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65:161-16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3132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olenaar G.F., Franken K.L., Dijkstra D.M., Thomas-Oates J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se R., van de Putte P., Goose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-terminal region of the UvrB protein of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n important determinant for UvrC binding to the prein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but not the catalytic site for 3'-inci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30508-3051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0482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6; SS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rol-sensing domain (SS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rol-sensing domain (SSD) is an around 180 residues long cluster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spanning segments.  The  SSD  domain  is  conserved  across phy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s sensitivity  to  regulation by sterol. Although the SSD domain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nction as a regulatory domain involved in linking vesicle traffi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localization  with  such  varied processes as cholesterol homeost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signalling  and cytokinesis, its exact mode of action is not clea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  whether  it interacts with sterols, such as cholesterol, o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eracts with another-sterol regulated protein. Alternatively, the SS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lipids other than cholesterol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SD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tched  from  Drosophila.  It  is  receptor  for the cholesterol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onic hedgh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-hydroxy-3-methylglutaryl coenzyme A reductase (HMG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erol   regulatory  element  binding-protein  cleavage-activat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C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Niemann-Pick  type  C  (NPC1)  protein  [4].  It  is  involv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trafficking of choleste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the  proteins  above,  the  SSD  is also found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drug resista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S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hturfft A., Brown M.S., Goldstei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logy of SREBP cleavage-activating protein, a polytopic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with a sterol-sens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7243-1725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42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es J.P., Ioannou Y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logical analysis of Niemann-Pick C1 protein reveal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orientation of the putative sterol-sensing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 to those of 3-hydroxy-3-methylglutaryl-CoA reduct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rol regulatory element binding protein cleavage-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4367-2437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1832; DOI=10.1074/jbc.M00218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wabara P.E., Labouess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erol-sensing domain: multiple families, a unique ro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8:193-2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3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ftus S.K., Morris J.A., Carstea E.D., Gu J.Z., Cumming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A., Ellison J., Ohno K., Rosenfeld M.A., Tagle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chev P.G., Pavan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rine model of Niemann-Pick C disease: mutation in a chole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stasis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7:232-23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1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58; ZF_CCH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CHC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18  residues CCHC zinc finger is mainly found in the nucleocapsi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etrovirus.  It  is  required  for  viral  genome  packaging and for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 process  [1,2]. It is also found in eukaryotic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binding or single-stranded DNA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CHC zinc finger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roviral GAG protein. Nucleocapsid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CNBP protein. CNBP is involved in sterol-mediated repression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en  shown  to  bind the 5' untranslated region of riboso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NA (a region known to be important in translational regul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YR3; the CNBP hom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 protein glh-1; a probable ATP-binding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  major   hexamer-binding   protein  (HEXP).  It  binds  the 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ranslated region of the GP63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bacco transposon TNT1  PolX protein. Retrovirus-related pol 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tz R.A., Jentoft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is the role of the cys-his motif in retroviral nucleocapsid (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1:176-18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9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rbaneja M.A., Kane B.P., Johnson D.G., Gorelick R.J., Henderson L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as-Finet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properties of the human immunodeficiency virus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capsid protein p7 to a model RNA: elucidation of th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ants for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7:59-7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4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4; UVRC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5; UVRC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vrC family homology region 1 and 2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prokaryote,  nucleotide  excision  repair,  DNA  damage  recogni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are  achieved  by  the  action  of the uvrA, uvrB, and uvr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vrC  proteins contain 4 conserved regions: the UVR domain which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B  (see  &lt;PDOC50151&gt;),  a  Helix hairpin Helix (HhH) domain important f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 incision of damage DNA and the homology regions 1 (N-terminal par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(central  part) of unknown function. UvrC homology region 2 i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C  proteins,  whereas  UvrC  homology  region 1 is also shared by f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contain the UvrC homology region 1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uvr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 T4   Endonuclease   II   protein.   Small  subuni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tide reductase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T4 Intron-associated endonuclease 1 protein. An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 to  the  thymidylate  synthase  (td) gene splice  junct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intron ho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 tuberculosis   hypothetical   protein  Rv2191,  a 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nuc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u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 profiles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Houten B., Snowd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15:51-5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c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excision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5:43-8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11174; DOI=10.1146/annurev.bi.65.070196.000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6; IMPORTIN_B_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ortin-beta N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cytoplasmic  transport  is mediated  by large  supramolecula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an the nuclear envelope called nuclear pore complexes (N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import  pathway  involves  proteins containing nuclear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(NLS).  This transport signal is recognized in the cytosol by impo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.  Binding of the resulting complex to the cytoplasmic fibrils of the NP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mediated  by the cytosolic factor importin beta. From there the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beta  transport  complex  move  to  a  central NPC region, where i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a  gated channel [1,2]. This import as well as the export pathwa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ant on the GTPase cycle of Ran protein, a Ras-related GTP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 beta  proteins  contain  a  conserved region in their N 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mportant for the binding of the Ran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karyotic proteins that contain such 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ortin-beta 1 to importin-beta 3 (also known as karyopherins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portin, the receptor for the leucine-rich nuclear export signal (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ortin-alpha  re-exporter.  Mediates  importin-alpha  reexport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 to  the  cytoplasm  after import substrates have been relea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cleopl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RanBP7 protein and yeast homologue nonsense-mediated  mRNA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5 (NMD5)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nBP16 protein. It may function as a nuclear transport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taj I.W., Englmei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cytoplasmic transport: the soluble 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265-3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0; DOI=10.1146/annurev.biochem.67.1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ior F., Gerac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way trafficking with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8:175-1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etter I.R., Arndt A., Kutay U., Gorlich D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view of the Ran-Importin beta interaction at 2.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635-64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78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68; 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th effector domain (DE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optotic  signal  coming  from  ligand-induced  oligomerization  of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is  mediated  by a number of adaptor proteins containing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domains.  Besides  the  death effector domain (DED), this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y  the death domain (DD) (see &lt;PDOC50017&gt;) and the caspase recrui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CARD) (see &lt;PDOC5020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  effector  domain  was first described in the FADD/Mort1 protein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ter  shown  to  also  occur  in  several  other  proteins [2,3]. The 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ssociates with other DED-containing proteins, forming either d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imers [2,3,4]. It has been predicted that the DED is related i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quence  to  both DD and CARD domains, which work in similar path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imilar  interaction  properties [5]. Important members of the DE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DD/MORT1 death adap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8 (EC 3.4.22.-), upstream death protease, interacts with F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-10 (EC 3.4.22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-FLIP, FLICE(caspase)-inhibitors that occur in gamma herpesvirus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xvirus MCV, interact with FADD and/or Caspase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FLIP,  cellular  FLICE-inhibitor  with inactive caspase domain,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ADD and/or caspase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15, a brain-specific phosphoprotein of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file cover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innaiyan A.M., O'Rourke K., Tewari M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DD, a novel death domain-containing protein,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th domain of Fas and initiates 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1:505-51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8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home M., Schneider P., Hofmann K., Fickenscher H., Meinl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pel F., Mattmann C., Burns K., Bodmer J.L., Schrot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ffidi C., Krammer P.H., Peter M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ral FLICE-inhibitory proteins (FLIPs) prevent apoptosis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th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6:517-52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87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rmler M., Thome M., Hahne M., Schneider P., Hofmann K., Steiner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dmer J.L., Schroter M., Burns K., Mattmann C., Rimoldi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nch L.E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hibition of death receptor signals by cellular FLI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8:190-19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7161; DOI=10.1038/40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uzio M., Chinnaiyan A.M., Kischkel F.C., O'Rourke K., Shevchenk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 J., Scaffidi C., Bretz J.D., Zhang M., Gentz R., Man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ammer P.H., Peter M.E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ICE, a novel FADD-homologous ICE/CED-3-like protease, is recru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D95 (Fas/APO-1) death-inducing signaling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817-82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1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ofmann K., Bucher P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RD domain: a new apoptotic signall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55-15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5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1; ZF_MAT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matrin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2H2  zinc finger was first identified in the protein Matrin 3 [1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und  in several spliceosome RNA-binding proteins, suggesting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pre-mRNA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n zinc finger follows the general pattern C-x2-C-x(12,16)-H-x5-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s  are different from the 'classical' DNA-binding C2H2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8&gt;),  nevertheless  these  two  domains are too closely rela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separated by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thi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trin  3.  May  interact  with  other  nuclear matrix proteins to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fibrogranula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splicing factor 3A subunits 2 (SAP62/PRP11) and 3 (SAP60/PRP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 subunits  of  the SF3A complex required for 'A' complex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ed by  the stable binding of U2 snRNP to the branchpoint sequence (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re-mRNA. May anchor U2 snRNP to pre-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1 small nuclear ribonucleoprotein C. Directly bind pre-mRN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ar protein NP220. Related to matri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min binding protein 21, a spliceosome-associat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whole zinc finger with 2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,  usually  aromatic,  and  5  positions downstream which could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charge tail important for RNA bindin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st PRP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sushima Y., Matsumura K., Kitagaw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inger-like motif conserved in a family of 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61:905-90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8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ssi F., Forne T., Antoine E., Tazi J., Brunel C., Cathal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volvement of U1 small nuclear ribonucleoproteins (snRNP) in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ce site-U1 snRNP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3985-2399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8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2; BR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C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st cancer susceptibility gene contains at its C-terminus tw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 domain  that  was named BRCT for BRCA1 C-terminus. This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95  amino acids is found in a large variety of proteins involved in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, recombination  and  cell cycle control [1,2,3]. The BRCT domai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 the  C-termini  of  protein sequences and can be found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r  in  a single copy as in RAP1 and TdT. Recent data [4]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CT domain functions as a protein-protein interac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first of the two C-terminal BRCT domains of the huma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protein  XRCC1  has  recently  been determined by X-ray crystall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RC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reast cancer type 1 susceptibility protein. It may regulat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53-binding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oly(ADP-ribose) polymerase (PARP) (EC 2.4.2.30). It modifi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proteins by poly(ADP-rybosyl)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NA nucleotidylexotransferase (EC 2.7.7.31). It adds 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junction (N region) of rearranged Ig heavy chain and T cell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segments during the maturation of B and T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NA-repair protein XRC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DNA  ligase  III  (EC  6.5.1.1).  It is involved in DNA strand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DNA ligase IV (EC 6.5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germline transcription factor 1. A putative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during oogenesis and 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DNA ligase II (EC 6.5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RAD9 protein. It is essential for cell cycle arrest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damage by X-irradiation or inactivation of DNA lig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RAP1. It is involved in telomeric and HM loci sil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DNA  ligase  (EC  6.5.1.2).  It  is  essential  for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on and repair of damag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DNA ligase (EC 6.5.1.2). It is probably essential for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on and repair of damage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Altschul S.F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CA1 protein products ... Functional motif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3:266-26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73121; DOI=10.1038/ng0796-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, Hofmann K., Bucher P., Neuwald A.F., Altschul S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perfamily of conserved domains in DNA damage-responsiv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 checkpoin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11:68-7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34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lebaut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BRCA1 to RAP1: a widespread BRCT module closely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00:25-3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0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X., Morera S., Bates P.A., Whitehead P.C., Coffer A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inbucher K., Nash R.A., Sternberg M.J., Lindahl T., Freemont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n XRCC1 BRCT domain: a new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6404-641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9248; DOI=10.1093/emboj/17.21.6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3; UMU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mu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cherichia  coli,  UV  and many chemicals appear to cause mutagenesi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f  translesion  synthesis  that  requires  DNA polymerase III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S-regulated proteins   umuC,   umuD  and  recA.  This  machinery 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to  continue  through  DNA  lesion,  and  therefore  avoid  le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on of DNA replication after DNA damag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Umu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umu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mucB  and Salmonella typhimurium impB proteins. Plasm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n analogues of the Umu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samB, a plasmid associated homologue of UmuC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DNA polymerase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EV1 protein,  required for normal induction of mutations by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hemical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Umu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ith B.T.,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genesis and more: umuDC and the Escherichia coli SOS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48:1599-161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60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ker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S-regulated proteins in translesion DNA synth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416-42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33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4; G_P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patc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-patch domain is an approximately 48 amino acid domain,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copy  in  several  RNA-associated  proteins and in type D retro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s. It  is  widespread among eukaryotes but is absent in archa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. The  G-patch  domain has been called after its most notable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six highly conserved glycine residues. The positio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conserved  glycine  is  occupied  almost  invariably by an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, and  several  other  positions  are  occupied predominantly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or  small  residues. Several groups of G-patch contain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erved  in  animals, plants and fungi. In some of these proteins the G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is  the only recognizable domain but in most of them it is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,  which  include  well-defined  RNA-binding domain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M (see  &lt;PDOC00030&gt;),  dsRBD  (see  &lt;PDOC50137&gt;),  SURP and R3H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the  G-patch  domain has a specific function in RN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n  particular,  that  it  might  be  a previously undetected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ediating a distinct type of RNA-protein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  indicates  that  the  G-patch domain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alpha-helices,  with four out of the six glycines loca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vening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-patc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45-kDa splicing factor (SPF-4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malian SON protein, a DNA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UCA15,  a  multidomain RNA-binding protein that is the produc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deleted in certain lung tum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DAN26/EPROT, a multidomain protein, which, in addition to the G-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contains an RNA polymerase II C-terminal repeat-binding domain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ny proteins of the polyA-addition machin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DRT111,  a protein which has been shown to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 recombination  proficiency  and  DNA-damage  resistance  to E.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 D  retroviral polyprotein, where the G-patch domain is foun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stream of the protease domain (see &lt;PDOC0012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-patch: a new conserved domain in eukaryotic RNA-process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ype D retroviral poly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342-34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70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6; ARM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madillo/plakoglobin ARM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madillo repeat is an approximately 40 amino acids long tandemly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  first  identified  in  the  Drosophila  segment  polarit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armadillo, a protein that mediates cell adhesion. Similar repea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found  in  the  mammalian armadillo homolog beta-catenin, the j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que protein   plakoglobin,  the  adenomatous  polyposis  coli  (APC) 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or protein,  and  a number of other proteins [1]. These proteins ex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unctions  through  interactions  of  their  tandem  armadillo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ith diverse binding partners. The proteins combine structural ro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contact and  cytoskeleton-associated  proteins and signaling fun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nd transducing signals affecting gene expressio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dimensional  fold  of  an armadillo repeat is known from the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beta-catenin  [4].  There,  the  12 repeats form a superhel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, with three helices per unit. The cylindrical structu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itively charged grove which presumably interacts with the acidic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nown interaction partners of beta-caten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ifer M., Berg S., Reynolds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peating amino acid motif shared by proteins with diverse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6:789-79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07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oves M.R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pological characteristics of helical repea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9:383-38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1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tzfel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madillo family of structur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Rev. Cytol. 186:179-22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ber A.H., Nelson W.J., Weis W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armadillo repeat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caten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0:871-88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98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7; NTF2_DO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clear transport factor 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cytoplasmic  transport  is  mediated  by large supramolecula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pan the nuclear envelope called nuclear pore complexes (NPC).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pathway involves proteins containing nuclear localisation signal (N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transport signal is recognized in the cytosol by importin alpha.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resulting complex to the cytoplasmic fibrils of the NPC is med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ytosolic  factor  importin  beta.  From  their, the substrate-alpha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complex move to a central NPC region, where it pass through a 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nuclear import as well as the export pathway are dependent on th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of  Ran  protein,  a  Ras-related  GTPase.  RanGDP  is gene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 by RanGTPase-activating protein and Ran is recharged with GT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  by  the  RCC1  factor  (see &lt;PDOC00544&gt;). RanGTP is expor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  bound  to  importin proteins and must be recycled back to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new exchange. This recycling step of Ran is mediated by Nuclear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2 (NTF2) [3,4]. This small protein specifically binds to RanGD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pore  proteins containing phenylalanine-glycine (XFXFG) repeats [5,6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ractions  are  required for the transport of RanGDP into the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[7],  NTF2  forms  an  alpha-beta barrel that opens at one 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 distinctive  hydrophobic  cavity.  The  crystal  structure  of NTF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with  RanGDP  [8]  shows  that  the  interaction  is  mediat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cavity  of  NTF2  and  the  putative  switch  II  loop of Ra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of  the switch II loop certainly accounts for the ability of NTF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riminate between GDP and GTP-bound forms of 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contain a region similar to NTF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XF  proteins [9]. These are nuclear mRNA export facto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contain, in addition to a NTF2 domain, a number of leu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 and a UB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XT1/NXT2  proteins  [9].  These  proteins  are  stim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xport for  NES-containing  proteins.  The also play a role in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export. They heterodimerize with NFX proteins. In contrast to NT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XT1 and NXT2 preferentially bind RanG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as-GTPase-activating  protein (GAP)-binding proteins (G3BP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contain one NTF2 domain and one RRM (see &lt;PDOC0003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for NTF2 that spans the comple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taj I.W., Englmei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cytoplasmic transport: the soluble 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265-3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0; DOI=10.1146/annurev.biochem.67.1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ior F., Gerac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way trafficking with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8:175-1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ehrbass U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nuclear transport factor p10 in nuclear im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2:120-12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00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mith A., Brownawell A., Macara I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import of Ran is mediated by the transport factor NTF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8:1403-14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89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larkson W.D., Kent H.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parate binding sites on nuclear transport factor 2 (NTF2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DP-Ran and the phenylalanine-rich repeat regions of nucleoporins p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sp1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3:517-52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8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ayliss R., Ribbeck K., Akin D., Kent H.M., Feldherr C.M., Gorlich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between NTF2 and xFxFG-containing nucleopor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to mediate nuclear import of RanGD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579-59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3952; DOI=10.1006/jmbi.1999.3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ullock T.L., Clarkson W.D., Kent H.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1.6 angstroms resolution crystal structure of nuclear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2 (NTF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0:422-43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7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Stewart M., Kent H.M., McCo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molecular recognition between nuclear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2 (NTF2) and the GDP-bound form of the Ras-family GTPase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7:635-64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3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erold A., Suyama M., Rodrigues J.P., Braun I.C., Kutay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mo-Fonseca M., Bork P., Izaurrald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P (NXF1) belongs to a multigene family of putative RNA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 with a conserved modular archite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0:8996-900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73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8; ZF_FY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FYVE/FYVE-related 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YVE  domain  has  been  named  after  the  first letter of the fir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  which it was found (Fab1, YOTB/ZK632.12, Vac1, and EEA1)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rich domain  of  about 70 amino acids that coordinates two Zn2+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YVE  domain  is found in several eukaryotic non-nuclear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tinct   cellular   functions,   including   vesicle   transport,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and  cytoskeletal regulation. FYVE domains are general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py  but  two  copies  can  also  be  found. Positions of FYVE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ins vary from the extreme N-terminus to the extreme C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YVE domains  are  found  associated  with  other  domains  such  as  IQ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96&gt;), PH  (see  &lt;PDOC50003&gt;),  VHS,  RCC,  SH2 (see &lt;PDOC50001&gt;),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(see  &lt;PDOC00449&gt;)  or  C2H2 zinc finger (see &lt;PDOC00028&gt;) [1,2,3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 the  FYVE domain is to target signal-transducing proteins to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 through   binding  to  the  membrane  lipid  phosphatidylinosito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(PtdIns(3)P) with high specificity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YVE  domain  has eight conserved cysteines, which coordinate the two Zn2+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in  a  'cross-braced'  topology: the first Zn2+ ion is coordi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 third  pairs of cysteines, and the second ion is coordi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 fourth  pairs. In addition, the FYVE domain contains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,   most  prominently  a  basic  R-[RK]-H-H-C-R-x-C-G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the  third and fourth cysteine residues. Several hydrophob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positions  are  also  conserved among the FYVE fingers, as is an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residue  towards  the C-terminus [2,6]. Resolution of the crys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structures  of  the  FYVE  domain  has  shown that it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tranded antiparallel beta-sheets, which are stabilized by the tw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and  a  C-terminal  alpha-helix. The conserved R-[RK]-H-H-C-R-x-C-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conserved  arginine  residue  form  a  basic  pocket 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sitol head group binding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YVE-related  domain  is  found  in several proteins involved in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, such  as  Rabphilin-3A and Rim. Although the structure of the FY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domain  is  closely related to the one of the genuine FYVE dom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YVE-related domain lacks several of the conserved feature of the FYV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 basic R-[RK]-H-H-C-R-x-C-G motif, and it does not bind to PtdIns(3)P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4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 a  FYVE or a FYVE-related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Hrs,   an   hepatocyte  growth  factor-regulated  tyrosine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. Hrs  is  localised  to early endosomes in a manner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inositide 3-kinase (PI 3-kinase)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Smad anchor for receptor activation (SARA), an important medi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ing growth  factor  beta  (TGF-beta) signalling. It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 recruitment  of  Smad2  and  Smad3  to  the TGF-beta receptor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st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gd1, a protein implicated in cytoskeletal regulation. It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uanine  nucleotide  exchange  factor for Cdc42, a Rho-family GTP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 the  submembraneous actin cytoskeleton. In human, mu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 coding   for   the  Fgd1  protein  are  associated  with  faciogen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splasia, an   X-linked   autosomal   disease  primarily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eletal, facial and genital anoma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arly endosome antigen 1 (EEA1), which fuses endosome and re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ts   FYVE  domain  for  specific  localization  to  PtdIns(3)P-enr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s and for recruiting regulatory Rab5 and syntaxi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abenosyn-5, a rab5 effector that is localized to early endoso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endosome 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ZK632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VAC1  protein.  It  is  required for vacuole segregation and vacu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orting.  Possibly  part  of  a  complex  which tethers the vacu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to  microtubules,  either  directly  or via kinesin or dyne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or proteins.   Probably  functions  in  several  interorganelle 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protein sorting-associated protein VPS27. I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traffic to the vacu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FAB1   protein,  a  PI  5-kinase  that  converts  PtdIns(3)-P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dIns(3,5)P2. It   is   implicated  in  the  formation  of  multi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rabphilin-3A,  an  effector  of  the  Rab3A GTPase. Activated Rab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y recruits rabphilin-3A to synaptic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s  of  the  Rim  family.  They are effectors of the Rab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Pase. Rim  proteins have sequence similarity to rabphilin-3A but loc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 active  zone  of  the  presynaptic  plasma  membrane  instead o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aptic ves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YV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nmark H., Aasland R., Toh B.-H., D'Arrig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osomal localization of the autoantigen EEA1 is medi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-binding FYVE fing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24048-2405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98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nmark H., Aasl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YVE-finger proteins--effectors of an inositol lip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2:4175-418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4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illooly D.J., Simonsen A., Stenmar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r functions of phosphatidylinositol 3-phosphate and FY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5:249-25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4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ullier J.-M., Simonsen A., D'Arrigo A., Bremnes B., Stenmark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sl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YVE fingers bind PtdIns(3)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4:432-43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7764; DOI=10.1038/28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tki V., Lawe D.C., Corvera S., Virbasius J.V., Chawl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PtdIns(3)P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4:433-43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7765; DOI=10.1038/28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isra S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hosphatidylinositol 3-phosphat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-targeting motif, the FYVE domain of Vps27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657-6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7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utateladze T., 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echanism of endosome docking by the FYV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793-179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30696; DOI=10.1126/science.291.5509.1793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79; V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H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HS  domain  is  an  about 150 residues long domain, whose name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occurrence in VPS-27, Hrs and STAM. The VHS domain is found at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i of  proteins associated with endocytocis and/or vesicular traffi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in  association with other domains like FYVE (see &lt;PDOC50178&gt;), SH3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02&gt;) or  TAM  [1,2].  The  VHS  domain  of  Hrs  makes both intra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olecular interactions with FYVE domains and it has been propos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s  well interact with other domains. The VHS domain might func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urpose docking  adapter  that localizes proteins to the membra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with the membrane and/or the endocytic machinery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the  crystal  structure of the VHS domain of Drosophila H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Tom1 revealed that it consists of eight helices arranged in a super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VH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VPS27,  which controls membrane trafficking through the prevacuola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somal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Hrs  (hepatocyte growth factor regulated tyrosine kinase subst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und  on the surface of early endosome and may play a role in 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Hrs-2, which modulates vesicle trafficking in neuro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STAM (signal-transducing adaptor molecule), which interacts with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y therefore be involved in endocytosis/vesicular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 EAST  (epidermal  growth factor receptor-associated protein with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AM domains), which colocalizes with clathrin in vesicula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Tom1  and  Tom1-like.  Tom1  may  help  to  regulate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fficking in  response  to c-Myb activity during cellular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Tom-1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Golgi localized gamma-ear containing ARF binding (GGA) proteins. G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localized to the trans-Golgi network and late Golgi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H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ultz J., Milpetz F., Bork P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ART, a simple modular architecture research tool: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5857-586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0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hi O., Lehto V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HS domain marks a group of proteins involved in endocy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icular traffick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40:255-25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2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o Y., Nickitenko A., Duan X., Lloyd T.E., Wu M.N., Bellen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ocho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VHS and FYVE tandem domains of H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volved in membrane trafficking and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0:447-45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3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sra S., Beach B.M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VHS domain of human Tom1 (target of myb 1): ins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interactions with proteins and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11282-1129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5773; DOI=10.1021/bi0013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0; GA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adaptin ear (GAE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aptor proteins AP-1 and GGA (Golgi-localized, gamma ear-containing, A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ylation factor  (ARF)-binding proteins) regulate membrane traffic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-Golgi  network  (TGN)  and  endosome/lysosomes through ARF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association,  recognition  of  sorting  signals,  and  recrui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and  accessory  proteins.  The gamma-adaptin ear (GAE) domain is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ppendage  or  ear  of  about  120 residues, which is found in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ns, the heavy subunits of the AP-1 complex, and in GGAs. The GA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found in associated with other domains such as VHS (see &lt;PDOC50179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-coils and  GAT,  is  involved in the recruitment of accessory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gamma-synergin,  Rababptin-5,  Eps15  and cyclin G-associated ki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odulate the functions of GAE domain containing proteins in th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king event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3D-structure of the human gamma-adaptin GAE domai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 forms  an  immunoglobulin-like  beta-sandwich  fold composed of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with  two  short  alpha-helices (see &lt;PDB:1IU1&gt;). The top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 GAE domain is similar to those of the N-terminal subdomai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 and  beta-adaptin  ear  domains  of  the AP-2 complex. However, the GA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has   very  low  sequence  identity  and  homology  to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-like subdomains  of the alpha and beta ear domains.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for  the  accessory  proteins  has  been located to a shallow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gh surrounded by charged (mainly basic) residue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rst J., Lui W.W.Y., Bright N.A., Totty N., Seaman M.N.J., Robinso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proteins with gamma-adaptin and VHS doma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ate trafficking between the trans-Golgi networ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cuole/lysos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9:67-8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7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ussu A., Lohi O., Lehto V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ar, a novel Golgi-associated protein with VHS and gamma-adap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ear'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7176-718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02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ogi T., Shiba Y., Kawasaki M., Shiba T., Matsugaki N., Igarashi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zuki M., Kato R., Takatsu H., Nakayama K., 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accessory protein recruitm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adaptin ea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527-53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42876; DOI=10.1038/nsb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nt H.M., McMahon H.T., Evans P.R., Benmerah A., Owe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mma-adaptin appendage domain: structure and binding site for Eps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amma-synerg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1139-114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76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1; F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bo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identified in cyclin-F as a protein-protein interaction motif, the F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conserved  domain  that  is present in numerous protein with a bipar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[1].  Through  the  F-box,  these  proteins  are  linked to the Skp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 the  core  of  SCFs (Skp1-cullin-F-box protein ligase)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Fs complexes  constitute  a  new  class  of E3 ligases [2]. They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with   the  E2  enzyme  Cdc34  to  ubiquitinate  G1  cyclins,  Cd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 and  many other proteins, to mark them for degradation.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ecific substrates by SCFs complexes is mediated by divergent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teraction  motifs  present in F-box proteins, like WD40 repea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4&gt;), leucine rich repeats [3,4] or ANK repeats (see &lt;PDOC5008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-box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2/mitotic-specific cyclin-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DC4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RR1. It contains a leucine-rich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ET30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Scon2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SconB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sel-10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beta-TrCP. It contains WD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protein B18. They contain ANK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i C., Sen P., Hofmann K., Ma L., Goebl M., Harper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ledge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KP1 connects cell cycle regulators to the ubiquitin prote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ry through a novel motif, the F-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6:263-27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6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kowyra D., Craig K.L., Tyers M., Elledge S.J., Harper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-box proteins are receptors that recruit phosphorylated sub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CF ubiquitin-ligas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1:209-21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46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rek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olysis and the G1-S transition: the SCF conn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Genet. Dev. 8:36-4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9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aig K.L., Tyer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-box: a new motif for ubiquitin dependent proteolysis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 regulation and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72:299-32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1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6; D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 domain is a globular domain of about 80 residues that is found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50  proteins involved in G protein signaling pathways. It has been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hree proteins (Dishevelled, Egl-10, and Pleckstrin) in whic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 identified [1]. It has been proposed that the DEP domain coul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lective  role  in  targeting  DEP  domain-containing proteins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ellular  membranous  sites,  perhaps  even  to  specific G protein-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 magnetic  resonance  spectroscopy  has  revealed  that the DE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 a  three-helix  bundle,  a beta-hairpin 'arm' composed of two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two short beta-strands in the C-terminal reg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example of proteins containing DEP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nd  vertebrate dishevelled (Dsh and Dvl), proteins that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role  in the transduction of the Wg/Wnt signal from the cell su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Pleckstrin,  the  major  substrate  of  protein  kinase  C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elets. Pleckstrin  contains  two  PH domains (see &lt;PDOC50003&gt;) f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P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gulator  of  G-protein signaling (RGS) proteins 6, 7, 9 and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5013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egl-10,  which  regulates  G  protein signa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E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ckstrin's repeat performance: a novel domain in G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245-2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5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chett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ors of G protein signaling: a bestiary of modula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75:1335-135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ng H.C., Mao J., Nguyen J.T., Srinivas S., Zhang W., Liu B., L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 D., Zhen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the recognition of the dishevelled DEP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nt signa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1178-118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01902; DOI=10.1038/8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8; B302_SP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30.2/SPR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30.2  domain  was first identified as a protein domain encoded by an e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d B30-2)  in  the  human  class I major histocompatibility complex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, whereas   the  SPRY  domain  was  first  identified  in  a  Dictyoste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ideum kinase  splA   and   mammalian calcium-release  channels  ryano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[2].  The  SPRY domains are shorter at the N-terminus than the B3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and  appear  as a subdomain of the latter. The ~200-residue B30.2/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B30.2  and/or  SPRY) domain is present in a large number of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individual functions in different biological processes. The B30.2/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  these  proteins  is  likely  to  function  through 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~60 residues of B30.2/SPRY domains are poorly conserved an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quence,  a  new  domain  name  PRY  was  coined  for a group of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egments  N-terminal  to  the SPRY domains [3]. The B30.2/SPRY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  highly  conserved  motifs  (LDP,  WEVE  and  LDYE)  [4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30.2/SPRY domain  adopts  a highly distorted, compact beta-sandwich fo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 short  alpha-helices  at  the N-terminus (see &lt;PDB:2FNJ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andwich of  the B30.2/SPRY domain consists of two layers of beta-she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A  composed  of eight strands and sheet B composed of seven strand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trands  are  in  antiparallel  arrangement  [3]. The 5th beta-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 WEVE  motif  [5].  Both  the  N-  and C-terminal e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30.2/SPRY domains in general are close to each othe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30.2/SPRY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discoideum  splA,  a  dual-specificity kinase that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e cel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yanodine  receptors  (RyRs),  involved  in  the  release of Ca2+ 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st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RY  domain-containing  proteins  with a SOCS boc (SSB). The SOCS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to  form  part  of a classical negative feedback loop that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 signal trans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 of  the  RBCC (RING-finger, B-box and coiled-coil domain)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 Sjoegren syndrom type-A or Ro/SS-A antigen, Xenopus nuclear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(Xnf7) and pyrin/marenost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 of  the  butyrophilin-related  family. Butyrophilin is 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expressed  in  milk fat globule membrane. Its SPRY domain is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wo  external  immunoglobulin-like  motifs  by  a  single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philins,   a  family  of  leucine  zipper  proteins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ocyte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alpha and beta subunits of stonustoxin (STNX), a secreted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purified from the venom of stonefish (Synanceja horri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30.2/SPR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rnet C., Boretto J., Mattei M.G., Takahashi M., Jack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er I.H., Rouquier S., Pontarott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study of multigenic families mapping close to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HC class I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37:600-61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14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, Schultz J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Y domains in ryanodine receptors (Ca(2+)-release channel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93-19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4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oo J.-S., Imm J.-H., Min C.-K., Kim K.-J., Cha S.-S., Oh B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insights into the B30.2/SP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5:1353-136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98413; DOI=10.1038/sj.emboj.7600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nry J., Ribouchon M.-T., Offer C., Pontarott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30.2-like domain proteins: a growing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35:162-16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6055; DOI=10.1006/bbrc.1997.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eto M.H., Liu H.-L.C., Zajchowski D.A., Whitlow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fold analysis of the B30.2-lik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35:235-2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23295; DOI=10.1002/(SICI)1097-0134(19990501)35:2&lt;235::AID-PROT9&gt;3.0.CO;2-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89; N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T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rin  (NTR)  module  is  an  about  130-residue  domain  found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s  of  netrins,  complement  proteins  C3,  C4,  and C5, sec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zzled-related proteins,   and  type  I  procollagen  C-proteinase 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PCOLCEs), as well as in the N-terminal parts of tissue inhibi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proteinases (TIMPs)  (see  &lt;PDOC00260&gt;). The proteins harboring the N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ulfill diverse biological roles ranging from axon guidance,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nt  signalling,  to the control of the activity of metalloproteina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R domain  can  be  found  associated  to  other  domains  such  as  CUB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908&gt;), WAP  (see  &lt;PDOC00026&gt;),  Kazal  (see  &lt;PDOC00254&gt;), Kunitz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252&gt;), Ig-like  (see &lt;PDOC50835&gt;), laminin N-terminal, laminin-type EG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961&gt;)  or frizzled (see &lt;PDOC50038&gt;). The NTR domain i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hibition of zinc metalloproteinases of the metzincin famil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TR module is a basic domain containing six conserved cystein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 form  internal  disulfide  bonds,  and  several conserved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sidues  (including an YLLLG-like motif). The NTR module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beta-barrel  with two terminal alpha-helices packed side by sid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e of the beta-barrel (see &lt;PDB:1BR9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T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nyai L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TR module: domains of netrins, secreted frizzle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, and type I procollagen C-proteinase enhancer prote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ous with tissue inhibitors of metalloprot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8:1636-164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2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rexler M., Banyai L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protein containing multiple types of protease-inhib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3705-370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74388; DOI=10.1073/pnas.061028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0; SEC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C7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7  domain  was  named  after the first protein found to conta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[1]. SEC7 family proteins are guanine nucleotide exchange factor (G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for  the ADP-rybosylation factors (ARF), a Ras-like GTPas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vesicular protein trafficking. Although SEC7 proteins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t  in their overall sequence they share a common region of roughly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s  known  as the SEC7 domain. Proteins containing a SEC7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fungi, animals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7  domains  mediate  interaction with ARF and catalyses GDP to GTP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,4]. Crystal structure of the human ARNO SEC7 domain has been solved [5,6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onsist  of  10 alpha-helices. The helices are arranged in a right-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helix   reminiscent   of   that   found   in  the  armadillo-repeat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6&gt;).  The  C-terminal  part  of  the domain mediates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f-1 through hydrophobic and polar residues. The nucleotide exchang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ependent  on  a  conserved  glutamate residue located in the loo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f and g [5,6]. The corresponding residue in Arabidopsis Emb30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ed to a lysine in a deficient allele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EC7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EC7 protein. Associated with ER, essential for fusion of vesic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ol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tohes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tohesin 2 (ARF nucleotide-binding site opener; AR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tohesi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ytohesi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refeldin A-inhibited guanine nucleotide-exchange proteins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(ARFGEP1 and ARFGE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olgi-specific brefeldin A-resistance guanine nucleotid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1 (GB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chstetter T., Franzusoff A., Field C., Schek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7 encodes an unusual, high molecular weight protein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traffic from the yeast Golgi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1711-1171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42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larlund J.K., Guilherme A., Holik J.J., Virbasius J.V., Chawl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zech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gnaling by phosphoinositide-3,4,5-trisphosphate through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pleckstrin and Sec7 homology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5:1927-193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72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arlund J.K., Rameh L.E., Cantley L.C., Buxton J.M., Holik J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kelis C., Patki V., Corvera S., Czech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GRP1-catalyzed ADP ribosylation factor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tide exchange by phosphatidylinositol 3,4,5-trisphosph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859-186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bergel C., Chavrier P., Claverie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iple association of CDC25-, Dbl- and Sec7-related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ian guanine-nucleotide-exchang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72-47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8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erfils J., Menetrey J., Mathieu M., Le Bras G., Robineau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aud-Dufour S., Antonny B., Chard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ec7 domain of the Arf exchange factor ARN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2:101-10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10256; DOI=10.1038/32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ossessova E., Gulbis J.M., Goldber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guanine nucleotide exchange factor Sec7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arno and analysis of the interaction with ARF GTP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2:415-42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76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hevell D.E., Leu W.M., Gillmor C.S., Xia G., Feldmann K.A., Chua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B30 is essential for normal cell division, cell expansion,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hesion in Arabidopsis and encodes a protein that has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7:1051-10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0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1; CRAL_TR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AL-TRIO lipid 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AL-TRIO  domain  is  a structurally conserved element of about 17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which  constitute  a  hydrophobic  lipid  binding pocket. The CRAL-T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found  in  GTPase-activating  proteins  (GAPs),  guanine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factors  (GEFs)  and a family of hydrophobic ligand binding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 yeast  SEC14  protein  and  mammalian retinaldehyde- an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copherol-binding proteins. The CRAL-TRIO domain may either constitut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or only part of it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crystal structure of SEC14 has revealed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AL-TRIO  lipid  binding  domain  (see  &lt;PDB:1AUA&gt;).  The CRAL-TRIO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 is  an  alpha/beta  domain,  which  forms  a large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. The  pocket  floor is constituted by six beta-strands and the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vity are formed by alpha-helic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AL-TRIO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sphatidylinositol-transfer  protein  (SEC14).  I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of  secretory  proteins  from  the  golgi  complex in vivo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er  of  phosphatidylinositol  and  phosphatid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membranes in vi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retinal-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neurofibromin  (protein  NF-1).  In  human, defects in NF-1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 type  1  neurofibromatosis  (NF-1),  one  of  the  most  fr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omal dominant dis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CL2/adenovirus E1B 19 kDa  protein-interacting protein 2 (NI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P2 is an apoptosis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uanine nucleotide exchange factor DBS (DBL's big si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ellular  retinol  retinaldehyde-binding  protein  (CRALBP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s 11-cis-retinol  and  11-cis-retinaldehyde as endogenous lig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a functional component of the visua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lpha-tocopherol  transfer  protein (alpha-TTP). It binds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copherol and enhances its transfer between separate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lpha-tocopherol-associated protein (T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RAL-TRI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lama S.R., Cleves A.E., Malehorn D.E., Whitters E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aitis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Kluyveromyces lactis SEC14, a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se product stimulates Golgi secretory function in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2:4510-4521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8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to Y., Arai H., Miyata A., Tokita S., Yamamoto K., Tanabe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ue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mary structure of alpha-tocopherol transfer protein from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r. Homology with cellular retinaldehyde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705-1771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 B., Phillips S.E., Bankaitis V.A., Lu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Saccharomyces cerevis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-transfer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1:506-51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1221; DOI=10.1038/35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Aravind L., Neuwald A.F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14p-like domains in NF1 and Dbl-like proteins indicate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 of Ras and Rho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195-R1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9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immer S., Stocker A., Sarbolouki M.N., Spycher S.E., Sasso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zz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human tocopherol-associated protein: cloning, in vi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, and 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5672-2568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9015; DOI=10.1074/jbc.M00085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2; T_SNA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-SNARE coiled-coil homolog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 of  vesicular  membrane  fusion  in eukaryotic cells depend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usion  machinery  called  SNARE (soluble N-ethylmaleimid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NSF)  attachment  protein (SNAP) receptors). In the process of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ing, proteins  present  on  the  vesicle  (v-SNARE)  have to bin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  on the target membrane (t-SNARE)  to form a core complex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cruit  the soluble proteins NSF and SNAP. This so called fusio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 disassemble  after  ATP  hydrolysis  mediated by the ATPase NS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at leads to membrane fusion and the release of the vesic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NAREs consist  of  two different families of proteins: the type II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proteins  syntaxins and SNAP-25 (synaptosome-associated protein of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kDa), which is anchored in the plasma membrane by attached lipids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 the 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 and C-terminal coiled-coil domains of members of the SNAP-25 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-terminal  coiled-coil domain of the syntaxin family ar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 and  form  a  new homology domain of approximately 6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is  also  found  in  other  known  proteins involved in 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traffic, some of which belong to different protein families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FT1, UFE1, BET1, VAM7 and YDR468c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SL-4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 the  entire  t-SNARE  coiled-coil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mbs T., Low S.H., Chapin S.J., Mostov K.E., Bucher P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domain is present in different families of 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sion proteins: a new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046-305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6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4; FILAMIN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amin/ABP280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 different  actin cross-linking proteins share a common archite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 a  globular  actin-binding  domain and an extended rod.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tin-binding   domains   consist   of  two  calponin  homology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21&gt;), their rods fall into three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d  domain  of  the  family  including  the Dictyostelium gel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P120) and  human  filamin  (ABP280) is constructed from tandem repea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-residue motif  that is glycine and proline rich [1]. The gelation fac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 contains  6  copies  of  the repeat, whereas filamin has a rod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24  repeats.  The  resolution of the 3D structure of rod repea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tion factor  has shown that they consist of a beta-sandwich, form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s arranged  in  an immunoglobulin-like fold [2,3]. Becaus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form  the  core  of  the  repeats are preserved in filam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structure   should   be   common   to   the  members  of  the  g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/filam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tail homodimerisation is crucial to the function of the ABP12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P280 proteins.  This  interaction involves a small portion at the dista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rod  domains.  For  the  gelation  factor  it  has been show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-terminal repeat 6 dimerises through a double edge-to-edg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heet  and  that  repeat 5 contributes to dimerisation to som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ilamin/ABP280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oegel A.A., Rapp S., Lottspeich F., Schleicher 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ctyostelium gelation factor shares a putative act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with alpha-actinins and dystrophin and also has a ro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six 100-residue motifs that appear to have a cross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09:607-618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68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cini P., Renner C., Herberhold C., Noegel A.A., Holak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peating segments of the F-actin cross-linking gel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BP-120) have an immunoglobulin-lik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223-23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64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Coy A.J., Fucini P., Noegel A.A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dimerization of the Dictyostelium g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(ABP120) ro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836-8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7095; DOI=10.1038/12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cini P., Koppel B., Schleicher M., Lustig A., Holak T.A., Muller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M., Noegel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architecture of the rod domain of the Dictyoste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lation factor (ABP120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1:1017-102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8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5; P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x  homology  (PX)  domain is a 100-140 amino acid module tha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p40-phox,  p47-phox,  the  Cpk class of phosphatidylinositol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, homologues  of  a  sorting  nexin (SNX1), phospholipase D,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proteins,  including  BEM1  and  SCD2  [1].  The PX domain i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y   in   several  eukaryotic  proteins  generally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  vesicular   trafficking   machinery,  growth  factor 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ation in  lysosomes,  signal  transduction mechanisms, and NADPH 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In  addition  to  proteins containing only PX domains, the PX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exist  with  other  functional  domains  such  as  the lipase, the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, the   protein  kinase  (see  &lt;PDOC00100&gt;),  the  t-SNARE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2&gt;), the  SH3  domain  (see  &lt;PDOC50002&gt;),  and  the  RGS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32&gt;). Several PX domains have been shown to bind phosphatidylinosit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3-phosphate (PtdIns(3)P),       phosphatidylinositol-3,4-bisphosphate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-4,5-bisphosphate [2,3,4,5,6].  Thus, it seems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X domains fulfill a general function as phosphoinositide-binding domai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cellular processes in unicellular and multicellular organism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X domains  contain a  conserved  proline-rich  motif representing a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3-binding site  and  an  interaction between the p47-phox PX and SH3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hown to exist [1,7]. This  suggests  that SH3 docking might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on  between  PX  domains  and phosphoinositide-enriched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X  domain  contains  several conserved positively charged and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characteristic  of  domains known to bind to specific phospho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hospholipids.  The NMR structures of the p47-phox and VAM7 PX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ved  and  revealed  that  the  PX domain has a flat compact shap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GD5&gt;). The  p47-phox  and  VAM7 PX domains consist of three/four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n  antiparallel  beta-sheet structure in the N-terminal  one-thi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no-acid structure, and four/three helices in the C-terminal two-thi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[2,7].  The conserved proline-rich motif found in many PX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could bind SH3 domains is located between alpha-helices 1 and 2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, respectively [1,2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sorting nexin (SNX) proteins. They are implicated in reg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Cpk class of phosphatidylinositol 3-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serine/threonine  protein  kinase  CISK.  It  is implicated in IL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ant cell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47-phox  (NCF-1)  and  p40-phox  (NCF-4),  which  are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 the  phagocyte  NADPH  oxidase.  In human, defects in the 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of   p47-phox   cause   chronic  granulomatous  disease  (CGD)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isposition to infection by fungi and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ish  protein.  It is involved in the tyrosine kinase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eukaryotic phospholipases D (EC 3.1.4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acuolar morphogenesis protein VAM7. It helps to transport carg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hydrolytic enzymes to the vacuole, the yeast lysosomal counter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BEM1 and BEM3 bud-mergen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scd2, the orthologue of BE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domains in NADPH oxidase subunits, sorting nexins, and Ptd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kinases: binding partners of SH3 doma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5:2353-235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31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ever M.L., Sato T.K., de Beer T., Kutateladze T.G., Emr S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x domain interaction with PtdIns(3)P targets the Vam7 t-SN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cuole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3:613-61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291; DOI=10.1038/3508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Y., Hortsman H., Seet L., Wong S.H., H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X3 regulates endosomal function through its PX-domain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PtdIns(3)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3:658-66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298; DOI=10.1038/35083051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nai F., Liu H., Field S.J., Akbary H., Matsuo T., Brown G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tley L.C., Yaffe M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X domains of p47phox and p40phox bind to lipid produ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(3)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3:675-67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300; DOI=10.1038/35083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llson C.D., Gobert-Gosse S., Anderson K.E., Davidso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djument-Bromage H., Tempst P., Thuring J.W., Cooper M.A., Lim Z.-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mes A.B., Gaffney P.R.J., Coadwell J., Chilvers E.R., Hawkins P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hens L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tdIns(3)P regulates the neutrophil oxidase complex by bi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X domain of p40(phox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3:679-6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301; DOI=10.1038/35083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ong X., Xu W., Zhang A., Huang G., Liang X., Virbasius J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zech M.P., Zhou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x homology domains specifically bind phosphatidyl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8940-89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67955; DOI=10.1021/bi0155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iroaki H., Ago T., Ito T., Sumimoto H., Kohd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PX domain, a target of the SH3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526-53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3621; DOI=10.1038/885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6; RANBD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n binding domain type 1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BP  proteins  form  a  heterogeneous family of proteins involved in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.  Among  them, some contain a common region (RanBD1)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of  Ran,  a  Ras-related  GTPase (see &lt;PDOC00859&gt;). This doma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TP  and  increases  the  rate  of  RanGAP1-induced  GTP hydrolysis. RanBD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some similarity with the WASP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RanBD1 of the human protein RanBP2 comple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,  bound  to  a  non-hydrolysable  GTP  analogue,  has  been  re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RP&gt;) [3].  Like  the  WASP  domain,  RanBD1  show a PH domain 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03&gt;), although  there  is  no  detectable sequence similarity. Ran-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RanBD1   in   four   different   points,   "embracing"  RanBD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can stabilize the binding of GTP to 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contain a RanBD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n  binding  protein  1.  RanBP1 is a small  cytosolic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for nuclear import and export of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n binding protein 2. RanBP2 is a filamentous protein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uclear  Pore  Complex  (NPC) on the  cytoplasmic side of the r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function in coupling  RanGTP hydrolysis to NPC translocation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Ran 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n  binding  protein  3  proteins.  RanBP3  is localiz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  and preferentially bind RanGTP and may be nuclear effec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nucleoporin  2  (NUP2).  NUP2  is  a  component  of the nuclear 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. It may be involved in binding and translocation of protein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cytoplasmic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oporin NUP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nBD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taj I.W., Englmei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cytoplasmic transport: the soluble 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265-3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0; DOI=10.1146/annurev.biochem.67.1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ior F., Gerac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way trafficking with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8:175-1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etter I.R., Nowak C., Nishimoto T., Kuhlmann J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Ran-binding domain complexed with Ran bound to a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ogue: implications for nuclear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8:39-4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8529; DOI=10.1038/17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7; BEA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AC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ACH (for BEIge And CHS) domain is a region of about 300 residue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in  a  large  family  of  eukaryotic  proteins. 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contain a BEACH domain are very large (with &gt;2000 residu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utative functions in vesicular transport, membrane dynamics and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. The  BEACH  domain  is  crucial  for  the  normal fun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all known BEACH-containing proteins, the BEACH domai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ior  to a WD-40 domain (see &lt;PDOC00574&gt;) in the primary sequen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 at  the extreme C-terminus of most of these protein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analysis  revealed  that  BEACH domain has intimate contac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dentical to that of PH domains (see &lt;PDOC50003&gt;) just prior to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equence. Consistent with the structural analysis, biochemical stu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at  the  PH and BEACH domains have strong interactions, suggesting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unction  as  a  single  unit. The function of the BEACH domain is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crystal structure of the BEACH domain of human Nbea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MI1&gt;) as  shown that it has a new and unusual polypeptide backbone f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eptide segments in its core do not assume regular secondary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-helix or beta-sheet). In addition, only a few main-chain hydrogen-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among these segments. The structure of the BEACH domain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alpha-helices that are arranged on the periphery of the structure, bu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close the core of the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BEAC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ysosomal  trafficking  regulator  or Chediak-Higashi Syndrome (C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 Defects  in  the  CHS  protein  are  the  cause of Chediak-Higa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, a  rare  autosomal  disorder  characterized  by hypopig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e immunologic   deficiency,   a   bleeding   tendency  and  neuro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normalities. As an important hallmark of several tissues derived from 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ients is  the  occurrence  of  giant inclusion bodies and organel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sorting  defects in these organelles, the CHS protein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olved  in  vesicle  fusion or fission. The CHS protein contains 7 W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s. The mouse ortholog of CHS is called 'beig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AN (Factor Associated with Neutral-sphingomyelinase activ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binds to the N-SMase activation domain (NSD) of the p55 TNF-recep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s the  activation of N-SMase after ligand binding. FAN contain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D-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ipopolysaccharide-responsive  and  beige-like  anchor protein (LB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so known  as  Beige  like  protein  or CDC4-like protein). It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n  in polarized vesicle trafficking, and is localized to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timulation by lipopolysaccharide (L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eurobeachin (Nbea). It has been implicated in membran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uron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s F52C9.2 and F52C9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ypothetical protein YCR032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Profile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gle D.L., Karim M.A., Woolf E.A., Holmgren L., Bork P., Misumi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Grail S.H., Dussault B.J. Jr., Perou C.M., Boissy R.E., Duyk G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tz R.A., Moore K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mutation analysis of the complete ge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diak-Higashi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4:307-31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96560; DOI=10.1038/ng1196-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-Klages S., Schwandner R., Adam D., Kreder D., Bernard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k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adapter proteins mediate acid versus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hingomyelinase activation through the p55 receptor for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rosis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Leukoc. Biol. 63:678-68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0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gl G., Shen Y., Gebauer D., Li J., Wiegmann K., Kashkar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onke M., Tong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BEACH domain reveals an unusual f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ve association with a novel PH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4785-47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34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1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58; ZF_RANBP2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199; ZF_RANBP2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RanBP2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ocytoplasmic  transport  is  mediated  by large supramolecula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an the nuclear envelope called nuclear pore complexes (NPC). The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import pathway require three major component, the substr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or  complex  and  a  receptor.  The adaptor complex and the recepto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NPC with the substrate. The nuclear transport is also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TPase  cycle of the small GTPase protein Ran and a number of Ra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RanBP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BP2  is one of these proteins located in the NPC on the cytoplasmic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. The function of RanBP2 is not yet well understood. It coul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upling  RanGTP  hydrolysis  to NPC translocation through its Ra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(RanBD1) (see &lt;PDOC50196&gt;) [3,4].  RanBP2  contains  also a clu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s,  the  RanBP2  zinc  fingers.  It  has been shown that thes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s bind  RanGDP  (but   not  RanGTP)  [5]  and  the exportin-1 protein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of the export pathway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nBP2  zinc  finger  is  also found in different proteins that are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nuclear  transport  or localized to the nuclear envelope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containing such a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nBP2/Nup358  protein.  Implicated in nuclear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 (8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DM2, play a central role in P53 regulation. MDM2 binds to P53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 and  the  complexe  is transported to the cytoplasm via a sig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M2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EWS  protein.  May  play  a  role in the tumorigenic process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urb  gene  expression  by  mimicking,  or  interfering  with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of CTD-polII within the transcription initiation complex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S, probable RNA-binding protein. Exhibits diffuse staining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 (excluding  nucleoli),  together  with  a small number of inten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ined focal  points, or granules, and punctate staining along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elope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nuclear pore complex protein Nup153. Possible DNA-binding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clear  pore  complex  (NPC).  Located  to the terminal ring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ucleoplasmic cage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asparagine-rich  protein  1  (ARP1).  Protein  of  unknown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anBP2  zinc  finger  contains  4  cysteines  and  a conserved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  of  the  zinc  finger.  Our  pattern starts with this tryptoph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 the  4  cysteines.  We  have  also developed a profile that cov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slightly bigger than th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W-x-C-x(2,4)-C-x(3)-N-x(6)-C-x(2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taj I.W., Englmeier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cytoplasmic transport: the soluble 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265-3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0; DOI=10.1146/annurev.biochem.67.1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lchior F., Gerac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way trafficking with 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8:175-1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unis M.J., Coutavas E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ubiquitin-like modification modulates the partitio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-GTPase-activating protein RanGAP1 between the cytoso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r por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35:1457-147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78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hajan R., Delphin C., Guan T., Gerace L., Melchio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 ubiquitin-related polypeptide involved in targeting RanGA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nuclear pore complex protein RanBP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8:97-10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9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aseen N.R., Blobe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classes of Ran-binding sites on the nucleopo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p-35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5516-552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1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ingh B.B., Patel H.H., Roepman R., Schick D., Ferreira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zinc finger cluster domain of RanBP2 is a specific dock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nuclear export factor, export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7370-3737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1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0; 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-associating (RA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proteins  are  signal-transducing GTPases that cycle between inactive G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and  active  GTP-bound  forms.  Ras  is  a  prolific signalling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with a spectrum of effector molecules and acting throug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ignalling    pathway.    A  domain  of  about 100 residues, termed R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GDS/AF-6 or Ras-Associating, interacts with Ras and other small GTPas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 one  or  two copies in a variety of signalling molecul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ssociated  with  many  other  domains,  such  as PDZ (see &lt;PDOC50106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ute (DIL),  GEF  (see  &lt;PDOC00594&gt;), myosin motor, IQ (see &lt;PDOC50096&gt;), 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379&gt;),  C2    (see &lt;PDOC00380&gt;), protein kinase (see &lt;PDOC00100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PS9 or sterile alpha motif (SAM) (see &lt;PDOC50105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l guanine nucleotide dissociation stimulator (RalG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F-6  protein  and  Drosophila  CNO protein, two orthologous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containing myosin- and kinesin-like cargo-binding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l guanine nucleotide dissociation stimulator-like 1 and 2 (RG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GL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and Rab interactor 1 (RIN1), 2 (RIN2) and 3 (RIN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dapter  proteins  of  the Grb7/10/14 family. They bind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C-terminal  SH2  domain  (see &lt;PDOC50001), phosphotyrosin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s on  a  variety  of activated tyrosine kinas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rotein mig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phosphoinositide-specific phospholipase C PLC-epsi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unconventional myosins 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iacylglycerol kinases, theta (EC 2.7.1.1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-type adenylate cyclase (EC 4.6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E50 protein. It is involved in growth arrest during conjug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interact with the G protein alph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sexual  differentiation  protein  ste4. It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ng and mei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mut fungus MAP kinase pathway-interacting protein Ubc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RA domain of RalGDS consists of a five-stranded mixed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interrupted  by a 12 residue alpha-helix and two additional small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(see  &lt;PDB:1LXD&gt;).    The  structure  of  the RA domain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alpha/beta  roll  superfold and is similar to that of the RB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N-terminal  third  of the FERM domain (see &lt;PDOC00566&gt;) [4,5]. The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s  a  homodimer    where  the interdimer surface is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(Cys  2  in  each  monomer) forming an intermolecular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 interacting  intermolecular  antiparallel  beta-sheets [4].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between Ras and RalGDS  RA  domain occurs between two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: beta 2 of Ras and  beta 2 of RA. This interaction occurs bo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bone as well as the side chain level (see &lt;PDB:1LFD&gt;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Benjamin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Ras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422-42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7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do M., Shima F., Satoh T., Asato T., Kariya K., Katao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itical function of the Ras-associating domain as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-binding site for regulation of Saccharomyces cerevisiae adenyl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3117-312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3130; DOI=10.1074/jbc.M10952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ao Y., Kariya K., Hu C.-D., Shibatohge M., Goshima M., Oka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ari Y., Gao X., Jin T.-G., Yamawaki-Kataoka Y., Katao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7815-378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ang L., Weng X., Hofer F., Martin G.S., Kim S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Ras-interact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lG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609-61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ojcik J., Girault J.-A., Labesse G., Chomilier J., Mornon J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bau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identifies a ras-associating (RA)-like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-termini of band 4.1/JEF domains and in the Grb7/10/14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59:113-1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4925; DOI=10.1006/bbrc.1999.0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ang L., Hofer F., Martin G.S., Kim S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interaction of Ras with RalG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5:422-42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84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2; M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jor sperm protein (MSP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matode sperm  are  unusual  amoeboid cells in which motility is not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, but instead on the major sperm protein (MSP) that polymerizes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 constructed from intermeshed filaments. MSP is a dimeric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lymerizes  to  form  non-polar  filaments  constructed from two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ilaments that  wind  round  one  another. The filaments then assemb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macromolecular  assemblies  called fibre complexes. MSP is a small (~14</w:t>
      </w:r>
    </w:p>
    <w:p>
      <w:pPr>
        <w:pStyle w:val="PreformattedText"/>
        <w:bidi w:val="0"/>
        <w:spacing w:before="0" w:after="0"/>
        <w:jc w:val="left"/>
        <w:rPr/>
      </w:pPr>
      <w:r>
        <w:rPr/>
        <w:t>kDa) basic  protein  typically  encoded  by  a  multigene  family  of up to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[1,2,3,4].  An  about  120-amino  acid  domain similar to MSP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Vesicle-Associated  Membrane  Protein-associated  (VAMP-associ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family  of  33  kDa (VAP33). VAP33 is required for neuro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. It  binds  to  the  v-SNARE synaptobrevin/VAMP which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vesicle  fusion.  VAP33 has a two-domain structure with its N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highly  homologous  to  MSP,  whereas  its  C-terminus 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ative alpha-helical  coiled-coil  combined  with an extremly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ttachment reg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otiana  plumbaginifolia  VAP27, a VAP33 homologue. It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 protein Cf9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inositol  regulator  SCS2,  a  VAP33  homologue.  It is C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chored to the endoplasmic reticulum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P  polypeptide  chain  has an immunoglobulin-like fold based on a se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beta  sandwich  measuring approximately 15 A x 20 A x 45 A and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ng three-stranded and four-stranded beta sheets (see &lt;PDB:1MSP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S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llock T.L., Roberts T.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2.6 A resolution crystal structure of helices of the motil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rm protein (MSP) of Caenorhabditis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3:284-29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3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er A.M.E., Roberts T.M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minoglycoside-3'-phosphotransferase-IIa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 responsible for antibiotic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9:491-49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51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af A., LeClaire L. III, Roberts G., Kent H.M., Roberts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M., Neuhau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motile major sperm protein (MSP) of Asc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um - evidence for two manganese binding sites and the possible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ivalent cations in filament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4:1611-16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8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mith H.E., War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protein-protein interactions of the major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(MSP) of Caenorhabditis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9:605-61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4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ishimura Y., Hayashi M., Inada H., Tana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mammalian homolog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icle-associated membrane protein-associated (VAMP-associ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54:21-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07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aurent F., Labesse G., de Wi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partial characterization of a plant VAP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ue with a major sperm protei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70:286-29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33941; DOI=10.1006/bbrc.2000.2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agiwada S., Hosaka K., Murata M., Nikawa J.-I., Takatsuk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ccharomyces cerevisiae SCS2 gene product, a homolo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aptobrevin-associated protein, is an integral membrane prote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oplasmic reticulum and is required for inositol me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1700-170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7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3; CALPAIN_C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 proteinase, calpain-type, catalyt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pains are  a  family  of  cytosolic cysteine proteinases (see &lt;PDOC00126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e  calpain family are believed to function in various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   integrin-mediated    cell    migration,  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deling, cell differentiation and apoptosi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pain  family  includes numerous members from C. elegans to mamm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omologs in yeast and bacteria. The best characterized members are the 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u-calpains,  both proteins are heterodimer composed of a larg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and  a  small  regulatory  subunit.  The large subunit comprise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(dI-dIV)  while the small subunit has two domains (dV-dVI). Domain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short region cleaved by autolysis, dII is the catalytic core, dIII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2-like domain, dIV consists of five calcium binding EF-hand motif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calpain has been solved (see &lt;PDB:1DF0&gt;) [3,4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 region consists of two distinct structural domains (dIIa and dI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a  contains  a  central  helix  flanked  on  three  faces  by  a clu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 and  is  entirely  unrelated to the corresponding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 thiol  proteinases.  The fold of dIIb is similar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 in   other   cysteine  proteinases  and  contains  two thre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parallel beta-sheets. The catalytic triad residues (C,H,N) a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a and dIIb. The activation of the domain is dependant on the bind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atoms  in  two  non  EF-hand  calcium  binding  sites  loc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core, one close to the Cys active site in dIIa and on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Ib. Calcium-binding  induced  conformational changes in the cataly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ign the active site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 proteins belong to family C2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lading A., Lauffenburger D.A., Well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utting to the chase: calpain proteases in cell mot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2:46-5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4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rrin B.J., Huttenloch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p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34:722-72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50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sfield C.M., Elce J.S., Davies P.L., Jia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alpain reveals the structural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(2+)-dependent protease activity and a novel mode of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880-688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1010; DOI=10.1093/emboj/18.24.6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ldoveanu T., Hosfield C.M., Lim D., Elce J.S., Jia Z., Davies P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a(2+) switch aligns the active site of calp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8:649-6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93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horchid A., Ik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calpain is activated by calci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239-24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4728; DOI=10.1038/nsb0402-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awlings N.D., Barrett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ies of cysteine pept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4:461-4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5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09; C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D caspase recruitmen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optotic  signal  coming  from  ligand-induced  oligomerization  of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is  mediated  by a number of adaptor proteins containing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domains. Besides the caspase recruitment domain (CARD),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med  by  the  death domain (DD) (see &lt;PDOC50017&gt;) and the death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DED) (see &lt;PDOC501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 domain was first described as a homology region in the N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  adaptor  protein  RAIDD  and  the  caspases  ced-3  and  CASP2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, it  was  shown  that  this  domain  is  widespread  among  apop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molecules  and  a  function in caspase-recruitment has been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The CARD domain typically associates with other CARD-containing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either dimers or trimers [1,2,3,4]. It has been predicted that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in  structure  and  sequence to both DD and DED domains, which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athways and show similar interaction properti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members of the CARD family occur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IDD death adaptor protein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pases: Ced-3, CASP1, CASP2, CASP4, CASP5, CASP9 and CASP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hibitor of apoptosis (IAP) proteins c-IAP1 and c-IA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ell death protein ced-4 and its mammalian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af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quine herpes virus protein E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fmann K.; Kay.Hofmann@memor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an H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IDD is a new 'death' adaptor molec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5:86-8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5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fmann K., Bucher P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RD domain: a new apoptotic signall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55-15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5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innaiyan A.M., Chaudhary D., O'Rourke K., Koonin E.V., 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CED-4 in the activation of CED-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8:728-72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5582; DOI=10.1038/41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rmler M., Hofmann K., Vaux D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rect physical interaction between the Caenorhabditis elegans '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' CED-3 and CED-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06:189-19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9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1; DEN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6; UDEN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7; DDEN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partite DENN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partite  DENN  (after  differentially  expressed  in  neoplastic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ells)  domain  is  found  in several proteins involved in Rab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or   regulation   of   MAPKs  (Mitogen-activated  preotein  kin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s.  It  actually consists of three parts as the original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always  encircled  on  both sides by more divergent domains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DENN (after  upstream  DENN)  and dDENN (for downstream DENN). The tripar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domain  is  found  associated  with  other  domains,  such  as  RU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26&gt;), PLAT  (see  &lt;PDOC50095&gt;),  PH (see &lt;PDOC50003&gt;), PPR, WD-40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4&gt;), GRAM  or  C1  (see  &lt;PDOC00379&gt;).  The  function  of DEN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to date unclear, although it appears to represent a good candi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TP/GDP exchange activit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 characteristics  of  DENN  domains  -  three  regions dDENN,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nd  uDENN  having  different  patterns  of  sequence conserv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sequences of variable length - suggest that they are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three  sub-domains  which  may  feature distinct folds but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ssociated due to functional and/or structural constraint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ripartite DEN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Rab3 GDP/GTP exchange protein (Rab3G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mitogen-activated protein kinase activating protein containing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MADD). It is orthologous to Rab3G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regulator  of  presynaptic  activity  aex-3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log of Rab3G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Rab6 interacting protein 1 (Rab6I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ET domain-binding factor 1(SB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uppressor of tumoreginicity 5 (ST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-MYC promoter-binding protein IRL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DENN, uDENN and dDEN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ivier E., Goud B., Souchet M., Calmels T.P.G., Mornon J.-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bau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DENN, DENN, and dDENN: indissociable domains in Rab and MAP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87:688-69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63850; DOI=10.1006/bbrc.2001.56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mova N., Kapanadze B., Corcoran M., Kutsenko A., Baranov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ov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structural analysis, and expression of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LB, MYC promoter-binding protein: new DENN domain-contain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emerges small star, fill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82:343-35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06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3; FA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S1/BIgH3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AS1  or  BIgH3 domain is an extracellular module of about 14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It  has  been  suggested that the FAS1 domain represents an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adhesion  domain  common to plants and animals [1]; related FAS1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lso  found in bacteria [2]. Most FAS1 domain containing proteins are G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ed  and  contain two or four copies of the domain. FAS1 domains of BIgH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mediate  cell  adhesion  throught  an  interaction  with alpha3/beta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n.  A  short motif (EPDIM), located on the C-teminal side of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is essential for the binding to integr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two FAS1 domains (FAS1 3-4) of a fas1 protei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lved (see &lt;PDB:1O70&gt;) [4]. Each domain consists of seven-stranded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t least five alpha helices. Two well-ordered N-acetylglucosamine mo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a conserved asparagine are located in the interface reg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AS1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FAS1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sciclin I (fas1) protein. A cell adhesion molecul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on guidance. It is attached to the membrane by a GPI-anchor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TGF-beta induced Ig-H3 (BIgH3) protein. Mutation in its FAS1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 in  corneal  distrophy,  due to the deposition of insolubl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regates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fasciclin-like arabinogalactan proteins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olvox major cell adhesion protein (2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immunogenic protein MPT70 (1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xtracellular matrix protein periostin (4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tabilin protein (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AS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ber O., Sump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gal-CAMs: isoforms of a cell adhesion molecule in embryo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ga Volvox with homology to Drosophila fasciclin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4212-422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5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Ulstrup J.C., Jeansson S., Wiker H.G., Harbo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of secretion pattern and MPB70 homolo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teoblast-specific factor 2 to osteitis following Mycobacterium bo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G vacc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. Immun. 63:672-67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22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im J.E., Kim S.J., Lee B.H., Park R.W., Kim K.S., Kim 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motifs for cell adhesion within th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of transforming growth factor-beta-induced gene, betaig-h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0907-309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6123; DOI=10.1074/jbc.M00275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lout N.J., Tisi D., Hohenest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fold revealed by the structure of a FAS1 domain pai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cell adhesion molecule fasciclin 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197-20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5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5; ADAM_MEP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AM type metalloprote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s are   transmembrane   proteins   containing   both  a  disintegr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51&gt;) and a metalloprotease domain [1]. About two third of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 ADAM  type  metalloprotease  domain  also  contain  the zinc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(see &lt;PDOC00129&gt;) which locates the active site of these protease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tain   an  adhesion  domain  and  a  protease  domain,  ADAM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have  both cell adhesion and protease activities. The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  biological   processes,  including  fertilization,  neuro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genesis, embryonic TGF-alpha release and inflammatory respons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TS proteins  [3]  form  a  closely  related  family of proteases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the   metalloprotease   and   disintegrin  domains  are  flank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 type  I  (TSP1)  repeat  (see &lt;PDOC50092&gt;). ADAMTS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ble, extracellular  matrix    proteases  those  known substrates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matrix prote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 proteins  also share the metalloprotease and disintegrin domai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ntegrin class of peptides that are present in snake venom [2,4].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orm  the  adamlysin/reprolysin subfamily of the metzincin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n-dependent metalloproteinas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 contain  an  ADAM  metalloprotease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DAM  1 and 2 (fertilin alpha and beta). Fertilins are sperm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s  that  may  be  involved  in  sperm-egg  plasma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on and fusion during fertilization. They lack proteolytic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DAM 8. It may be involved in immun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Kuzbanian.  It  is  involved  in  neurogenesis.  Kuzbania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ddase that  has  been  found to release a soluble form of Delta, a 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DAM 10, the homologue of Kuzban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Sup-17, the homologue of Kuzbanian. It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in-12/NOTCH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DAM 12 (meltrin alpha). It may be involved in m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snake venom metalloproteinases of the disintegrin family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ransmembran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ADAMTS-1.  Protease  those expression is associated with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ion as well as development of cancer cachex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lfsberg T.G., Straight P.D., Gerena R.L., Huovila A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koff P., Myles D.G., White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AM, a widely distributed and developmentally regulated ge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membrane proteins with a disintegrin and metallo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69:378-38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0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imakoff P., Myles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DAM gene family: surface proteins with adhesion and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6:83-8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52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ng B.L., H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AMTS: a novel family of proteases with an ADAM protease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 1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45:223-22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4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lack R.A., White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AMs: focus on the proteas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0:654-65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8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6; ZF_DHH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DHHC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HHC  zinc finger was first isolated in the Drosophila protein DNZ1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 putative  zinc  finger  contains  an  Asp-His-His-Cys  motif  with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0-residue-long cysteine-rich  domain.  DHHC  proteins  function  gener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itoyl transferases  and  the DHHC motif Cys has been shown to b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activity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DHHC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NZ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Abl-philin 2 (Aph2) protein. Interacts with c-Abl. May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ZDHHC9, an integral membran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ankyrin repeat-containing protein AK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rf2 protein. This protein localizes to the endoplasmic reticul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important for Ras funct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tip growth defective 1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silaty-Gross S., Reich A., Motro B., Wide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STAM gene homolog is in a tight gene cluster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correlates to that of the adjacent gene i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31:173-18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3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tilina T., Wong P., Gentl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HHC domain: a new highly conserved cysteine-rich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chem. 195:219-2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5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th A.F., Feng Y., Chen L., Davis N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east DHHC cysteine-rich domain protein Akr1p is a palmito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9:23-2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0247; DOI=10.1083/jcb.200206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msley P.A., Kemp A.C., Grierso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IP GROWTH DEFECTIVE1 S-Acyl Transferase Regulates Plan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7:2554-256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0337; DOI=10.1105/tpc.105.031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rtels D.J., Mitchell D.A., Dong X., Deschenes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rf2, a novel gene product that affects the local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mitoylation of Ras2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6775-678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19; CN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tron homology (CNH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 sequence  similarities a domain of homology has been identified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 or C-terminal end of the following proteins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tron Rho-interacting kinase (CRIK). It interacts with the GTP-bound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mall GTPases Rho and Rac, but not with Cdc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tonic  dystrophy  kinase-related  Cdc42-binding kinase (MRCKalpha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ne/threonine kinase  interacts  with  the  GTP-bound  form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Pase Cdc42 and to a lesser extent with that of R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CK Interacting Kinase (NIK), a serine/threonine protein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ROM-1 and ROM-2. These proteins are GDP/GTP exchange proteins (G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small GTP binding protein Rho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Vam6/Vps39  protein.  It  may  function  as a tethering/d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specifically involved in lysosome 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tle is  known  about  the  function of the CNH domain, although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o  regulate  kinase activity and to mediate binding to the GTP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 Rac  and  Rho.  The  CNH  domain  is  required  for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osomes and  overexpression-induced lysosome clustering and fusion.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a docking protein or with lipids on the lysosomal membran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N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 Y.-C., Han J., Xu S., Cobb M., Skolnik E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K is a new Ste20-related kinase that binds NCK and MEKK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s the SAPK/JNK cascade via a conserved regulato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1279-129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35144; DOI=10.1093/emboj/16.6.1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X.-Q., Tan I., Leung T., Lim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yotonic dystrophy kinase-related Cdc42-binding kin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regulation of neurite outgrowth in PC12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9901-1990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1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plan S., Hartnell L.M., Aguilar R.C., Naslavsky N., 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Vam6p promotes lysosome clustering and fusion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4:109-12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48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1; G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P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PS  domain  is  a cysteine-rich domain of about 75 amino acid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a number of G-protein-coupled receptors (GPCRs) including CIRLs/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rophilins  and  in  other  membrane-associated proteins like the sea urc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for  egg  jelly protein (REJ). The GPS domain is locat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to transmembrane region (TMRs). For the CIRL-1, CIRL-2, CIRL-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97   proteins,   it  has  been  shown  that  they  are  each  made 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valently  bound  subunits  resulting  from  the  endogenous 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 of  a  precursor protein. Because the cysteine-rich domain of CIR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ossibly  other  receptors  is  involved  in  the  endogenous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of  CIRL-1 and possibly other receptors, it has been named G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PCR  proteolytic  site.  As the amino acids surrounding the putative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 are the most conserved residues in the GPS domain, i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proteins containing it may be cleaved at this positio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P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IRL/latrophilin 1, 2 and 3 (CL1, CL2 and CL3), G-protein-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performing   a   general  and  ubiquitous  function  in 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. These  multidomain  proteins  also  contain  a  SUEL-type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50228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GPCRs   Emr1,   Emr2   and  Emr3,  which  contain  EGF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02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olycystin-1  (PKD-1),  a  plasma-membrane  protein.  In  hu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 in  PKD1  are  the  cause  of  autosomal dominant polycystic k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ease (ADPKD),  a common autosomal dominant genetic disease, the ca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ifestations of   which  are  renal  and  liver  cysts  and  intracra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eury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GF2, a type I membrane protein of the cadher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rain-specific angiogenesis inhibitor (BAI) 1, 2 and 3, GPC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hrombospondin type I repeats (TSP1) (see &lt;PDOC5009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eucocyte  antigen CD97. It could be a receptor potential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oth adhesion and signaling processes early after leukocyte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le  sea urchin sperm receptor for egg jelly (REJ). This type I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nduces the acrosome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GP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chtchenko K., Bittner M.A., Krasnoperov V., Little A.R., Chepurny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z R.W., Petrenko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ubiquitously expressed alpha-latrotoxin receptor is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IRL family of G-protein-couple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5491-54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6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gita S., Ichtchenko K., Khvotchev M., Suedhof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Latrotoxin receptor CIRL/latrophilin 1 (CL1) defines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of ubiquitous G-protein-linked receptors. G-protein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quired for triggering ex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32715-327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3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, Hofmann K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trophilin/CL-1-like GPS domain in polycyst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585-R58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9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5; SO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CS bo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CS  box domain was first identified in SH2-domain-containing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ressor  of  cytokines  signaling (SOCS) family [1] but was latt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WSB (WD-40-repeat-containing proteins with a SOCS box)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SB (SPRY domain-containing proteins with a SOCS box)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SB (Ankyrin-repeat-containing proteins with a SOCS box)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AR (GTPase domain and SOCS box-containing proteins) family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CS  box found in these proteins is a C-terminal domain of about 5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composed of two blocks of well-conserved residues separated by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    nonconserved    residues  [2].  The  C-terminal conserved reg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/Pro-rich sequence  of  unknown  function, whereas the N-termin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s called a 'BC box' [3] and binds to the elongin BC complex [3,4]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proposed  that  this  association could couple bound protei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or proteasomal compartment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OCS bo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ytokine-inducible  SH2-containing  (CIS)  protein. Thi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s to  the  SOCS  family and inhibits erythropoietin and interleuk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signaling  by competing with signaling molecules such as STA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to phosphorylated receptor cytoplasmi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SOCS-1  protein.  This  protein  is  a  negative  regul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leukin 6 signaling. It acts by binding to and inhibiting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of members of the JAK family of cytoplasmic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WSB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OCS bo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rr R., Willson T.A., Viney E.M., Murray L.J.L., Rayner J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s B.J., Gonda T.J., Alexander W.S., Metcalf D., Nicola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to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cytokine-inducible inhibitors of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7:917-92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2125; DOI=10.1038/43206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ilton D.J., Richardson R.T., Alexander W.S., Viney E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son T.A., Sprigg N.S., Starr R., Nicholson S.E., Metcalf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ola N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enty proteins containing a C-terminal SOCS box form five structur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14-11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9338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mura T., Sato S., Haque D., Liu L., Kaelin W.G. Jr., Conaway R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away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longin BC complex interacts with the conserved SOCS-box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in members of the SOCS, ras, WD-40 repeat, and ankyri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2:3872-388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964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J.G., Farley A., Nicholson S.E., Willson T.A., Zugaro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son R.J., Moritz R.L., Cary D., Richardson R., Hausman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e B.J., Kent S.B.H., Alexander W.S., Metcalf D., Hilton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ola N.A., Bac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SOCS box motif in suppressors of cytokine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s to elongins B and C and may couple bound proteins to protea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2071-207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5159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8; SUEL_LE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EL-type lect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ctins bind   to   specific   carbohydrate   residues  of  glycoprotei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lipids present  at  the  cell  surface.  This allow them to aggluti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cellular  types.  On  the  basis of sequence similarity an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such  as  sugar  binding  specificity,  conserved carbohy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domains,  and ion requirement the different lectin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fferent categories, like C-type, I-type, galectins, pentraxins and 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  urchin (Anthocidaris crassispina) egg lectin (SUEL) forms a ne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ctins.  Altough SUEL was first isolated as a D-galactoside binding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 latter  shown  that  it  bind  to  L-rhamnose preferentially [1,2]. 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hamnose and  D-galactose  share the same hydroxyl group orientation at C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of  the pyranose ring structure. SUEL is a lectin that exist as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homodimer.  The dimeric form is essential for hemagglutination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 monomeric  form  retains  carbohydrate binding capacity [1].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ructure  analysis,  a  cysteine-rich  domain  homologous to the 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has been identified in the following proteins [3,4,5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beta-galactosidases  (EC 3.2.1.23)  (lactases).  They  constitu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spread family  of  enzymes  characterized by their ability to hydro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, non-reducing beta D-galactosyl residues from beta-D-galacto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 latrophilin,  the  calcium  independent  receptor  of 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rotoxin (CIRL).  It  belongs to the secretin family of G-protein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. The  lectin  domain is not required for alpha-latratox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lectomedin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amnose-binding  lectin (SAL) from catfish (Parasilurus asotus) egg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composed  of three tandem repeat domains homologous to the 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domain.  All  cysteine  positions  of  each  domain  are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rved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hypothetical   proteins  B0457.1,  F32A7.3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2A7.3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ypothetical protein KIAA08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zeki Y., Matsui T., Suzuki M., Titan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no acid sequence and molecular characteriz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galactoside-specific lectin purified from sea urchin (Anthocid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sispina) eg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2391-239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01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sono M., Ishikawa K., Mineki R., Murayama K., Numata C., Ogaw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ayanagi Y., Nitt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ndem repeat structure of rhamnose-binding lectin from cat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ilurus asotus) eg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472:668-67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4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lianova V.G., Davletov B.A., Sterling A., Rahman M.A., Grishin E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ty N.F., Ushkaryov Y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latrotoxin receptor, latrophilin, is a novel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in family of G protein-coupled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1504-2150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1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teno H., Saneyoshi A., Ogawa T., Muramoto K., Kamiy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eyos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rhamnose-binding lectins from eg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teelhead trout (Oncorhynchus mykiss) homologous to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oprotein recep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9190-1919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8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rasnoperov V., Bittner M.A., Holz R.W., Chepurny O., Petrenko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quirements for alpha-latrotoxin bi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latrotoxin-stimulated secretion. A stud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-independent receptor of alpha-latrotoxin (CIRL)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590-359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0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29; WH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H1  (WASP-Homology  1,  or Wiskott-Aldrich homology 1) or EVH1 (Ena/V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 1,  or  Enabled/Vasodilator-stimulated  phosphoprotein  homology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n ~110 amino acids protein-protein interaction module. WH1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 in  eukaryotes  from  yeast to mammals and play a role in signa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of  the  cytoskeleton.  The  WH1  domain is usually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part.  A  CRIB  domain  (see  &lt;PDOC50108&gt;)  or  a  WH2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82&gt;)  can  occur  C-terminal  to the WH1 domain. Most WH1 domain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-rich  sequences: the WASP and the Enabled/VASP families bind to LPP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o  FPPPP  peptides,  respectively,  while the Homer/Vesl family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PXXF motifs, and less proline-rich peptides could be ligands as well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 structures of the WH1 domains from different proteins show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 with  the  pleckstrin homology (PH) domain (see &lt;PDOC50003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WH1-related  Ran  binding  domain (see &lt;PDOC50196&gt;). The WH1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 two  beta-sheets  (B1-B7)  that  form  a beta-sandwich, capp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alpha-helix  (see  &lt;PDB:1XOD&gt;).  The  principal  peptide 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 formed by a groove between the strands B1, B2, B6 and B7.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an  bind  to  WH1  domains  are e.g. Zyxin, Vinculin, WASP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WIP), metabotropic glutamate receptors and the Listeria monocyto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A protein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H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asodilator-stimulated  phosphoprotein  (VASP),  an  actin-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lin-binding  microfilament-associated protein. May act in conce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lin to convey signal transduction to actin filament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Wiskott-Aldrich syndrome protein (WASP), a possible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mphocyte and platelet function. Defects in WASP are the cause of Wisko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drich    syndrome   (WAS),   an   X-linked   recessive   immuno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eczema, thrombocytopenia, recurrent infections, and bl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rrh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nable  protein  (Mena),  an  adapter  protein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tial control of actin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omer/vesl  proteins, postsynaptic density scaffold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r  protein  binds  to  metabotropic  glutamate  receptors  and 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sphosphate  receptors,  involved  in  intracellular calcium signa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zoan  Sprouty-related,  EVH1  domain  containing  (Spred)1-3 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-dependent   inhibitors   of   extracellular   signal-regulated 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, induced by various growth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still  life protein type 1 (SIF1) protein, which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o-like   GTPases   and   participates   in   the  organization  of 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H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rehoda K.E., Lee D.J., Lim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nabled/VASP homology 1 domain-peptide complex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component in the spatial control of actin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471-48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8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ttl M., Wa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H1 and EVH1 domains of WASP and Ena/VASP family member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 sequence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2:1617-162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llebau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VH1/WH1 domain as a key actor in TGFbeta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19:178-18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3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rause M., Dent E.W., Bear J.E., Loureiro J.J., Gertler F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a/VASP proteins: regulators of the actin cytoskeleton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Dev. Biol. 19:541-56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70581; DOI=10.1146/annurev.cellbio.19.050103.103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mer N.J., Sivak J.M., Amaya E., Blundell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.15 A crystal structure of the X. tropicalis Spred1 EVH1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s a fourth distinct peptide-binding mechanism within the EV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9:1161-116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0406; DOI=10.1016/j.febslet.2004.11.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1; RICIN_B_LE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ctin domain of ricin B ch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ructure  analysis has shown the presence of a similar doma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recognition  proteins   like   plant   and  bacterial  AB-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sidases or  proteases  [1,2,3].  This domain, known as the ricin B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can  be  present  in  one  or  more  copies and has been shown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to bind simple sugars, such as galactose or lact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cin  B  lectin  domain  is composed of three homologous subdomains of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(alpha, beta and gamma) and a linker peptide of around 15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mbda). It  has  been  proposed that the ricin B lectin domain arose b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ication from  a  primitive  40 residue galactoside-binding peptide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haracteristic, though not completely conserved, sequence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a Q-W pattern. Consequently, the ricin B lectin domain 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fered  as the (QxW)3 domain and the three homologous regions as the Qx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[2,3].  A  disulfide bond is also conserved in some of the QxW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 of  the  ricin B chain has shown  that the three QxW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around  a pseudo threefold axis  that is stabilised  by the lambda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  The ricin B lectin domain has no major segments of a helix or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each of the QxW repeats contains an omega loop  [5].  An idealized o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is a compact,  contiguous  segment  of  polypeptide  that traces a 'lo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d' path  in  three-dimensional  space;  the  main chain resembles a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ricin B lectin domain are listed below [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in,  from  Ricinus  communis  (Castor bean). Ricin belongs to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t  AB-toxins,  which  also  contains  agglutinin  and  abrin.  Ric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ed of  a  sugar-binding  subunit (B chain) that attaches to galac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s presented  by  cell  surface  glycoproteins  or  glycolipid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(chain  A)  with  enzymatic  activity  that attacks and in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es. The B chain contains two ricin B lectin domain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ne  protease  I  (RPI) (EC 3.4.21.-), from Rarobacter faecitabidu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 is  a  serine  protease  exhibiting  lytic activity toward living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 It  possess  a  ricin  B  lectin  domain that is involved in man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in its C 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 bacterial   AHH1/ASH4/HlyA/VVHA   family   of  hemolysins.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lysins are  exotoxins  that  attack blood cell membranes and caus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pture by  mechanisms  not  clearly  defined.  Proteins  belong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possess one ricin B 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can    endo-1,3-beta-glucanase    (EC    3.2.1.39),    from    Oersko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thineolytica. This  yeast-lytic  protein has a C-terminal ricin B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which appears to target the catalytic domain to yeast cell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o-1,4-beta-xylanase   A  (EC  3.2.1.8)  (gene  xlnA), from Streptomy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-terminal  ricin  B    lectin  domain has been proposed to bi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ic substrate  of  this  enzyme, but no carbohydrate binding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acrophage  mannose  receptor  (MRC1),  from mammals. MRC1 is a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receptor  protein  that  is  expressed  at  the  surface of 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phages. It  binds  mannose-  and fucose-rich carbohydrate polym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to   mediate  phagocytic  uptake  of  foreign  microorganisms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region  contains  8  copies  of the C-type lectin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537&gt;) and  one  ricin  B  lectin  domain  to  which no suga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has been ascribed so far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AIM1  protein,  from  mammals.  AIM1  is  a member of the beta- 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ystallin superfamily  and contains a C-terminal ricin B lectin domai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, it is associated with the control of tumorige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lipase A2 receptor, from mammals. This proteins contains 8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-type lectin domain and one N-terminal  ricin  B  lectin  domai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DP-GalNAc:polypeptide   N-acetylgalactosaminyltransferase   (EC  2.4.1.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 GALNT1).  This  protein  catalyzes  the  initial reaction in O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gosaccharide biosynthesis,  the  transfer of an N-acetyl-D-galactos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ue to  a  serine  or  threonine  residue on the protein recept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binds  carbohydrate as a soluble substrate and contains on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cin B 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33-kDa  hemagglutinin  component  of the botulinum neurotoxi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tein  has  two copies of the ricin B lectin domain and agglut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blood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rofile  is directed against part of the lambda linker a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QxW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rabayashi J., Dutta S.K., Kasa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galactose-binding proteins in Annelida.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-kDa tandem repeat-type lectins from the earthworm Lumbri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estr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4450-1446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3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zes B., Read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osquitocidal toxin with a ricin-like cell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2:358-35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ze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(QxW)3 domain: a flexible lectin scaf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5:1490-150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44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utenber E., Ready M., Robertu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volution of ricin B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6:624-626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61502; DOI=10.1038/32662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utenber E., Robertus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ricin B-chain at 2.5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0:260-26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81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himoi H., Iimura Y., Obata T., Tadenum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structure of Rarobacter faecitabidus protease I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-lytic serine protease having mannose-binding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5189-2519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39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Harris N., Peters L.L., Eicher E.M., Rits M., Raspberry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chbaum Q.G., Super M., Ezekowitz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xon-intron structure and chromosomal localization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phage mannose receptor gene Mrc1: identification of a Ric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at the N-terminus of the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198:682-69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7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4; VWF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WF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Willebrand  factor (VWF) is a large, multimeric blood glycoprote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normal  hemostasis. Mutant forms are involved in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leeding  disorder  (von  Willebrand disease: VWD). VWF med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sion of  platelets  to  sites  of  vascular  damage by binding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 membrane  glycoproteins  and  to  constituents  of exposed conn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. It  is  also  essential for the transport of the blood clott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F is  a  large multidomain protein. Among those domains the type A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 be  distributed  in  at  least  22 human proteins, all of the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. In  VWF there is 3 repeats of the type A domain (A1,A2,A3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shown  to  bind  other  proteins  like collagen and heparin.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 A1  and A3 has been published [3,4]. The domain adopts a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"Rossmann" 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teins have been found to contain a VWFA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ment factors B, C2, CR3 and CR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type 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type V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type X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type X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in alpha chains. In these proteins, the VWFA domain is known as a '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rtilage matrix protein. Major component of the extracellula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onarticular  cartilage. Binds to col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alcium channel alpha-2/delta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chlin.  In  human,  defects  in  COCH are the cause of mucopoly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ositions in  the  channels  of  cochlear  and  vesicular  nerv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ositions cause degeneration of dendritic fi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ithelial chloride channel protein. Voltage-gate chlorid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-alpha-trypsin inhibitor heavy chains H1, H2 and H4. They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variety of immune phenom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atrilin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odium berghei sporozoite surface prot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36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dl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and genetics of von Willebrand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395-4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3; DOI=10.1146/annurev.biochem.67.1.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orberg J., Fontijn R., van Mourik J.A., Pannekoe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volved in multimer assembly of von willebrand factor (vW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 is independent of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797-8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izinga E.G., Martijn van der Plas R., Kroon J., Sixma J.J., 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3 domain of human von Willebrand fa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collagen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1147-115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1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msley J., Cruz M., Handin R., Liddingt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von Willebrand Factor A1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he binding of platelet glycoprotein 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0396-1040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530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7; H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C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CT  (Homologous  to the E6-AP Carboxyl Terminus) domain is an around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motif  that  has been identified in proteins that all belo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3  ubiquitin-protein  ligase  family  [1].  HECT doma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ccept ubiquitin  from an E2 ubiquitin-conjugating enzyme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thioester and then transfer it to target proteins. The site of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ester formation  is a conserved cysteine residue located in the last 32-36</w:t>
      </w:r>
    </w:p>
    <w:p>
      <w:pPr>
        <w:pStyle w:val="PreformattedText"/>
        <w:bidi w:val="0"/>
        <w:spacing w:before="0" w:after="0"/>
        <w:jc w:val="left"/>
        <w:rPr/>
      </w:pPr>
      <w:r>
        <w:rPr/>
        <w:t>aa of the HECT domain [1]. The amino-terminal part of the HECT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E2 binding [2]. Once linked to ubiquitin, the target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d in the 26 S protea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EC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6-AP  (EC  6.3.2.-).  It  interacts  with the E6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cer-associated human papillomavirus types16 and 18. The E6/E6-AP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 and  targets  the  p53  tumor-suppressor  protein  for 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d prote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RSP5 (EC 6.3.2.-). It is involved in the degradation of sever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.pombe pub1 (EC 6.3.2.-). It regulates ubiquitination of cdc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UL4 and HUL5 (EC 6.3.2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hyperplastic  discs  (HYD) protein (EC 6.3.2.-). I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gulation of cell proliferation in imaginal discs and germ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DD4  (EC 6.3.2.-). It is involved in the embryonic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fferentiation of the central nervo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100  kDa  protein  (EC  6.3.2.-).  This  protein  may  be 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uration and/or post-transcriptional regulation of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 UreB1. It contains only a portion of the HECT domain (310 aa)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amino-terminal  extension.  It  could  be a DNA-binding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hyroid receptor interacting protein 12 (TRIP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ibregtse J.M., Scheffner M., Beaudenon S., Howley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proteins structurally and functionally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6-AP ubiquitin-protein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2563-256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08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takeyama S., Jensen J.P., Weissma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cellular localization and ubiquitin-conjugating enzyme (E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 of mammalian HECT family ubiquitin protein lig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15085-1509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82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38; RHO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ho GTPase-activating protein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 G  proteins  of  the  Rho  family,  which  includes Rho, Rac and Cdc4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phosphorylation pathways that control a range of biolog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cytoskeleton formation and cell proliferation.  Rho proteins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 switches,  with  an active GTP-bound form and an inactive GDP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The  inactive  GDP bound form is promoted by GTPase-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Ps). GAP proteins specific for Rho contain a conserved region of around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-acid  residues,  the  Rho-GAP domain. This domain can accelerate the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activity of Rho by five orders of magnitude [1]. RhoGAP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 associated  with  other signaling modules like SH2 (see &lt;PDOC5000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3 (see &lt;PDOC50002&gt;) or PH (see &lt;PDOC5000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other  GAP  domains  Rho-GAP is  exclusively helical (nine helices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GP&gt;)  [2].  The  core of the domain forms a four-helix bundle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sidues  across  the  family  are  located on the bundle 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 with  the G  protein  [3].  Rho-GAP domain like Ras-GAP suppli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 residue in trans into the active site of the G protein which con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f-stimulatory GAP activity through homophilic intera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RhoG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RAP  1,2 and 3 proteins, a family of GTPase activ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contains  both  a RhoGAP and a ARFGAP domains (see &lt;PDOC50115&gt;)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 regulate  Rho or ARF G proteins according to their localiz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Beta-chimaerin protein, a GTPase activating protein for the R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GTPase R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adrin  protein,  a  neuron-specific  GTPase-activating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regulated ex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nconventional myosin-9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reakpoint  cluster  region  protein (BCR) and Drosophila Rot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, GTPase-activating proteins for Rac and Cdc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ho-GAP hematopoietic protein 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Rho-GTPase-activating   protein   6.   It  promotes 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ongation  of  cytoplasmic processes during cell motility and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action of the cell body changing the cell morph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phosphatidylinositol  3-kinase  regulatory  alpha  subunit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  subunit  of the phosphatidylinositol  3-kinase  (PI3K).  It 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tical role in signal transduction pathways originating from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bound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ositol polyphosphate 5-phosphatase OCRL-1 (EC 3.1.3.-)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in lysosomal membrane trafficking by regulating the specific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osphatidylinositol 4,5-bisphosphate that is associated with lys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ype  II  inositol-1,4,5-trisphosphate 5-phosphat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-terminating reaction (EC 3.1.3.56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LRG1 and SAC7 proteins, the two major Rho GTPase-activatin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C7 protein is involved in assembly of 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BEM2 protein, a GTPase activating protein involved in the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mblin S.J., Smerd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TPase-activating proteins and their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8:195-20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1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rrett T., Xiao B., Dodson E.J., Dodson G., Ludbrook S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rmahomed K., Gamblin S.J., Musacchio A., Smerdon S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cleston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GTPase-activating domain from p50rhoG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5:458-46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9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ittinger K., Walker P.A., Eccleston J.F., Nurmahomed K., Owe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e E., Gamblin S.J., Smerd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small G protein in complex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Pase-activating protein rhoG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8:693-69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2406; DOI=10.1038/41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ittinger K., Walker P.A., Eccleston J.F., Smerdon S.J., Gambli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t 1.65 A of RhoA and its GTPase-activating prote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a transition-state analog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9:758-76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8791; DOI=10.1038/39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44; S5A_REDUCT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roid 5-alpha reductase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roid 5-alpha  reductases  (EC  1.3.99.5)  are  responsible  for  the NADPH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reduction  of  testosterone into dihydrotestosterone, a key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drogen action [1]. This enzyme  is  also  found  in  plants  where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  brassinosteroids  biosynthesis [2]. A domain of around 8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is  found in the C-terminal part of the protein and contains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for NADPH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ussell D.W., Wilso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eroid 5 alpha-reductase: two genes/two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3:25-61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79239; DOI=10.1146/annurev.bi.63.070194.00032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 J., Biswas M.G., Chao A., Russell D.W., Chor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function between mammalian and plant ste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alpha-reduc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554-355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08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hattacharyya A.K., Chavan A.J., Haley B.E., Taylor M.F., Collin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NADP(H) binding site of rat liver microsoma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reductase (isozyme-1): purification of a photolabeled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to the adenine 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3663-366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93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3; COX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-copper oxidase subunit III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 oxidase  (EC  1.9.3.1) is the terminal enzyme of the 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of  mitochondria and many aerobic bacteria. It catalyzes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from  reduced  cytochrome  c  to  molecular oxygen. This re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d to  the pumping of four additional protons across the mitochondr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oxidase is an oligomeric enzymatic complex that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l inner  membrane  of  eukaryotes  and  in  the plasma membr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bic prokaryotes.   The   core  structure  of  prokaryotic  and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c  oxidase  contains  three  common  subunits,  I,  II  and III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, subunits I and III can be fused and a fourth subuni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whereas  in  eukaryotes there are a variable number of additional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ic subunits  [2].  The  functional  role  of  subunit III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bacterial  respiratory  systems  are  branched,  they hav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terminal  oxidases,  rather  than  the  single  cytochrome  c 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the  eukaryotic  mitochondrial  systems. Although the cytochrome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 do not catalyze the cytochrome c but the quinol (ubiquinol) ox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elong  to  the  same  heme-copper  oxidase  superfamily  as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s. Members  of  this  family  share  sequence similarities in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subunits:  subunit I is the most conserved subunit, whereas subunit 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st conserved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che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c oxidase: catalytic cycle and mechanisms of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mping--a discu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8:15129-1514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3795; DOI=10.1021/bi9910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her M.W., Springer P., Hensel S., Buse G., Fee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ytochrome oxidase genes from Thermus thermophilus.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of the fused gene and analysis of the deduced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 for subunits I and III of cytochrome caa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5395-540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3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ntana M., Kunst F., Hullo M.F., Rapoport G., Danchin A., Glas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, sequencing, and physiological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ox operon from Bacillus subtilis encoding the aa3-600 qui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10225-1023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6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puri V., Lemieux L., Au D.C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quence of the cyo operon indicates substantial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between the cytochrome o ubiquinol oxidas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 and the aa3-type family of cytochrome c 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5:11185-1119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2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rcia-Horsman J.A., Barquera B., Rumbley J., Ma J., Gennis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5587-560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58; LN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NR (Lin-12/Notch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n-12/Notch  proteins  act  as transmembrane receptors for inter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 that  specify  cell  fates  during animal development.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, proteolytic cleavages release the intracellular domain of Notc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gains  access  to the nucleus and acts as a transcriptional co-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The  Lin-12/Notch repeat (LNR) is a region present only in Notch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he  LNR  is  supposed  to  negatively  regulates  the Lin-12/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ctivity, and participates in maintaining the receptor in its 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 prior  to ligand binding. It is a triplication of an about 35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  module  present  on the extracellular part of the protein [2, 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module  contains  six cysteine residues engaged in three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ree  conserved  aspartate  and asparagine residues [1]. The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ation  of  a recombinantly expressed LIN-12.1 module from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ch1  receptor  indicates  that  the  disulfide bonds are form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and  fifth,  second  and fourth, and third and sixth cysteine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|------------|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|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xxxxxxCxxxxxxxxCxxxCxxxxC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ion  of this particular disulfide isomer is favored by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a++,  which  is also required to maintain the structural integ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LIN-12.1  module.  The  structure  of  a  human LNR  has  been  solved by NM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PB5&gt;). It shows that the LNR is composed of two alpha-helic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erved  aspartate  and  asparagine  residues  are  important  for Ca++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, and thereby contribute to the native fold [1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LNR domain from the first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ster J.C., Simms W.B., Zavala-Ruiz Z., Patriub V., North C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low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olding and structural integrity of the first LIN-12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Notch1 are calcium-depend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8:4736-474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0161; DOI=10.1021/bi982713o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eenwal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-12/Notch signaling: lessons from worms and f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2:1751-176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7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eenwal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/function studies of lin-12/Notch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Genet. Dev. 4:556-56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50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rdar D., North C.L., Sanchez-Irizarry C., Aster J.C., Blacklow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magnetic resonance structure of a prototype Lin12-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 module from human Notch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2:7061-706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5601; DOI=10.1021/bi034156y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63; CN_HYDROL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bon-nitrogen hydrol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n-nitrogen  hydrolase domain is an around 265-residue domai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enzymes  involved  in the reduction of organic nitrogen compou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production.  Based  on  their sequence similarity and on the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talyze,  these  enzymes  can  be  classified into functional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including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ilases   (EC   3.5.5.1),   which   cleave  various  nitriles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acids and ammonia (see &lt;PDOC0071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ide  hydratase  (EC 4.2.1.66) of pathogenic fungi, which detoxifies H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 released  by  their  hosts,  cyanogenic  plants, after injur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71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iphatic amidases (EC 3.5.1.4), which enable prokaryotes to use acetam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both carbon and nitroge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alanine    synthase    (N-carbamoyl-beta-alanine    amino   hydrol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5.1.6), which catalyses the last step of pyrimidine ca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gA  (for ammonia-dependent growth) from Rhodobacter species (EC 6.3.5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ppears  to  be  essential  for  using  various  amino acids as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otinidase  (EC  3.5.1.12),  which catalyzes the hydrolysis of biocyt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tin and ly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ntetheinase   (EC 3.5.1.92)   (Pantetheine   hydrolase)  (Vanin), 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yzes specifically  one  of  the carboamide linkages in D-pantethe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recycling pantothenic acid (vitamin B5) and releasing cyste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olipoprotein  N-acyltransferase   (EC  2.3.1.-)  (gene  lnt),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that transfers the fatty acyl group on membrane lip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n-nitrogen  hydrolase  domain  can  be found alone or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,  such  as the NAD synthase domain, the HIT histidine tria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694&gt;), the acetyltransferase domain or the glycosyltransfer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n-nitrogen  hydrolase  domain  is  characterized by sever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one  of  which contains a cysteines that is part of the catalytic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itrilases.  Another  highly  conserved motif includes a glutamic ac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lso be involved in cataly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arbon-nitrogen hydrol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carbon-nitrogen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1344-13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87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ujii T., Ahn J.-Y., Kuse M., Mori H., Matsuda T., Isob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photoprotein from oceanic squid (Symplectoteu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alaniensis) with sequence similarity to mammalian carbon-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ase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93:874-87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54553; DOI=10.1016/S0006-291X(02)00296-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1; ZF_U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UBP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BP-type zinc finger was first isolated in some members of a sub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biquitinating enzyme, the ubiquitin-specific processing protease (UB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750&gt;).  HDAC6  UBP-type  zinc  finger  has  been shown to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  [1,2].   Like  with  other  ubiquitin  binding  domain  (UBD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with ubiquitin is moderate or even weak. In addition, several UB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have  members  that  do  not  interact  with ubiquitin at al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s that  binding  domains  that  are  identified  by similarity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xperimentally verifie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n UBP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CA1-associated  protein  2  (BRAP2).  It  binds  the nuclear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 of BRC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histone deacetylase 6 (HDAC6). An atypical deacetylas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 functional  catalytic  domains.  HDAC6 shuttles in and out of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us.  In the cytoplasm it is part of a multiprotein complex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 of protein 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eukaryotic deubiquitinating enzymes of the UBP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 small   family   of   uncharacterized   bacterial   proteins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obacteria, Proteobacteria, Cyanobacteria and Acido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UBP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UBP-type zinc finger is also known as the PAZ domain, but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s another domain in the literature (see &lt;PDOC50821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igneurin-Berny D., Verdel A., Curtet S., Lemercier C., Gari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sseaux S., Khochb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components of the murine histone deacetylas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: link between acetylation and ubiquitination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1:8035-80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9694; DOI=10.1128/MCB.21.23.8035-8044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ok S.S., Orian A., Cowley S.M., Eisenman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deacetylase 6 binds polyubiquitin through its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Z domain) and copurifies with deubiquitinat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3425-1343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54939; DOI=10.1073/pnas.172511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cke L., Schubert H.L., Hill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biquitin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6:610-62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64137; DOI=10.1038/nrm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75; S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c phosphat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c  domain is a region of homology between the N-terminus of synaptoj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 otherwise   unrelated   yeast  protein  Sac1p.  The  Sac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400 residues in length, and proteins containing this domain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35%  identity with other Sac domains throughout this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 domain  exhibits  phosphatidylinositol  polyphosphate phosphat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 hydrolyse  phosphate from any of the three positions of inosito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 phosphorylated  (3-,  4-  and  5).  However,  adjacent  phosph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t to   hydrolysis.   Sac   domains  cannot  hydrolyse  phosphat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-4,5-bisphosphate (PtdIns(4,5)P2),  or  PtdIns(3,4)P2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tdIns(3,4,5)P3, but can hydrolyse PtdIns(3,5)P2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c  domain  consists  of  seven  highly  conserved motifs which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 catalytic  and  regulatory  regions  of the phosphatase. The six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contains  a highly conserved C-x(5)-R-[TS] motif,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 catalytic  motif  of  many  metal-independent  protein  and  inosi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hosphate phosphatases.  Interestingly, the Inp51p Sac domain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, arginine  and  threonine/serine  residues  within  the C-x(5)-R-[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are absent, does not exhibit any phosphatase activit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lasses  of Sac domain proteins have been identified in mammal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eukaryotes [1,2]. The first comprises proteins, which, in addition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phosphatase  Sac  domain, have all the domains associated wit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phosphatidylinositol phosphate 5-phosphat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synaptojanins,   type   II  phosphatidylinositol  phosphate 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INP51, a 108 kDa membrane protein. It is involved in endocy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 the actin cytoskeleton under conditions of normal vege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. Although  the Sac phosphatase domain of INP51  may be cataly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, the domain may retain 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INP52, a 133 kDa membrane protein. It is involved in endocy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 the actin cytoskeleton under conditions of normal vege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INP53,  a  124  kDa  membrane  protein. It appears to have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-Golgi and Golgi-to-endosomal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lass of Sac-containing phosphatases consists of proteins with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ac phosphatase domain and no other recognizable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ac1p,  a 67 kDa membrane protein found in the endoplasmic reticu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R) and  Golgi.  It  regulates  the  actin  cytoskeleton  and phospho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FIG4, a 101 kDa protein encoded by a pheromone regulated or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 FIG4   might  function  to  regulate  effector molecules of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 during m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seven highly conserved motifs found in Sa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ghes W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c phosphatas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1:R249-R24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1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ghes W.E., Cooke F.T., Parker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0 Pt 2:337-35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2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280;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7; PRE_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8; POST_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-SET, post-SET and SET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 domain  is  an  130-  to  140-amino acid, evolutionary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  that  was  initially  characterized in the Drosophila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(var)3-9, Enhancer-of-zeste  and Trithorax. In addition to these chrom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modulating gene activities and/or chromatin structure, the S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proteins of diverse functions ranging from yeast to mamma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ing some bacteria and virus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  domains  of mammalian SUV39H1 and 2 and fission yeast clr4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o  be  necessary  for  the  methylation  of lysine-9 in the histone H3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 [2].  However, this histone methyltransferase (HTMase)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restricted  to  a  subset  of SET domain proteins as it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of  the  SET  domain with the adjacent cysteine-rich region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N-terminally  (pre-SET)  and  the  other  posterior to the S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t-SET). The SET domain containing plant MTases for example do not com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cysteine-rich  region  or  the C-terminal tail with it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and are unable to methylate histon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of the SET domain and the two adjacent regions pre-SET and post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solved (see &lt;PDB:1ML9&gt;) [3,4,5]. The structure of the SET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d  largely  of beta strands and is organized as two structural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form  an approximate L shape. The pre-SET domain forms a triangular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 where  nine  cysteines  coordinate three zinc atoms. Each zinc 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 by  two  unique  cysteines  and the remaining three cyste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 by  two  zinc  atoms  serving  as a bridge to complete the tetra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  of   the   metal.   A   similar   metal  cluster  is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allothion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 domain, first noted as the PRDI-BF1-RIZ1 homologous region,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-class  of  zinc  finger  containing  proteins that appear to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regulators  of  tumorigenesis. Its significant sequence ident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 domain  has  led to suggest that the PR domain is a derivative o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urrently known to include a SET or P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CURLY  LEAF  (CLF)  protein. It is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sophila E(z)  protein and is necessary for stable repression of a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otic 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 Enhancer-of-zeste (E(z)), which belongs to the polycomb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genes  needed  to  maintain  the segment specific repression of home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uppressor  of  variegation  3-9  (Su(var)3-9), heteroch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mplied in position effect vari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rithorax (trx). Founding member of the trithorax group of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to maintain the segment specific activation of homeo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 yeast cryptic loci regulator 4 (clr4), the homolog of 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(var)3-9. It  is  essential  for silencing of centromeres and the ma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lo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rx  protein.  In human, this homologue of Trx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set of translocation-induced leukae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DI-BF1/Blimp-1, a PR domain containing protein, which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pressor of the c-myc onco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tinoblastoma-interacting  zinc-finger  protein  1 (RIZ1). RIZ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N-terminal 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UV39H1  and  SUV39H2.  Homologs  of  Drosophila  Su(var)3-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ssion yeast clr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 plant methyltransferase. They contain an insertion of about 10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in  the  middle  of  the SET domain and do not comprise a SET-do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cysteine-rich  region  or  the  C-terminal  tail  with it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ET1. Important for mating-type switching and telomeric sile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a profile that detects both the SET domain and the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PR domain. We also developed two other profiles, one specific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SET  domain and the other for the post-SET domain. Each profile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domain for which it was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2 / Profile and text revised; pro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enuwein T., Laible G., Dorn R., Reut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T domain proteins modulate chromatin domains in eu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erochroma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4:80-9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7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a S., Eisenhaber F., O'Carroll D., Strahl B.D., Sun Z.W., Schmid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ravil S., Mechtler K., Ponting C.P., Allis C.D., Jenuwei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chromatin structure by site-specific histone 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6:593-59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9293; DOI=10.1038/35020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X., Tamaru H., Khan S.I., Horton J.R., Keefe L.J., Selker E.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g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Neurospora SET domain protein DIM-5, a histone 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sine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1:117-12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son J.R., Jing C., Walker P.A., Martin S.R., Howell S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burn G.M., Gamblin S.J., Xiao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functional analysis of the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 SET7/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1:105-1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rievel R.C., Beach B.M., Dirk L.M., Houtz R.L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catalytic mechanism of a SET doma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1:91-10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uang S., Shao G., Liu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 domain of the Rb-binding zinc finger protein RIZ1 is a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interface and is related to the SET domain functio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-mediated gene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5933-1593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2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2; P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3; PUM_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milio RNA-binding repeat and homology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 of the Pumilio family of proteins (Puf) regulate translation and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 in a wide variety of eukaryotic organisms including mammals, f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s,  slime mold, and yeast [1]. Pumilio family members are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sence of eight tandem copies of an imperfectly repeated 36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motif,  the  Pumilio repeat, surrounded by a short N- and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 The eight repeats and the N- and C-terminal regions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ilio homology domain (PUM-HD). The PUM-HD domain is a sequence-specif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domain.  Several  Puf  members  have  been shown to bind specific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 mainly  found  in  the 3' UTR of mRNA and repress their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 Frequently,  Puf  proteins  function  asymmetrically  to  creat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s,  thus  causing  asymmetric  cell  division and regulating cell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tructure of Pumilio repeats has been solved (see &lt;PDB:1IB2&gt;) [4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  repeat  with  the  N-  and  C-terminal  regions  pack  together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handed superhelix that approximates a half doughnut structural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Armadillo  (ARM)  repeat proteins (see &lt;PDOC50176&gt;), beta-caten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yopherin  alpha.  The  RNA binds the concave surface of the molecul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of  the protein's eight repeats makes contacts with a different RN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ree amino acid side chains at conserved position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known to contain Pumilio repeat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umilio  protein. It is a sequence-specific RNA-bind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binds  to  the  Nanos Response Element (NRE), a 16 bp sequ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chback mRNA 3'U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Pumilio. It also interacts with a Nanos protein, Xcat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UM1 and PUM2. They have an important role in cell development,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 and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UF3  protein.  It  is  a  transcript-specific  regulator  of 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 and binds the 3'UTR of the COX17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PufA  protein.  It  represses expression of protein kin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NA, and appears to be a key developmental regulator in that org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fbf-1  and  fbf-2.  They  mediate the sperm/o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in  hermaphrodites  by  binding  the  3'  UTR  of the fem-3 mR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ing its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profiles were developed for this conserved region, the first one pic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ilio repeat units while the second one detects the whole PUM-H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pumil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  PUM-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isi M., L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lational repression: a duet of Nanos and Pumili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0:R81-R8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2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assov D.S., Jurecic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UF family of RNA-binding proteins: does evolutionari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equal conserved func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UBMB Life 55:359-3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84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ker D.D., Wang C., Moore J., Dickinson L.K., Leh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milio is essential for function but not for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abdominal determinant Nan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6:2312-23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9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X., Zamore P.D., Hall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umilio homolog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7:855-86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36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ng X., McLachlan J., Zamore P.D., Hall 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ular recognition of RNA by a human pumilio-homolog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0:501-51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2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4; TUD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do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dor  domain  is  a  domain  of  around 50-70 amino acids which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s a repeat present in 10 copies in Drosophila Tudor protein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dor domain is found in one or several copies in many eukaryotic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localize   with  ribonucleoprotein  or  single-stranded  DNA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in  the  nucleus, in the mitochondrial membrane, or at kinetoch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dor  domain  can  be  found in association with other domains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al nuclease   (SN)-fold  (see  &lt;PDOC00865&gt;),  a  OTU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02&gt;), a  KH  domain (see &lt;PDOC50084&gt;), a DEAD/DEAH box helic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39&gt;)   or   a  coiled-coil  domain.  An  insufficient  amou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information  concerning  the  proteins containing a Tudor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vailable from which to ascribe putative functions to Tudo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  is   likely  that  Tudor  domains  function  as 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motifs  during  RNA metabolism and/or transport and do not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directly [1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the  solution  structure  of the Tudor domain of human SM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that  the  Tudor domain forms a strongly bent anti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ve  strands  forming  a  barrel-like  fold.  The  structure  exhib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negatively  charged  surface  that interacts with the C-terminal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ly-rich tails of the spliceosomal Sm D1 and D3 protei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udo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Tudor, a protein required during oogenesis for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ordial germ cells and for normal abdominal se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Homeless  (HLS), a protein belonging to the DE-H family of 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ATPases  that  is required for RNA localization during o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LS might  function during the processing of pre-mRNA whose product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tubules organization, which is required for mRNA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ovarian tumor protein (OTU). OTU is required at multiple 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ogenesis  and  the  Tudor  domain is required for its early func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ion of OTU cofractionates with mRNA/protein complexes (mRNPs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rvival of motor neuron protein (SMN). SMN participates in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ribonucleoprotein  (snRNP)  particles assembly in the cytopla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also affect splicing more directly in the nucleus. In human, de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MN  protein  are  associated  with  spinal  muscular  atrophy (SMA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ease in  which the anterior horn cells in the spinal corn die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rogressive  muscle  weakness  and  ultimately,  in  some  case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bility to breathe and swa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-kinase  anchor  protein  1  (AKAP1).  It  binds  to  type I an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subunits of protein kinase a and anchors them to the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e of  the mitochondrial outer membrane. An alternatively splic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KAP1   (S-AKAP84)   participates   in   spermiogenesis,   probably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ating ordering of spermatid mitocho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p100, a nuclear protein that coactivates gene expression med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pstein-Barr virus nuclear antigen 2 (EBNA-2). The p100 protei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bind single-strand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Tudor and KH domain-containing protein (TDRKH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 Tudor repeat associator with PCTAIRE 2 (Trap). Trap contains five Tu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 and  interacts  with  the  N-terminal  domain  of  PCTAIRE 1 and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of  Cdk-related  kinases  which  is highly expressed in the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56G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 Rp120, a protein that binds to a wide range of mRNAs ex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d development and is associated with the cytoskeleton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udo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dor domains in proteins that interact with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51-5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8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lebaut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uman EBNA-2 coactivator p100: multidomain organ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to the staphylococcal nuclease fold and to the tu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volved in Drosophila melanogaster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21:125-13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03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rose T., Kawabuchi M., Tamaru T., Okumura N., Nagai K., Oka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udor repeat associator with PCTAIRE 2 (Trap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protein that interacts with the N-terminal domain of PCTAI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at 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7:2113-21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7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elenko P., Sprangers R., Stier G., Buehler D., Fischer U., Satt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N tudor domain structure and its interaction with the 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27-3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35666; DOI=10.1038/83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lenn L.E., Searles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domains mediate the early and late fun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ovarian tumo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102:181-19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7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amb F.S., Barna T.J., Goud C., Marenholz I., Mischke D., Schutte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x RNA processing of TDRKH, a novel gene encoding the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-binding tudor and KH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46:209-2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67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ami-Subbu R., Choi S.-B., Wu Y., Wang C., Okita 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46:79-8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5; SIRTU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rtuin catalyt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rtuin  family  is  broadly conserved from bacteria to human. Yeast SIR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nding  member,  was  first isolated as part of the SIR complex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intaining    a modified chromatin structure at telomeres. SIR2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anscriptional silencing, cell cycle progression, and chromosome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Although  most  sirtuins  in eukaryotic cells are located in the nucle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cytoplasmic or mitochond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tuins are  responsible  for  a  newly  classified  chemical  reaction, N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protein  deacetylation.  The  final products of the reactio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etylated peptide  and  an  acetyl  ADP-ribose  [2].  In  nuclear  sirtu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acetylation  reaction  is  mainly directed against histones acet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tuins typically  consist  of  two  optional  and  highly variable N-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(50-300  aa) and a conserved catalytic core domain (~250 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genesis  experiments suggest  that  the  N-  and  C-terminal  region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atalytic core domain to different target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-structure  of an archaeal sirtuin in complex with NAD (see &lt;PDB:1ICI 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s that the protein consists of a large domain having a Rossmann f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domain containing a three-stranded zinc ribbon motif. NAD is b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cket between the two domain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belong to this family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IR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ST1 to HS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irtuins 1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ir2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o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complete catalytic cor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ckell K.; moira.cockell@isrec.unil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achmann C.B., Sherman J.M., Devine S.E., Cameron E.E., Pillus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eke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R2 gene family, conserved from bacteria to humans,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encing, cell cycle progression, and chromosome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9:2888-290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498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uve A.A., Celic I., Avalos J., Deng H., Boeke J.D., Schramm V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istry of gene silencing: the mechanism of NAD+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etylation re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15456-154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7420; DOI=10.1021/bi011858j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sser S.M., Cockell M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lecular biology of the SI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79:1-1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2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ye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five human cDNAs with homology to the yeast SI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: Sir2-like proteins (sirtuins) metabolize NAD and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ADP-ribosyltransfer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60:273-27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1378; DOI=10.1006/bbrc.1999.0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n J., Landry J., Sternglanz R., Xu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SIR2 homolog-NAD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5:269-27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36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09; 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ublecort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linked lissencephaly   is  a  severe  brain  malformation  affecting  m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it  has been demonstrated that the doublecortin gene i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order   [1].  Doublecortin  was  found  to  bind  to  the 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. In  vivo  and  in vitro assays show that Doublecortin stabi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s and  causes bundling [2]. Doublecortin is a basic protei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electric point  of  10,  typical of microtubule-binding protein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equence contains no known microtubule-binding domai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ed  sequence analysis of Doublecortin and Doublecortin-lik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he  identification  of  an evolutionarily conserved Doublecortin (D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is domain is found in the N-terminus of proteins and consist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tandemly repeated copies of an around 80 amino acids region [3]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ggested  that  the  first DC domain of Doublecortin  binds  tubul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microtubule polymeriza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ublecortin.  It is required for neuronal migration [1].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mutations  in the human DCX gene leading to lissencephaly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DC 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erine/threonine-protein kinase DCAMKL1. It is a probable kin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  involved   in  a  calcium-signaling  pathway  controling 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ration in the developing brai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initis pigmentosa 1 protein. It could play a role in the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otoreceptor  cells.  Mutation  in  the  human RP1 gene cause retin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gmentosa of type 1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s Portes V., Pinard J.M., Billuart P., Vinet M.C., Koulakoff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 A., Gelot A., Dupuis E., Motte J., Berwald-Netter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a M., Kahn A., Beldjord C., Chell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2:51-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resh D., Sapir T., Francis F., Wolf S.G., Caspi M., Elbaum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lly J., Reine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ublecortin, a stabilizer of microtub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8:1599-161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41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pir T., Horesh D., Caspi M., Atlas R., Burgess H.A., Wolf S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is F., Chelly J., Elbaum M., Pietrokovski S., Reine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ublecortin mutations cluster in evolutionarily conserve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9:703-71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9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urgess H.A., Martinez S., Reine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IAA0369, doublecortin-like kinase, is expressed during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sci. Res. 58:567-57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3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uillonneau X., Piriev N.I., Danciger M., Kozak C.A., Cideciyan A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obson S.G., Farber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nsense mutation in a novel gene is associated with retin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gmentosa in a family linked to the RP1 loc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8:1541-154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1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3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330; U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interacting motif (UIM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alent modification of proteins by the small, evolutionar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(see  &lt;PDOC00271&gt;)  plays  a  central  role in a variety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 bulk  protein  degradation,  cell-cycle  control,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DNA  repair,  signal  transduction,  transcriptional 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icular traffic. A cascade of three enzymes (called E1, E2 and E3)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jugation  of  ubiquitin  to  lysine  side-chains  of  target 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is  a  reversible  process: several specific ubiquitin carbox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ydrolases   (UBPs)  (see  &lt;PDOC00750&gt;)  can  remove  ubiquiti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 variety  of  cellular  processes  regulated  by 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a  high  substrate specificity of the ubiquitination machinery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existence  of  diverse  downstream  effector proteins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ed substrates.  Most  of these cellular effectors are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modular  composition  of  ubiquitin-binding  motifs  and furthe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ing specif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biquitin-interacting motif (UIM), or 'LALAL-motif', is a stretch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amino  acid  residues,  which  was  first  described  in the 26S protea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PSD4/RPN-10 that is known to recognize ubiquitin [1].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IM is  found,  often  in  tandem  or triplet arrays, in a variet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volved  in  ubiquitination  and  ubiquitin  metabolism,  or 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 ubiquitin-like  modifiers.  Among  the  UIM  proteins  ar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ubgroups  of  the UBP family of deubiquitinating enzymes, one F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one  family  of  HECT-containing ubiquitin-ligases (E3s) from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veral  proteins  containing ubiquitin-associated UBA and/or UBX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 of  these  proteins,  the  UIM  occurs  in  multiple  copies 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other  domains  such  as  UBA  (see  &lt;PDOC50030&gt;),  UBX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33&gt;), ENTH,  EH  (see  &lt;PDOC50031&gt;),  VHS  (see &lt;PDOC50179&gt;), SH3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02&gt;), HECT (see &lt;PDOC50237&gt;), VWFA (see &lt;PDOC50234&gt;), EF-hand calci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(see  &lt;PDOC50031&gt;),  WD-40 (see &lt;PDOC00574&gt;), F-box (see &lt;PDOC5018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 (see   &lt;PDOC00382&gt;),   protein  kinase  (see  &lt;PDOC00100&gt;),  ankyr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88&gt;), PX  (see &lt;PDOC50195&gt;), phosphatidylinositol 3- and 4-kinas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710&gt;), C2   (see   &lt;PDOC00380&gt;),   OTU  (see  &lt;PDOC50802&gt;),  dnaJ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53&gt;), RING-finger  (see &lt;PDOC00449&gt;) or FYVE-finger (see &lt;PDOC5017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IMs have  been  shown  to bind ubiquitin and to serve as a specific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mportant for monoubiquitination. Thus, UIMs may have sever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biquitin  metabolism  each  of which may require different numbers of U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IM  is  unlikely to form an independant folding domain. Instead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ing  of the conserved residues, the motif probably forms a shor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that can be embedded into different protein fol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UIM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PSD4/RPN-10/S5a  multiubiquitin  binding  subunit  of  the  26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a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achado-Joseph  disease  protein  1  (Ataxin-3).  It 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ne-binding protein  that  regulates  transcription.  In human,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xin-3 the  cause  of  Machado-Joseph  disease (MJD), a neurodegen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 characterized  by  cerebellar ataxia, pyramidal and extrapyram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s, peripheral  nerve palsy, external ophtalmoplegia, facial and ling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ciculation and bul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psin and epsin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hepatocyte  growth  factor-regulated  tyrosine kinas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pidermal  growth  factor  receptor  substrate 15 (EPS15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cell growth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pidermal growth factor receptor substrate EPS15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liquid facets (lqf), an e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VPS27  vacuolar sorting protein. It is required for membran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vacu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U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mann K., Falquet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ubiquitin-interacting motif conserved in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asomal and lysosomal protein degradation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347-35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chberg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UBA to UBX: new words in the ubiquitin vocabul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2:216-22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ldham C.E., Mohney R.P., Miller S.L.H., Hanes R.N., O'Brya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ubiquitin-interacting motifs target the endocytic adapto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in for ubiquit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2:1112-111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21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iezma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 biology: the ubiquitin conn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6:381-38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9614; DOI=10.1038/416381a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lo S., Sigismund S., Faretta M., Guidi M., Capua M.R., Bossi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 H., De Camilli P., Di Fiore P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ingle motif responsible for ubiquitin recogn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ubiquitination in endocytic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6:451-45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9637; DOI=10.1038/416451a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4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404; GST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405; GST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luble glutathione S-transferase N- and C-terminal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tathione S-transferases (GSTs) (EC 2.5.1.18) are involved in detox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xenobiotic compounds and in the biosynthesis of important metabolites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superfamilies  of  GST  isoenzymes  exist.  The  larger  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cytosolic, or soluble, dimeric enzymes that are principally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,   involved   in   biotransformation   of  toxic  xenobiotic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biotics.   The  other  superfamily  is  composed  of  microsomal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involved  in  arachidonic  acid  metabolism.  The  microsomal G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 together  as  a  separate  entity,  are  collectively  called  MAP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ng   membrane-associated   proteins  in  eicosanoid  and  glutath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(see &lt;PDOC00999&gt;)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 GSTs  activate  glutathione  (GSH)  to  GS-.  In  many  G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 by  a  Tyr  at  H-bonding distance from the sulfur of GSH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catalyze nucleophilic attack by reduced glutathione (GSH) on non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 that contain an electrophilic carbon, nitrogen, or sulphur atom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 glutathione  S-transferases  are mostly homodimers, with each mon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ing into two distinct domains, an N-terminal thioredoxin-like dom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omain  (see &lt;PDB:1GSS&gt;) [5]. The N-terminal domain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the  glutathione  moiety  via  its  thioredoxin-like domain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 contains several hydrophobic alpha-helices that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hydrophobic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soluble glutathione S-transferase we developed two profil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vers  the  whole  N-terminal  domain  and  one  that  sp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nnervik B., Danielson U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utathione transferases--structure and catalytic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 Crit. Rev. Biochem. 23:283-33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69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les B., Ketter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glutathione and glutathione transferases in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cin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. Rev. Biochem. Mol. Biol. 25:47-70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82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nnervik B., Board P.G., Hayes J.D., Listowsky I., Pearson 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menclature for mammalian soluble glutathione 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401:1-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9376; DOI=10.1016/S0076-6879(05)01001-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ttersson P.L., Thoren S., Jakobsso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icrosomal prostaglandin E synthase 1: a member of the MA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401:147-16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9384; DOI=10.1016/S0076-6879(05)01009-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 Trong I., Stenkamp R.E., Ibarra C., Atkins W.M., Adman E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.3-A resolution structure of human glutathione S-transfer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hexyl glutathione bound reveals possible extended ligand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8:618-62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11029; DOI=10.1002/prot.10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5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07; RDRP_SSRNA_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2; RDRP_PH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3; RDRP_DSRNA_RE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4; RDRP_DSRNA_B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5; RDRP_SSRNA_NEG_SE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26; RDRP_SSRNA_NEG_NONSE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-directed RNA polymerase catalytic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-directed  RNA  polymerase  (RdRp)  (EC  2.7.7.48)  is an essentia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 in the genomes of all RNA containing viruses with no DNA stage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catalyses  synthesis  of  the  RNA  strand  complementary  to  a give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,  but the precise molecular mechanism remains unclear. The post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replication process is a two-step mechanism. First, the initiation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 synthesis  begins at or near the 3' end of the RNA template by mea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-independent (de novo) mechanism. The de novo initiation cons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 of  a  nucleotide  tri-phosphate  (NTP)  to  the  3'-OH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ng   NTP.  During  the  following  so-called  elongation  phase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yl transfer reaction is repeated with subsequent NTPs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RNA produc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the  RNA-directed  RNA  polymerases,  and  many DNA-directed polymer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 a fold whose organization has been likened to the shape of a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ree  subdomains  termed  fingers, palm and thumb (see &lt;PDB:1RDR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the  palm subdomain, composed of a four-stranded anti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alpha-helices, is well conserved among all of these enzymes. In Rd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m subdomain comprises three well conserved motifs (A, B and C). Mot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D-x(4,5)-D)  and  motif C (GDD) are spatially juxtaposed; the Asp resid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motifs  are implied in the binding of Mg2+ and/or Mn2+. The Asn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motif  B  is  involved  in  selection of ribonucleoside triphosphat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NTPs and thus determines whether RNA is synthesized rather than DNA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 viruses with no DNA stage can be placed in three main categori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plication and coding strategies: positive single-stranded RNA (ssRN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  ssRNA   and  double-stranded  RNA  (dsRNA)  viruses.  To 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-directed RNA polymerase we have developed six profiles that roughl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lassification  (see below). They are all directed against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(palm subdo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  ssRNA   viruses,   two   small  families  of  dsRNA  viruses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tiviridae  and  the  Totoviridae  and  some  eukaryotic RdR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teriophages RdR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Rps of the Reoviridae family of dsRNA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Rps of the Birnaviridae family of dsRNA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Rps  of negative ssRNA viruses with segmented genomes except the ophio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varico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ixth profile: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Rps   of  negative  ssRNA  viruses  with  non-segmented  genomes  plu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hiovirus and the varico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GDD motif lacks in Birnaviridae RNA-directed RNA polymeras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Gorbalenya A.E., Chumakov K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tative identification of RNA-dependent RNA polymerases of ds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 and their relationship to positive strand RNA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52:42-46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9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anotto P.M., Gibbs M.J., Gould E.A., Holmes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evaluation of the higher taxonomy of viruses based o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0:6083-609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9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o C.C., Singh P., Ecker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 novo initiation of viral RNA-dependent RNA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87:251-26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31403; DOI=10.1006/viro.2001.1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nsen J.L., Long A.M., Schultz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NA-dependent RNA polymerase of polio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1109-112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9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ohara D.W., Crotty S., Arnold J.J., Yoder J.D., Andino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eron 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iovirus RNA-dependent RNA polymerase (3Dpol): structu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cal, and biological analysis of conserved structural motif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5523-2553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7187; DOI=10.1074/jbc.M00267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hwed P.S., Dobos P., Cameron L.A., Vakharia V.N., Dunc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rnavirus VP1 proteins form a distinct subgroup of RNA-dependent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s lacking a GDD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96:241-25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9523; DOI=10.1006/viro.2001.1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5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31; HTH_IS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532; HTH_IS4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21/IS408 transposase-types HTH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omous  mobile genetic elements such as transposons or inser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) encode an enzyme, called transposase, required for excising and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bile element. The IS21 is among the largest of bacterial IS el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s  a  transposase  designated as istA (ORF1) as well as a secon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B   (ORF2)   and   represents  the  IS21/IS408/IS1162  family  [E1,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ases  of  IS21-like  IS  contain a helix-turn-helix (HTH) moti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part that probably binds to DNA. An integrase catalytic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94&gt;)   forms  the  central  part  of  these  IS21/IS408/IS1162 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basis of sequence similarities, two types of HTH-domain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S21-like 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,  IS21 transposase-type HTH domain, occurs in transposa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21 from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1326 from Pseudomonas aerugin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640 from Shigella sonn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5376 from Bacillus stearothermoph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232 from Bacillus thuringien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21-like from Bacteroides frag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otential insertion element from Chelatobacter heintz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is a IS408/IS1162 transposase-type HTH domain. Some protein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in this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transposase y4uI from Rhizobium sp. (strain NGR2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transposase y4bL/y4kJ/y4tB from Rhizobium sp. (strain NGR2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posase from IS408 from Burkholderia cepac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ansposase from IS1162 from Pseudomonas fluoresc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profiles  we  developed  cover  the  entire  IS21  transposase-typ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408/IS1162 transposase-type HTH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ger B., Haa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posase and cointegrase: specialized transposition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insertion sequence IS21 and related 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8:403-41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15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-is.biotoul.fr/is/IS_infos/IS21_famil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6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600; ULP_PROT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iquitin-like proteas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ubiquitinating  enzymes  (DUB) form a large family of cysteine prote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conjugate ubiquitin or ubiquitin-like proteins from ubiquitin-conju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hey can be classified in 3 families according to sequence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:   ubiquitin   carboxyl-terminal   hydrolases (UCH)  (see  &lt;PDOC00127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specific   processing   proteases  (UBP)   (see   &lt;PDOC00750&gt;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like proteases  (ULP)  (EC  3.4.22.68)  specific  for  deconju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like proteins.  In  contrast  to  the  UBP  pathway,  which 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t (16  UBP  enzymes  in  yeast),  there is few ubiquitin-lik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 one in yeast, ULP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1  catalyses  two  critical  functions  in  the  SUMO/Smt3  pathway via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protease  activity.  ULP1  processes  the  Smt3  C-termina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-GGATY)  to  its  mature form (-GG), and it deconjugates Smt3 from the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ilon-amino group of the target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 of yeast ULP1 bound to Smt3 [4] revealed that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nteraction  interface  is  situated  in a shallow and narrow clef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sidues recognize the Gly-Gly motif at the C-terminal extre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3  protein.  Ulp1  adopts  a  novel  architecture  despite  som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with  other cysteine protease. The secondary structure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even  alpha helices and seven beta strands. The catalytic domai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entral  alpha  helix,  beta-strands  4  to  6,  and  the catalytic tr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s-His-Asp) (see &lt;PDB:1EUV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rofile directed against the C-terminal part of ULP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splays full proteolytic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48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ung C.H., Baek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ubiquitinating enzymes: their diversity and emerging ro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66:633-64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3300; DOI=10.1006/bbrc.1999.1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biquitin-dependent protein 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30:405-43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2460; DOI=10.1146/annurev.genet.30.1.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 S.J.,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protease required for cell-cycle progression in 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8:246-25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4048; DOI=10.1038/18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ssessova E., Lima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lp1-SUMO crystal structure and genetic analysis reve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 and a regulatory element essential for cell grow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5:865-87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0; S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P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P  motif  is  a  35-residue  motif,  which has been named after SAF-A/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nus and PIAS, three proteins known to contain it. The SAP motif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 of  nuclear  proteins  involved  in  transcription, DNA repair,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r  apoptotic  chromatin degradation. As the sap motif of SAF-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be  essential  for  specific DNA binding activity,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hat it could be a DNA-binding motif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e  alignment  of  the  SAP  motif reveals a bipartit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conserved  hydrophobic,  polar  and  bulky amino acids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 contains  a glycine. Secondary structure predictions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P motif could form two alpha helices separated by a tur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P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scaffold  attachment  factors  A  and  B  (SAF-A/B). 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re heterogeneous nuclear ribonucleoproteins (hnRNPs) that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-rich chromosomal  region.  It  has  been  proposed  that they coupl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sm to nuclear organization [2,3,4]. The SAF-A protein is clea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pase-3 during apoptosis [2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cinus, a protein which induces apoptotic chromatin cond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cleavage  by  caspase-3  [6].  Acinus also contains a RNA-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proteins  of  the  PIAS  (protein  inhibitor of activated S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 These proteins interact with phosphorylated STAT dimers and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 mediated gene activation. Deletion of the first 50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 SAP  domain  allows  the  interaction  of  PIAS1 with STA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mer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oly(ADP-ribose)  polymerase  (PARP). PARP is a nuclear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 poly(ADP-ribosyl)ation  of  proteins.  It  is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s to  mild  and  severe oxidative stresses, by mediating DNA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grammed  cell  death  processes,  respectively  [8]. PARP is t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 to chromatin or nuclea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rp, an apurinic endonuclease-redo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THO1   protein.   It   could  be  involved  in  the  regu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elongation by RNA polymerase II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Ku70.  Together with Ku86, it forms a DNA ends binding compl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in repairing DNA double-strand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AD18, a protein involved in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crassa UVS-2, the homolog of RAD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 the entire SAP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P - a putative DNA-binding motif involved in chrom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112-11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48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ehring F., Schwab B.L., Nicotera P., Leist M., Fackelmayer F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7361-737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ighardt F., Cobianchi F., Cartegni L., Chiodi I., Villa A., Riv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amont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hnRNP protein (HAP/SAF-B) enters a subset of hnRNP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locates in nuclear granules in response to heat sho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2:1465-147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12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yler O., Stratling W., Bourquin J.P., Stagljar I., Lindeman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sper H., Hartmann A.M., Fackelmayer F.O., Ullrich A., Stam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F-B protein couples transcription and pre-mRNA splicing to SAR/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6:3542-354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71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pp M., Schwab B.L., Przybylski M., Nicotera P., Fackelmayer F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optotic cleavage of scaffold attachment factor A (SAF-A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pase-3 occurs at a noncanonical cleavage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5031-503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1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hara S., Aoto M., Eguchi Y., Imamoto N., Yoneda Y., Tsujimo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inus is a caspase-3-activated protein required for apop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 condens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1:168-17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0026; DOI=10.1038/43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Liao J., Fu Y., Shua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roles of the NH2- and COOH-terminal domains o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 of activated signal transducer and activ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(STAT) 1 (PIAS1) in cytokine-induced PIAS1-Sta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5267-527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5787; DOI=97/10/5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Amor Y., Babiychuk E., Inze D., Levin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volvement of poly(ADP-ribose) polymerase in the oxid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ss responses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40:1-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2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Piruat J.I., Aguile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yeast gene, THO2, is involved in RNA pol II tran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new evidence for transcriptional elongation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bi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4859-487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07445; DOI=10.1093/emboj/17.16.4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1; ST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S  domain  is  found  in  the  C-terminal  cytoplasmic  part  of  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from  eukaryotes  and  many bacteria, as well as in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sigma-factor antagonists  (ASAs).   It   was  named  STAS  after  sul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and anti-sigma-factor antagonis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functions in  members  of  the  SLC26A  family  of  anion  transpor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ree  human diseases: diastrophic dysplasia/achondrogenes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B (DTDST),  Pendred's  syndrome (PDS) and congenital chloride diarrhea (C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contain 12 transmembrane helices followed by a cytoplasmic S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t  the  C-terminus.  The  importance  of  the  STAS  domain  in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is  illustrated by the fact that a number of mutations in P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ST map to i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ity  of  bacterial  sigma  transcription  factors  is control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cascade involving  an anti-sigma-factor, the ASA and a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tisigma-factor  binds  to sigma and holds it in an inactive comple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 can  also interact with the anti-sigma-factor, allowing the rel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gma  factor.  As  the  anti-sigma-factor is a protein kinase,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 the  anti-sigma antagonist  on a conserved serine resid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S domain.  This phosphorylation inactivates the ASA that can be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dephosphorylation  by  a phosphatase [1,2]. The STAS domain of the 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IIAA binds  GTP  and  ATP  and  possesses  a  weak  NTPase activity.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nservation suggests that the STAS domain could possess general N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ctivity  and  it has been proposed that the NTPs are likely to e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nformational  changes  in  the  STAS  domain through binding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the solution structure of the ASA SpoIIAA from Bacillus subt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AUZ&gt;)  has  shown  that the STAS domain consists of a four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and  four  alpha  helices.  The  STAS domain forms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handle-like structure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TA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ers of the SLC26 family of anion transpo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-sigma-factor antagonists such as Bacillus subtilis SpoIIA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ue-light photoreceptor (Phototropin homolog) from Bacillus subt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K12G11.1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SPCC320.05 from fission y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TA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AS domain - a link between anion transpor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sigma-factor antagoni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0:R53-R5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2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ucht A., Daniel R.A., Erringt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morphological checkpoint coupling cell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to septation in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33:1015-10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76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vacs H., Comfort D., Lord M., Campbell I.D., Yudkin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SpoIIAA, a phosphorylatable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that regulates transcription factor sigmaF of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5067-507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60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2; OT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TU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homology  region  containing  four  conserved motifs has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from  eukaryotes,  several  groups  of  viruses  and  the 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Chlamydia  pneumoniae  [1].  None  of  these  proteins  has  a 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chemical function  but low sequence similarity with the polyprotein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teriviruses  has  lead to suggest that it could possess cyste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[1].  In  this  case, the conserved cysteine and aspartate in mot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histidine  in motif IV could be the catalytic residues. Motifs 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have  a  more  limited  sequence  conservation  and  could 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recogni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proposed  that  the eukaryotic proteins containing an OTU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mediate  proteolytic  events  involved  in signaling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chromatin structure and control of cell prolifer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OTU domain are listed below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varian Tumor (OTU), a Drosophila protein involved in oocyte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 putative catalytic cysteine is replaced by a serine it is no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OTU is an active protease or in inactivated protease homo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ative HIV-1 induced protein (HIN1), the human homologue of OT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0546.2 protein, the Caenorhabditis elegans homologue of OT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2 protein from La France diseas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mor-necrosis-factor-alpha-induced  protein  A20  (TNP3)  from mammal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s cells  from  apoptosis and blocks activation of lymphoid cell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to  the  OTU domain, TNP3 contains several copies of a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motif  that is also present in other proteins implicated in ubiqu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proteo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 protein  YFL044C  from  yeast, a protein that also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H2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F12K2.7 protein from Arabidopsis thali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C25D7.8 protein from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rotein CPN0483 from Chlamydia pneumoni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OTU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karova K.S.,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superfamily of predicted cysteine proteases from eukary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 and Chlamydia pneumon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50-5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4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3; O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A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14  amino  acid motif has been identified within the C-termin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aired-like homeodomain (HD) (see &lt;PDOC00027&gt;) containing proteins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It  was  named  OAR  domain after the initials of otp, aristaless, and 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 has  been  proposed  that  this  domain  could  be 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vation and be involved in protein-protein interactions or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 4], its functio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OA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RIEG.  Defects  in this protein are the cause of Rieger syndrom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omal dominant disorder that includes anomalies of the anterior cha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ye, dental hypoplasia and a protuberant umbilicu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OG12X. The function of these proteins is not yet know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Rax,  encoded  by  the retina and anterior neural fold homeo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 This protein plays a role in the proliferation and/or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tinal cell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RX.  It could be a homolog of vertebrate Rax. It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in brain development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SHOX, encoded by the short stature homeobox-containing gene.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ack  of this protein are the cause of short statur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er syndrom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ITX3.  This  protein  appears  to  be  involved  in  normal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erior-chamber and lens development [6,7]. In human, defects in PITX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  anterior   segment   mesenchymal  dysgenesis  (ASMD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omal-dominant congenital cataracts (ADCC)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O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emina E.V., Reiter R., Leysens N.J., Alward W.L.M., Small K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son N.A., Siegel-Bartelt J., Bierke-Nelson D., Bitoun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bel B.U., Carey J.C., Murray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 novel bicoid-related homeo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gene, RIEG, involved in Rieger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4:392-39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4018; DOI=10.1038/ng1296-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mina E.V., Reiter R.S., Murray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human homeobox gene OGI2X is a member of the mos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box gene family and is expressed during heart develop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7:415-4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66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rukawa T., Kozak C.A., Cepko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x, a novel paired-type homeobox gene, shows expres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erior neural fold and developing reti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3088-309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6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o E., Weiss B., Fukami M., Rump A., Niesler B., Mertz A., Muroy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er G., Kirsch S., Winkelmann M., Nordsiek G., Heinrich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uning M.H., Ranke M.B., Rosenthal A., Ogata T., Rappold G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seudoautosomal deletions encompassing a novel homeobox gen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ilure in idiopathic short stature and Turner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6:54-6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40395; DOI=10.1038/ng0597-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ggert T., Hauck B., Hildebrandt N., Gehring W.J., Walldorf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Drosophila homolog of the vertebrate homeobox gene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possible role in brain and eye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2343-234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2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emina E.V., Reiter R.S., Murray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a new homeobox gene belonging to the Pitx/Rieg 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during lens development and mapping to the aphaki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ouse chromosome 1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6:2109-211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8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emina E.V., Ferrell R.E., Mintz-Hittner H.A., Bitoun P., Alward W.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ter R.S., Funkhauser C., Daack-Hirsch S., Murray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homeobox gene PITX3 is mutated in famil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somal-dominant cataracts and ASM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9:167-17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20774; DOI=10.1038/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4; SCAN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AN box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of around 80 amino acid residues has been called LeR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ucine  rich  region [1], or SCAN box from the first letter of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 proteins  initially  found  to  contain it (SRE-ZBP, CTfin-51, AW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8 cDNA) [2]. The  SCAN box is essentially found in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nscription  factors  containing  a  zinc  finger  of  the C2H2 typ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8&gt;). These  proteins  can  either  activate or repress tran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isolated  recombinant  SCAN boxes do not modulate significant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[1,2].  In  addition to these zinc finger transcription fa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isolated  SCAN box without adjacent zinc finger motifs has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protein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 box is enriched in hydrophobic and negatively charged residu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-X(6)-L motif  at  its  core.  This  core  is  flanked by A, E, L, M, H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are  frequently  found in alpha-helices [2]. Predi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of  the  domain  suggest  the  presence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that  are  separated  from  one  another by short loop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ed by  proline  residues  [5].  It  has  been  shown  to  be a 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 domain  that  mediates  homotypic and heterotypic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CAN box containing protein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zinc-finger proteins have been shown to contain a SCAN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Tfin-51,   a   mouse   protein   that  has  been  shown  to  be  a 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RE-ZBP, a human transcription factor that could function as a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fos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 finger proteins ZNF24, ZNF165, ZNF174, ZNF191, ZNF192, ZNF193, ZNF2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NF215, ZNF232, ZNF263, ZFP-29, ZFP-38, and ZFP-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number of proteins devoid of C2H2-type zinc-finger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GC-2  (PPAR-gamma  coactivator  2)  [3], a human protein that bind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s the transcriptional activity of the nuclear receptor PPAR-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DP1  (SCAN-domain  protein  1) [4], a protein that interacts with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 of the zinc finger protein ZNF2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SCA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ngue G., Calabro V., Bartoli P.C., Pagliuca A., Lania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pression of transcriptional activity at a distanc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ily conserved KRAB domain present in a subfamily of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g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2:2908-291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5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liams A.J., Khachigian L.M., Shows T., Collin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novel zinc-finger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repressor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2143-221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73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stillo G., Brun R.P., Rosenfield J.K., Hauser S., Park C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y A.E., Wright M.E., Spiegelma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dipogenic cofactor bound by the differentiation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ARgam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3676-368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3183; DOI=10.1093/emboj/18.13.3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humacher C., Wang H., Honer C., Ding W., Koehn J., Lawrence Q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is C.M., Wang L.L., Ballinger D., Bowen B.R., Wagne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AN domain mediates selective oligo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7173-1717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7874; DOI=10.1074/jbc.M0001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illiams A.J., Blacklow S.C., Collin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zinc finger-associated SCAN box is a conserved oligo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8526-853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7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5; KR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rueppel-associated box (KRAB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rueppel-associated  box  (KRAB) is a domain of around 75 amino aci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the N-terminal part of about one third of eukaryotic Krueppe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2H2 zinc  finger proteins (ZFPs) (see &lt;PDOC00028&gt;). It is enriched in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and can be divided into subregions A and B, which are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nto  two  amphipathic  alpha-helices.  The  KRAB  A  and  B box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variable spacer segments and many KRAB proteins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RAB  domain functions as a transcriptional repressor when tethe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DNA by a DNA-binding domain. A sequence of 45 amino acids in the K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domain  has been shown to be necessary and sufficient for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on. The  B  box  does  not  repress  by itself but does potent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on exerted  by the KRAB A subdomain [2,3]. Gene silencing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the KRAB domain to the RING-B box-coiled coil (RBCC)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-1/TIF1-beta corepressor.  As  KAP-1  binds to the heterochromat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1, it  has  been  proposed  that  the  KRAB-ZFP-bound  target  gen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ed following recruitment to heterochromatin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AB-ZFPs probably  constitute  the  single  largest  class  of 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within  the  human  genome  [6]. Although the function of KRAB-ZFP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unknown,   they   appear   to   play   important   roles  during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an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KRA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llefroid E.J., Poncelet D.A., Lecocq P.J., Revelant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tial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volutionarily conserved Kruppel-associated box domain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family of eukaryotic multifinger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8:3608-361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3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golin J.F., Friedman J.R., Meyer W.K.-H., Vissing H., Thiesen H.-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uscher F.J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ruppel-associated boxes are potent transcriptional re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4509-451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3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tzgall R., O'Leary E., Leaf A., Oenaldi D., Bonventre J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ruppel-associated box-A (KRAB-A) domain of zinc fing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es transcriptional re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1:4514-451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83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eng H., Begg G.E., Schultz D.C., Friedman J.R., Jensen D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icher D.W., Rauscher F.J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nstitution of the KRAB-KAP-1 repressor complex: a mode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fining the molecular anatomy of RING-B box-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-mediated protein-protein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5:1139-116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53693; DOI=10.1006/jmbi.1999.3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eng H., Begg G.E., Harper S.L., Friedman J.R., Speicher D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uscher F.J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analysis of the Kruppel-associated box (KR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repress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8000-1801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8030; DOI=10.1074/jbc.M00149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ark C., Abrink M., Hellma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KRAB zinc finger proteins in rodents and 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dence for several evolutionarily distinct subfamilies of KRAB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ger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Cell Biol. 18:381-39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0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6; KRAB_REL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RAB-relate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 of  about  63  amino  acid residues is related to the KRA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805&gt;  and  has  been identified in the N-terminal ends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the SSX family [1,2,3]. Proteins of the SSX family lack the C2H2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zinc  finger  (see  &lt;PDOC00028&gt;)  which  is  invariably found 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KRAB domain. The KRAB-related domains show greatest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RAB  A  subdomain  and contain a high proportion of the amino aci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ually  conserved  between  the KRAB A subdomains of zinc fing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  KRAB-related  domains  of  SSX1  and  SSX2  contribut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ve activity  of  these  proteins, transcriptional repression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by  a  region  located  in  their  C-terminus. Hence, unlike the K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KRAB-related  domain  is  only  a weak transcriptional re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In  addition  the  KRAB-related  domain is unable to inter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-1/TIF1-beta protein which  appears  to function as a universal co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RAB domain protei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s which  result  in  the  fusion of the SYT gene to 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 SSX1 or SSX2 genes are associated with synovial sarcoma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 SYT-SSX1/SSX2  proteins  analyzed  so far lack the KRAB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act as activators of transcrip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complete KRAB-relat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ew A.J., Clark J., Fisher C., Gill S., Grimer R., Chand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ley J., Gusterson B.A., Cooper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sion of SYT to two genes, SSX1 and SSX2, encoding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the Kruppel-associated box in human synovial sarco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4:2333-234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9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Leeuw B., Balemans M., Geurts van Kess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genet. Cell Genet. 73:179-18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re A.O., Tureci O., Sahin U., Tsang S., Scanlan M.J., Jager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uth A., Pfreundschuh M., Old L.J., Chen Y.-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SX: a multigene family with several members transcribe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s and human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Cancer 72:965-97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78559; DOI=10.1002/(SICI)1097-0215(19970917)72:6&lt;965::AID-IJC8&gt;3.0.CO;2-N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m F.L., Soulez M., Koczan D., Thiesen H.-J., Knight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KRAB-related domain and a novel transcription repression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encoded by SSX genes that are disrupted in human sarcom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7:2013-201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88446; DOI=10.1038/sj.onc.120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7; G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C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CM  domain  is  an  around  150  amino  acid residue region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 N-terminal  part of glial cell missing (GCM)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which  form  a  small  family  of metazoan transcriptional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fundamental developmental processes. The GCM motif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a  DNA-binding domain that recognizes preferentially the nonpalindr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mer 5'-ATGCGGGT-3'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CM  motif  contains  many  conserved  basic  amino  acid  residues,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,  and  four  histidine residues [1]. The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in shaping the overall conformation of the domain, 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NA  binding and in the redox regulation of DNA binding [3]. The GC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tetrahedrally  coordinated  zinc  ions.  The  resolu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tructure  of  GCMa  has shown that the GCM domain consists of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mall  domain tethered together by one of the two zinc ion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(see &lt;PDB:1ODH&gt;). The large and the small domains comprise fiv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beta-sheets,  respectively,  with  three small helical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against  the same side of the two beta-sheets. The GCM domain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vel  mode  of  sequence-specific  DNA recognition, where the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pleated sheet  inserts  into  the  major  groove  of  the  DNA.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ruding from  the  edge  strand of the beta-pleated sheet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and  strand contact the bases and backbone of both DNA strands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for its DNA target sit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GCM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glial  cell missing (GCM) protein. It functions a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during early neurogenesis by committing cells to the glial cell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GCMa   (or  GCM1)  protein.  GCMa  is  primarily  expres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phoblasts of  the placenta and is possibly involved in th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placenta-specific genes [4,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CMb  (or  GCM2)  protein.  The function of this prote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vely detected in the forming parathyroid gland is not yet know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covers the entire GCM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repea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kiyama Y., Hosoya T., Poole A.M., Hott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cm-motif: a novel DNA-binding motif conserved in Drosophi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4912-1491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62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reiber J., Sock E., Wegn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gulator of early gliogenesis glial cells miss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 with a novel type of D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4739-474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14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reiber J., Enderich J., Wegn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quirements for DNA binding of GCM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6:2337-234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80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uerk E.E., Schreiber J., Wegn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stability and domain topology determine th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the mammalian glial cells missing homolog, GCM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774-47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1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hen S.X., Moulin M., Hashemolhosseini S., Kilian K., Wegn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eller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GCM domain-DNA complex: a DNA-binding doma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fold and mode of target site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2:1835-184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82016; DOI=10.1093/emboj/cdg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Yamada K., Ogawa H., Honda S., Harada N., Okaz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CM motif protein is involved in placenta-specific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aromatas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2279-3228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2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8; ZF_B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BED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D finger which was named after the drosophila proteins BEAF and DREF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one  or  more copies in cellular regulatory factors and transpos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lants, animals and fungi. The BED finger is an about 50 to 6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domain that contains a characteristic motif with two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positions,  as  well  as a shared pattern of cysteines and histid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predicted  to  form a zinc finger. As diverse BED finger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DNA,  it  has  been suggested that DNA-binding is the general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E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, fungal and plant AC1 and Hobo-like 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protein   dpy-20,   a  predicted  cuticular-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EAF  (boundary element-associated factor), which is th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olved in chromatin ins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REF, a transcriptional regulator for S-phas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 3AF1 and tomato E4/E8-BP1, which are light- and ethylene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binding proteins that contain two BED finger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ED finger, a novel DNA-binding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-boundary-element-binding proteins and transpos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21-42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3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m E., Kano-Murakami Y., Gilmartin P., Niner B., Chua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etal-dependent DNA-binding protein interacts with a constit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of a light-responsive promo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2:857-86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2132; DOI=10.1105/tpc.2.9.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upe S.A., Deikm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DNA-binding protein that interacts with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nking regions of two fruit-ripening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1:1207-121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25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40000; D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09; D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M DNA-binding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M (Doublesex/Mab-3)  domain  is  found  in proteins from worm to mam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mutation  in  DM  domain  containing  proteins  doublesex  and  mab-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 intersexual  phenotypes.  These  proteins  are  believ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 transcription  factors  on  downstream  sex-determination  ge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 neuroblast differenciation and yolk protein genes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M    domain   binds   DNA   as  a  dimer,  allowing  the  recogn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palindromic sequences  [3,4,5].  The  NMR  analysis of the DSX D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revealed  a novel zinc module containing 'intertwined' CCHC and HCCC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s.  The recognition of the DNA requires the carboxy-termin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which contacts the minor groove of the targe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'intertwined' motif is binding two atoms of zinc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x x basic tail x x x 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       H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        x  \ /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      x     Zn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er x x x x x x x x x C x x C     / \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  \  /      C 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   Zn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/ \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xxxC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H': conserved histidine involved in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Zn':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DM domain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RMT1 and DRMT2 proteins. They are candidates for SRY in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e to female sex revers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ERRA  proteins.  Play specific roles in early somitogen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oublesex  (DSX) male and female specific isoforms. Each is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upposed   to  repress  expression  of  terminal  differentiation 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to  the  opposite  sex. The male isoform binds the fbe enhanc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yolk gene and prevent its expressio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 Male-ABnormal-3 (Mab-3) protein. Expressed in m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pressed in  hermaphrodites.  Mutations  affect the differen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tissues (intestine  and  lateral  epidermis)  in  males 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maphrod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gnature  pattern  for the DM domain, we selected the six cyste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histidines of the zinc module. We also developed a profile that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D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2)-H-x(8)-H-x(3,4)-C-x(4)-C-x-C-x(2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tis K.C., Coschigano K.T., Baker B.S., Wensink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oublesex proteins of Drosophila melanogaster bind directl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x-specific yolk protein gene enh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0:2577-258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7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en M.M., Hodgki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b-3, a gene required for sex-specific yolk protein express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e-specific lineage in C.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4:1019-1031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4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rdman S.E., Chen H.J., Burtis K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d genetic characterization of the oligomer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binding properties of the Drosophila doublese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44:1639-165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78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i W., Zarkow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ilarity of DNA binding and transcriptional regul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enorhabditis elegans MAB-3 and Drosophila melanogaster DSX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ation of sex determining mech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873-88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7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u L., Wilken J., Phillips N.B., Narendra U., Chan G., Stratton S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t S.B., Weis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xual dimorphism in diverse metazoans is regulated by a novel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tertwined zinc fing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4:1750-176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8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1; WRK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RK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RKY  domain  is  a 60 amino acid region that is defined by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  sequence  WRKYGQK  at  its  N-terminal end, together with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-finger-like motif.  The  WRKY  domain  is found in one or two copi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 of  plant  transcription  factors  involved  in the reg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physiological  programs that are unique to plants, including path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,  senescence,  trichome  development and the biosynthesis of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s.  The  WRKY  domain  binds  specifically to the DNA sequenc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T)(T)TGAC[CT], which is known as the W box. The  invariant TGAC core of the 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s essential for function and WRKY bind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RKY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Zinc-dependent Activator Protein-1 (ZA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AtWRKY44/TTG2,  a  protein  involved  in  tric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and anthocyanin pi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ld  oat  ABF1-2,  two  proteins  involved  in the gibberelic acid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the alpha-Amy2 g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RK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ulgem T., Rushton P.J., Robatzek S., Somssich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RKY superfamily of plant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lant Sci. 5:199-20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5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2; PWW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WW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WWP  domain  is an around 70 amino acids domain that was named aft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core  'Pro-Trp-Trp-Pro'.  The  PWWP  domain  is found in one or,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, in two copies in nuclear, often DNA-binding proteins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ranscription  factors  regulating  developmental  processes.  Due 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 the  composition  of  amino  acids  close to the PWWP moti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of other domains present, it has been proposed that the PWWP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protein-protein 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 of  the  PWWP  domain is concentrated on one major and two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with length differences occurring in betwee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WW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WHSC1  protein,  encoded  by  a  gene  located in the Wolf-Hirsc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 critic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romodomain and PHD finger-containing protein 1 (BRPF1/Peregri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(BRPF3). These are possible transcription activ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bromodomain-containing protein 1 (BR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BS69 protein, highly expressed in colon carcinoma. I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1A specifically suppressing E1A-activated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hepatoma-derived   growth  factor  (HDGF),  an  hepa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, with mitogenic activity for fibrobl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NA mismatch repair protein MSH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NA-cytosine-methyltransferase type 3 (DNMT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WW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c I., Nagl S.B., van Ommen G.-J.B., den Dunnen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WWP domain: a potential protein-protein interaction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r proteins influencing differenti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73:1-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4; W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F domain is an around 150-amino acid module which has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tracellular  region  of  the  Ryk  receptor tyrosine kinases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 Wnt-inhibitory-factor-1  (WIF-1) proteins. As the WIF module i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 sufficient  for Wnt binding by WIF-1, it has been propo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F  module  of  Ryk receptors might also serve to bind to Wnt prote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ligands.  The  WIF  modules found in Ryk receptor tyrosine kin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F-1 proteins  contain  conserved  sequence  motifs,  including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which might form a disulfide bridg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IF module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yk  proteins. Although mammalian Ryk proteins are fou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s, little  is  known  about  their  function. They are believ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cellular recognitio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lin-18, the Ryk homolog. It is required for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icle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derailed (drl) and doughnut (dnt) proteins. The d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lays  a  crucial  role  in  cell-recognition processes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vous system  development  and muscle development. The dnt recep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and significantly overlapping biochemic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WIF-1  proteins.  WIF-1s are secreted proteins, consisting of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WIF  domain and five EGF-like repeats (see &lt;PDOC00021&gt;). They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nt proteins and inhibit their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I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IF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12-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37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5; HOR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RM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ORMA  domain (for HOP1, REV7 and MAD2)  is an  about 180-240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containing  several  conserved  motifs.  Whereas the MAD2 and the REV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re almost entirely made up of HORMA domains,  HOP1 contains a H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n  its  N-terminal  region  and  a  Zn-finger  domain,  whos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 of metal-chelating residues is similar to that of the PHD fi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C-terminal  region.  The  HORMA domain is found in proteins sh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association  with chromatin of all crown group eukaryote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 that  the HORMA domain recognizes chromatin states that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 adducts, double-stranded breaks or non-attachment to the spindle and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daptor that recruits other proteins involved in repai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 prediction suggests that the HORMA domain is globu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 potentially  form a complex beta-sheet(s) with associated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ORM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HOP1,  a   conserved  protein  that  is  involved  in  meio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aptonemal-complex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mitotic-arrest-deficient  2  protein (MAD2), a key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totic-spindle-assembly check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EV7,  a subunit of the DNA polymerase zeta that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esion, template-independent DNA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rofile that covers the entire HORM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HORMA domain: a common structural denominator in mit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points, chromosome synapsis and DNA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284-2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7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6; NA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F  domain  is  a 25 amino acid domain that is found in a pla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 of  serine-threonine  protein  kinases  (CIPKs),  that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neurin B-like calcium sensor proteins (CBLs). Whereas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IPKs  comprises  a conserved catalytic domain typical of Ser-Thr kin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uch  less  conserved  C-terminal  domain  appears  to  be uniqu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  of  kinases.  The  only  exception  is  the NAF domain that form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island of conservation' in this otherwise variable region. The NAF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 named  after  the  prominent  conserved  amino  acids  Asn-Ala-Ph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 a  minimum  protein  interaction module that is both necess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 to  mediate  the  interaction with the CBL calcium senso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ary  structure  of  the  NAF  domain  is  currently  not know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  computation  of  the  C-terminal  region  of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liana  CBL-interacting  protein  kinase 1 revealed a long hel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A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NAF  domain has also been named FISL motif for its conserv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id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brecht V., Ritz O., Linder S., Harter K., Kudl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AF domain defines a novel protein-protein interac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in Ca2+-regulated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1051-10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30129; DOI=10.1093/emboj/20.5.1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o Y., Halfter U., Ishitani M., Zhu J.-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functional domains in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SOS2 that is required for plant salt toler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3:1383-140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2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19; INTEIN_ENDONUCL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in DOD-type homing endonucle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ins  (for  INternal  proTEINs)  are  in  frame  intervening seque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upt  the  coding  region  of  a  host  gene. They are post-transla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sed  from a protein precursor by a self-catalytic protein splic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E1].  Most  inteins  are  bifunctional  proteins mediating both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ing and  DNA  cleavage.  The domain involved in splicing is for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erminal  splicing  regions  (see  &lt;PDOC00687&gt;),  which are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linker  in  mini-inteins or a 200- to 250-amino-acid homing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r inteins [1,3]. Homing endonucleases are rare-cutting enzymes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teins  and  introns. By making a site-specific double-strand brea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nless  or  inteinless alleles, these nucleases create recombinogenic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ngage in a gene conversion process that duplicates the intron or in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4,5]. There are four families of homing endonucleases classified b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s. Homing endonucleases found in inteins generally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ecapetide   (DOD)   family,   but   an  HNH  endonuclease  is  also 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s  of  the  DOD  family  contain one or two copies of a 1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known  as  a  dodecapeptide or LAGLIDADG motif. They recognize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palindromic  homing  sites of 14-30 bp in length and cleave their h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 DNA  to  generate  4nt,  3'  extensions.  The DOD endonucleas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ins  contain 2 dodecapeptide motifs and are active as monomers.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3D structure of PI-Sce revealed that the endonuclease domain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motifs  related  by  pseudo two-fold symmetry (see &lt;PDB:1DFA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lpha-helices  containing  the  dodecapeptide  motifs  form  the  axi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 [4,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conserved central intein blocks C, 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 and  H.  Blocks  C  and E are the dodecapeptide motifs that a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nuclease activity and each contains an endonuclease active site Asp or Glu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u X.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-splicing intein: Genetic mobility, origin,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Genet. 34:61-7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2822; DOI=10.1146/annurev.genet.34.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rler F.B., Olsen G.J., Adam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ilation and analysis of intein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1087-109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92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rler F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Base, the Intein Datab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8:344-3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92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lfort M., Roberts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ing endonucleases: keeping the house in ord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5:3379-338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4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urica M.S., Stoddard B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ing endonucleases: structure, function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5:1304-13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87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neb.com/neb/intei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0; LC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CC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CL domain has been named after the best characterized protein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to  contain  it,  namely  Limulus factor C, Coch-5b2 and Lgl1.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00 amino acids domain whose C-terminal part contains a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 in  a conserved motif YxxxSxxCxAAVHxGVI. The LCCL module is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an autonomously folding domain that has been used for th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rious  modular  proteins  through  exon-shuffling.  It has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metazoan  proteins  in  association  with  complement B-type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ype  lectin  domains  (see &lt;PDOC00537&gt;), von Willebrand type A doma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34&gt;),  CUB  domains (see &lt;PDOC00908&gt;), discoidin lectin domains or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It  has  been  proposed  that  the  LCCL domain could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polysaccharide (LPS) binding [1,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prediction suggests that the LCCL domain contains six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two alpha heli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CC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mulus  factor  C, a LPS endotoxin-sensitive trypsin type serine prot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rves to protect the organism from bacterial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ochlear  protein  cochlin  or  coch-5b2. Cochlin is prob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ed protein. Mutations affecting the LCCL domain of coch-5b2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fness disorder  DFNA9 in hum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ate  gestation lung protein Lgl1, contains two tandem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CCL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LCC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rexler M., Banyai L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CCL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7:5751-575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1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ertson N.G., Lu L., Heller S., Merchant S.N., Eavey R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Kenna M., Nadol J.B. Jr., Miyamoto R.T., Linthicum F.H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bianca Neto J.F., Hudspeth A.J., Seidman C.E., Morton C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idman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s in a novel cochlear gene cause DFNA9, a human nonsyndr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fness with vestibular dys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0:299-30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06553; DOI=10.1038/3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plan F., Ledoux P., Kassamali F.Q., Gagnon S., Post M., Koehler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imling J., Sweezey 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developmentally regulated gene in lung mesenchyme: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tumor-derived trypsin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 J. Physiol. 276:L1027-L10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2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spotlight/back_issues/sptlt004.s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1; PAZ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Z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Z domain is a domain of about 110 amino-acids which has been na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of  the proteins containing it: Piwi, Argonaute and Zwille/Pinhead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und in the Argonaute and the Dicer protein families, whose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stem-cell  fate  determination  and  post-transcriptional 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ing (PTGS)  through  RNA  interference  (RNAi)  [2,3].  PTGS RNAi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through  which  double-stranded RNAs (dsRNAs) silence cognat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haracterized by the presence of RNAs of about 22 nucleotides 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homologous to the gene to be suppressed. These nucleotide 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as  guide  sequences  that  instruct the RNA-induced  silencing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RISC) nuclease to destroy specific mRNAs [4]. Proteins belonging to the D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enzymes that are involved in the generation of putative guide R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ically cleaving dsRNAs [3]. The function of proteins of the Argon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  not  known,  but  they  could  be  implicated  in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sequence of the PAZ domain does not reveal its possible rol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in  both the Argonaute and Dicer protein families indicates 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 be important  for  the  function  of  these  proteins  in RNAi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AZ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the Argonaut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ranslation initiation factor 2C (eIF2C). It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eukaryotic peptide chain initi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iwi  proteins.  It  is essential for germ-line stem cell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ew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RNA Interference Deficient 1 (rde-1). I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NAi and transposon sil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rgonaute  (Ago)  protein. It is involved in RNA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 in  leaves  and  floral  organs development and axillary meri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Zwille (Zll) or Pinhead (Pnh). It is a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required  for  reliable  formation  of  primary  and axillary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cal meri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also contain a Piwi domain (see &lt;PDOC50822&gt;)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Z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the Dicer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Dicer (Dcr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Carpel Factory (CAF) protein. It is homologous to D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ys a role in floral meristem determinacy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 to the PAZ domain, these proteins contain DEAD/DEAH box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39&gt;), RNase III (see &lt;PDOC00448&gt;) and double stranded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dsRBD) (see &lt;PDOC501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PAZ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erutti L., Mian N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gene silencing and cell differentiation protei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PAZ domain and redefinition of the Piwi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81-4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gard M., Boutet S., Morel J.-B., Bellini C., Vauchere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O1, QDE-2, and RDE-1 are related protein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-transcriptional gene silencing in plants, quelling in fung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interference in ani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1650-1165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16954; DOI=10.1073/pnas.200217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rnstein E., Caudy A.A., Hammond S.M., Hann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for a bidentate ribonuclease in the initiation step of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er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9:363-36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01747; DOI=10.1038/35053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mmond S.M., Caudy A.A., Hannon G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st-transcriptional gene silencing by double-stranded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Genet. 2:110-11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53050; DOI=10.1038/35052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acobsen S.E., Running M.P., Meyerowitz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ruption of an RNA helicase/RNAse III gene in Arabidops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ulated cell division in floral meri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5231-524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6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2; PIW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iw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wi  box  (or  Sting  domain)  is  an about 40 to 80 amino-acid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which  was  first identified in the C-terminal part of Drosophila Piw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ing  proteins,  and  of  related  proteins  from  human, 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s, Arabidopsis  thaliana, fission yeast and Dictyostelium discoideum [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]. It  was  later  recognized  that this conserved region is part of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-amino-acid domain,  called  Piwi,  which is also found in some pro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unknown  function  [3].  The  Piwi domain containing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involved  in  stem-cell  maintenance  and/or  post-transcriptional 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ing (PTGS)  through RNA interference (RNAi), the mechanism throug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tranded RNAs (dsRNAs) silence cognate genes [3]. Neither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he function of the Piwi domain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iwi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iwi protein. It is a nuclear protein that acts a key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tem  cell  division.  Its  somatic  expression  modulat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line stem  cells  and  the  rate  of their division, while its germ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also  contributes  to  promoting  stem  cell division in a c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nomous manner. The Piwi domain is essential for its fun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ing  protein. It could repress general or specific tran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iwi (for human Piwi) protein. It might play a role in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m cell  quiescence  or  downregulation  of  stem cell or progenit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Piwi-related  proteins  1 and 2 (prg-1 and prg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also required for germ-line self-renew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RNA Interference Deficient 1 (rde-1). I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NAi and transposon sil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rgonaute  (Ago)  protein. It is involved in RNA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 in  leaves  and  floral  organs development and axillary meri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Zwille (Zll) or Pinhead (Pnh). It is a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required  for  reliable  formation  of  primary  and axillary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ical meri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ranslation initiation factor 2C (eIF2C). It play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eukaryotic peptide chain initi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have developed covers the entire Piw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x D.N., Chao A., Baker J., Chang L., Qiao D., L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lass of evolutionarily conserved genes defined by piw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 for stem cell self-renew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2:3715-3727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5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midt A., Palumbo G., Bozzetti M.P., Tritto P., Pimpinell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fer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d molecular characterization of sting, a gen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formation and meiotic drive in the male germ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melanoga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51:749-7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27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erutti L., Mian N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 gene silencing and cell differentiation protei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PAZ domain and redefinition of the Piwi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81-48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ox D.N., Chao A., L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wi encodes a nucleoplasmic factor whose activity mod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nd division rate of germline stem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7:503-51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31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4; DAP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P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PIN  (Domain  in Apoptosis and INterferon response) domain is an 80-1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domain  which  is  found  in  the N-terminus of diverse verteb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-specific viral    proteins    involved    in   apoptosis,   can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ammation, and  immune  response. The DAPIN domain can be found alon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other domains [1,2,3] like CARD (see &lt;PDOC50209&gt;, NACHT,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(see  &lt;PDOC50834&gt;), LRR, SPRY, Caspase (see &lt;PDOC00864&gt;) or Zinc finger 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(see  &lt;PDOC50119&gt;).  It has been proposed that the DAPIN domain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aptor  function,  coupling apoptosis and immune disorders [1,2,3]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hat  the  DAPIN  domain  is  a protein-protein interac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binding to other DAPIN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s  have  identified  the DAPIN domain as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and  it  has  been  suggested that it could belong to the DEA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-fold superfamily,  which  includes the CARD, the DEATH domain (DD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7&gt;) and the DEATH effector domain (DED) (see &lt;PDOC50168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PIN  domain has also been called pyrin domain, pyrin N-terminal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PYD) or PAAD (after the protein families pyrin, AIM, ASC death-do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DAPI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yrin.  Mutations  in the human pyrin MEFV gene are the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al Mediterranean fever.  Pyrin localizes to the perinuclear cytopl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teracts with a putative Golgi transport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SC  (apoptosis-associated speck-like protein containing a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ycard  (PYD  and  CARD  containing  protein).  It forms aggrega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ptosis is induced by certain anti-tumor dr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ALP1 and NALP2 (NACHT-, LRR- and PYD-containing prote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ebrafish caspases CASPY and CASPY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IN-200  family  of  hematopoietic  interferon-inducibl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 This  family  includes AIM2 (absent in melanoma 2), MNDA (myel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r differentiation antigen) and IFI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myxoma virus M013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bit fibroma virus GP013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aub E., Dahl E., Rosentha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APIN family: a novel domain links apoptotic and interf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83-8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6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wlowski K., Pio F., Chu Z.-L., Reed J.C., Godzi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AD - a new protein domain associated with apoptosis, can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immune dis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85-8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rtinon F., Hofmann K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yrin domain: a possible member of the death domain-fol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ed in apoptosis and inflam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1:R118-R1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50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5; HY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YR  (HYalin  Repeat)  domain  is  an extracellular domain of about 80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.  It  has  been  named after the hyalin protein, which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of  repeats  of  this  domain.  The HYR domain is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roteins,  either in multiple copies as in hyalin or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domains like the CCP (sushi) domain, the Von Willebrand fact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VWA)  domain  (see &lt;PDOC50234&gt;), the EGF-like domain (see &lt;PDOC00021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EGF-like  domain  (see &lt;PDOC00913&gt;), the pentraxin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261&gt;), the  CUB  domain  (see  &lt;PDOC00908&gt;),  the  LDL-receptor cl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929&gt;),  the  C-type lectin domain (see &lt;PDOC00537&gt;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idin domain.  As the HYR domains of hyalin have been shown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for  the  hyalin  cell  surface  receptor,  the  HYR domain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play a direct role in cellular adhesion in other protein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esen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s  of  the HYR domain indicate an all-beta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even   beta-strands.   The   HYR   domain   shares  clear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limited to the C-terminal region with the Fn3 and PKD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lieved to belong to the immunoglobulin-like fol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HY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chinoderm hyalin, a protein of the extra-embryonic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polydom, a secreted protein with pentraxin, CCP, EGF and VWA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ushi-repeat-containing  protein  (SRPX).  It  is 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at the photoreceptor cell surface. In human, the gene encoding SR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leted in patients with X-linked retinitis pigment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hypothetical  proteins  F55H12.3,  F47C12.10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02C1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Y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HYR  domain  of  SRPX  was  first  suggested to be a divergent C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 [3].  Although  both  modules  should have similar second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, they   are  clearly  distinguishable  by  the  number  of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eines and sequence analysis too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lebaut I., Gilges D., Vigon I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R, an extracellular module involved in cellular adhe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the immunoglobulin-lik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9:1382-139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3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ilges D., Vinit M.-A., Callebaut I., Coulombel L., Cacheux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eo P.-H., Vigo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dom: a secreted protein with pentraxin, compleme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, epidermal growth factor and von Willebrand fact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2:49-5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62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ndl A., Carvalho M.R.S., Herrmann K., Lorenz B., Achatz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enz B., Apfelstedt-Sylla E., Wittwer B., Ross M., Meiting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ene (SRPX) encoding a sushi-repeat-containing protein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atients with X-linked retinitis pigment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4:2339-234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34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6; RU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  domain,  named  after  RPIP8, unc-14 and NESCA, is organized into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locks  (A-F),  which  are  predicted  to constitute the 'core'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structure  tolerating  insertions  of considerable length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locks.  The  RUN  domain  is  found in one or two copies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are  linked particularly to the functions of GTPases in the 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b  families.  RUN  domains  can  be  associated  with  TBC/rab  GA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86&gt;), FYVE  (see  &lt;PDOC50178&gt;),  DENN,  SH3 (see &lt;PDOC50002&gt;), DAG/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(see   &lt;PDOC00379&gt;),   PLAT/LH2,  PH  (see  &lt;PDOC50003&gt;)  or  PX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5&gt;) domains.  The  RUN  domain  may have a role in the inte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teins with cytoskeletal filament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ed   secondary  structures  of  the  RUN  domain  core  indic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alpha fol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U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p2 interacting protein 8 (RPIP8). A probable specific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 small  GTP-binding  protein  Rap2  in  cells  exhibiting 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Nesca   (new   molecule  containing  SH3  at  the  C-terminus)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ously express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-14, a protein required for axonal elong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ance that interacts with the serine/threonine kinase unc-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GTP-binding  protein-associated protein B (GBPAP-B), a protei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east  two-hybrid screen with Rab6 and which specifically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TPase bound to GTP. It contains two RUN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U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lebaut I., de Gunzburg J., Goud B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UN domains: a new family of domains involved in Ras-like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79-8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6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ri M., Macia E., Le Marchand-Brustel Y., Cormon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FYVE finger and the RUN domain for the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zation of Rabip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2501-4250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09568; DOI=10.1074/jbc.M10488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7; DD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D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T  has  been  named after the better characterized DNA-binding homeobo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s  and  the Different Transcription and chromatin re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in  which it is found. It is a domain of about 60 amino acid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associated  with  nuclear  domains like AT-Hook (see &lt;PDOC00306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D finger  (see  &lt;PDOC50016&gt;),  methyl-CpG-binding  domain,  bromo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50&gt;) and DNA-binding homeodomain (see &lt;PDOC0002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T  domain is characterized by a number of conserved aromatic and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nd  is  predicted  to  consist of three alpha helices. A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 the DDT domain has been propose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DD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omodomain  PHD  finger  transcription factors (BPTFs) from Caenorhab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gans, Drosophila  and  human. The human protein FALZ or FAC1 is bel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 arole in Alzheimer's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romatin  remodeling  factors  of  the  BAZ  (bromodomain adjacent t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 proteins)-family  from Caenorhabditis elegans, Drosophila and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uman  BAZ  protein  WSTF  is implicated in Wiliams Syndrome,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al disorder with multisystemic de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eodomain-containing proteins from Arabidopsis thali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othetical PHD-domain-containing protein from Arabidopsis thali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D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DDT  domain  was  first  identified in the BAZ family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r LH (Leucine-rich Helical)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DT -- a novel domain in different transcription and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del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145-1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46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es M.H., Hamana N., Nezu J.I., Shiman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bromodomain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3:40-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2543; DOI=10.1006/geno.1999.60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8; SM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r domain is an around 90-residue domain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-terminal region of the mutS2 proteins from bacteria and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mall mutS related (smr) proteins from bacteria and 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could  be  involved in mismatch repair (MMR) or/and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ing-over and  segregation.  It has been proposed that the Smr domain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icking endonucleas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Sm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eira D., Philipp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mr: a bacterial and eukaryotic homologue of the C-terminal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utS2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298-30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3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lik H.S., Henikoff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al recognition-incision enzymes might be involved in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and mei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14-4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3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29; GY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Y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lycine-tyrosine-phenylalanine  (GYF)  domain  is an around 6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hich  contains  a  conserved  GP[YF]xxxx[MV]xxWxxx[GN]YF motif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 human  intracellular  protein termed CD2 binding prote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CD2BP2), which  binds  to a site containing two tandem PPPGHR segmen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plasmic  region  of  CD2.  Binding experiments and mutational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monstrated  the  critical  importance  of  the GYF tripeptide in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A  GYF  domain  is also found in several other eukaryotic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function  [1]. It has been proposed that the GYF domain foun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uld also be involved in proline-rich sequence recogni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the  structure  of  the  CD2BP2  GYF domain by NMR spectros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a compact domain with a beta-beta-alpha-beta-beta topology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lpha-helix  is  tilted away from the twisted, anti-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GYF&gt;). The conserved residues of the GYF domain create a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of  predominantly hydrophobic nature which forms an integ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-binding site [2]. There is limited homology within the C-terminal 20-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of various GYF domains, supporting the idea that th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structurally but not functionally importan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GY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shizawa K., Freund C., Li J., Wagner G., Reinherz E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proline-binding motif regulating CD2-triggered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phocyte 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4897-1490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3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eund C., Doetsch V., Nishizawa K., Reinherz E.L., Wag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YF domain is a novel structural fold that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mphoid signaling through proline-rich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656-6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4223; DOI=10.1038/10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eund C., Kuehne R., Yang H., Park S., Reinherz E.L., Wag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ynamic interaction of CD2 with the GYF and the SH3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tmentalized effector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5985-59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6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1; SOH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H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Cbl-associated  protein  (CAB),  ArgBP2  and  vinexin-alpha ea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-terminal  SH3  domains (see &lt;PDOC50002&gt;) and an N-terminal reg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the gut peptide sorbin, termed the sorbin homology (SoHo)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 Whereas  the  SH3  domains  of  these  proteins can bind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or  cytoskeletal  molecules, the SoHo domains of CAP and vinex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interact  specifically  with the lipid raft-associ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tilin. Thus  these  proteins  serve  as  adapters  that  link  signa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al proteins  to the lipid raft, a microdomain of the plasma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iched in  cholesterol and sphingolipids that concentrates certain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the region of the SoHo domain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on with floti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arks A.B., Hoffman N.G., McConnell S.J., Fowlkes D.M., Kay B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ligand targets: systematic isolation of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-contain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Biotechnol. 14:741-74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0982; DOI=10.1038/nbt0696-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bon V., Printen J.A., Hoffman N.G., Kay B.K., Saltiel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, multifuntional c-Cbl binding protein in insulin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in 3T3-L1 adip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872-87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7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wabe H., Hata Y., Takeuchi M., Ide N., Mizoguchi A., Taka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rgBP2, a novel neural member of ponsin/ArgBP2/vinexin 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s with synapse-associated protein 90/post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sity-95-associated protein (SAPAP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0914-3091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214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mura A., Baumann C.A., Chiang S.-H., Saltiel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rbin homology domain: a motif for the targeting of prote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id raf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9098-910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81476; DOI=10.1073/pnas.151252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3; B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i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 the  Brix  (biogenesis of ribosomes in Xenopus) protein le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cation  of  a  region  of 150-180 residues length, called the B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which  is  found  in  six  protein  families:  one archaean family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hypothetical proteins (one per genome); and five eukaryote fami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amed according to a representative member and including close homolo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totype: (II) Peter Pan (D. melanogaster) and SSF1/2 (S.cerevisia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) RPF1 (S. cerevisiae); (IV) IMP4 (S. cerevisiae); (V) Brix (X.laevi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X1 (S. cerevisiae); and (VI) RPF2 (S.cerevisia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a  protein  sequence  belonging  to  the  Brix  domain  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  highly charged N-terminal segment (about 50 residues)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copy of the Brix domain and another highly charged C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ut  100 residues). The archaean sequences have two unique 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 the charged regions are totally absent at the N-terminus and are 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umber  to about 10 residues at the C-terminus; and (2) the C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Brix  domain  itself  is  minimal.  Two  eukaryote  groups  hav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s  within the  C-terminal  region: about 70 residues in the group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out  120  in  the  group  II.  Biological data for some protei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suggest a role in ribosome biogenesis and rRNA bind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Bri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isenhaber F., Wechselberger C., Krei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rix domain protein family -- a key to the ribosomal bi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345-34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6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yer C., Suck D., Poch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chaeal homolog of the Imp4 protein, a eukaryotic U3 snoR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143-1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46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4; HIN_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N-200 A and B domains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ons (IFNs)   are  cytokines  that  regulate  host  resistance 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s by   exerting   antimicrobial,  immunomodulatory  and  cell 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functions.   Following  their  binding  to  specific  cell 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, they  induce the expression of a defined set of genes that elic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cellular responses. The HIN-200 (hematopoietic interferon-in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proteins  with a 200-amino-acid repeat) gene family found on hu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hromosome  1  is  positively regulated by INFs. The murine HIN-200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onsists  of  at  least  four members designated 202, 203, 204, and D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 human  HIN-200  family  members  include IFI16, the myeloid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antigen (MNDA), and AIM-2 (absent in melanoma 2). Al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by  these  genes  translocate  to  the  nucleus following in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by INFs. HIN-200 proteins play a role in modulating cell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n  vivo  differentiation.  Some  family  members  ar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, acting  either directly by binding DNA or indirectly by mod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 of  other  cellular  transcription factors. They are hydr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lacking  signal  sequences and transmembrane region. All th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 the  HIN-200  family  contain  one  or  two  200 amino aci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motifs,  designated as the type A and type B domains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gions  that are different or missing among the various famil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200-amino-acid regions are unique to the HIN-200 proteins and conta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functional  motifs  that  could provide some clue to their phys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ce. However,  there  are stretches of amino acids, such as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FHATVAT, that  exhibit almost complete identity across the A and B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mily members. Altough the function of the HIN-200 domains A and B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it  has  been  shown that the inhibition of cell growth by some HIN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requires both domain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IN-20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wson M.J., Trapani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N-200: a novel family of IFN-inducible nuclear protein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euk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Leukoc. Biol. 60:310-31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30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dolfo S., Gariglio M., Gribaudo G., Lemb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fi 200 genes: an emerging family of IFN-inducibl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80:721-7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5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hnstone R.W., Trapani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cription and growth regulatory functions of the HIN-200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5833-583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4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ibaudo G., Riera L., De Andrea M., Landolf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ntiproliferative activity of the murine interferon-inducible I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 proteins depends on the presence of two 200 amino acid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56:31-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52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5; IG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g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g-like  domain  is  probably  the  most  widespread  domain, at lea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.  This  domain  can be considered as an heterogeneous group buil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fold.  Proteins  containing  an  Ig-like domain differ in their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amino acid composition, and biological rol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Ig-like  domains  appear to be involved in binding functions. The 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from  small  molecules  (antigens,  chromophores),  to hormones (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, interferons, prolactin), up to giant molecules (muscle proteins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sites  are  localized  either  in the loop regions (the mos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of  the immunoglobulins) or in strands. For instance, distinct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heets  are  used  to  bind  the  ligands  of the MHC, CD8, CD4, and Pap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 or of the growth hormone receptor (GHR). These binding sit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by  a  single  chain  (CD2,  CD4),  by  homodimers  (GHR,  CD8)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Ig-like  domains  are composed of 7 to 10 beta strands,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sheets with typical topology and connectivity described as a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eta-barrel (see &lt;PDB:3HLA&gt;). The general shape of Ig-like domains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,  but  they  can  differ significantly in their size, owing 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ility  of  the  loops.  While  a  classical  domain  contains  abou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,  smaller  ones  (74-90  residues)  have  been  observed  in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-related  molecules  (CD2,  CD4).  Large decorations within loops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extra  domains,  are  found in hemocyanin (238 amino acids) [4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 factor   NFkappaB   (201   amino  acids)  [5].  The 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structure of a typical Ig-like domain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======D======&g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------&lt;=====E=======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--======B======&gt;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--&lt;=====A=======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  &lt;=====G=======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|  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------======F======&gt;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&lt;=====C=======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=&gt;': indicates the direction of the beta-strands 'A' to '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-like  domains  can  be  classified according to the numbers of beta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-type:  classical Ig-like domain, described in the schema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 I: ABED, sheet II: CFG. Domain C1 is found exclusively in the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immun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munoglobulins (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jor Histocompatibility Complex (MHC)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receptors (Tc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2-type:  strand  D is deleted and replaced by strand C' directly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E. Sheet I: ABE, sheet II: C'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cond domain of the vascular cell adhesion molecul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al cell adhesion molecul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scular endothelial growth factor recepto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blast growth factor recept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6 receptor alpha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-type:extra  strands  C'  and C" between strand C and D. Sheet I: ABED,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I: C"C'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able domain of the immunoglobulin  heavy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-cell surface glycoprotein CD8 alph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al Hemaggluti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ramed cell death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can cor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elin protei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-type:extra strand  C'  between  strand C and D. Sheet I: ABE, sheet II: 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C'/D links sheet I and I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-terminal domain of cellulas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-terminal domain of galactose oxid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profile  based on structural alignments that cover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and  recognizes Ig-like domains closely related to immunoglobulin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 does not recognise H-type or DNA binding Ig-like domains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igh diver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k P., Holm L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mmunoglobulin fold. Structural classification, sequenc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mmon co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42:309-32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2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laby D.M., Poupon A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mmunoglobulin fold family: sequence analysis and 3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12:563-57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36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laby D.M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mmunoglobulin superfamily: an insight on its tissular, spe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nctional divers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6:389-40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4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olbeda A., Hol W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exameric haemocyanin from Panulirus interrup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ined at 3.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09:249-279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85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udolph M.J., Gerge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-binding by Ig-fol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384-38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23707; DOI=10.1038/87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6; DOM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M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ON  domain  is an 110-125 residue long domain which has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physiologically  important  enzyme  dopamine beta-monooxygenase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 secreted  and  transmembrane  proteins  from  both  plan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. It  has  been  named  after  DOpamine  beta-MOnooxygenas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DOMON domain can be found in one to four copies and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domains,  such as the Cu-ascorbate dependent monooxygenas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pidermal  growth  factor domain (see &lt;PDOC00021&gt;), the trypsin inhibi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  (TIL),  the  SEA domain (see &lt;PDOC50024&gt;), and the Reel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s  of the DOMON domain proteins strongly suggest a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adhes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 conservation   is  predominantly  centered  around  patch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sidues.  The  secondary structure prediction of the DOM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 an  all-beta-strand fold with seven or eight core strand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buried core of conserved hydrophobic residues. There is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with  two small positions (Gly or Ser) corresponding to a conserved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C-terminal  to  strand  three. It has been proposed that the DO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ight form a beta-sandwich structure, with the strands distribu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eta  sheets as is seen in many extracellular adhesion domain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, fibronectin  type-III,   cadherin  and  PKD  (see &lt;PDOC50093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OMO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dopamine   beta-monooxygenase  (DM).  It  is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of  dopamine  to  the  catecholamine  noradrenaline,  a 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siological modulator  of the sympathetic nervous system, T-cell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ity and fet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tyramine-beta-hydroxylase  (TBH),  an  orthologue  of DM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for   the  biosynthesis  of  the  neurotransmitter  octopamin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brain protein C9orf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SDR2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tryllus   schlosseri  PAR  protein,  a  soluble  immunoglobulin 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uncharacterized protein C09F9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uncharacterized protein At5g548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OM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ON: an ancient extracellular domain in dopamine beta-monooxy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the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524-52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1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homologues of dopamine beta-hydroxylase and ferric reduct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s for iron metabolism in neurodegenerative disorde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0:1853-185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32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7; NAC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CHT-NTP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CHT  domain is a  300 to 400 residue predicted nucleoside tri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TPase) domain,  which is found in animal, fungal and bacterial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T domain  has  been named after NAIP, CIITA, HET-E and TP1. It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other domains, such as the CARD domain (see &lt;PDOC50209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PIN domain  (see  &lt;PDOC50824&gt;),  the  HEAT  repeat (see &lt;PDOC50077&gt;), the W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(see &lt;PDOC00574&gt;), the leucine-rich repeat (LRR) or the BIR repe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987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CHT  domain  consists  of seven distinct conserved motif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/GTPase specific  P-loop (see &lt;PDOC00017&gt;), the Mg(2+)-binding site (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nd  B  motifs,  respectively)  and  five  more  specific motifs.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 the  NACHT  domain  include  the  prevalence  of  'tiny'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lycine, alanine  or  serine)  directly C-terminal of the Mg(2+)-coord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in the Walker B motif, in place of a second acidic residue pre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 NTPases.  A  second  acidic residue is typically found in the NA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s  two  positions  downstream. Furthermore, the distal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 contains  a  conserved pattern of polar, aromatic and hydrophobic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seen in any other NTPase fami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ACH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ronal apoptosis inhibitor protein (NA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HC class II transcription activator (CII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elomerase-associated protein (T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ARD4 (NOD1), a pro-apoptotic protein, which activate NF-kapp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oelicolor predicted N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 predicted NTP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sporina anserina incompatibility locus protein (HET-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ACH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ACHT family - a new group of predicted NTPase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ptosis and MHC transcription 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223-22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2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8; M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GE conserve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mammalian  members  of  the MAGE (melanoma-associated antigen)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were originally described as completely silent in normal adult tiss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exception  of  male  germ cells, and, for some of them, placenta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, these genes were expressed in various kind of tumors. However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e  family  were  recently found to be expressed in normal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 the  family  is  larger  and  more  disparate  than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. MAGE-like  genes have also been identified in non-mammalian spe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 zebrafish  or  Drosophila  melanogaster. Although no MAGE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have   been  identified  in  Caenorhabditis  elegans, 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visiae or  Schizosaccharomyces  pombe,  MAGE  sequences have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vegetal species, including Arabidopsis thalia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 region  of  homology shared by all of the members of the famil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of  about  200  amino  acids  which  has been named the MAG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MAGE  conserved domain is usually located close to the C-term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can also be found in a more central position in some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 conserved  domain  is  generally  present  as  a  single  copy 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in  some  proteins.  It  has  been proposed that the MAG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MAGE-D  proteins might  interact  with p75 neurotrophin 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MAG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AGE-A, -B and -C proteins. MAGE-A, -B and -C genes are silent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tissues with the exception of tes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MAGE-D  to  -L  proteins. MAGE-D to -L genes are expresse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age-a and -b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Mage-d, -e, -g, -h, -k and -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cdin. The human Necdin gene is a candidate for the Prader-Wi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AG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omez P., De Backer O., Bertrand M., De Plaen E., Boon T., Luca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overview of the MAGE gene family with the identifica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members of th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61:5544-55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54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39; CH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SE  domain  is an extracellular domain of 200-230 amino acid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ransmembrane  receptors from bacteria, lower eukaryotes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 been  named  CHASE  (Cyclases/Histidine  kinases  Associated  Sen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) because  of its presence in diverse receptor-like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 kinase  and  nucleotide  cyclase  domains. The  CHASE domai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N-terminally in extracellular or periplasmic locations, followed b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tail   housing  diverse  enzymatic  signaling  domain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kinase  (see  &lt;PDOC50109&gt;),  adenyl  cyclase,  GGDEF-type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ase  and  EAL-type  phosphodiesterase  domains, as  well  as non-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uch   PAS  (see  &lt;PDOC50112&gt;),  GAF,  phosphohistidine  and 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s  (see &lt;PDOC50110&gt;).  The CHASE domain is predicted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 low  molecular  weight  ligands,  such as  the cytokinin-like ade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 or  peptides, and   mediate   signal   transduction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receptor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SE  domain  has  a  predicted  alpha+beta fold, with two extended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on  both  boundaries  and  two central alpha helices separated by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. The  termini  are less conserved compared with the centr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which shows strongly conserved motif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AS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cytokinin receptor (Cre1), which transduces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ell  division  and  differentiation  downstream  of  cytokinins (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spore differentiation factor receptor dh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receptor-adenylyl cyclase AC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hypothetical protein L4768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PCC 7603 hypothetical protein sll02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ASE domain: a predicted ligand-binding module in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kinin receptors and other eukaryotic and bacterial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579-5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ougel C., Zhulin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SE: an extracellular sensing domain common to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 from prokaryotes, lower eukaryotes and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582-58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1; D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 dishevelled  family  (Dsh  and  Dvl)  play a key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of  the  Wg/Wnt signal (see &lt;PDOC00219&gt;) from the cell su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us:  in  response  to Wnt signal, they block the degradation of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nin by  interacting  with  the scaffolding protein axin. The N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dishevelled family and the C-terminus of proteins of the a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share  a  region  of  homology  of about 85 amino acids,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IX  for  DIshevelled  and aXin [1]. The DIX domain is fou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DZ  (see  &lt;PDOC50106&gt;)  and DEP (see &lt;PDOC50186&gt;) domains in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hevelled family and with an RGS domain (see &lt;PDOC50132&gt;) in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in    family.    DIX  has been shown to be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 is  important for homo- and hetero-oligomerization of prote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hevelled  and axin families [2,3,4,5]. The DIX domain has also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a signalling module that can target proteins to actin stress fib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vesicles to control Wnt signalling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vl2  DIX  domain has been shown to form a predominantly hel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I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digan K.M., Nuss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nt signaling: a common theme in anim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3286-330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7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shida S., Yamamoto H., Hino S.-I., Ikeda S., Kishida M., Kikuch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X domains of Dvl and axin are necessary for protein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ir ability to regulate beta-catenin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4414-442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0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kanaka C., Williams L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omains of axin. Importance of the C terminu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gomerizat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4090-1409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18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kui A., Kishida S., Kikuchi A., Asashim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ffects of rat Axin domains on axis formation in Xenopus embry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rowth Differ. 42:489-49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41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ulius M.A., Schelbert B., Hsu W., Fitzpatrick E., Jho E., Fagotto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antini F., Kitajewsk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of axin and disheveled required for interaction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nt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76:1162-116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7605; DOI=10.1006/bbrc.2000.3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apelluto D.G.S., Kutateladze T.G., Habas R., Finkielstein C.V., He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du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IX domain targets dishevelled to actin stress fib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icular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9:726-72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4700; DOI=10.1038/nature01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mallridg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3:807-80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2; EXPANSIN_EG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3; EXPANSIN_C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ansin family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sins  are  secreted proteins of 25 to 27 Kd that were isolated fir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 cucumber seedling and subsequently from other plant tissues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expansin  genes  correlates  with  growth  of  cells. Increase in expa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 also  occurs during fruit ripening. Expansins act on the cell w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  its  extensibility.  The model for its mechanism of action post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expansins  break  non-covalent  bonds between cell-wall polysacchar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permitting pressure dependant expansion of the cel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-I  pollen  allergens  of  grasses  have limited but significa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to expansin. These proteins are the main causative agent of hay f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easonal  asthma  induced  by  grass  pollen. Extracts containing group-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gens  are  also  active in loosening cell-walls. Group-I pollen aller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related   proteins   in  vegetative  tissues  have  been  classifi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expansins,  whereas  the earlier discovered expansins are now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pha-expans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sin-like  proteins are also found in some fungi. In Trichoderma reesei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n-like protein (Cel12A) acts as a glycoside hydrolase on xyloglu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-4 beta-glucan. These hydrolytic actions differ from the action by expans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duce wall extension by a non-hydrolytic mechanism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sins consist  of  two  domains closely packed and aligned so as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shallow  groove  with  potential  to bind a glycan backbone of ~10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(see  &lt;PDB:2HCZ&gt;).  The  N-terminal  cysteine-rich domain has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  to  family-45  endoglucanases  (EG45-like domain)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worthy, but  incomplete,  conservation of the catalytic site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45 enzymes.  The ~120-residue EG45-like domain has three disulfide b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x participating cysteines are highly conserved. Its fold is do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x-stranded  beta-barrel flanked by short loops and alpha-helices. The ~90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C-terminal domain may function as a cellulose-binding domain (CBD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osed of eight beta-strands assembled into two antiparallel beta-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beta-sheets  are  at  slight  angles  to  each other and form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similar to the Ig fold [5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profiles  were  developed  for  this  family,  the first one pick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45-like  domain  while  the  second  profile  detects  the cellulos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sgrov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osening of plant cell walls by expan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7:321-32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14181; DOI=10.1038/350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e Y., Choi D., Kend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ansins: ever-expanding numbers and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Plant Biol. 4:527-53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4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sgrove D.J., Bedinger P., Durachko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up I allergens of grass pollen as cell wall-loosening ag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6559-656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7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uan S., Wu Y., Cosgrov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gal endoglucanase with plant cell wall extension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7:324-33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3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ennawar N.H., Li L.-C., Dudzinski D.M., Tabuchi A., Cosgrove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activities of EXPB1 (Zea m 1), a beta-expa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roup-1 pollen allergen from maiz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14664-1467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84999; DOI=10.1073/pnas.0605979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bio.psu.edu/expansins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4; AFP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tifreeze prote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freeze proteins  (AFPs)  are  defined  by  their  ability  to bind 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it  from  growing. In this way they function in both freeze-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eeze-tolerance   strategies   of   organisms   that   live  at  sub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s and  require  protection from ice growth. In fish, five AFP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described  that are remarkably diverse in their 3D structur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pletely dissimilar folds and no sequence homology. Type III AFP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el pounts are 65-residue proteins with a compact globular fold form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beta  strands, which presents a flat ice binding surface.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mologous  to  the  C-terminal region of mammalian and prokaryotic si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synthase  (SAS;  gene neuB), which has been called AFP-like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ilarity  is  greatest  in  the  protein  core  and the flat ic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SAS  is  involved  in  the condensation of phosphoenolpyruvate with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mannosamine derivatives   to   generate   N-acetylneuraminic   acid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used  for the sialylation of glycoconjugates. The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P-like domain in SAS is not known, but it has been proposed that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sugar bind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FP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ardsnes J., Davies P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alic acid synthase: the origin of fish type III anti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468-46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04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igrist C.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5; RETICUL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icul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proteins  of  the  reticulon  (RTN) family all share a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endoplasmic  reticulum  (ER). Whereas amino-terminal reg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one another, all reticulon proteins share a 200-amino-acid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sequence  similarity  at  the  C-terminus. This region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hydrophobic  regions  separated by a 66-residue hydrophilic seg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hydrophobic  C-terminal  portion has been shown to play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in  the  association  of reticulons with the ER membrane. The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are  supposed  to be membrane-embedded and the hydrophilic 66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ed to  the  lumenal/extracellular face of the membrane. Most reticu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di-lysine ER retention motif at the C-terminus. Because of their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the rough as well as the smooth ER, the reticulons migh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ole  in  transport  processes  or in regulation of intracellular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It  has  been  suggested  that  the  reticulons  may be serving a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channel-like complexes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 the  entire conserved C-terminal reticu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de Velde H.J.K., Roebroek A.J.M., Senden N.H.M., Ramaekers F.C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 Ven W.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07:2403-24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ebroek A.J.M., Ayoubi T.A.Y., van de Velde H.J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enmakers E.F.P.M., Pauli I.G.L., Van de Ven W.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ic organization of the human NSP gene, prototype of a novel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encoding reticul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32:191-19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33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ebroek A.J.M., Contreras B., Pauli I.G.L., Van de Ven W.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cloning, genomic organization, and expression of the human RT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, a member of a gene family encoding reticul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1:98-10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3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reira E.F., Jaworski C.J., Rodriguez I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novel member of the reticulon gene family (RTN3):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and chromosomal localization to 11q1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8:73-8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31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andPre T., Nakamura F., Vartanian T., Strittmatter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Nogo inhibitor of axon regener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culon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3:439-44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7797; DOI=10.1038/35000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48; 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R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-related  lipid-transfer  (START)  domain  is an about 200-210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-binding motif,  which  is  primarily  involved  in  eukaryotic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by  lipid  binding.  Representatives  of the START domain fami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bind  different  ligands  such  as  sterols (StAR protei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choline (PC-TP).  Ligand  binding  by  the  START  domain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the  activities  of other domains that co-occur with the STAR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ultidomain  proteins  such  as Rho-GAP, the homeodomain (see &lt;PDOC00027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ioesterase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structure of START domain of human MLN64 (see &lt;PDB:1EM2&gt;) sh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fold   built   around  an  U-shaped  incomplete  beta-barrel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the  interior of the protein encompasses a 26 x 12 x 11 Angst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tunnel   that   is  apparently  large  enough  to  bind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lesterol molecule  [3,4]. The START domain structure revealed an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 that  of  the  birch  pollen  allergen Bet v 1 and to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ketide cyclases/aromatas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TAR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teroidogenic  acute regulatory protein (StAR) orthologues.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omehow   mediate  cholesterol  transfer  to  the  inner 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. In  human,  mutations  in  the  gene  that  encodes  StAR 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genital adrenal hyperplasia (lipoid CA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idylcholine transfer protein (PC-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HOA-specific GTPase-activating protein (RhoG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oodpasture antigen 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cyl-CoA thioest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proteins from the Glabra2 (Gla2) family. The Gla2 homeodoma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in regulating trichome morphogenesis and root-hai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discoideum  CheaterA  (ChtA)  protein. Mutations in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ncodes  ChtA  induce the preferential formation of spor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hypothetical protein PA1579. This protein i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 the  animal  PC-binding  proteins,  which  suggests 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quisition from  animals.  It  seems  likely that the START domai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lays a role in the interaction of the bacterium with animal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TAR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RT: a lipid-binding domain in StAR, HD-ZIP and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130-1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2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yer L.M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aptations of the helix-grip fold for ligand binding and cat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TART doma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3:134-1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76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sujishita Y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lipid transport mechanism of a StAR-relate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408-41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2740; DOI=10.1038/75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occo D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RTing to understand cholesterol transf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445-4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1186; DOI=10.1038/7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0; M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jor facilitator superfamily (MFS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s can  be  grouped  in two classes, primary and secondary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 active  transporters  drive  solute  accumulation or extru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TP    hydrolysis,   photon   absorption,   electron   flow,  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 or methyl transfer. If charged molecules are  unidire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ped as  a  consequence  of  the  consumption  of  a primary cellular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electron  chemical  potential results. This potential can th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ive the active transport of additional solutes via secondary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  the   different  transporter  the  two  largest  families  that 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ly  in all classifications of organisms are the ATP-Binding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C)   primary  transporter  superfamily  (see  &lt;PDOC00185&gt;)  and  the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or  Superfamily  (MFS).  The  MFS transporters are single-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carriers  capable only of transporting small solutes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osmotic  ion  gradients [1,2]. They function as uniporters, sympor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orters.  In  addition  their  solute  specificity  are  also diverse. MF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12 transmembrane regions (with some vari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-structure  of  human  GLUT1,  an  archetype  of the  major facilit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 has  been  solved (see &lt;PDB:1JA5&gt;) [3]. Helices 1-5, 8, 10-1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 in  a  9-member barrel-like manner, delimiting a hydrophilic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  Helix 7 is located in the center of the channel suggesting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ng transport of solutes through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MFS super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gar  transporters. The  largest  family,  they  can  function by uni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e-solute  antiport or solute-cation symport depending on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 (see &lt;PDOC0019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ug:H+  antiporters  or multidrug transporters. The extrusion of cyto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ugs from multidrug resistant cells by overexpressed multidrug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an  important  cause  of failure of the drug-based treatment of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cancers  or infections  by pathogenic  microorganism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ganophosphate:Pi   antiporters   (OPA).  Small  permeases  restric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igosaccharide:H+ symporters (OHS). Permeases restricted to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bolite:H+ symporters (M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/nitrite  symporter (NNP). This family is present in bacteria, fu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nts. It catalyzes either nitrate uptake or nitrite effl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:H+ symporters (PHS). It is present only in fungi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oside:H+ symporters (NHS). Small permeases restricted to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alate/formate   antiporters  (OFA).  Present  in  bacteria,  archae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alate:H+    symporters (SHS). Small permeases restricted to Gram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carboxylate porters (MC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on:cation symporters (A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omatic   acid:H+  symporters (AAHS). They transport a variety of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ids  as well as cis,cis-muconate. One member of this family (PCAK)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chemoreceptor allowing the bacteria to swim up concentration grad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ts substrate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ate permeases (CP). Small bacterial proteins of around 400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n-dependent oligopeptide transporters (POT). AAHS and POT ar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ergent MFS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12 transmembran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o S.S., Paulsen I.T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jor facilitator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2:1-3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9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msley A.R., Barrett M.P., Bringaud F., Gould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gar transporters from bacteria, parasites and mamm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-activity 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76-48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8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uniga F.A., Shi G., Haller J.F., Rubashkin A., Flynn D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erovich P., Fischbarg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hree-dimensional model of the human facilitative glu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orter Glut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4970-4497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1301; DOI=10.1074/jbc.M10735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 Veen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ell Dev. Biol. 12:239-24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rwood C.S., Nichols N.N., Kim M.K., Ditty J.L., Parales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caRKF gene cluster from Pseudomonas putid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ment in chemotaxis, biodegradation, and trans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hydroxybenzo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6:6479-648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61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1; CH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W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W-like domain is an around 150-residue domain that is found 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 the   two-component   signaling   systems  regulating 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otaxis. Two  components  systems  are composed of a receptor kinas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the   environmental   conditions  and  its  substrate,  the 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, which  acts  as  a  binary  switch depending on the phosphor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In  Escherichia  coli,  the  signal transduction pathway for chemot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specialized  membrane receptors, termed chemotaxis transducer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-CheY two-component system, which transmits the signal from transduc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ellar motors;  and  a  docking  protein,  CheW,  which  couples  the  Che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kinase  to  transducers.  Whereas  CheW  is only made of a CheW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CheA   additionally  contains  an  HPt domain (see &lt;PDOC50894&gt;)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kinase domain (see &lt;PDOC50109&gt;). The CheW-like domain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diate  the  interaction  between  CheA and the adaptor protein CheW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contain  another  bifunctional  protein,  CheV,  consisting  of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CheW-like  domain  and  a  C-terminal response regulatory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0&gt;). Although  its  precise  function  in chemotaxis is unknown, Che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cts in adaptation to attractant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W-like  domain  is composed of two beta-sheet subdomains,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 loose  five-stranded  beta-barrel around an internal hydrophobic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K0S&gt;). The interactions between the subdomains are contribu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hydrophobic  core  sandwiched between the two beta-sheet subdom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W-like structure is stabilized by extensive hydrophobic interactions [1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eW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ilwes A.M., Alex L.A., Crane B.R., Simon M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heA, a signal-transducing histidine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131-1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89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ratan E., Saulmon M.M., Bunn M.W., Ordal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the response regulator CheV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ation to attractants during Bacillus subtilis chemotax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3618-4362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3614; DOI=10.1074/jbc.M10495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exandre G., Zhulin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 evolutionary constraints on chemotaxis proteins Ch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Y revealed by heterologous expression studies and prote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5:544-55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11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iswold I.J., Zhou H., Matison M., Swanson R.V., McIntosh L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on M.I., Dahlquist F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and interactions of CheW from Thermoto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ti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121-12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9399; DOI=10.1038/nsb7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3; FN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onectin type-II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 is  a  dimeric glycoprotein composed of disulfide-linked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molecular weight of 220�250 kDa each. It is involved in cell adhe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morphology,  thrombosis,  cell  migration, and embryonic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Fibronectin is a modular protein composed of homologous repea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ical types of domains known as types I, II, and III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onectin type-III (FN3) repeats are both the largest and the most comm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bronectin subdomains. Domains homologous to FN3 repeats have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various  animal  protein  families  including  other  extracellular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,   cell-surface   receptors,   enzymes,  and  muscle  proteins 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 of  individual FN3 domains have revealed a conserved beta 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with  one  beta  sheet  containing  four  strands  and  the  other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three  strands  (see  for  example &lt;PDB:1TEN&gt;) [4,5]. This fo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ically  very similar to that of Ig-like domains (see &lt;PDOC50835&gt;)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otable  difference  being  the  lack  of a conserved disulfide bond in FN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Distinctive  hydrophobic  core  packing  and  the lack of det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homology  between  immunoglobulin  and FN3 domains sugges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se domains are not evolutionarily related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3 exhibits functional as well as structural modularity. Sites of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other molecules have been mapped to short stretch of amino aci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�Gly�Asp (RGD) sequence found in various FN3 domains. The RGD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involved  in interactions with integrin. Small peptides containing the RG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can  modulate  a  variety  of  cell adhesion invent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is,  inflammation,  and tumor metastasis. These properties have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vestigation  of  RGD  peptides  and  RGD  peptide  analogs as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eutic agent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FN3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actin 2 or axonin-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lagen alpha 1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al  cell  adhesion  protein 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ocyte common 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act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kine receptor common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wn syndrome cell adhesi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rin type-A receptor 1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phrin type-B receptor 1 to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ythropoie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brone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ine-rich repeat transmembrane protein FLR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owth hormo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12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-like growth factor I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leukin-2 receptor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feron-gamma receptor beta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ul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osmin 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osin light chain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-oncogene tyrosine-protein kinase 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ptin receptor (LEP-R) (OB recep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kemia inhibitory factor receptor (LIF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o-oncogene tyrosine-protein kinase MER (C-m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al cell adhesion molecul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ogen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fasc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phr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receptor-associated LRR superfamil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lac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rtilin-related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asci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protein kinase receptor Ti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iopoietin 1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ombopoiet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protein kinase receptor TYRO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ine-protein kinase receptor U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venles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meless protein, a cytokine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Fasciclin II protein, a neuron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animal proteinn-tyrosine phospha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Chitin biosynthesis protein CHS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ial amylopullul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bacterial chit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bacterial endogluca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penicillin-binding protein 1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FN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nes, 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Fibronectins, Springer-Verlag, New York, 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tersen T.E., Thogersen H.C., Skorstengaard K., Vibe-Pederse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hl P., Sottrup-Jensen L., Magnusso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0:137-141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rk P., Doolittle R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acquisition of an animal protein domain by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8990-899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09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ahy D.J., Hendrickson W.A., Aukhil I., Erickson 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fibronectin type III domain from tenascin ph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 analysis of the selenomethionyl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8:987-9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 Vos A.M., Ultsch M., Kossiakoff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5:306-31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ahy D.J., Aukhil I., Erickson H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2.0 A crystal structure of a four-domain segment of human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mpassing the RGD loop and synergy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4:155-16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4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6; AM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O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P domain (for adhesion-associated domain in MUC4 and other protein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~100-residue  long  extracellular  domain  that  occurs  in  putative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sion molecules  and  in  some  splice  variants of MUC4. It contains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cysteines  residues  that  are predicted to b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The AMOP domain is found associated with extracellular doma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ll  adhesion,  such  as NIDO, sushi (see &lt;PDOC50923&gt;), somatomedin B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53&gt;), VWFD, EGF (see &lt;PDOC00021&gt;), IPT, or TSP1 (see &lt;PDOC50092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 the AMOP domain in cell adhesion molecules could be indica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le for this domain in adhes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prediction indicates an initial region rich in alpha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four beta strands, suggesting a beta-sheet organization for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the AMOP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MO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profile  contains an additional cut-off value, which only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full  length  AMOP  domains.  The traditional default cut-off valu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the  detection  of  truncated  AMOP  domains found in some MUC4 s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iccarelli F.D., Doerks T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OP, a protein module alternatively spliced in cancer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113-1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93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8; BS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S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SD  domain  is  an about 60-residue long domain named after the BTF2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,  Synapse-associated  proteins and DOS2-like prote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 is  found.  Additionally,  it  is also found in several hypoth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 BSD  domain occurs in one or two copies in a variety of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 primal protozoan to human. It can be found associa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uch  as  the BTB domain (see &lt;PDOC50097&gt;) or the U-box in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function of the BSD domain is yet unknow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prediction indicates the presence of three predicted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which  probably  form  a  three-helical  bundle in small dom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redicted   helix  contains  neighboring  phenylalanine  and 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-  less  common amino acids that are invariant in all the BS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nd that are the most striking sequence features of the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one or two BSD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FIIH basal transcription factor complex p62 subunit (GTF2H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RNA  polymerase II transcription factor B 73 kDa subunit (TFB1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ue of BT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DOS2  protein.  It  is  involved  in single-copy DNA re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ynapse-associated protein SAP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YA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Arabidopsis thaliana hypothetic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S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Huber S., Buchner E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SD: a novel domain in transcription factors and synaps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168-1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43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59; LON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g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in  domain  is  an about 110-residue domain found at the N-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proteins,  that  structurally  and  (possibly) functionally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 family  of  vesicle-associated  memmbrane  proteins  (VAMPs) calle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MPs or  longins.  The  longin  domain  is associated to a C-terminal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strongly  homologous to the synaptobrevin domain of brevins. Lon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mon  to  yeast,  protists, animals and plants. Wide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n domain  throughout  eukaryotes  suggests  a  generic but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It has been proposed that the longin domain might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membrane fus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ong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ippini F.; francesco.filippini@unipd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ilippini F., Rossi V., Galli T., Budillon A., D'Urs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'Esposi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ngins: a new evolutionary conserved VAMP family sharing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R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407-40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4084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3; B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3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3 domain is an about 120-amino acid residue region defined origin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basic region of maize VP1, which shares the largest contiguou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 identity with its ortholog, Arabidopsis ABI3. The B3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also been called REM domain, is found only in higher plant speci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 of several transcription factors and has been shown to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ly cooperative, sequence-specific DNA-binding activity [1,2,3,4]. The B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an  be  found  in  one  or  more copies and in associ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 such  as  the  AP2  DNA-binding  domain, an  acidic  domain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/IAA-ARF domain (see &lt;PDOC50962&gt;) [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3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REPRODUCTIVE MERISTEM 1 (REM1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ABSCISIC ACID-INSENSITIVE 3 (ABI3)/VIVIPAROUS1 (VP1)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s related to ABI3/VP1 RAV1 and RAV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UXIN RESPONSE FACTOR 1 (AR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FUSCA3 (FUS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LEAFY COTYLEDON 2 (LEC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zuki M., Kao C.Y., McCarty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B3 domain of VIVIPAROUS1 has a cooperative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9:799-80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65754; DOI=10.1105/tpc.9.5.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gaya Y., Ohmiya K., Hattor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V1, a novel DNA-binding protein, binds to bipartit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through two distinct DNA-binding domains unique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7:470-47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2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one S.L., Kwong L.W., Yee K.M., Pelletier J., Lepiniec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cher R.L., Goldberg R.B., Harada J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AFY COTYLEDON2 encodes a B3 domain transcrip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es embryo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1806-1181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3014; DOI=10.1073/pnas.201413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ranco-Zorrilla J.M., Cubas P., Jarillo J.A., Fernandez-Calvi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inas J., Martinez-Zapat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8:418-42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4; S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N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ND  domain (named after Sp100, AIRE-1, NucP41/75, DEAF-1) i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~80-residue region  found  in  a  number  of  nuclear  proteins, many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  chromatin-dependent   transcriptional   control.  These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linked to various human diseases, such as the Sp100 (Speckl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Da),  NUDR  (Nuclear  DEAF-1  related),  GMEB  (Glucocorticoid Mod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Binding) proteins and AIRE-1 (Autoimmune regulator 1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 the SAND domain have a modular structure; the S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 associated  with  a number of other modules, including the bromo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550&gt;),  the  PHD  finger  (see  &lt;PDOC50016&gt;)  and the MYND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o  SAND  domain  has been found in yeast, it is thought that the 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uld  be  restricted  to  animal  phyla.  Many  SAND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including  NUDR, DEAF-1 (Deformed epidermal autoregulatory factor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MEB,  have  been shown to bind DNA sequence-specifically. The S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posed to mediate the DNA binding activity of these prote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3D structure of the SAND domain from Sp100b has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 consists of a novel alpha/beta fold (see &lt;PDB:1H5P&gt;). The S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  compact  fold  consisting  of  a  strongly  twisted, 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 with  four  alpha-helices packing against one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heet.  The  opposite  side of the beta-sheet is solvent expo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and alpha-helical parts of the structure form two distinct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hydrophobic  residues pack between these regions to form a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. A  conserved  KDWK  sequence  motif  is  found within the alpha-hel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charged  surface  patch. The DNA binding surface has been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helical region encompassing the KDWK motif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AN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bson T.J., Ramu C., Gemuend C., Aasl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PECED polyglandular autoimmune syndrome protein, AIRE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SAND domain and is probably a 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242-24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7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ttomley M.J., Collard M.W., Huggenvik J.I., Liu Z., Gibson T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t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ND domain structure defines a novel DNA-binding fo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626-63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7895; DOI=10.1038/89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60; ZF_MYN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5; ZF_MYN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MYND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ND-type  zinc  finger  was  called  after  the three best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 of  the  family  (MYeloid  translocation  protein 8 (MTG8/ETO), Nerv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nd Deaf-1) [1]. In MTG8 and Bop proteins this domain i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ruitment of a repressive complexe containing histone deacetylase (HD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[2,3]. In M2-type chronic leukemia where AML1 is fused to MTG8, AML1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y  a  transcriptional  activator,  is  converted  into a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.  The MYND domain of MTG8 is essential for this conversion and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unction  by  recruiting  the  nuclear co-repressor N-CoR/mSin3A and HD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to DNA sites specified by AML1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ND-type  zinc  finger contains 8 amino acids that can coordinate 2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MYND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TG8/ETO protein. MTG8 is part of a high molecular weight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ains co-repressors and HD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ervy protein, a homologue of MTG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Deformed  epidermal  autoregulatory factor 1 (Deaf-1). I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d  in  drosophila  as a sequence-specific DNA binding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isolated as a putative cofactor of the Hox protein Deformed (Df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op  protein.  In mouse it is expressed specifically in cardi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muscle  precursors  before  differentiation of these line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grammed  cell  death protein 2 (PDCD2/RP8). I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CoR/mSin3A  complexes  and with Host cell factor 1 (HCF1), a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1 complex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enovirus  5  E1A-binding  protein (BS69). It binds to the trans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of the adenovirus type 5 E1A 32 kda protein (289R) and inhibi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vatin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and the pattern we developed cover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CH]-x(2,4)-C-x(7,17)-C-x(0,2)-C-x(4)-[YFT]-C-x(3)-[CH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6,9)-H-x(3,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oss C.T., McGinni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AF-1, a novel protein that binds an essential region in a De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el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1961-197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17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lmetti V., Zhang J., Fanelli M., Minucci S., Pelicci P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za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errant recruitment of the nuclear receptor corepressor-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etylase complex by the acute myeloid leukemia fusion 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7185-719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9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ttlieb P.D., Pierce S.A., Sims R.J., Yamagishi H., Weihe E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s J.V., Maika S.D., Kuziel W.A., King H.L., Olson E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gawa O., Srivastav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op encodes a muscle-restricted protein containing MYND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and is essential for cardiac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ph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31:25-3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23873; DOI=10.1038/ng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carr R.B., Sharp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DCD2 is a negative regulator of HCF-1 (C1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21:5245-525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49646; DOI=10.1038/sj.onc.1205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6; G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L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LD  (for  Golgi  dynamics)  domain  is a protein module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Golgi  and  lipid-traffic  proteins. It is typically between 9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amino  acids long. Most of the size difference observed in the GOLD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is  traceable to a single large low-complexity insert that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 versions of the domain. With the exception of the p24 protei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imple architecture with the GOLD domain as their only globula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 GOLD-domain proteins contain additional conserved globular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 proteins,  the  GOLD  domain co-occurs with lipid-, sterol- or f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-binding domains   such   as   PH   (see   &lt;PDOC50003&gt;),   CRAL-TRIO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1&gt;), FYVE  (see &lt;PDOC50178&gt;), oxysterol binding- and acyl Co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suggesting  that these proteins may interact with membranes. The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an also be found associated with a RUN domain (see &lt;PDOC50826&gt;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 a  role  in  the  interaction  of various proteins with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s. The  GOLD  domain  is  predicted to mediate diverse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ary structure prediction for the GOLD domain reveals that it i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opt  a compact all-beta-fold structure with six to seven strands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conservation  is  centered on the hydrophobic core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ted  strands.  The  predicted secondary-structure elemen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 the  conserved  core  of the domain suggests that it may form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fold  with  the  strands  arranged in two beta sheets stack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OL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roteins of the p24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Sec14-like proteins. They are involved in se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Golgi  resident  protein GCP60. It interacts with the Golgi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protein Gian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oxysterol-binding protein homolog 3 (OSH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OL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1-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69; BRICH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ICHO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CHOS is a domain of ~100 amino acids, which is found in protein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mentia,  respiratory distress and cancer. In several of these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CHOS  domain  is located in the propeptide region that is remov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processing.   The   common  presence  of  the  BRICHOS  domai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 and Drosophila melanogaster suggests an ancien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 the  appearance  of  animals.  Based on the common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 BRICHOS  domains,  three  possible  function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: (1)  BRICHOS  could  aid  targeting  to  the  secretory pathway;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HOS might assist the specialized intracellular protease processing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3)   BRICHOS   might  have  an  intramolecular  chaperone-like 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ng and  avoiding peptide aggregation of the cysteine-rich C-termin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M-I, ITM2B and CA11, or of the highly hydrophobic N-terminal region of SP-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capable  of  conformational  change  (alpha  helix  to  beta 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s) producing amyloid fibri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ICHOS  domain  includes  a  pair  of  conserved  cysteine 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orm  a  disulfide bridge. The blocks of sequence conser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HOS domain are predominantly located around these cysteines. Of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s  the Asp and Phe or Tyr pair, whose complete conservation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sible functional importanc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include a BRICHO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of the integral membrane protein (ITM2 or BRI) 2 family. In hu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 in  ITM2B  are associated with familial British and Danish demen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BD and FD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 of  the  chondromodulin-I (ChM-I) family. Chondrosarcom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  to be related to the downregulation of ChM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11 protein. It is downregulated in stomach can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lmonary  surfactant-associated  protein  C  (SP-C).  Deficiencie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monary surfactant  caused by premature birth, or surfactant in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lung injury, can result in lethal respiratory distress syndrome (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RICHO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hez-Pulido L., Devos D., Valenci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ICHOS: a conserved domain in proteins associated with dement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iratory distress and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329-33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14016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0; 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faptin homology (AH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faptin  homology domain (AH) is an about 210-residue region of hom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 been  identified between PICK1 and arfaptins [1]. The AH domai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 alone  or  in  association  with  other  domains  such  as  PDZ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6&gt;) [1].  The AH domain of arfaptin has been shown to dimeriz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Arf and Rho family GTPas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arfaptin  has  shown  that the AH domain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rranged  as  an extended antiparallel alpha-helical bundle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faptin AH  domains  associate  to  form  a highly elongated, crescent-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 (see &lt;PDB:1I49&gt;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protein kinase C-binding protein PICK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rfaptin 1 and 2. Arfaptins are effectors of two G proteins, R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f (ADP-ribosylation fa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69 kDa islet cell autoantigen (ICA69) [4]. It is likely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 membrane  trafficking  at the Golgi complex and immature se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ules in neurosecretory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keya R., Takeshige K., Sumi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the PDZ domain of human PICK1 with cla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ribosyla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67:149-15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23590; DOI=10.1006/bbrc.1999.1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rricone C., Xiao B., Justin N., Walker P.A., Ritting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blin S.J., Smerd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of Arfaptin-mediated cross-talk between R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f signalling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1:215-21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6801; DOI=10.1038/35075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rfi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imicry of DH domains by Arfaptin suggests a mod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 of Rac-GDP by its guanine nucleotide exchang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07:280-28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6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pitzenberger F., Pietropaolo S., Verkade P., Haberman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as-Gervais S., Mziaut H., Pietropaolo M., Solimen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let cell autoantigen of 69 kDa is an arfaptin-rel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the Golgi complex of insulinoma INS-1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26166-261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82071; DOI=10.1074/jbc.M21322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6; ZF_INTEG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integrase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troviral integrase is the enzyme responsible for the insertion of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of  the viral genome into host DNA, an essential step in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of  viruses  [1].  Integrases  comprise three functional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 the  central  core  domain,  which  contains  the catalytic si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zinc  finger  and  a  C-terminal  DNA binding domain [2]. Th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has the signature of zinc-binding residues H-x(3)-H-x(23)-C-x(2)-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of  this  domain is unclear; however, it is required for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and  enhances  tetramerization  in  the  context  of the full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s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is domain has been solved [3], it comprises four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WJA&gt;).  The  fold  is  very similar to that of a number of HTH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motifs,  with  helices  2  and 3 corresponding to the HTH motif 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helice is used for dimerization, whereas in the HTH motif it binds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ankel A.D., Young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-1: fifteen proteins and an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1-2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80; DOI=10.1146/annurev.biochem.67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posito D., Craig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 integrase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Virus. Res. 52:319-33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eng R., Jenkins T.M., Craig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inc folds the N-terminal domain of HIV-1 integrase, 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, and enhances catalytic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3659-1366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2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i M., Zheng R., Caffrey M., Craigie R., Clore G.M., Gronenborn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N-terminal zinc binding domain of HIV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567-57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28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7; GOLO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Loco/GPR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heterotrimeric  G-protein  signalling,  cell surface receptors (GPCR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d  to  membrane-associated  heterotrimers  comprising  a GTP-hydro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 G-alpha  and  a  G-beta/G-gamma dimer. The inactive form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ubunit bound to GDP and complexes with the beta and gamma subuni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gand  is  associated to the receptor, GDP is displaced from G-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  is  bound. GTP/G-alpha complex dissociates from the trimer and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  effector  until  the  intrinsic GTPase activity of G-alpha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 to   GDP  bound  form.  Reassociation  of  GDP  bound  G-alpha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-beta/G-gamma  dimer  terminates  the signal. Several mechanisms reg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output  at  different  stage  of the G-protein cascade. Two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 proteins  act  as  inhibitors  of  G protein activation: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 proteins  (GAPs),  which enhance GTP hydrolysis (see &lt;PDOC50132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guanine  dissociation  inhibitors (GDIs), which inhibit GDP di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oLoco  or  G-protein  regulatory  (GPR) motif found in various G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[1,2] acts as a GDI on G-alpha(i)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the GoLoco motif in complex with G-alpha(i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 (see  &lt;PDB:1KJY&gt;)  [6].  It consists of three small alpha heli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conserved  Asp-Gln-Arg  triad  within  the  GoLoco  motif par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in  GDP  binding  by  extending  the  arginine  side  chai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binding pocket, highly reminiscent of the catalytic arginine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  in  GTPase-activating protein (see &lt;PDOC50238&gt;). This addi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in the binding pocket affects the interaction of GDP with G-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s certainly important for the GoLoco GDI activity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oLoco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egulators  of  G-protein signaling 12 and 14 (RGS12 and RGS1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faceted signal transduction reg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co, the drosophila RGS12 homo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urkinje-cell  protein-2  (Pcp2). It may function as a cel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 modulator  for  G protein-mediated cell signaling. It is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cerebellar Purkinje cells and in retinal bipolar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Rap1GAP.  A  GTPase  activator  for  the  nuclear  ra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protein RAP-1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rotein  Rapsynoid (also known as Partner of Inscuteable, P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its mammalian homologues AGS3 and LGN. They form a G-protein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that also contains TPR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derovski D.P., Diverse-Pierluissi M., De Vries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oLoco motif: a Galphai/o binding motif and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nine-nucleotide exchange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340-3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70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f-like Ras/Rap-binding domains in RGS12- and still-lif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ed. 77:695-6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6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Vries L., Fischer T., Tronchere H., Brothers G.M., Strockbine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rovski D.P., Farquhar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4364-1436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atochin M., Lester B., Peterson Y.K., Bernard M.L., Lanier S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emyev N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S3 inhibits GDP dissociation from galpha subunits of the Gi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hodopsin-dependent activation of transduc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0981-409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4022; DOI=10.1074/jbc.M00647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imple R.J., De Vries L., Tronchere H., Behe C.I., Morris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st Farquhar M., Siderovski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GS12 and RGS14 GoLoco motifs are G alpha(i) interaction si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nine nucleotide dissociation inhibitor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29275-2928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7333; DOI=10.1074/jbc.M10320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imple R.J., Kimple M.E., Betts L., Sondek J., Siderovski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eterminants for GoLoco-induced inhibition of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by Galpha 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6:878-88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6690; DOI=10.1038/416878a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eterson Y.K., Hazard S. III, Graber S.G., Lanier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structural features in the G-protein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 required for regulation of heterotrimeric G-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6767-677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6403; DOI=10.1074/jbc.C10069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8; RT_P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erse transcriptase (RT) catalyt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oviral  reverse  transcriptases (EC 2.7.7.49)   (prototypical RTs) ex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enzymatic  activities: an RNA-dependent DNA polymerase, Ribonuclease 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 DNA-dependent  DNA  polymerase. These are employed in copying th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 RNA  genome  to  produce  a  minus  strand  of DNA, removal of th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,  and  synthesis of the plus strand of DNA using the minus-stran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template, respectively [1]. Both polymerase activities are per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T  domain  whereas  the ribonuclease activity is achieved by the RNase 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&lt;PDOC5087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crystal  structures  of  the  RT domain have been determined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3HVT&gt;)  [2].  Structurally, the RT domain can be divided 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.  Its  anatomical resemblance to a right hand has led to na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 as fingers, palm, and thumb. The fourth subdomain li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 of  the RT and the RNase H domain leading it to be called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.   The  palm  domain  contains  the  catalytic  triad  critic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  activity,   and  its  folded  structure  resembles  tha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catalytic domain in other DNA and RNA polymerases.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fingers and thumb defined a deep cleft, with polymerase active residu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R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roviral reverse transcrip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talytic subunit of the telom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retrotranspo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retroelement  retron,  which  is  responsibl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esis of multicopy single-stranded DNA (msD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mobile  group II intron, that can reverse splice into DNA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nger,  thumb  and connection subdomains are less conserved among all 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subfamilies [3] and could not be identified by the profile metho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 we  developed  is  thus  directed  against the catalytic region (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tz R.A., Skalka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troviral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3:133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778; DOI=10.1146/annurev.bi.63.070194.00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hlstaedt L.A., Wang J., Friedman J.M., Rice P.A., Steitz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t 3.5 A resolution of HIV-1 reverse transcrip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d with an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6:1783-1790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77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kamur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s of structural imperfections in InGaN-base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-emitting diodes and laser diodes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1:955-9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03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79; RNASE_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bonuclease 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ase H  (RNase  H) (EC 3.1.26.4) recognizes and cleaves the RNA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NA-DNA heterodupl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prokaryotes  RNase  H is  involved in removing the RNA of RNA-DNA hybr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 the primers of Okazaki fragments in lagging-strand DNA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An  additional  function  of the bacterial RNase H domain i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s for initiation of DNA replic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Nase  H  domain  is  also  present  in  retroviral reverse transcrip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where  it  performs three functions : (a) generation of a polyp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  which  acts as the primer for plus strand DNA synthesis, (b)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 primers  from  nascent minus and plus DNA strands, and (c)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riginal  RNA  template. For HIV, inactivation of the RNase H ren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 non-infectious,  making this enzymatic activity a target for thera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, the RNase H1 protein is present in nuclei, but it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 from  mitochondria  of  many organisms. In mouse inacti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seH1  gene  arrest  development  about  day  E8.5  because  of a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 mtDNA,  indicating  an  essential role for RNase H1 during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genesi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the RNase H domain from diverse bacteria and retro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 solved  (see  for  example  &lt;PDB:1RNH&gt;) [4,5,6]. All have four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 and four to five alpha helices. The Escherichia coli RNase H1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a  single  Mg(2+)  ion cofactor in  the  active site of the enzy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lent  cation  is  bound  by  the  carboxyl groups of four acidic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-10,  Glu-48,  Asp-70, and Asp-134 [5]. The first three acidic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in all bacterial and retroviral RNase H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RNase 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ouch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nuclease H: from discovery to 3D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iol. 2:771-7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776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sgupta S., Masukata H., Tomizaw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mechanisms for initiation of ColE1 DNA replication: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 in the presence and absence of ribonuclease 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51:1113-1122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46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erritelli S.M., Frolova E.G., Feng C., Grinberg A., Love P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uch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ilure to produce mitochondrial DNA results in embryonic leth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naseh1 null m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1:807-81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67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g W., Hendrickson W.A., Crouch R.J., Satow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ribonuclease H phased at 2 A resolution by MAD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elenomethionyl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9:1398-1405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69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tayanagi K., Okumura M., Morikaw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scherichia coli RNase HI in complex with Mg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2.8 A resolution: proof for a single Mg(2+)-binding s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17:337-34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08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avies J.F. II, Hostomska Z., Hostomsky Z., Jordan S.R., Matthews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ribonuclease H domain of HIV-1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52:88-9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7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2; Y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TH  (for  YT521-B  homology)  is  a  100-150-residue domain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 the   mammalian  pre-mRNA  splicing  factor  YT521-B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and  yeast  homologues.  The  YTH  domain  is  found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nuclear  proteins of unknown function that could be involved i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It  is  particularly  abundant  in  plants. The YTH domain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 the middle of the protein sequence. It has been predic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function of the YTH domain is to bind to R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TH  domain is predicted to have a mixed alpha-helix-beta-sheet fol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lpha-helices  and six beta-strands. The conservation pattern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secondary   structure,  with  three  blocks  of  conserved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loops  of  variable size. Notable features of the YTH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conserved aromatic residues located in the beta-shee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T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utative splicing factor YT5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dermatomyositis associated with cancer putative autoantigen-1 (DA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and its mammalian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igh-glucose-regulated protein 8 and its mammalian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oilov P., Rafalska I., Stam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TH: a new domain in nucle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495-49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68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3; E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L  domain  is  an  around 250-amino acid signaling domain. It is m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onserved  regions  and  has  been  named  EAL  according  to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within  the  second  of  these  regions. The EAL domain i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   of   eubacterial   multi-domain  proteins  involved  in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. The EAL domain is found in association with other 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two-component  signal  transduction  systems,  such  as  the G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887&gt;),  the  response regulatory domain (see &lt;PDOC50110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 repeat and the PAC domain (see &lt;PDOC50112&gt;), the MHYT domain, the H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885&gt;),  the  GAF domain, the TPR repeat, or the FH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06&gt;).  It has been proposed that the EAL domain might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guanylate  phosphodiesterase.  Accordingly,  it contains sever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 residues  that could participate in metal binding and potentially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phosphodiesterase active sit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EA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bacter xylinum diguanylate cyclase (DG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bacter xylinum phosphodiesterase A (gene pde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k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bvg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rtn protein. It is involved in resistance to phages N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b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a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d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yhj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pneumoniae fimK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tuberculosis hypothetical protein Rv135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sp. strain NGR234 hypothetical protein Y4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 sp.  strain  PCC  6803  nitrogen fixation positive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strain PCC 6803 hypothetical protein slr03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l R., Wong H.C., Calhoon R., Gelfand D., Fear A.L., Volma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er R., Ross P., Amikam D., Weinhouse H., Cohen A., Sapi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ana P., Benzim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 cdg operons control cellular turnover of cyclic di-GM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obacter xylinum: genetic organization and occurrence of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in is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4416-442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21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rkel T.J., Barros C., Stibitz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bvgR locus of Bordetella pertus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1682-169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7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lperin M.Y., Nikolskaya A.N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domains of the prokaryotic two-component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3:11-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7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01361; ZF_DOF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4; ZF_DOF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Dof-type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f (DNA-binding with one finger) Cys2/Cys2-type zing finger is a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amino  acid  motif  found  in  plant transcription factor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of  various  processes.  The  arrangement  of  cysteines 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ressemblance  to  GATA  (see  &lt;PDOC00300&gt;)  and  steroid  hor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(see  &lt;PDOC00031&gt;) zinc fingers [1]. Like other zinc fingers the D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has  a  dual activity: it binds DNA in a sequence-specific mann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binding site formed by the AAAG sequence [1] and it can also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known to contain a Dof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ZmDof1 protein, an activator of various light-regulated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mpkin ascorbate oxidase promoter-binding protein (AOB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OBF  binding protein 1 (OBP1). It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leucine  zipper  transcription  factors OBF4 and OBF5 through its D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 finger to enhance their DNA binding to OCS element sequenc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Dof  affecting  germination  1  protein  (DAG1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 factor specifically involved in the maternal control of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 NtBBF1  protein,  a  regulatory factor of the auxin-inducible ro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PBF1 protein, a  transcription factor controlling endosperm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storag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tern  we  developed  covers  the whole zinc finger and the first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s  of  the  conserved  basic  C-terminal tail essential for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ctivity [3]. We also developed a profile that span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C-x(7)-[CS]-x(13)-C-x(2)-C-x-R-x-W-T-x-G-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Pattern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nagisaw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of family of plant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lant Sci. 7:555-5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75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ng B., Chen W., Foley R.C., Buttner M., Singh K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s between distinct types of DNA binding proteins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to ocs element promoter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7:2241-225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18629; DOI=10.1105/tpc.7.12.2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mofurutani N., Kisu Y., Suzuki M., Esa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es of the Dof domain, a zinc finger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, in a pumpkin DNA-binding protein AOB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30:251-25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885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5; H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M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MP  linker domain (domain present in Histidine kinases, Adenyl cycl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-accepting proteins  and Phosphatases) is an approximately 5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region  common  to  chemoreceptors and histidine kinase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several  multidomain sensor proteins that participate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gnal transduction processes. One or several copies of the HAMP domai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association with other domains such as the histidine kin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09&gt;),  the  bacterial  chemotaxis  sensory transducer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65&gt;), the   PAS   repeat   (see  &lt;PDOC50112&gt;),  the  EAL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83&gt;), the  GGDEF domain (see &lt;PDOC50887&gt;), the protein phosphatase 2C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,  the  guanylate cyclase domain (see &lt;PDOC00425&gt;), or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  (see  &lt;PDOC50110&gt;).  It  has  been  suggested that the H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possesses  a  role  of regulating the phosphorylation or methy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dimeric receptors   by   transmitting   the   conformational   chang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 ligand-binding   domains  to  cytoplasmic  signalling  kin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-acceptor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AM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abaena  cylindrica  adenylate  cyclase.  It  may  function as a membra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ized recep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osmolarity  sensor  protein  envZ.  It  functions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-associated protein  kinase that phosphorylates ompR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al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sensor   protein  barA.  It  could  activate  omp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nitrate/nitrite sensor protein narX. It probably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rL and narP by phosphorylation in the presence of ni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nsor protein cp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methyl-accepting chemotaxis protei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f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yhj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sp. strain NGR234 probable chemoreceptor Y4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methyl-accepting chemotaxis protein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sigma regulatory family protein-PP2C phospha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um hypothetical protein TP08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strain PCC 6803 p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strain PCC 6803 hypothetical protein sll13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putative signal-transducing histidine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hypothetical protein AF15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lobacterium salinarium halobacterial transducer protein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osmolarity two-component system protein SL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protein NIK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AM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toplasmic helical linker domain of receptor histid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ethyl-accepting proteins is common to many prokaryotic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76:111-1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18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6; T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NA-binding  domain  (TRBD)  [1] is a domain of ~110 amino acid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pread among  all  living  organisms, from eubacteria, archaea or eukar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BD  domain,  which  is  also  called Trbp111-like domain or EMAP II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is  widely  distributed  among  different  tRNA  synthetas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actors  (such  as  p43,  ARC1,  and Trbp111 isolated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). The  TRBD  domain  has  been shown to possess a general t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with recognition of the L shape of tRNA and it has been propo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BD  domain  might  be a non-specific binder of tRNAs acting in ci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 to   enhance  the  catalytic  efficiency  or  substrate  specific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synthetase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the structure of the TRBD domain has shown that part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the oligonucleotide/oligosaccharide-binding (OB)-fold (see &lt;PDB:1FL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-fold  of  the  TRBD  domain consists of a five-stranded Greek-key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capped  by  a  short  alpha-helix  located between the third and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[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RB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ndothelial-monocyte activating polypeptide II (EMAP-II). EMAP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n  inflammatory  cytokine  produced  after  apoptotic  cleavag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synthetase complex auxiliary component p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GU4  nucleic-binding protein 1 or ARC1 protein. It binds to tR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s a cofactor for the methionyl- and glutam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s  of the Trb11/CsaA family, which consist only of a TR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R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minska M., Deniziak M., Kerjan P., Barciszewski J., Mirand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current general RNA binding domain appended to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ionyl-tRNA synthetase acts as a cis-acting co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6908-691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8226; DOI=10.1093/emboj/19.24.6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lani K., Grosshans H., Deinert K., Hurt E.C., Simo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racellular location of two aminoacyl-tRNA synthetase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complex formation with Arc1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6889-689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6524; DOI=10.1093/emboj/20.23.6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im Y., Shin J., Li R., Cheong C., Kim K., Ki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anti-tumor cytokine contains an RNA binding motif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oacyl-tRNA synthe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27062-270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52899; DOI=10.1074/jbc.C00021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repin T., Schmitt E., Blanquet S., Mechulam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C-terminal domain of methion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1:13003-1301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90027; DOI=10.1021/bi026343m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enault L., Kerjan P., Pasqualato S., Menetrey J., Robinson J.-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waguchi S., Vassylyev D.G., Yokoyama S., Mirande M., Cherfil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EMAPII domain of human aminoacyl-tRNA synthe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reveals evolutionary dimer mimic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570-57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57763; DOI=10.1093/emboj/20.3.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awaguchi S., Mueller J., Linde D., Kuramitsu S., Shibata T., Inoue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sylyev D.G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ttCsaA protein: an export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erone from Thermus 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562-56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57762; DOI=10.1093/emboj/20.3.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7; GG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GDE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GDEF  domain,  which  has been named after the conserved centra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GG[DE][DE]F  is  widespread in prokaryotes. It is typically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domain  proteins  containing  regulatory domains of signaling pathwa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or  protein-ligand  interaction  modules, such as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domain  (see  &lt;PDOC50110)),  the  EAL domain (see &lt;PDOC50883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/PAC  domain  (see  &lt;PDOC50112&gt;),  the  HAMP domain  (see &lt;PDOC50885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F  domain,  the  FHA  domain  (see  &lt;PS50006&gt;) or the TPR repeat. Howev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single-domain  proteins  are  also known. The GGDEF domain is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 and  is  likely  to  catalyze  synthesis or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 diguanylate  (c-diGMP,  bis(3',5')-cyclic diguanylic acid), an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that consists of two cGMP moieties bound head-to-tail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GDE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obacter    xylinus    diguanylate    cyclases   (DGCs)   and   c-di-G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diesterases A (PDE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h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ulobacter  crescentus  pleD  protein,  a response regulator tha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differentiation in the swarmer-to-stalked cell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bium celR2, a putative response regula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protein ad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GDE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perin M.Y., Nikolskaya A.N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domains of the prokaryotic two-component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3:11-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7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usmees N., Mayer R., Weinhouse H., Volman G., Amikam D., Benzima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dber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data indicate that proteins containing the GGDEF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ess diguanylate cycl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4:163-16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2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ei J.,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GDEF domain is homologous to adenylyl cyc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2:210-21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9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89; S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4 R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4  domain  is  a  small  globular  domain  consisting of 60-65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is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ibosomal protein S4 family (see &lt;PDOC0054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rosyl-tRNA synthe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luA and rsuA families of pseudouridine synt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predicted RNA meth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putative novel RNA editing enzy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number  of  uncharacterized,  small  proteins  that  may 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4  domain  typically  occurs  in  a  single  copy at various pos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ins.  The  S4  domain  can  be  found alone as in several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proteins  (e.g.  YabO from B. subtilis and YrfH from E. coli)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other  domains  such  as  the  N-terminal  alpha  helix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domain  found  in  S4  proteins, the pseudouridine synthas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methylase  domain,  the  tyrosyl-tRNA  synthetases  domai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minase domain.  It  has  been  proposed  that  the  S4 domain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ing complex, unique 3D features in highly folded RNA molecu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RNAs, tRNAs, and untranslated regions of mRNA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4   domain   contains   a  characteristic  pattern  of  conserved  po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, and  small  residues  in its N-terminal and central parts.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t  does  not  show a high degree of conservation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within the superfamily of S4 containing proteins and may b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actions  specific to each family [1]. The S4 domain has an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onsisting  of  an  antiparallel  beta  sheet  packed  agains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(see &lt;PDB:1C05&gt;) [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4 R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S ribosomal  protein S9  from Entamoeba histolytica,  Candida albica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sophila melanog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edicted RNA-binding domains associated with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91-30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3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vies C., Gerstner R.B., Draper D.E., Ramakrishnan V., Whit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ribosomal protein S4 reveals a two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e with an extensive RNA-binding surface: one domai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homology to the ETS DNA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4545-45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07415; DOI=10.1093/emboj/17.16.4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uijarro J.I., Pintar A., Prochnicka-Chalufour A., Guez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quin B., Bedouelle H., Delepierr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ynamics of the anticodon arm 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tearothermophilus Tyrosyl-t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311-31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05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ivaraman J., Sauve V., Larocque R., Stura E.A., Schrag J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gler M., Matt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16S rRNA pseudouridine synthase RsuA bound to urac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M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353-35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53756; DOI=10.1038/nsb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0; PU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A  domain,  which  has  been  named  after  PseudoUridine  synth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osine-specific transglycosylase,   is   a  small,  compact  doma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78-83  amino acid residues. The PUA domain is widely con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and archaeal RNA modification enzymes and is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and eukaryotic pseudouridine synt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sine tRNA-guanine transglycos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amily of predicted ATPases that may be involved in RNA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amily of predicted archaeal and bacterial rRNA meth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nserved family of putative novel eukaryotic transla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mate 5-kinases (EC 2.7.2.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A  domain  can be found alone or in association with other domain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glutamate  kinase domain (see &lt;PDOC00701&gt;), the pseudouridine synt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, the phosphoadenosine phosphosulfate (PAPS) reductas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ylase  domain,  the TGT domain, or the SUI1 domain (see &lt;PDOC00862 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A  domain  is  supposed  to  bind  to  RNA molecules with complex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A  domain  contains highly conserved motifs that center around stre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ydrophobic  residues.  The  domain  also  contains  two 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occupied   by  small  amino  acids  (primarily  glycines)  [1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   the    crystal    structure   of   archaeosine   tRNA-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glycosylase from  Pyrococcus  horikoshii  has  shown  that the PU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two  alpha-helices  and  six beta-strands, and folds into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structure  similar  to  the  oligonucleotide-binding  (OB)-fol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Q8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U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2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edicted RNA-binding domains associated with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91-30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93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shitani R., Nureki O., Fukai S., Kijimoto T., Nameki N., Watanabe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do H., Sekine M., Okada N., Nishimura S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rchaeosine tRNA-guanine transglycos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8:665-67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54814; DOI=10.1016/S0022-2836(02)00090-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1; 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RAL  ORGAN  BOUNDARIES  (LOB) gene is expressed at the adaxial 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ng lateral  organs  and  encodes  a  plant-specific protein of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he  N-terminal  one  half  of  the LOB protein contain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100-amino  acid  domain  (the  LOB domain) that is present in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rabidopsis  proteins  and  in  proteins  from  a variety of other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Genes  encoding  LOB domain (LBD) proteins are expressed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mporal-  and  tissue-specific patterns, suggesting that they ma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verse proces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B  domain contains conserved blocks of amino acids that identify the LB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family. In particular, a conserved C-x(2)-C-x(6)-C-x(3)-C motif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feature  of  the  LOB  domain,  is present in all LBD protein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this motif forms a new zinc fing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O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uai B., Reynaga-Pena C.G., Springer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teral organ boundaries gene defines a novel, pla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9:747-7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68116; DOI=10.1104/pp.010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2; V_SNA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-SNARE coiled-coil homolog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 of  vesicular  membrane  fusion  in eukaryotic cells depend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usion  machinery  called  SNARE (soluble N-ethylmaleimid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NSF)  attachment  protein (SNAP) receptors). In the process of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ing, proteins  present  on  the  vesicle  (v-SNARE)  have to bin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  on the target membrane (t-SNARE)  to form a core complex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cruit  the soluble proteins NSF and SNAP. This so called fusio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 disassemble  after  ATP  hydrolysis  mediated by the ATPase NS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at leads to membrane fusion and the release of the vesic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-SNAREs include proteins homologous to synaptobrevi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the  SNARE  complex is generally a four-helix bundle compr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iled-coil-forming domains from t-SNAREs (see &lt;PDOC50192&gt;) and 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-SNARE (see  &lt;PDB:1GL2&gt;).  Although sequence similarity in the t- and v-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-coil homology  domains  are low there is a striking conser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heptad repeat that is of central importance in forming a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In  a  coiled-coil  motif,  seven  residues  constitute a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ptad and  are designated 'a' through 'g', with 'a' and 'd' being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sidues.  The  association of the four alpha-helices in the 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ion complex structure produces highly conserved layers of interacting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side  chains  in  the  center of the four-helix bundle.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is  made  up of 15 hydrophobic layers from the 'a' and 'd'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ptad    repeats  of the coiled-coil-forming domains, whereas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ionic' layer  is highly conserved and polar in nature, containing a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n  the  three  t-SNAREs  and  an  arginine  in the v-SNARE, 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of   v-  and  t-SNAREs as R- and Q-SNAREs, respectively. The v-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E coiled-coil homology domain is around 60 amino acids in length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  the  entire  v-SNARE  coiled-coil 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2 / New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rrian D.M., White M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logenetic analysis of membrane trafficking proteins: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union and secondary structure predi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Cell Biol. 73:198-20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3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sshauer D., Sutton R.B., Brunger A.T., Jah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structural features of the synaptic fusion complex: 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reclassified as Q- and R-SNA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5:15781-1578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1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ales S.J., Hesser B.A., Masuda E.S., Schell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syn, a novel syntaxin-binding protein that may regulate 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8271-2827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45319; DOI=10.1074/jbc.M20492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4; H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stidine-containing phosphotransfer (HP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karyotic signal-transduction systems and a few eukaryotic path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 schemes   involving  two  conserved  components,  a 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  (HK)  (see  &lt;PDOC50109&gt;) and a response regulator protein (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10&gt;).  The  HK,  which  is  regulated  by  environmental stimul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hosphorylates at  a  histidine residue, creating a high-energy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hat  is  subsequently  transferred  to  an  aspartate residue in the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Phosphorylation  induces a conformational change in RR that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an associated domain that effects the respons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se  two  signaling domains, a small number of two-compon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other  common  signaling  domain,  termed  the  Histidin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 (HPt) domain.  A large majority of prokaryotic HPt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 multi-domain  sensor kinases, whereas in eukaryotes they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independent  proteins. HPt domains are ~120 amino acids in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 histidine  residue  capable of participating in phosphoryl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. They  serve a dual purpose as a phosphoreceiver and phosphodon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 shuttle  phosphoryl  groups  between  two or more respons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The presence of HPt domains and use of multistep phosphorela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or additional points of regulation of signaling pathwa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 the  3D  structure  of some HPt domains reveale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kidney shape and an all-alpha structure (see &lt;PDB:1A0B&gt;). Despi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low  sequence homology and length variability, all of the HPts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p-down-up-down  four-helix  bundle  core  with  the  site of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located  at  the  same  position on the second helix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ositions  are  the  phosphorylation  site  defined by the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several  highly  conserved  residues  and a number of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 seem  to  play a role in the formation of the hydrophobic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association of the four-helix bundle [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covers the entire four-helix bundle core of the H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ock A.M., Robinson V.L., Goudreau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-component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9:183-21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457; DOI=10.1146/annurev.biochem.69.1.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son V.L., Buckler D.R., Stock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ale of two components: a novel kinase and a regulatory swi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626-63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2244; DOI=10.1038/77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Q., West A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ation of structure and function among histidin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ransfer (HPt) domains as revealed by the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PD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2:1039-105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2701; DOI=10.1006/jmbi.1999.3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to M., Mizuno T., Shimizu T., Hako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structure of the histidine-containing phosphotransfer (H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the anaerobic sensor kinase ArcB from Escherichia coli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7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D 55:1842-18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1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Ikegami T., Okada T., Ohki I., Hirayama J., Mizuno T., Shirakaw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and dynamic character of the histidine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ransfer domain of anaerobic sensor kinase ArcB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375-38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48031; DOI=10.1021/bi001619g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6; LI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7; CTL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1 homology (LisH) motif and C-terminal to LisH (CTLH) motif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3-residue LIS1 homology (LisH) motif is found in eukaryotic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volved  in  microtubule dynamics, cell migration, nucleokin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osome segregation.  The  LisH  motif  is  likely  to  posses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binding function  and it has been proposed that LisH motifs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regulation  of microtubule dynamics, either by mediating dime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lse  by  binding  cytoplasmic dynein heavy chain or microtubul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H  motif  is  found  associated  to  other  domains, such as WD-40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4&gt;), SPRY,  Kelch,  AAA  ATPase,  RasGEF,  or  HEAT (see &lt;PDOC50077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ary  structure  of  the  LisH  domain  is predicted to be two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isH motif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LIS1.  It regulates cytoplasmic dynein function. In human,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defects  in  LIS1  suffer  from  Miller-Dieker  lissencephaly, a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formation that  results  in  severe  retardation,  epilepsy and a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nidulans nuclear migration protein nudF, the orthologue of LI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RanBPM,   a   Ran  binding  protein  involved  in  microtu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Nopp140, a nucleolar phospho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eacle,  a  nucleolar protein. In human, defects in treac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use  of  Treacher  Collins  syndrome  (TCS),  an  autosomal  do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 of craniofaci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muskelin.  It acts as a mediator of cell spreading and cyto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s to the extracellular matrix component thrombospond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transducin beta-like 1 protein (TBL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tonne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LEUNIG,  a putative transcriptional corepress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AGAMOUS expression during flow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aimless RasG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shmania major katanin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to  LisH (CTLH) motif is a predicted alpha-helical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function that is found adjacent to the LisH motif in a numb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ut  is absent in other (e.g. LIS1) [1,2,3]. The CTLH domain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the absence of the LisH motif, lik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hypothetical protein MUD21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RMD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respectively the entire LisH and CTLH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 CT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mes R.D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equence motif linking lissencephaly, Treacher Coll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l-facial-digital type 1 syndromes, microtubule dynamics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0:2813-28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4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am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Drosophila melanogaster ortholog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ke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97:69-7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4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Umeda M., Nishitani H., Nishimo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nuclear protein, Twa1, and Muskelin comprise a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BP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03:47-5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59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8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898; R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s-binding domain (RB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 and  heterotrimeric  G  proteins'  alpha  subunits  are signal-trans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s that  cycle between inactive GDP-bound and active GTP-bound fo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of these GTPases are regulated in part by GTPase-activat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Ps) that  stimulate  hydrolysis  of  GTP,  and  guanine nucleotid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(GEFs)  that  stimulate  GDP  release.  Ras  and  G  alpha GTP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ic signalling   molecules   interacting  with  a  spectrum  of 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nd acting through more than one signalling pathway. The Ras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RBD)  is  an  independent  domain  of  about  75  residues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for GTP-dependent binding of Ras and other G alpha GTPases. The RB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an  be present singly or in tandem and it can be fou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 domains, such as PDZ (see &lt;PDOC50106&gt;), RGS (see &lt;PDOC50132&gt;),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907&gt;),  PH  (see  &lt;PDOC50003&gt;),  C1  (see  &lt;PDOC00379&gt;),  DH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605&gt;), or protein kinase (see &lt;PDOC00100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 RBD domain of Raf-1 consists of a five-stranded mixed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with  an  interrupted alpha-helix and two additional small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GUA&gt;).  The  structure  of  the RBD domain belongs to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roll  superfold  and  is  similar  to  that  of  the RA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00&gt;) despite  the  lack  of  significant  sequence identity.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between  Ras  and Raf-1 RBD domain occurs between two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: beta 2 of Ras and beta 2 of RB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B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Raf proto-oncogene serine/threonine-protein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egulator of G-protein signalling 12 (RGS12) and 14 (RGS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-lymphoma  invasion and  metastasis inducing protein 1 (TIAM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AM1 modulates    the    activity    of    Rho-like  proteins and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signals to cytoskeletal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Sif and Tiam1-like exchange factor (ST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LOCO-c1  and  LOCO-c2,  two  proteins  required  for gli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ill  life proteins (SIF) type 1 and 2. They regulate syna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through  the organization of actin cytoskeleton possib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ng Rho-like GTP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f-like Ras/Rap-binding domains in RGS12- and still-lif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ed. 77:695-69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6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ssar N., Horn G., Herrmann C., Scherer A., McCormick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2.2 A crystal structure of the Ras-binding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/threonine kinase c-Raf1 in complex with Rap1A and a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og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5:554-5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91872; DOI=10.1038/37555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0; PL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  (protease  and  lacunin) domain is a six cysteine region of about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which is present at or near the C-termini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aired basic amino acid cleaving enzyme 4 (PACE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protein convertase subtilisin/kexin type 5 (PCSK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talloproteases ADAMTS-2, -3, -10, -12, -14, -16, -17 and -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duca  sexta lacunin, a matrix protein that is also dynamical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basal  surfaces  of  epithelial cells during embryonic and post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   domain   is  found  associated  with  other  domains  such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 type  I  repeat (TSP1) (see &lt;PDOC50092&gt;), the Kunitz prote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 domain  (see &lt;PDOC00252&gt;), the Ig-like domain (see &lt;PDOC50835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P domain,   the  subtilase  domain  (see  &lt;PDOC00125&gt;),  or  the  ADAM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oprotease domain  (see  &lt;PDOC50215&gt;). The function of the PLAC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know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LA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rdi J.B., Martos R., Walden K.K.O., Lampe D.J., Robertson H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lacunin, a large multidomain extracellula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, accompanies morphogenesis of epithelial monolayers in Mandu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x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29:883-8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28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 S., Obaya A.J., Llamazares M., Garabaya C., Quesada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pez-O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expression analysis, and structural charac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n novel human ADAMTSs, a family of metalloproteina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integrin and thrombospondin-1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83:49-6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7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1; FT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tsK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tsK  domain is a hydrophilic domain of about 200 residues,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ell division protein ftsK  (known as sporulation protein SpoI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cillus subtil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set of conjugative plasmid- and conjugative transposon-encoded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 called  Tra  proteins.  These proteins come from an extremly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of  species,  including  Gram-positive  and Gram-negative bacill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cci, Streptomyces  species,  Agrobacterium  spp.,  and archaebacteri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s in   which   a  function  is  known,  the  protein  is 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ellular DN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tsK  domain contains a highly conserved putative ATP-binding P-loop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17&gt;)  and is assumed to be cytoplasmic. It can be found in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pies  and  is  thought to be involved in DNA translocation by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 hydrolysis to movement relative to the long axis of DNA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ts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gg K.J., Dewar S.J., Donachie W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Escherichia coli cell division gene, fts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6211-62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2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rrington J., Bath J., Wu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transport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2:538-54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3368; DOI=10.1038/3508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lle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SAT-6/WXG100 superfamily -- and a new Gram-positive se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10:209-21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3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2; FLAVODOXIN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vodox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vodoxin-like  domain  is  an  around  170-residue  domain with a 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ucleotide (FMN)-binding   site.  It  is  involved  in  electron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alyses  of several flavodoxin-like domains have shown that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 alpha-beta-alpha  fold  with  a  central 5-stranded paralle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flanked   on   either   side   by  amphipathic  alpha-helice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FCR&gt;) [3,4,5].  The  FMN is positioned at the tip of the C-terminal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eta-sheet [3]. The fold correlates with a highly conserved,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attern  in  which  hydrophobic  residues cluster in beta-str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3-4-residue periodicity in alpha-heli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lavodoxin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doxin,  a  low-potential  electron  donor to a number of redox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0017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nitric-oxide synthase (N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eukaryotic NADPH-cytochrome P450 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CP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protein P25, the target of a complex transcription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nvolves  the AP-1-liker factor PAP1 as positive regulator and CRM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rotein mioC, a probable electron transporter required for bio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rotein hem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ryptophan repressor-binding protein wr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  sulfite   reductase   [NADPH]   flavoprotein   alpha-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1.8.1.2)  (SIR-FP). It catalyzes the 6-electron reduction of sulf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lavodox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andori R., Car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highly homologous putative DNA-binding proteins in yeast an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72-7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0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ndori R., Carey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x new candidate members of the alpha/beta twisted open-sheet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ed by sequence similarity to flavod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2185-219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56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M., Roberts D.L., Paschke R., Shea T.M., Masters B.S.S., Kim J.-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NADPH-cytochrome P450 reduct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type for FMN- and FAD-containing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8411-841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37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o Q., Modi S., Smith G., Paine M., McDonagh P.D., Wolf C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w D., Lian L.-Y., Roberts G.C.K., Driessen H.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FMN-binding domain of human cytochrome P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tase at 1.93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8:298-30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83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rennan C.L., Pattridge K.A., Weber C.H., Metzger A.L., Hoover D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dwig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structures of oxidized flavodoxin from Anacystis nidul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4:711-72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10791; DOI=10.1006/jmbi.1999.3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3; RUBREDOXIN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bredox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bredoxin-like  domain  is a 45- to 55-residue domain containing one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tetrahedrally coordinated to four cysteinyl residues (Fe(S-Cys)4 c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volved in electron transfer process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onserved  feature  of  the rubredoxin-like domain is the clu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ysteines  involved  in  iron binding (Cys-x-x-Cys-x(n)-Cys-x-x-Cys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alyses of several rubredoxin-like domains have shown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d into  a  short  three-stranded  antiparallel beta-sheet an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(see &lt;PDB:1RDG&gt;) [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rubredoxin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bredoxin   (Rd),  a  small  electron-transfer  prokaryotic  prote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17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brerythrin  (Rr),  a  non-heme  protein  isolated from anaerobic sulf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ing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avorubredoxin,   a   bacterial   protein  involved  in  elctron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gerythrin, a prokaryotic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ubredox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Beeumen J.J., van Driessche G., Liu M.-Y., LeG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0645-2065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ickril B.C., Kurtz D.M. Jr., LeGall J., Voordouw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sequencing of the gene for rubrerythr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ulfovibrio vulgaris (Hildenborough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11118-1112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32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rey M., Sieker L., Payan F., Haser R., Bruschi M., Pepe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ubredoxin from Desulfovibrio gigas. A molecular mod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ized form at 1.4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197:525-541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4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y M.W., Hsu B.T., Joshua-Tor L., Park J.-B., Zhou Z.H., Adams M.W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crystal structures of the oxidized and reduced fo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bredoxin from the marine hyperthermophilic archae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rococcus furi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:1494-150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03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eker L.C., Stenkamp R.E., LeG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ubredoxin in crystalline st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43:203-21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30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deMare F., Kurtz D.M. Jr., Nordlun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Desulfovibrio vulgaris rubrerythrin reveal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of rubredoxin-like FeS4 and ferritin-like di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539-5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6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4; PRELI_MSF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LI/MSF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LI/MSF1  domain  is an eukaryotic protein module which occurs in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form  in  several  proteins,  including  the human PRELI prote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MSF1 protein, and as an amino-terminal domain in an orthologous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ypified by human SEC14L1, which is conserved in all anim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 proteins,  the  PRELI/MSF1  domain co-occurs with the CRAL-TRIO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1&gt;) and  the GOLD domains (see &lt;PDOC50866&gt;). The PRELI/MSF1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170  residues long and is predicted to assume a globular alpha +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fold  with six beta strands and four alpha helices. I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 PRELI/MSF1  domain  may  have  a  function  associated with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RELI/MSF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OLD domain, a novel protein module involved in Golgi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cre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1-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49664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5; FERRITIN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itin-like diir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rritin-like  domain  is an about 145-residue domain made of a four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surrounding  a  non-heme,  non-sulfur,  oxo-bridged  diiron  sit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RYT&gt;). The  diiron site is contained within a twisted, left-handed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bundle constituted  of two anti-parallel helix pairs connec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handed crossover  connection.  Known  ligand  residues  at non-heme,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 diiron  sites  in  proteins  include  His,  Asp, Glu, and Tyr.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 ferritin-like  diiron  domain  possess  the  ability to cat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tion of  Fe(2+) to Fe(3+) by O2, i.e. ferroxidase activity. The ferr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iiron domain occurs in stand-alone form in ferritin and bacterioferr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 association  with  the  rubredoxin-like  domain  (see  &lt;PDOC50903&gt;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rerythri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ferritin-like diiro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itin  (Ftn),  an eukaryotic intracellular protein that stores ir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ble, nontoxic, readily available form (see &lt;PDOC0018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ferritin  (Bfr),  a prokaryotic protein which may perfor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ron detoxification and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brerythrin  (Rr),  a  non-heme  protein  isolated from anaerobic sulf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ing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gerythrin (Nr), a prokaryotic protein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erritin-like diir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Mare F., Kurtz D.M. Jr., Nordlun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Desulfovibrio vulgaris rubrerythrin reveal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of rubredoxin-like FeS4 and ferritin-like di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539-54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6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nomi F., Kurtz D.M. Jr., Cui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Inorg. Chem. 1:67-7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rtz D.M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Inorg. Chem. 2:159-16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6; 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ate and nitrite sensing (NI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itrate  and  nitrite sensing (NIT) domain is an about 250-residu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which  has  been  detected  in  various  receptor components of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 pathways  from  different bacterial lineages. All prote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  NIT  domain belong to one of the four known classes of pro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proteins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racellular transcription anti-termination regul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nsor histidine kin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-accepting chemotaxis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guanylate cyclases and phosphodieste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-containing  receptors  regulate cellular functions such as gen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cription   anti-terminators   and   histidine  kinases),  cell  mo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emotaxis   receptors)   and   enzyme  activity  (diguanylate  cyclas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diesterases),   in  response  to  changes  in  nitrate  and/or  ni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s.  The  NIT  domain  is  found  both  as an extracellular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 sensor.  It  can be found in association with others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 like   ANTAR,   HAMP   (see  &lt;PDOC50885&gt;),  MCP,  Hemerythri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76&gt;),  CHASE  (see  &lt;PDOC50839&gt;),  GGDEF  (see  &lt;PDOC50887&gt;), PA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2&gt;),  EAL  (see  &lt;PDOC50883&gt;), HK (see &lt;PDOC50109&gt;), GAF, REC and H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8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T domain is predicted to be all alpha-helical. Several conserved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form  a  signature  for  the  NIT  domain:  the  Glu-Arg  coup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x  1,  Asp  in  alpha-helix 2, Arg in alpha-helix 3, and th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(Glu  or  Arg)  in  alpha-helix  5.  In addition a conserved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s found in alpha-helix 10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re of the NI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u C.J., Ulrich L.E., Zhulin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IT domain: a predicted nitrate-responsive module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ory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121-12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33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8; R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W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WD  domain  is a conserved region of about 110 amino acid residu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identified  in  the  mouse  GCN2  eIF2alpha kinase and histidyl-t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 and in presumed orthologs in other eukaryotic species from ye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Additionally,  it is also found in WD repeat containing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DEAD  (DEXD)-like  helicases,  many RING-finger containing protei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F0029 uncharacterized  protein  family  (see  &lt;PDOC00707&gt;)  and  a 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s.  The  RWD  domain  has  been  named  after  the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RING  finger (see &lt;PDOC00449&gt;) and WD repeat contain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574&gt;)  and  DEAD-like  helicaces  (see  &lt;PDOC00039&gt;)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hat the RWD domain might have a function in protein interac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WD  domain  is predicted to have an alpha/beta secondary structur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be related to ubiquitin-conjugating enzymes (UBCc) domai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cysteine  critical  for  ubiquitin-conjugating  activit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most members of the novel subfami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W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; DOI=10.11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09; G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T  domain  is  a  region of homology of ~130 residues,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GGAs  (for  Golgi-localized,  gamma ear-containing ADP rib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(ARF)-binding  proteins)  and  vertebrate TOMs (for target of myb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 domain  is found in its entirety only in GGAs, although, at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ares  partial  sequence  similarity  with a short region of TOMs. The 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 found  in  association  with  other  domains,  such  as  VH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9&gt;) and  GAE  (see  &lt;PDOC50180&gt;).  The GAT domain of GGAs serv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anchor  of  GGA  to  trans-Golgi  network  (TGN)  membranes  via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 the  GTP-bound  form  of a member of the ARF family of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s and  can bind specifically to the Rab GTPase effector rabaptin5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GA-GAT  domain possesses an all alpha-helical structure,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rranged  in  a  somewhat  unusual topology, which has been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paper  clip (see &lt;PDB:1NAF&gt;). The overall structure shows that the G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has  an elongated shape, in which the longest helix participates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independent  subdomains:  an  N-terminal  helix-loop-helix hook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hree-helix  bundle.  The  hook  subdomain  has been shown to b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 sufficient for ARF-GTP binding and Golgi targeting of GGA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hook  subdomain  contains  a  hydrophobic  patch, which is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directly  with  ARF  [3].  It has been proposed that this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stabilize  the  hook subdomain [4]. The C-terminal three-helix bund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binding with Rabaptin5 and ubiquiti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ll'Angelica E.C., Puertollano R., Mullins C., Aguilar R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gas J.D., Hartnell L.M., 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9:81-9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ertollano R., Randazzo P.A., Presley J.F., Hartnell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GAs promote ARF-dependent recruitment of clathrin to the TG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5:93-10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01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llins B.M., Watson P.J., Owe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GGA1-GAT domain reveals the molecular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F binding and membrane association of GG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Cell 4:321-33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36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iba T., Kawasaki M., Takatsu H., Nogi T., Matsugaki N., Igarashi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zuki M., Kato R., Nakayama K., 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mechanism of membrane recruitment of GGA by AR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sosomal protein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386-39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9809; DOI=10.1038/nsb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u G., Zhai P., He X., Wakeham N., Rodgers K., Li G., Tang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hang X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GGA1 GAT domain complex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-binding domain of Rabaptin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3909-39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57209; DOI=10.1038/sj.emboj.7600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0; HEP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P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PN  (higher  eukaryotes  and prokaryotes nucleotide-binding) dom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110  residues  found  in  the  C-terminus  of  sacsin, a chapero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 an  early-onset neurodegenerative disease in human, an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and  archeabacterial  proteins.  There are three classes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EPN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ngle-domain HEPN proteins found in many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-domain  proteins  with  N-terminal  nucleotidyltransferase  (NT)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EPN  domains. This N-terminal NT domain belongs to a larg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Ts,  which includes several classes of enzymes that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ypes  of  bacterial  resistance  to  aminoglycosides.  These 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ctivate various  antibiotics  by transferring a nucleotidyl gro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multidomain  sacsin  protein  in  genomes  of fish and mammals. The HE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located at the C-terminus of the protein, directly after the Dn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(see &lt;PDOC0055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structure of the HEPN domain from the TM0613 protein of Thermoto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tima indicates  that  it  is  structurally  similar to the C-terminal 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al domain   of  kanamycin  nucleotidyltransferases  (KNTases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O3U&gt;). It  is composed of five alpha helices, three of which form an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-down helical bundle, with a pair of short helices on the side. The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similarity  suggests  that  the  HEPN  domain  might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bind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EP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ynberg M., Erlandsen H., Godzi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PN: a common domain in bacterial drug resistance and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degenerativ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224-22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5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1; CH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  (cysteine, histidine-dependent amidohydrolases/peptidases)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on  between  110  and  140  amino  acids  that is found in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, bacteriophages, archaea and eukaryotes of the Trypanosomidae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proteins are uncharacterized, but it has been propose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unction mainly in peptidoglycan hydrolysis. The CHAP domain i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range  of protein architectures; it is commonly associated with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H3  domains  and  with  several families of amidase domain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CHAP  domain  containing proteins utilize a catalytic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in a nucleophilic-attack mechanism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  domain  contains two invariant residues, a cysteine and a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idues form part of the putative active site of CHAP doma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Secondary structure predictions show that the CHAP domain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+ beta structural class, with the N-terminal half largel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alpha  helices  and  the  C-terminal  half  principally 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beta strand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trypanosomal glutathionylspermidine amid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variety of bacterial autoly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ocardia aerocolonigene putative est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choline-binding prote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anosarcina mazei protein MM2478, a putative chlorid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phage-encoded peptidoglycan hydrol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gden D.J., Jedrzejas M.J., Galperin M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idase domains from bacterial and phage autolysins define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gamma-D,L-glutamate-specific amido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230-23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5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teman A., Rawlings N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HAP domain: a large family of amidases including GSP amid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oglycan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234-23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2; 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AR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of  the  hereditary  idiopathic  epilepsies  are  due to mutation in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 expressed  in brain [1]. Recently two non-ion channel genes LGI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GLR1 have emerged as important causes of specific epilepsy syndromes [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these two genes share a conserved repeated region of about 44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, the EAR domain (for epilepsy-associated repeat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dicted  secondary  structure  (four  beta-strands)  and th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  copies   (seven)   suggest  that  the  EAR  domain  belong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propeller  fold.  A  common functional feature found in all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of  this  class  is  a participation in protein�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EAR repeat is found in the ectodomain of VLGR1, it is 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ligand recognition by the recepto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EAR repeat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GI1  to  LGI4.  LGI1  is  mutated in autosomal dominant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lepsy  with  auditory  features (ADPEAF). The F348C missense mu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in the third EAR repeat (7 copies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hrombo-spondin  N-terminal  domain  and  EAR  repeats  conta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TSPEAR) (7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ery  large  G  protein-coupled  receptor 1 (VGLR1) or mon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diogenic  seizure-susceptible  (MASS1)  protein.  In  mouse, mu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S1  gene  are  associated  with  generalized  epilepsy  and  seiz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to loud noises (7 copies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EAR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lley J.C., Scheffer I.E., Petrou S., Berkovic S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nnelopathies as a genetic cause of epilep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Neurol. 16:171-17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44745; DOI=10.1097/01.wco.0000063767.15877.c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el H., Tomiuk S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protein interaction domain links two recently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lepsy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1:1757-176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95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rtig E., Lincoln A., Martinuzzi A., Mattson R.H., Hisama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LGI1 mutation in a family with autosomal dominant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lepsy with auditory 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logy 60:1687-169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71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kradski S.L., Clark A.M., Jiang H., White H.S., Fu Y.H., Ptace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gene causing a mendelian audiogenic mouse epilep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31:537-5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45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3; GR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I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gins  are  Golgi-localized  proteins  that  have  an  extended 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, and play an important role in maintaining Golgi structur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cells  from  yeast  to  humans.  A subset of the golgin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-terminal  region,  called  the  GRIP  domain, that mediates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 membranes. The GRIP domain was named after the four proteins i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and about which something has been reported (golgin-97, RanBP2-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h1p and p230/golgin-245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L1 and ARL3 are required  for  localization of GRIP-domain proteins to Golg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.  ARL1-GTP interacts specifically with the GRIP domain to recru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branes,  and  ARL3 is required for normal Golgi localization of ARL1 [3,</w:t>
      </w:r>
    </w:p>
    <w:p>
      <w:pPr>
        <w:pStyle w:val="PreformattedText"/>
        <w:bidi w:val="0"/>
        <w:spacing w:before="0" w:after="0"/>
        <w:jc w:val="left"/>
        <w:rPr/>
      </w:pPr>
      <w:r>
        <w:rPr/>
        <w:t>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GRI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nro S., Nichols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RIP domain - a novel Golgi-targeting domain foun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iled-coi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377-38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9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ckson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traffic: Arl GTPases get a GRIP on the Golg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R174-R17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0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nic B., Whyte J.R., Munr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F-like GTPases Arl1p and Arl3p act in a pathway that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vesicle-tethering factors at the Golgi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405-41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0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etty S.R., Shin M.E., Yoshino A., Marks M.S., Burd C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olgi recruitment of GRIP domain proteins by Arf-like GTPase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d by Arf-like GTPase 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401-40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4; B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N  (bacterial  OsmY  and  nodulation)  domain  is found in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tic-shock-resistance protein  OsmY,  a  family  of haemolysins,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ulation specificity   proteins   and   secretory   channels,   and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s.  It  is  typically  about  60  residues long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predicted  fold.  There  is a conserved glycine residue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gions.  The  BON  domain  can be found in one or more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other domains, such as CBS, LysM or FHA (see &lt;PDOC50006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 domain  is  likely to be a phospholipid-binding domain that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motic-shock protection and other cell-membrane-localized proces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eats C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ON domain: a putative membrane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352-35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7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6; RAB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b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b  are small GTPases implicated in vesicle trafficking. Like the othe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s, Rab proteins act as molecular switches, with an active GTP-boun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nteracts  with its target or effector protein and an inactive GDP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A subgroup of Rab effectors contain in their N-terminal part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of  around 70 amino acid residues, the Rab-binding domain (RabBD) 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ab effector domains an atypical FYVE-type zinc finger is inse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ar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the Rab effector domain of Rabphilin-3A i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ab3A has been solved [2] (see &lt;PDB:1ZBD&gt;). The structure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helices  separated  by  an atypical FYVE-type zinc finger which ado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 similar  to  classical  ones (see &lt;PDOC50178&gt;). The central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does  not  directly interact with Rab3A. The amino acid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teraction  are located around a short C-terminal motif (SGAWFF)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 cluster in the N-termina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Rab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ynaptotagmin-like  1  (SYTL1)  (exophilin  7).  Its Rab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does not contain an inclusive FYVE-type lik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ynaptotagmin-like  2  (SYTL2)  (exophilin  4).  Its Rab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does not contain an inclusive FYVE-type lik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ynaptotagmin-like 3 (SYTL3) (exophilin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ynaptotagmin-like 4 (SYTL4) (exophilin 2 or granuphil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ynaptotagmin-like 5 (SYTL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Rabphilin-3A (exophilin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oc2 protein, a rabphilin 3A-like protein without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lp  homolog  lacking  C2  domains-a  (Slac2-a or exophilin 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lanophil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lp  homolog  lacking C2 domains-b (Slac2-b or exophilin 5)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b-binding domain does not contain an inclusive FYVE-type lik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lp  homolog lacking C2 domains-c (Slac2-c or MyRIP or Exophi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i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Rim2, a family of neuronal Rab eff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b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u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Rab binding specificity of Rim1, Rim2, rabphilin, and No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a critical determinant of Rab3A/Rab27A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im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5373-1538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8829; DOI=10.1074/jbc.M21234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stermeier C., Brunger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Rab effector specificity: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mall G protein Rab3A complexed with the effector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bphilin-3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363-37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5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7; SP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O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end (spen) proteins have been identified in worms, flies and verteb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ear  to  play a similar role in each organism: they regulat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  transcriptional effectors in diverse signaling pathways. Spe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widely  in size (90-600 kDa), but are nevertheless characterized b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N-terminal  RNA  recognition  motifs  (RRMs)  (see &lt;PDOC00030&gt;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C-terminal SPOC domain (Spen Paralog and Ortholog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), of  ~165  amino  acids  [1]. It has been suggested that Spe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n  essential role in regulating transcriptional repression,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unction   of  the  SPOC  domain  is  to  mediate  intera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pressor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OC  domain  is folded into a single compact domain consisting of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with  seven  strands  framed  by six alpha helices (see &lt;PDB:1OW1&gt;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 be  ideally  suited  to  mediate  interaction  with othe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 number  of  deep  grooves  and clefts in the surface as well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olar loops. Most significantly, the structure reveals a highly basic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 surface,  which  is  absolutely  conserved throughout the Spe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This  basic  patch  has  been  shown to mediate the tight an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of  the SPOC domain of the human transcriptional corepressor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 conserved   acidic   C-terminal   LSD   motif  from  the  SMRT/N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pressors. Of  the  residues conserved across the whole family, most li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lecular surface rather than in the cor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PO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plit ends (spen). It promotes sclerite development in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 and represses head-like sclerite development in the thor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 MINT  (Msx2  intercating nuclear target). It is involved in 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euronal   development  by  mediating  repression  by  the  homeo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repressor Msx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HARP (SMRT/HDAC1-associated repressor protein), the homolog of M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PO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ellette E.L., Harding K.W., Mace K.A., Ronshaugen M.R., Wang F.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Ginni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n encodes an RNP motif protein that interacts with Hox path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 the development of head-like sclerites in the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n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5373-538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6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iyoshi M., Schwabe J.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structural motif reveals the essential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ion function of Spen proteins and their role in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7:1909-192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97056; DOI=10.1101/gad.266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8; WW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W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WE  domain  is  a  ~80-residue globular domain occuring in two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of  proteins,  namely  those  associated with ubiquitination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 poly-ADP   ribosylation.   The  former  class  includes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with the HECT-type E3 ligases (see &lt;PDOC50237&gt;), the classic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ING-H2 domains (see &lt;PDOC00449&gt;), and the ubiquitin-binding UB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30&gt;).  Analogous  to  the  ubiquitin ligases, eukaryotic poly-AD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e polymerases  (EC  2.4.2.30)  (PARPs) covalently modify protein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 of multiple ADP-ribose moieties and participate in functio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NA  repair  and  chromatin  dynamics.  The WWE domain is present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 duplicate copies in a novel sub-family of PARPs. The WWE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fter  its  most  conserved  residues, two tryptophan (W) residu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(E)  residue. It has been suggested that the WWE domain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nteractions  with  other  proteins  and  could help in targ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kinds   of  E3-like  and  ADP-ribosylation  activities  to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in various signaling cascad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 suggests the presence of multiple beta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respond  to  the conserved N- and C- terminal motifs of the WW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enriched  in  hydrophobic  or  aromatic  residues. There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nent helix that corresponds to the central motif containing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. The secondary structure pattern with a two-strand hairpin at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followed  by a helix is reminiscent of the beta-grasp fold ado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and several other eukaryotic specific alpha/beta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W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members  of  the  Deltex (DTX) family, which act as Notch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rs and  may  also  regulate  transcription through intera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transcrip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thyroid  receptor  interacting  protein  12  (TRIP12), an H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-containing E3 ubiquitin lig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eukaryotic family of poly-ADP ribose polymerases (EC 2.4.2.30) (PAR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W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WE domain: a common interaction module in protein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DP ribos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273-27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3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19; M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 mannosyltransferase, inositol 1,4,5-trisphosphate receptor (IP3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yanodine  receptor  (RyR)  (MIR)  domain  is  an  ~50-residue moti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in multiple copie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rotein O-mannosyl-transferases (EC 2.4.1.1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stromal cell-derived factor 2 (SDF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inositol 1,4,5-trisphosphat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ryanodine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protein CT1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ngle  MIR  domains  are  found in the chlamydial proteins and in a s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of  mouse  tape-2  IP3R,  it  is  proposed  that MIR domain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structural units, rather than being tandem repeats arrang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 structural domain. The MIR domain can be found associa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uch as MAC/Perforin domain, SPRY, RyR repeated domain, EF-h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18&gt;) or RIH. The function of the MIR domain is not yet know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I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repeats in ryanodine and IP3 receptors an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-mannos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8-5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4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1; ANT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TA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TAR  (AmiR  and NasR transcription antitermination regulators)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bacterial  regulatory  proteins  that  are  predicted to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transcription  antitermination  mechanism reported for amiR and nas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stinct classes of ANTAR-containing proteins have been identified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 classical  response  regulators,  where  residues  compri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are conserved. Therefore, these proteins are predicted to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nate regulators  for  sensor  histidine  kinases.  Proteins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re  predicted  to  serve  as  cognate  response  regulators  for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kinases.  Proteins  from  the  second  class are predicted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nse-regulator fold,   but   lack   residues   that   are   essential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, as  in  amiR.  Finally, some of the ANTAR-contain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dicted  to  act  as a stand-alone sensory transcriptional regulato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response regulatory domain (see &lt;PDOC50110&gt;), the ANT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associated with GAF, PAC (see &lt;PDOC50112&gt;), STAS (see &lt;PDOC50801&gt;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 (see &lt;PDOC50906&gt;). The ANTAR domain is supposed to be an RNA-bindin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of  the  ANTAR  domain  has been solved (see &lt;PDB:1QO0; D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at  its  C-terminus  is extended into a substantial alpha-helix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in  a  parallel coiled-coil interaction with the equivalent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other  monomer.  The  C-terminus of this helix participates in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bundle.  The side chains of the most conserved residues of ANTA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osed to the cavity formed by the three-helix structu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NTA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aliphatic  amidase  regulator  amiR. It act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terminator of  transcription  of  the  amidase operon by prev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of a termination stem-loop structure when binding ss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bsiella oxytoca nitrate regulatory protein nasR. It binds to the fac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 terminator site located in the nasF operon leader RNA t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anti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zotobacter vinelandii n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ANT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u C.J., Zhulin I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TAR: an RNA-binding domain in transcription anti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3-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6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'Hara B.P., Norman R.A., Wan P.T.C., Roe S.M., Barrett T.E., Drew R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arl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5175-518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2; T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L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LC  (TRAM-LAG1-CLN8)  domain  is  an  about 200-residue domain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membrane-associated  proteins  related  to yeast LAG1 and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M. It  is  predicted  to  contain  five  transmembrane  alpha  helic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 role of the TLC domain is not known, four possible functio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gg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 could  catalyze the synthesis of ceramide-like moieties and/or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id syn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could protect proteins from proteoly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could be involved in lipid trans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 it could also act as a lipid s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L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TRAM   (translocation  associated  protein),  a  regulat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eptide translocation  into the ER and appears to modulate the exp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ranslocating proteins in the cytos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Longevity-assurance  protein  1 (LAG1), a regulator of longe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ing. It   facilitates   endoplasmic  reticulum  to  Golgi  transpo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phosphatidylinositol (GPI)-anchor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LN8,  a  multi-pass  transmembrane  protein, which is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ly to  the  endoplasmic  reticulum  (ER)  and partially to the ER-Gol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compartment.  In  human,  defects  in  CLN8  are  a  ca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ive epilepsy with mental retardation (EPMR); also known as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oid lipofuscinosis (NCL) type 8 and Northern epilepsy. In mouse,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LN8  are  the  cause  of the phenotype motor neuron degeneration (m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a naturally occuring N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TL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nter E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M, LAG1 and CLN8: members of a novel family of lipid-s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381-38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51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3; SUSH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shi/CCP/SC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tracellular  sushi  domain  is  characterized  by  a consensu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 ~60 residues containing four invariant cysteine residues form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-bridges  (I-III  and  II-IV),  a  highly  conserved  tryptoph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glycine,  proline,  and hydrophobic residues [1]. Sushi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 to  be involved in many recognition processes, including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complement  factors to fragments C3b and C4b [1]. The sushi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known  as  the  complement  controle  protein  (CCP) module or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repeat (SC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  of  the  sushi  domain  have  been solved (se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CC&gt;)  [2].  The sushi domain folds into a small and compact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 enveloped  by  six beta-strands and stabilized by two disulfide bri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ve structural orientation of the Beta-2 and Beta-4 strands is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ll  the  sushi  structures,  whereas  the  topology  of the other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is central conserved core is variable, especially at th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m the interfaces with the preceding and following 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ushi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  receptor type 1 and 2. They mediate cellula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articles and immune complexes that have activated comp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4b-binding  protein  alpha  chain.  It  binds  as a cofa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3b/C4b inactivator, which then hydrolyzes the complement fragment C4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  factor  H-related protein 2. It might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mbrane  cofactor  protein (MCP), an important 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otecting host cells from damage by complement. MCP possesses co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for inactivation of C3b and C4b by serum factor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omplement   decay-accelerating   factor  (DAF).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s  C4b  and C3b fragments that condense with cell-surface hydrox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amino  groups  when nascent C4b and C3b are locally generated during 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C3  activation.  Interaction  of  DAF with cell-associated C4b and C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eptides interferes with their ability to catalyze the conversion of 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factor  B  to enzymatically active C2a and Bb and thereby prev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 of  C4b2a  and  C3bBb,  the  amplification  convertas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casc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eta-2-glycoprotein  I  or apolipoprotein H. It binds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ds  of negatively charged substances such as heparin, phospholipi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xtran   sulfate.  It  may  prevent  activation  of  the  intrinsic 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gulation  cascade  by binding to phospholipids on the surface of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-selectin,  a  Ca(2+)-dependent receptor for myeloid cel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 to  carbohydrates  on  neutrophils  and  monocytes.  It med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 of activated endothelial cells or platelets with leuk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urocan  core  protein.  It  may modulate neuronal adhe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ite  growth  during  development  by  binding  to  neural cell ad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s  (NG-CAM  and  N-C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mplement  C2.  It  is  part  of  the  classical pathw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system. It is cleaved by activated factor C1 into two frag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b  and  C2a. C2a, a serine protease, then combines with complement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b to generate the C3 or C5 conver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annan-binding lectin serine protease 2. A trypsin prote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umably plays an important role in the initiation of the mannos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ctin  (MBL) complement activation pathway. After activation it cleaves 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ing C4a and C4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hyroid  peroxidase,  a  key  enzyme  in  the process of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mon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gamma-aminobutyric  acid  type  B  receptor,  subunit  1 (GABA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aptoglobin. It combines with free plasma hemoglobin,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s  of iron through the kidneys and protecting the kidneys from dam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oglobin, while making the hemoglobin accessible to degradativ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ocomotion-related protein Hikaru gen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al  complement  control  protein. It serves to protect the viru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 attack by inhibiting both classical and alternative path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ment activation. It binds C3b and C4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sush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eid K.B., Da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relationships of the complement compon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. 10:177-18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751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rman D.G., Barlow P.N., Baron M., Day A.J., Sim R.B., Campbe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a complement control protein mod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9:717-725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9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boriaud C., Rossi V., Bally I., Arlaud G.J., Fontecilla-Camp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domain of human complement c1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 protease with a hand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1755-176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75260; DOI=10.1093/emboj/19.8.17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4; MHY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HY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YT  domain  is  an  about  190-residue domain, which was named aft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mino  acid  pattern.  The  MHYT  domain  consists  of six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(TM)  segments,  connected  by  short  arginine-rich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and periplasmic loops that are also rich in charged amino aci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f  its  TM  segments have a very similar amino acid sequence moti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methionine, histidine and tyrosine residues located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face  of  the  cytoplasmic  membrane.  The MHYT domain has be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hylogenetically distant bacteria, either as a separate, singl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or   fused   to   a   LytTR-type  DNA-binding  helix-turn-helix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30&gt;), or  fused  to  signaling  domains, such as histidine kinas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9&gt;), GGDEF  (see  &lt;PDOC50887&gt;),  EAL  (see &lt;PDOC50883&gt;), and PA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2&gt;). It  has  been  proposed  that the MHYT domain serves as a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n  some bacterial two-component signal transduction system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 variety of other bacterial proteins. A model of the membrane top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YTH  domain indicates that its conserved residues could coordinat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pper ions, suggesting a role in sensing oxygen, CO or NO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HY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ykoW. It is expressed during logarithmic growth in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nechocystis sp. sensory transduction histidine kinase slr20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igotropha carboxidovorans coxC and coxH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HY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perin M.Y., Gaidenko T.A., Mulkidjanian A.Y., Nakan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HYT, a new integral membrane senso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5:17-2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87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5; BLU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U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UF (for 'sensors of blue-light using FAD') domain is an about 9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domain  involved  in  sensory  transduction in microorganis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F domain  is  mainly  found in two branches of Bacteria, Proteo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, but  also  in  the  eukaryotic  unicellular  flagellate Eug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ilis. BLUF  domain  proteins  can  be  divided into 'complex',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 'short' proteins composed of a BLUF domain plus 30-70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with no significant similarity to known protein motifs. I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e  BLUF  domain  can  be  linked  to the adenyl cyclase, GGDE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87&gt;) or  EAL (see &lt;PDOC50883&gt;) domains. The BLUF domain i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 in  sensing  blue-light  (and  possibly  redox)  using FA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 the flavin-binding PAS domains (see &lt;PDOC50112&gt;) and cryptochr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LU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bacter sphaeroides protein ap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g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glena gracilis alpha and beta subunit of photoactivated adenylate cyc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AC) (EC 4.6.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LU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melsky M., Klug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UF: a novel FAD-binding domain involved in sensory transd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org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497-50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68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6; T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M  (after  TRM2 and miaB) domain is a 60-70-residue-long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distinct  classes of tRNA-modifying enzymes, namely uridine methy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TRM2  family and enzymes of the miaB family that are involved in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thioadenine 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several other proteins associated with the translation machin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 a  family of small uncharacterized archaeal proteins that are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ve a role in the regulation of tRNA modification and/or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M  domain can be found alone or in association with other domain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 catalytic  biotin/lipoate  synthetase-like  domain,  the RNA meth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ribosomal  S2  domain (see &lt;PDOC00744&gt;) and the eIF2-beta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M  domain  is  predicted  to  bind  tRNA  and deliver the RNA-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atic domain to their target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 indicates that the TRAM domain adopt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barrel  fold.  The  conservation  pattern  of  the  TRAM  domain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of  small  and  hydrophobic  residues  that correspond to fiv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in the predicted secondary structur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RA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M, a predicted RNA-binding domain, common to tRNA urac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ation and adenine thiolation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97:215-2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13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27; BULB_LE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lb-type lect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lb lectin super-family (Amaryllidaceae, Orchidaceae and Aliaceae)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~115-residue-long  domain  whose  overall  three  dimensional  fold 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at of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discoideum comitin, an actin binding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rculigo latifolia curculin, a sweet tasting and taste-modify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 domain  is  a  mannose-binding lectin in the bulb super-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culin is  considered  as a non-functional mannose-binding protein devo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ose-binding activit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ulb-type   lectin   domain   consists  of  three  sequential 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(I,  II,  III) that are inter-related by pseudo three-fold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MSA&gt;).  The  three subdomains are flat four-stranded, antipar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s. Together  they form a 12-stranded beta-barrel in which the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coincides with the pseudo 3-fold axi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ulb-type lec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re A., Van Damme E.J.M., Peumans W.J., Roug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urculin, a sweet-tasting and taste-modifying protein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functional mannose-binding lect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33:691-69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32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ster G., Kaku H., Goldstein I.J., Wright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mannose-specific snowdrop (Galanthus nivalis) lect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 of a new plant lect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2:472-47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4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0; HTH_LYT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ytT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LytTR   ('litter')   HTH  domain  is  a  DNA-binding,  potential  wi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(wHTH) domain of about 100 amino acids, present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 regulators  of  the  algR/agrA/lytR family. It is na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illus  subtilis  LytT  and  Staphylococcus aureus lytR response regul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regulation of cell autolysis [1]. The LytTR domain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bacterial  cytoplasmic  proteins  that  regulate  the  produ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virulence  factors,  like extracellular polysaccharides, tox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cins.  These response regulators of the microbial two-componen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uction  systems  contain  N-terminal cheY-like domains (see &lt;PDOC5011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LytTR  domain in the C-terminal part is expected to bind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sequences in the upstream regions of target genes [2]. Other domain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ly of LytTR are an ATP-binding domain of ABC-type transporte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 &lt;PDOC00185&gt;)   and  a  PAS  domain  (see  &lt;PDOC50112&gt;).  Besides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proteins, LytTR also occurs in membrane-bound bacteri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s  of  these  proteins  contain  three to eight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gments or the transmembrane MHYT domain (see &lt;PDOC5092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secondary structure predictions the LytTR domain consists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 and  three  alpha-helices.  The structure is predicted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  type  of  DNA-binding domain, showing similarity to the 'winged HTH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winged helix' prote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ytoplasmic proteins known to contain a LytTR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 algR,  a transcriptional regulat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ogenesis of cystic fibrosis, in the regulation of alginat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witching mo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 perfringens virR, involved in the pathogenesis of gas gangr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a regulator of virulence factors such as perfringolysin O, collage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ggluti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aureus  agrA  and lytR, regulators of virulence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oglycan turnover. AgrA is involved in the pathogenesis of toxic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  as a quorum-sensing regulator of expression of toxins, hemoly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virulenc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lepsiella pneumoniae mrkE, a regulator of fimbrial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 pneumoniae  comE  and  blpR,  quorum-sensing autocataly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   regulators   of   competence  and  of  bacteriocin-like 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 essential for survival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mrkE and y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ly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embrane-bound proteins known to contain a LytTR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igotropha carboxidovorans coxC and cox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anthomonas campestris rp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ulobacter crescentus CC0295, CC0330, CC0551, CC1610 and CC30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ytT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ikolskaya A.N., Galperin M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type of conserved DNA-binding domain in th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 of the AlgR/AgrA/LytR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0:2453-245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4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Gowan S., Lucet I.S., Cheung J.K., Awad M.M., Whisstock J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d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xRxHrS motif: a conserved region essential for DNA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rR response regulator from Clostridium perfrin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2:997-101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67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3; CH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R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D  (after the gene name of chordin) is a domain of about 12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is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hordin, an inhibitor of bone morphogenetic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idian orthologue of chord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hort gastrulation (SOG), the orthologue of chord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bial proteins from cyanobacteria, soil bacteria and human pathog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chordin contains four copies of the CHRD domain, most of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D containing proteins have only a single copy. This indicates that the CH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n independent domain and folding unit. The CHRD domain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and-alone  form,  or  in  association  with other domains such as th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ebrand factor  type  C  domain  (see  &lt;PDOC00928&gt;)  and the hemolysi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domain  (see  &lt;PDOC00293&gt;). The function of the CHRD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know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conserved feature of the CHRD domain is the C-terminal G-E-[IL]-R-C-</w:t>
      </w:r>
    </w:p>
    <w:p>
      <w:pPr>
        <w:pStyle w:val="PreformattedText"/>
        <w:bidi w:val="0"/>
        <w:spacing w:before="0" w:after="0"/>
        <w:jc w:val="left"/>
        <w:rPr/>
      </w:pPr>
      <w:r>
        <w:rPr/>
        <w:t>Q-[VIL] motif.  No  single residue is fully conserved between all the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everal highly conserved positions can be found between the microbial CH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Many  of  these  residues  are  also  present  in the third rep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in, which  raises  the possibility that the other domains in chordi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the  original function and gained a new, perhaps structural or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. The  CHRD domain has been predicted to have an immunoglobulin-lik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structur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R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yvoene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470-4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4; SWI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WIR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RM  domain  is  a  globular  module of about 85 residues that wa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 proteins  SWI3, RSC8 and MOIRA in which it was first recogniz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eukaryotic  chromatin proteins and several other un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The  SWIRM  domain  occurs  in  various distinct domain-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suggesting  that  it is an evolutionarily mobile domain. It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 other   domains,  such  as  the  ZZ-type  zinc  finge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35&gt;), the  Myb  DNA-binding domain (see &lt;PDOC00037&gt;), the HORM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815&gt;),   the   amino-oxidase   domain,   the  chromo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17&gt;) and the JAB1/PAD1domain. The SWIRM domain is predicted to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tein-protein  interactions  in  the  assembly of chromat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s  indicate the presence of four distinc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Hence  it  is  predicted  that  the  SWIRM domain is likely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structure in the form of a tetrahelical bundl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WIRM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transcription  regulatory  protein SWI3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the SWI/SNF global transcription activator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RSC8. It is a component of the RSC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OIRA, a brahma-associated putative chromatin-remodel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WI/SNF complex 155 kDa subunit (BAF1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WI/SNF complex 170 kDa subunit (BAF1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protein similar to putative SWI/SNF complex subunit BAF1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meiotic asynaptic mutant 1 protein, a homolo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HOP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ranscriptional  adapter  2-like  (ADA2-like)  protein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 associated  protein  that  is  known  to  mediate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suppressor  of  presenilin  5,  a  potential 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oreductase, which probably acts as a corepress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WIR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Iyer L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1-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6; ENGC_GTP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gC GTP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Pases function   as  crucial  molecular  switches  in  a  broad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chemical processes.   The   majority  of  GTPases  form  a  vast  cla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ily related  proteins  within  the  superclass of P-loop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ases (see  &lt;PDOC00017&gt;).  The  P-loop  GTPases share a conserved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G1-G3-G4  motif  pattern  (G2 is a less conserved motif foun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TPases)  present in the GTPase domain. The Escherichia coli protein eng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 protein  family  whose members are broadly conserved in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 been shown to be indispensable to the growth of E. coli and 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ilis. The  engC  protein  is  an  unusual, circularly permuted GTP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rapid  hydrolysis of GTP with comparatively slow catalytic turn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TPase domain of engC is highly similar to several P-loop GTPase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ed  connectivity  of  the structural elements and associated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relative  to the typical P-loop-containing GTPase domain.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C and  its  orthologs  have  a circular permutation of the GTPa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y   a  G4-G1-G3  pattern  [1].  The  engC  type  GTPase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bacterial, with probable acquisition by plants from chloropl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ngC type GTP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igle D.M., Rossi L., Berghuis A.M., Aravind L., Koonin E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E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jeQ, an essential, conserved, uncharacterized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herichia coli, is an unusual GTPase with circularly perm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-motifs and marked burst kine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1:11109-1111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20175; DOI=10.1021/bi020355q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ipe D.D., Wolf Y.I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ification and evolution of P-loop GTPases and related 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7:41-7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6378; DOI=10.1006/jmbi.2001.5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39; CYTOCHROME_B5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tochrome b56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s b561  constitute a class of intrinsic membrane protein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eme  molecules  that  are involved in ascorbate (vitamin C) re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 been  suggested  to  function  as  electron transporters, shut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across  membranes  from  ascorbate to an acceptor molecule. The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oxidation product of ascorbate, monodehydro-ascorbate (MDHA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function  as an electon acceptor for mammalian and plant cytochr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561. The   cytochrome   b561-catalyzed  reduction  of  MDHA  result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ion of  the  fully  reduced ascorbate molecule. Cytochromes b561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dentified in a large number of phylogenetically distant species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t in  prokaryotes.  Most  species  contain  three or four cytochrome b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ogous prote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cytochrome b561 protein family are characterized by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features,  likely to play an essential part in their functio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 hydrophobic  proteins  with  six transmembrane helices (named TMH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MH6),  four  conserved  histidine residues, probably coord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eme  molecules,  and  predicted substrate-binding sites for ascorb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DHA [1].  The functionally relevant and structurally most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tochrome  b561  family is the TMH2 to -5 4-helix core with an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that is very well conserved in the inner surface and somewha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the outer surface of the core. The two terminal helices (TMH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MH6) are less conserved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 we  developed  covers  the  six  transmembrane  helic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chrome b56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relst W., Asar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hylogenetic study of cytochrome b561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4:R38-R3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01412; DOI=10.1186/gb-2003-4-6-r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homologues of dopamine beta-hydroxylase and ferric reduct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s for iron metabolism in neurodegenerative disorde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0:1853-185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32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shtovyy D., Berczi A., Asard H., Pal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prediction for the di-heme cytochrome b561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plasma 221:31-4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8339; DOI=10.1007/s00709-002-0065-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0; CHIT_BIND_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in-binding type-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es distribution of the chitin-binding type-2 domain is com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chitin-binding  type-1 domain (see &lt;PDOC00025&gt;). The type-2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animal  and baculovirus proteins while the type-1 is found in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fungi.   Type-2   is   characterized   by  having  a  6-cysteine  mot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(13,20)-C-x(5,6)-C-x(9,19)-C-x(10,14)-C-x(4,14)-C   and   several 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the  chitin-binding  domain of  tachycitin  has been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DQC&gt;)  [2].  It  revealed  that  tachycitin  shares  a  remar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similarity  with  the  chitin-binding type-1 domain of heve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  structure   forms   a   distorted   beta-sandwich   construct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 and  two-stranded beta-sheets connected through a bending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s-40-Leu-44).  The  precise  chitin  binding  site  (Cys-40  to  Gly-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 superposable  with the chitin binding site of hevein. Furtherm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 bridge  connecting  Cys-40  and  Cys-53 is also presen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n the hevein structur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 known to contain a chitin-binding type-2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class-II  chitinase. It degrades chitin and chitotriose. In 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may  participate  in  the defense against nematodes and other patho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chycitin, an antimicrobial protein of horseshoe crab hemoc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itrophin-A,  a  component  of peritrophic matrices (acellular lin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gut  of  most  insects  that  comprise  proteins  and  sugar poly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chit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equila protein, a serine protease involved in immun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 Hemolectin,  a  sugar  binding  protein  involved  in 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ines P.J., Walmsley S.J., Wisnewsk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five cDNAs encoding peritrophin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from the cat flea, Ctenocephalides fe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Biochem. Mol. Biol. 33:1061-10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3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etake T., Tsuda S., Kawabata S., Miura K., Iwanaga S., Hikic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tta K., Kawan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itin-binding proteins in invertebrates and plants comprise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tin-binding structural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7929-1793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70921; DOI=10.1074/jbc.C000184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joelker L.W., Gosting L., Frey S., Hunter C.L., Trong H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iner B., Brammer H., Gray P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definition of the human chit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t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514-52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17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2; EN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psin NH2-terminal homology (ENTH) domain is a membrane interact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~140  amino  acids.  Typically it is located within 20 residues of the NH2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 proteins  that  often  contain consensus sequences for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 coat  components  and their accessory factors, and therefor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ndocytic  adaptors.  ENTH domain containing proteins have additional r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gnaling  and  actin  regulation  and  may  have  yet other a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. The  ENTH  domain  is found associated with other domains such as U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330&gt;),  the  EH  domain  binding motif NPF, the DPW/F motif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/LWEQ domain. The ENTH domain has been shown to bind to phosphoinositid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to  interact with proteins, such as the transcription factor PLZ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ulin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H  domain  forms a compact globular structure, composed of eight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connected  by  loops  of  varying length (see &lt;PDB:1EDU&gt;).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 of  the  domain  is  determined  by  three  helical hairpi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d consecutively  with  a  right  handed twist. The most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fall  roughly  into  two  classes: (i) internal resid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packing and therefore are necessary for structural integr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) solvent  accessible  residues  that  may  be  involved in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. The  ENTH  domain is structurally similar to the VHS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9&gt;)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ENT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epsin 1, 2 and 3 and their yeast homologs Ent1 through En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iquid facets (LqF), an epsin ort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P180,  a  third  major component of neuronal endocytic clath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s besides clathrin and AP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ALM, the non-neuronal homolog of AP1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yAP180A and yAP180B, two AP180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IP1  and HIP1R. so called because of their property to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huntingtin  (huntingtin interacting protein and huntingtin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related, respectively), the Huntington diseas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la2, the homolog of HIP1/HIP1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EN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y B.K., Yamabhai M., Wendland B., Emr S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ovel domain shared by putative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cytic and cytoskeletal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8:435-43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8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toh T., Koshiba S., Kigawa T., Kikuchi A., Yokoyama S., Takenaw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the ENTH domain in phosphatidylinositol-4,5-bis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and endocy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047-10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1217; DOI=10.1126/science.291.5506.1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ord M.G.J., Pearse B.M.F., Higgins M.K., Vallis Y., Owen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bson A., Hopkins C.R., Evans P.R., McMahon H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multaneous binding of PtdIns(4,5)P2 and clathrin by AP18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tion of clathrin lattices on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051-105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1218; DOI=10.1126/science.291.5506.1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yman J., Chen H., Di Fiore P.P., De Camilli P., Brunger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psin 1 undergoes nucleocytosolic shuttling and its eps15 inte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(2)-terminal homology (ENTH) domain, structural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adillo and HEAT repeats, interacts with the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yelocytic leukemia Zn(2)+ finger protein (PLZF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9:537-54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91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 Camilli P., Chen H., Hyman J., Panepucci E., Batema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unger 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13:11-1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3; HTH_CROC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o/C1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o/C1-type HTH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50-60  residues  present  in  transcriptional regulators. Th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 after   the   transcriptional  repressors  cro  and  C1  of  tem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phages  434  and  lambda,  respectively.  Besides  in  bacterioph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/C1-type  regulators  are  present  in  prokaryotes  and in eukaryo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DNA-binding motif is generally located in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se  transcriptional  regulators.  The  C-terminal  part  may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ation  domain, e.g. C1 repressors and CopR act as dimers, while Sin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tetramer. The cro/C1-type HTH domain also occurs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PR  repeat  and  the  C-terminal part of C-5 cytosine-specific DNA methy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regions related to the enzymatic function (see &lt;PDOC0008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 structures  of  cro/C1-type  transcriptional  repressor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and their DNA-binding domain encompasses five alpha helices,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tremities are less conserved (see &lt;PDB:2OR1&gt;) [1]. The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 comprises  the  second  and  third  helices, the third being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 helix.  The HTH is involved in DNA-binding into the major gro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the  recognition  helix  makes  most  DNA-contacts.  The  bacteri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   regulate  lysogeny/lytic  growth  by  binding  with 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 to  the  operators.  These  operators  show  2-fold symmet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s  bind as dimers. Binding of the repressor to the operator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NA backbone into a slightly bent twist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ro/C1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434  cro and C1, transcriptional repressors that bi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 DNA. Upon induction, proteases in the bacterial host cleave the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rization  domain  from  the  DNA-binding  domain, so that gen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tic pathway are no longer re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BSX xre, a repressor protein of the defective prophage in Bacil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sinR,  a  transcriptional  repressor  for inhib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ulation.  The  structure  and  function are related to phage re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mbyx   mori   (Silk   moth)  MBF1,  multiprotein  bridging  factor  1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 coactivator  that  mediates  transcriptional activ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ng  a  general  and  a  gene-specific transcription factor. MBF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rved in eukaryotes from yeast to human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smid  pIP501 copR, a transcriptional repressor and activator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id copy number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nadR,   a   transcriptional  regulator  of  early  N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tic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discoideum  (Slime  mold)  H7, a vegetative specif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deactivated upon the initiation of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DNA-binding domain, from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helix  1, including the helix-turn-helix motif and the majo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CYNS_AQU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ggarwal A.K., Rodgers D.W., Drottar M., Ptashne M., Harrison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of a DNA operator by the repressor of phage 434: a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high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42:899-907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87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inmetzer K., Behlke J., Brantl S., Lorenz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pR binds and bends its target DNA: a footprinting and fluor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nance energy transfer stu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0:2052-20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wis R.J., Brannigan J.A., Offen W.A., Smith I., Wilkinson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volutionary link between sporulation and prophage ind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ucture of a repressor:anti-represso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3:907-91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9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kemaru K., Li F.Q., Ueda H., Hiros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rotein bridging factor 1 (MBF1) is an evolutionari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coactivator that connects a regulatory factor and 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7251-725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7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be Y., Goto M., Shima D., Imai T., Wada T., Moroha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rakawa M., Hirose S., Hand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human MBF1 as a transcriptional coactiv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4196-3420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67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4; HTH_DTX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tx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txR-type  HTH  domain  is  a D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65  residues  present in metalloregulators of the dtxR/mnt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The  family  is  named  after  Corynebacterium  diphtheriae  dtxR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specific  diphtheria  toxin  repressor,  and  Bacillus  subtilis  mnt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  transport regulator. Iron-responsive metalloregulators such as dtx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deR  occur  in  Gram-positive  bacteria  of  the  high  GC branch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nese-responsive  metalloregulators  like  mntR  are  described in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  of  Gram-positive  and Gram-negative bacteria and also in Archaea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talloregulators  like  dtxR/mntR  contain the DNA-binding dtxR-type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usually  in  the  N-terminal  part.  The  C-terminal  part 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 domain  with  two  metal-binding  sites,  although  the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-binding    site    is   less   conserved   in   the   Mn(II)-reg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(II)-regulated   proteins   contain  an  SH3-like  domain  as  a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which is absent in Mn(II)-regulated mntR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l-ion  dependent regulators orchestrate the virulence of several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pathogens. The dtxR protein regulates the expression of diphtheria 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response  to environmental iron concentrations. Furthermore, dtxR and 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iron  uptake  [4].  Homeostasis  of  manganese, which i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rient, is regulated by mntR. A typical dtxR-type metalloregulator bind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lent metal effectors per monomer, upon which allosteric changes occu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e binding to the cognate DNA operators. Iron-bound dtxR homodimer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  interrupted  palindrome of 19 bp, protecting a sequence of ~30 b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s of iron-regulated (see &lt;PDB:1C0W&gt;) and manganese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ON1&gt;)  repressors  show that the DNA binding domain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 and  a  pair  of  antiparallel  beta-strands.  Helices  2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 the  helix-turn-helix motif and the beta-strands are called the 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 This  wHTH  topology  is similar to the lysR-type HTH (see &lt;PDOC0004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dtxR-type metalloregulators bind as dimers to the DNA major gro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tx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ynebacterium  diphtheriae  dtxR,  a  diphtheria  toxin  represso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 the  expression  of  the high-affinity iron uptake system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-sensitive  genes,  and  the  bacteriophage  tox gene. Metal-bound dtx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es  transcription  by binding the tox operator; if iron is lim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ormational  changes  of the wHTH disrupt DNA-binding and the diphth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xin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 ideR,  an  iron-dependent  regulator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 for  this  pathogen.  The  regulator  represses  genes  for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quisition  and  activates iron storage genes, and is a positive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xidative stress response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mntR, a manganese transport regulator, binds Mn2+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or  and is a transcriptional repressor of transporters for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anga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eponema pallidum troR, a metal-dependent transcriptional re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 fulgidus  MDR1  (troR),  a  metal-dependent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sor, which negatively regulates its own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txR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3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edon E., Helmann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igins of metal ion selectivity in the DtxR/MntR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lo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8:495-50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5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iering M.M., Ringe D., Murphy J.R., Marletta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al stoichiometry and functional studies of the diphtheria 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3808-381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55054; DOI=10.1073/pnas.073797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lasfeld A., Guedon E., Helmann J.D., 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manganese-bound manganese transport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652-65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47518; DOI=10.1038/nsb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driguez G.M., Smith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s of iron regulation in mycobacteria: role in physiolo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l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47:1485-149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2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45; I_LWE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/LWEQ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/LWEQ  domain is a ~250-residue actin-binding module that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i of  functionally  diverse proteins from yeast to mammals. The I/LWEQ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ntains  four  conserved blocks and has been named after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sidues  of blocks 1-4. The I/LWEQ domain is generally found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and   in   association  with  other  domains,  such  as  FERM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66&gt;) or  ENTH  (see  &lt;PDOC50942&gt;). The I/LWEQ domain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o F-actin and to bundle actin filaments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/LWEQ domain contains a proteolysis resistant-core that has an all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structure  composed  of  five  long  down-up-down-up-down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connected by short loops and one short connecting alpha helix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 progressive topology (see &lt;PDB:1R0D&gt;). The proteolysis-resistant 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 a   C-terminal   latch   region  that  adopts  an 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. The  latch region can mediate oligomerization of I/LWEQ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s  dimers,  and this seems to enhance the F-actin-binding 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olysis-resistant cor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I/LWEQ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talin,  an actin-binding protein involved in integrin-mediat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hesion and sp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mold talin homologs TalA and Tal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Huntingtin-interacting  protein-1  (HIP1),  a  binding  partn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tingtin, the protein implicated in the etiology of Huntington dis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HIP1  related  (HIP1R).  It has a crucial protein-trafficking r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ing associations between actin and chlathrin-coated structures 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sma membrane and trans-Golgi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LA2  protein.  It  is implicated in polarized assembly of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ime  mold filopodin, an actin-binding protein that may b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cell motility and chemot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/LWEQ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I/LWEQ  domain has also been called the talin-HIP1/R/Slap2p ac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thering C-terminal   homology   (THATCH)   domain   (HIP1/R/Slap2p 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ity of Slap2p to HIP1 and HIP1R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Profile and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Cann R.O., Craig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/LWEQ module: a conserved sequence that signifies F-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in functionally diverse proteins from yeast to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5679-568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59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Cann R.O., Craig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genomic analysis reveals the utility of the I/LWEQ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predictor of protein:actin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66:135-14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1178; DOI=10.1006/bbrc.1999.1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rett T.J., Legendre-Guillemin V., McPherson P.S., Fremont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efinition of the F-actin-binding THATCH dom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P1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3:121-13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15883; DOI=10.1038/nsmb1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0; ZF_TH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HAP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AP-type  zinc  finger  (consensus:  C-x(2,4)-C-x(35,50)-C-x(2)-H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~90-residue  domain  restricted  to  animals, which is shared between the TH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of cellular DNA-binding proteins, and transposases from mobile ge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ites   [1,2].   THAP1,  the  prototype  of  the  THAP  family, 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-dependent   sequence-specific  DNA  binding  activity  and  recogniz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DNA target sequence of 11 nucleotides [3]. The THAP-type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found in one or more copies and can be associated with othe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C2H2-type zinc finger (see &lt;PDOC0002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e  THAP-type  zinc  finger  (see &lt;PDB:2JTG&gt;)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 between  the C2CH zinc coordinating residues of a short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  interspersed   by   a   long   loop-helix-loop   inser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-helix-loop motif has been shown to be essential for the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critical residues for DNA recognitio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HAP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hanatos-associated protein-1 (THAP1). It potentiates both se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drawal- and   tumor   necrosis   factor  alpha-induced  apoptosi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s with  prostate-apoptosis-response  4 (Par4), a well-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apoptotic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eath-associated  protein  DAP4/p52rIPK  or  THAP0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d in  a  genetic  screen  for  genes involved in interferon-ga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apoptosis  in  HeLa  cells  and in a two-hybrid screen for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s of  the  interferon-induced kinase PKR, an important medi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-induced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HAP2 to THAP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dorsal interacting protein 2 (DI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P element transpos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whole  THAP-type  zinc finger with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upstream, and about 20 positions down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8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ussigne M., Kossida S., Lavigne A.-C., Clouaire T., Ecochard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ries A., Amalric F., Girar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AP domain: a novel protein motif with similar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-binding domain of P element transpos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66-6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5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ussigne M., Cayrol C., Clouaire T., Amalric F., Girard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AP1 is a nuclear proapoptotic factor that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state-apoptosis-response-4 (Par-4) to PML nuclear bo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22:2432-24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17420; DOI=10.1038/sj.onc.1206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louaire T., Roussigne M., Ecochard V., Mathe C., Amalric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rard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AP domain of THAP1 is a large C2CH module with zinc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-specific DNA-binding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2:6907-691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63623; DOI=10.1073/pnas.0406882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ssiere D., Lacroix C., Campagne S., Ecochard V., Guillet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rey L., Lopez F., Czaplicki J., Demange P., Milon A., Girard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vais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analysis of the THAP zinc finger of THAP1,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2CH DNA-binding module linked to Rb/E2F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3:4352-4363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73205; DOI=10.1074/jbc.M70753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1; SAR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RA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RAH  (for  Sav/Rassf/Hpo)  domain  is  a C-terminal eukaryotic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50   residues,   which  is  found  in  three  classes  of 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or which have given it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Sav  and  Hpo  families,  the  SARAH  domain  mediates  a  heteroty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that relays the signal from Hpo via the scaffolding protein Sav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stream   component  Wts.  In  addition,  SARAH  domains  also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typic interactions,  as  the  human  Hpo-ortholog  Mst1 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e via its carboxy-terminal region. The SARAH domain is fou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modules,  such as the protein kinase domain (see &lt;PDOC00100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/rsp5/WWP domain (see &lt;PDOC50020&gt;), the C1 domain (see &lt;PDOC00379&gt;), the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382&gt;) or the Ras-associating (RA) domain (see &lt;PDOC5020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  programs  suggest a long alpha-helix s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nserved region of the SARAH domain. The carboxy-terminal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ARAH  domain  is  predicted  to  have  a moderate to high coiled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nsity. The  SARAH domain does not contain any invariant residue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ighly  conserved  positions.  While  some  of the conserv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y  generic  coiled-coil properties, other residues ar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 the  SARAH  family.  Regulatory  interactions mediated by co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s usually   involve   relatively  short  helices  capable  of 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y in  a homotypic and/or heterotypic fashion. As the SARAH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-coil characteristics   with   an  unusual  heptad  arrangement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ivable that SARAH is in fact a trimerization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RA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scaffold protein salvador (Sa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alvador homolog 1 protein (SAV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serine/threonine protein kinase hippo (HP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Ras  association (RalGDS/AF-6) domain families of proteins (Rass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ffectors  of  Ras  and Ras-related GTPases are characterized by a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upstream of the SARAH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SARA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eel H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interaction motif, SARAH, connects three classes of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R899-R90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54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2; K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ators  are  believed  to  stimulate  gene  express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s  with  the  basal  machinery.  The cAMP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 CREB has been shown to stimulate target gene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  by  associating  with  the coactivator paralogs p300 and CREB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CBP).  CBP  and  P300  bind  to  the  Ser-133-phosphorylated  k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ble domain (KID) (see &lt;PDOC50953&gt;) of CREB via a region of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residues  referred  to  as the KIX domain, which is highly conserved in CB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s from  Caenorhabditis elegans and Drosophila melanogaster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B,  the KIX domain of CBP also recognizes the transactivatio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uclear  factors,  including  Myb,  Jun, cubitus interruptus, and HTLV-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ally encoded  Tax  protein.  Thus  the  KIX  domain  appears to be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ing site  on  CBP  for  many transcriptional activators. The KIX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ssociation  with  other  domains,  such  as  the  bromo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50&gt;), the  ZZ-type zinc finger (see &lt;PDOC50135&gt;), or the TAZ-typ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(see &lt;PDOC50134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X domain of CBP is composed of three mutually interacting alpha 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alpha1,  alpha2  and alpha3, and two short 3(10) helices G1 and G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gether  with  the  interconnecting  loops  define  a compact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ith  an extensive hydrophobic core (see &lt;PDB:1KDX; A&gt;). Helices alph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pha3  constitute  the primary interacting surface for the phosphor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 domain  (pKID), forming a hydrophobic patch on the protein surfa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enough  to  accommodate  up  to  3  turns of an amphipathic alpha hel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alphaB,  in  pKID  (see  &lt;PDB:1KDX&gt;). A second alpha helix in pK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 as alphaA, interacts with a different face of the alpha3 hel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IX. The  two  helices of pKID are arranged at an angle of about 90 deg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wrap around the alpha3 helix of KIX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KI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er D., Ferreri K., Nakajima T., LaMorte V.J., Evans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erber S.C., Hoeger C., Montminy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CREB at Ser-133 induces complex form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B-binding protein via a direct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694-70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adhakrishnan I., Perez-Alvarado G.C., Parker D., Dyson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miny M.R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KIX domain of CBP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vation domain of CREB: a model for activator: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1:741-75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3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3; K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ators  are  believed  to  stimulate  gene  express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s  with  the  basal  machinery.  The cAMP-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 CREB has been shown to stimulate target gene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  by  associating  with  the coactivator paralogs p300 and CREB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CBP).  The  CREB transactivation domain is bipartite,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-inducible domain  (KID)  and  a  glutamine-rich  constitutive 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Q2  which  synergize to stimulate target gene expression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. Ser-133  phosphorylation  of  CREB within the KID domain promote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activation  via complex formation with the KIX domain (see &lt;PDB50952&gt;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BP  and P300 coactivators, whereas concurrent phosphorylation of the CREB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 domain  at  Ser-142  inhibits  transcriptional  induction. Phospho-Ser-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s whereas   phospho-Ser-142   disrupts  secondary  structure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between  CREB  and  CBP/P300.  The about 60-residue KID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ssociated  with  a basic-leucine zipper (bZIP) domain (see &lt;PDOC00036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 structure  of  the  KID:KIX complex reveals that the KID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unstructured  in the free state, folds into two mutually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alphaA   and   alphaB,   upon   binding   to   the  KIX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KDX; B&gt;),  allowing  the newly formed amphipathic helix alphaB in K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extensive  contacts  with hydrophobic residues lining a central gro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X (see  &lt;PDB:1KDX&gt;).  Phospho-Ser-133 forms direct contacts with resid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X and  these  contacts are further stabilized by hydrophobic resid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 domain  which  flank phospho-Ser-133. Phospho-Ser-142 was found to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formation  by  interfering with hydrophobic interactions between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 in the KID domain and the hydrophobic groove in the KIX domain. Ser-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may  additionally  destabilize  the  alphaB  helix 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binding  of  CREB  to  CBP/P300. The sequences of KID domains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throughout  the  region that interacts with the KIX domain, bu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imilarity  outside  this  region.  Many  of  the conserved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 play  primarily  a  structural  role, facilitating form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pathic alphaB  helix  and  preserving  the  hydrophobic cont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groove of the KIX domai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KI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rker D., Ferreri K., Nakajima T., LaMorte V.J., Evans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erber S.C., Hoeger C., Montminy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CREB at Ser-133 induces complex form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B-binding protein via a direct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694-70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2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ker D., Jhala U.S., Radhakrishnan I., Yaffe M.B., Reye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ulman A.I., Cantley L.C., Wright P.E., Montmin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an activator:coactivator complex reveal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 for secondary structure in transcriptional acti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:353-35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4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dhakrishnan I., Perez-Alvarado G.C., Parker D., Dyson H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miny M.R., Wright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KIX domain of CBP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vation domain of CREB: a model for activator: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1:741-75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3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4; 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5; LEM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M and LEM-like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M  (LAP2,  emerin, MAN1) domain is a globular module of approximately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which  is mostly found in the nucleoplasmic portions of metaz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nuclear  membrane  proteins.  The  LEM  domain has been shown to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o  BAF (barrier-to-autointegration factor) and BAF-DNA complexes. BA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s bind  to  double-stranded  DNA  non-specifically and thereby bridg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to form a large, discrete nucleoprotein complex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 of the solution structure of the LEM domain reveal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a  three-residue  N-terminal  helical turn and two larg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helices  interacting  through a set of conserved hydrophobic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H9F&gt;).  The  two  helices,  which  are connected by a long loo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at an angle of ~45 degree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EM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inner nuclear membrane protein MA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lamina-associated polypeptide 2 (LAP2) or thymopoi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emerin  (EMD).  In human, defects in EMD are a cause of X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ery-Dreifuss muscular    dystrophy   (X-EDMD),   an   X-linked  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 early  contractures,  muscle  wasting  and  weaknes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iomyopat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Smad1 antagonistic effector (SA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otefin (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W01G7.5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AP2 isoforms share an N-terminal segment composed of a LEM doma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 a  highly  divergent  LEM-like  domain  by a highly flexible 60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linker.  The LEM-like globular domain has the same size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(see  &lt;PDB:1H9E&gt;)  as the LEM domain, but has been shown to bin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NA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span the entire LEM and LEM-lik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 F., Blake D.L., Callebaut I., Skerjanc I.S., Holmer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Burney M.W., Paulin-Levasseur M., Worman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1, an inner nuclear membrane protein that shares the LE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amina-associated polypeptide 2 and eme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4840-48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1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ttout-Drubezki A., Gruenbaum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0:2053-206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i M., Huang Y., Ghirlando R., Wilson K.L., Craigie R., Clore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onstant region of nuclear envelop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P2 reveals two LEM-domain structures: one binds BAF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s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4399-440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00367; DOI=10.1093/emboj/20.16.4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guri C., Gilquin B., Wolff N., Romi-Lebrun R., Courchay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baut I., Worman H.J., Zinn-Just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the LEM motif common to thre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er nuclear membran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503-51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5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57; JOSEPH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oseph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sephin  domain  is  an  eukaryotic protein module of about 180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ccurs  in  stand-alone form in Josephin-like proteins, and as an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associated  with  two  or  three  copies  of  the  ubiqui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motif  (UIM) (see &lt;PDOC50330&gt;) in ataxin 3-like protein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originally been proposed that the Josephin domain could be an all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domain  distantly  related  to  ENTH  (see  &lt;PDOC50942&gt;)  and VH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79&gt;) domains  involved  in membrane trafficking and regulatory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[1],  it  is now believed that it is a mainly alpha helical cyste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domain  predicted  to  be  active against ubiquitin chains 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sephin domain contains two conserved histidines and one cyste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ubiquitin protease activity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Josephi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Machado-Joseph  disease protein 1 (Ataxin 3). It interacts wit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s (CBP,   p300   and   PCAF)   of   transcription   and  re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Machado-Joseph disease-like protein (MJD1a-like) (Ataxin 3 hom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Josephin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Josephin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Josephin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Joseph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brecht M., Hoffmann D., Evert B.O., Schmitt I., Wuellner 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au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odeling of ataxin-3 reveals distant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50:355-37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6728; DOI=10.1002/prot.10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el H., Tomiuk S., Hofman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ucidation of ataxin-3 and ataxin-7 function by integ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2:2845-285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44423; DOI=10.1093/hmg/ddg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nett B., Li F., Pittman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olyglutamine neurodegenerative protein ataxin-3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ubiquitylated proteins and has ubiquitin prote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2:3195-320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9776; DOI=10.1093/hmg/ddg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0; HTH_PS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sq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sq-type  HTH  domain 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50  amino acids present in eukaryotic proteins of the Pipsqueak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  is  named  after  the Drosophila pipsqueak protein,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domain  that  consists  of  four tandem repeats of the psq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the Pipsqueak family occur in vertebrates, insects, nemato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. Three subgroups of the family have been described: BTB, E93 and CENP-B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squeak  and  the other proteins of the BTB group (Broad-Complex, Tram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   a   brac)   contain  a  BTB  protein-protein  interaction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97&gt;)  in  the N-terminal part, and the psq-type HTH domain(s)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terminal part. Many BTB proteins are transcriptional regulato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q-type  HTH domain of e.g. pipsqueak and bric a brac proteins binds DN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cell death regulating protein E93 and e.g. human orthologs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subgroup  and  can  contain the psq-type HTH at varying posi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 centromere protein B (CENP-B) and the other members of the CENP-B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  psq-type  DNA-binding  domain  in  the N-terminal part and oft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 domain  in the C-terminal part. The CENP-B group includes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ases  that, however, lack the N-terminal extremity of the psq-type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MR  and crystal structures of human CENP-B show that the N-term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NA binding domain is composed of three alpha-helices (see &lt;PDB:1HLV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second   and   third   helices   connected   via  a  turn  compri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motif.  Helix  3 is termed the recognition helix as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NA major groove, like in other HTHs. In CENP-B this domain i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NPB-type HTH, which binds an adjacent DNA major groove (see &lt;PDOC51253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sq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pipsqueak  protein,  a developmental regulator with plei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  during   oogenesis,   embryonic  pattern  formation  and 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 The psq-type HTH domain binds to GAGA sequences [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ric  a  brac 1 and 2 proteins, required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 ovaries, legs, antennae and abdo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entromere  protein  B,  associated  with  the  centrome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ing a 17 bp sequence, the CENP-B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sq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majority of fungal  transposases lacks too many N-terminal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omain and is therefore not detected by th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egmund T., Lehman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Pipsqueak protein defines a new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turn-helix DNA-bind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enes Evol. 212:152-15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6954; DOI=10.1007/s00427-002-0219-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hmann M., Siegmund T., Lintermann K.-G., Korge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ipsqueak protein of Drosophila melanogaster binds to GA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through a novel D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8504-2850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74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hwendemann A., Lehman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psqueak and GAGA factor act in concert as partners at home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ther loc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2883-1288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71134; DOI=10.1073/pnas.20234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1; HTH_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-type  HTH  domain  is  an  RNA-binding, winged helix-turn-helix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about  90  residues  present  in  La proteins and other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-binding  proteins.  The domain is named after human La protein,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 as  an  autoantigen  of  the  rheumatic diseases systemic lu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thematosus  and Sjogren's syndrome (La derives from the patient's name)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s  have  been found in all eukaryots including plants, trypanoso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.  The  La  protein  is  a  nuclear phosphoprotein that recognizes the 3'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dylates  (3'  UUU[OH])  present in all newly synthesized RNA polymeras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s. La binding stabilizes these transcripts from exonuclease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  their folding. The La-type HTH domain occurs in the N-termin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 proteins,  followed  by  one  or  two  RNA  recognition  motifs (RRM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30&gt;).   The   La-type   HTH   also   occurs   in  combination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tranded RNA binding motif and with a SAM binding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 N-terminal  domain  of  the  La prote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anosoma  brucei  shows  that  the  domain  forms  a  wHTH  containing 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 (H) and a three-stranded (B) antiparallel sheet with a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H1-H1'-H2-B1-H3-H4-H5-B2-B3  (see  &lt;PDB:1S29&gt;).  The  wHTH  fold 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 and   prokaryotic   transcription   factors,   wherein  the  w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 binds  to  dsDNA  (e.g.  see  &lt;PDOC00042&gt;).  Two  of  the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helices and helix 4 may be considered as insertions into such w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ies.  The  helices 3 and 5 correspond with the HTH and the strand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ing  in  such  transcription factors, where these structures bind DNA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surface,  which  is  formed  by  a conserved aromatic pa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H1, H1', H2 and the loop between H3 and H4 may bind RNA in the La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a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La  protein,  a  nuclear  protein  that binds the 3' termin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scent   RNA   polymerase  III  transcripts  and  other  small  RNA,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-tRNA's,  5S  rRNA's,  U6  RNA  and SRP RNA, as characterized in hum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uit  fly,  baker's  and  fission  yeast, and Trypanosoma brucei.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-type  HTH  domain  and  the  RRM are required for RNA binding by L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matic  patch of the La-type wHTH is required for specific bi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'UUU[OH] of pre-tRNA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SRO9 and SLF1, which associate with polyribo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y function in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plotes   aediculatus   p43,  a  component  of  the  ciliate's  tel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protein. P43 does not bind to the 3' UUU[OH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a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La-type HTH domain has also been named LM for 'La motif'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ng G., Chakshusmathi G., Wolin S.L., Reinisch K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La motif: a winged helix domain mediates 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a conserved aromatic pa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000-100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76553; DOI=10.1038/sj.emboj.7600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olin S.L., Cedervall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71:375-40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45101; DOI=10.1146/annurev.biochem.71.090501.15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2; IAA_A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x/IAA-ARF dimerizati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xin (Indole-3-acetic acid, IAA) regulates diverse cellular and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 in  plants, including cell division, expansion,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ing  of embryos. It acts on the expression of many genes whos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arry out developmental respon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related  families  of  proteins,  Aux/IAA proteins and the Aux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 (ARF)  are  key  regulators  of auxin-modulated gene expression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function  as  transcriptional regulators [2,3]. ARF proteins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n-responsive  cis-acting promoter element (AuxREs) using an amino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 binding  domain.  ARF  can  act  either as a transcriptional activ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  depending  on the sequence of the middle region of the protei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/IAA  proteins  are  thought  to  regulate  transcription  by modifying 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 Both  family  of proteins share a common C-terminal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domain.  This  domain  has  been  shown to mediate both homo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ization  between  members  of  ARF  and  Aux/IAA  proteins. Aux/I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may affect ARF function by dimerizing with them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imeriz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el S., Theolog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arly genes and auxin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11:9-1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5277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scum E., Reed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s of Aux/IAA and ARF action in plant growth and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49:387-40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6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gen G., Guilfoyle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xin-responsive gene expression: genes, promoters and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49:373-38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6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iwari S.B., Hagen G., Guilfoyle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s of auxin response factor domains in auxin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5:533-5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665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iwari S.B., Wang X.J., Hagen G., Guilfoyle T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X/IAA proteins are active repressors, and their s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are modulated by au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3:2809-282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2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5; NE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R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ase-related  domain (NERD) is an about 117-amino acid modu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oad range of bacterial, as well as single archaeal and plant prote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 NERD-containing proteins are single-domain, in several ca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(predicted)   transmembrane  helices.  In  only  a  few  in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ing  NERD  domains have additional domains (most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processing),  such  as the HRDC, the UvrD/REP helicase, the DNA-binding C4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  or   the  serine/threonine  and  tyrosine  protein  kinas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00&gt;). In  all  cases  in which a NERD domain is present in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it  is  found  at the N terminus. The NERD domain is predi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 DNA processing and genomic context and distant homology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a nuclease func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RD  sequence  is  characterized  by three conserved regions among wea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r  very  diverse  regions.  Conserved hydrophobic, mainly aliph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(consisting  of  Leu,  Ile and Val) and polar, mainly charge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sp, His, Glu and Lys) alternate. An interesting feature of NER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 existence  of  subgroups  that have no conservation in motif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 all  other members of the family or with a charge differenc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hypothesized that these differences account for functional d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NERD  family.  The NERD domain is predicted to have an alpha-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beta-(weak beta/long loop)-alpha-beta-beta secondary structur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ER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anthracis pXO1-01 protein. It  is encoded by the virulenc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O1 plas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oides spp. orf8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ER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ynberg M., Godzi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RD: a DNA processing-related domain present in the anthr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lence plasmid, pXO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9:106-11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5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6; ZF_S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SWIM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inc finger-like domain SWIM was first identified in the bacterial AT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SWI2/SNF2  family,  the  plant  MuDR  transposases and vertebrate ME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-1.  It  is  represented  in  all  major  lineages  of  prokaryot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  It   has   the  signature  of  predicted  zinc-binding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-C-x(6,25)-C-x-H   surounded  by  two  blocks  of  conserved  residues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aromatic/hydrophobic  motif  and  a  C-terminal region enric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 and   hydrophobic   residues.  The  SWIM  domain  appears  to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beta-alpha  structure  suggesting  that  it might adopt a fold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f  the  classic C2H2 zinc-finger (see &lt;PDOC00028&gt;). The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M domain is not yet know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containing a SWIM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EKK-1.  It  is  part  of  the mitogen-activated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cade.  It interacts  with the cytoskeletal protein alpha-actinin, 14-3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nd c-J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MuDR transposases. The mutator transposon MuDR is one of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ies of mobile elements in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nuclear protein FA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SWI2/SNF2 ATP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eh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SWI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karova K.S.,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IM, a novel Zn-chelating domain present in bacteria, archa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384-38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51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7; HR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RD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icase  and  RNaseD  C-terminal (HRDC) domain is an 80-amino aci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found  at  the  C-terminus of RecQ helicases and RNase D homolo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rganisms, including human, yeast and bacteria [1]. The HRDC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binding  of DNA to specific DNA structures (e.g. long-f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xes and   Holliday   junctions)   that  are  formed  during  re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bination or transcrip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HRDC domain consists of five helices (see &lt;PDB:1D8B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sidues  in  all  five helices are important for the pac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DC fol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RD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Werner  syndrome  helicase  (WRN). In human, defects in WR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 Werner  syndrome  (WS),  a  rare  autosomal  recessive  proge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 characterized  by  the  premature  onset  of  multiple 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Bloom's  syndrome  protein (EC 3.6.1.-) (BLM). In human,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M are  the  cause of Bloom syndrome (BS), an autosomal recessive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 proportionate  pre- and postnatal growth deficiency, s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e telangiectatic  hypo-  and hyperpigmented skin, predis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ignancy, and chromosomal in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M-Scl autoan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GS1, the ortholog of BLM. It is required for chromosome segr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teracts with topoisomerase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RD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ozov V., Mushegian A.R., Koonin E.V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utative nucleic acid-binding domain in Bloom's and Wer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helic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417-41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97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n Kobbe C., Thomae N.H., Czyzewski B.K., Pavletich N.P., Bohr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52997-5300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Z., Macias M.J., Bottomley M.J., Stier G., Linge J.P., Nilge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k P., Sattl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e of the HRDC domain and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Werner and Bloom syndrom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1557-15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47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8; BIOTINYL_LIPOY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tinyl/lipoy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tin  and lipoic acid moieties are the covalently bound cofactors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omponent  enzyme  complexes  that catalyze key metabolic reaction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ttached to a lysine residue, via an amide bond, by specific biotiny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oyl  protein  ligases. The lipoyl-lysine and biotinyl-lysine residues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swinging  arms, ferrying substrate between the three active sit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  enzyme   complexes   [1].   The   80   residues   surround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inyl-binding  lysine  residue  (see  &lt;PDOC00167&gt;)  display  some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  to   that   around   the   lipoyl-binding   lysine  residu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6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poyl  domains of 2-oxo acid dehydrogenase multienzyme complex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inyl  domains  of biotin-dependent enzymes have been solved [2,3]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1PMR&gt;).  They have homologous structures (a flattened 8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rrel)   with   their   target  lysine  residues  positioned  in 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turns.   Several   residues  important  for  the  specificity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,  most  notably the conserved methionine flanking the target 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ssential  for  the  recognition  of  the  biotinyl domain by the biot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ligas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contain a biotiny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carboxylase (EC 6.4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-CoA carboxylase (EC 6.4.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yl-CoA carboxylase (EC 6.4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carboxylase 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ranoyl-CoA carboxylase (EC 6.4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 carboxyl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aloacetate decarboxylase (EC 4.1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decarboxylase (EC 4.1.1.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conyl-CoA decarboxylase (EC 4.1.1.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malonyl-CoA carboxyl-transferase (EC 2.1.3.1) (transcarboxyl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that contain a lipoy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dehydrogenase complex (P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oxoglutarate dehydrogenase complex (OGD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nched-chain 2-oxo acid dehydrogenase complex (BCOAD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biotinyl/lipoy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ham R.N., Reche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inging arms in multifunctional enzymes and the specifi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-translational mod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26:299-30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58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caud P.M., Howard M.J., Roberts E.L., Broadhurst R.W.,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the lipoyl doma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hydrolipoyl succinyltransferase component of the 2-oxoglut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multienzyme complex of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64:179-19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502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thappilly F.K., Hendrickson W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biotinyl domain of acetyl-coenzyme A 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by MAD pha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407-141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7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che P.A., Howard M.J., Broadhurst R.W., Perham R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teronuclear NMR studies of the specific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-translational modification of biotinyl domains by biotin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79:93-9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17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69; FC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CP1 homolog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st FCP1    is   an  essential protein serine phosphatase (EC 3.1.3.16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hosphorylates the  C-terminal  domain  (CTD)  of  RNA  polymerase  II. FCP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logs are  present in all known eukaryote proteomes. The N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CP1  corresponds  to  the  catalytic  unit of the phosphatase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d to  as  the FCP1 homology domain. The FCP1 homology domain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~180-residue module, is also found in many other proteins of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  a   DxDx(T/V)   motif  preceded  by  four  hydrophobic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of  a  large  family  of  metal-dependant phosphohydrol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ransferases.  The  first aspartate residue  is  likely  to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talysis,  whereas  the  second could have a role in substrat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CP1 homolog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chambault J., Chambers R.S., Kobor M.S., Ho Y., Carti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otin D., Andrews B., Kane C.M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ssential component of a C-terminal domain phosphat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s with transcription factor IIF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14300-1430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5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bor M.S., Archambault J., Lester W., Holstege F.C.P., Gileadi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sma D.B., Jennings E.G., Kouyoumdjian F., Davidson A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ng R.A., Greenblat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unusual eukaryotic protein phosphatase required for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NA polymerase II and CTD dephosphorylation in S.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4:55-6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4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usmann S., Shu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ining the active site of Schizosaccharomyces pomb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phosphatase Fcp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3627-1363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56522; DOI=10.1074/jbc.M21319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o H., Kim T.-K., Mancebo H., Lane W.S., Flores O., Rei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rotein phosphatase functions to recycle RNA 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3:1540-155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5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0; H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mocysteine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ocysteine (Hcy) binding domain is an ~300-residue module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t of enzymes involved in alkyl transfer to thi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 and   eukaryotic  B12-dependent  methionine  synthase  (Me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1.1.13),  a  large,  modular protein that catalyses the transf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 group  from  methyltetrahydrofolate  (CH3-H4folate)  to  Hcy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, using cobalamin as an intermediate methyl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etaine-homocysteine S-methyltransferase (BHMT) (EC 2.1.1.5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the  transfer  of  a  methyl  group  from glycine betaine to H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ing methionine and dimethylgly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selenocysteine methyltransferase (EC 2.1.1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and fungal AdoMet homocysteine S-methyltransferases (EC 2.1.1.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cy-binding  domain  utilizes a Zn(Cys)3 cluster to bind and activate H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hown  to  form a (beta/alpha)8 barrel (see &lt;PDB:1Q7Z&gt;). The Hc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 barrel  is  distorted to form the metal- and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 To accommodate the substrate, strands 1 and 2 of the barrel are lo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 by nonclassic hydrogen bonds; to accommodate the metal, strands 6 and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rawn  together  and  strand 7 is extruded from the end of the barr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ligating  the catalytic zinc atom are located at the C-terminal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ands 6 and 8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c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vans J.C., Huddler D.P., Jiracek J., Castro C., Millian N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row T.A., Ludwig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taine-homocysteine methyltransferase: zinc in a distorted barr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0:1159-117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20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vans J.C., Huddler D.P., Hilgers M.T., Romanchuk G., Matthews R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dwig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N-terminal modules imply large domain 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catalysis by methionin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3729-373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2199; DOI=10.1073/pnas.030808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2; PTERIN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erin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250-residue pterin-binding domain has been shown to adopt a (beta/alpha)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fold  (see  &lt;PDB:1F6Y&gt;),  which  has  the  overall shape of a dist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. It  has  eight  alpha-helices stacked around the outside of an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of  parallel beta-strands. The pterin ring binds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a/alpha)8 barrel  in  a  polar  cup-like region that is relatively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d and  fairly  negatively  charged.  The pterin ring is partially bu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(beta/alpha)8  barrel.  The  pterin  binding  residues 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include  aspartate  and  asparagine  residues located at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 the  beta  strands  of  the  barrel,  which are predicted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bonds with the nitrogen and oxygen atoms of the pterin ring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terin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 and   eukaryotic  B12-dependent  methionine  synthase  (Me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1.1.13),  a  large,  modular protein that catalyzes the transf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 group  from  methyltetrahydrofolate  (CH3-H4folate)  to  Hcy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onine, using cobalamin as an intermediate methyl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 and  eukaryotic dihydropteroate synthase (DHPS) (EC 2.5.1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talyzes  the  condensation  of para-aminobenzoic acid (pABA) with 7,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hydropterin-pyrophosphate (DHPPP), eliminating pyrophosphate to form 7,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hydropteroate which is subsequently converted to tetrahydrofo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orella   thermoacetica   5-methyltetrahydrofolate  corrinoid/iron  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methyltransferase  (MeTr).  It  transfers  the N5-methyl gro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3-H4folate to a cob(I)amide center in another protein, the corrinoid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u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terin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ukov T., Seravalli J., Stezowski J.J., Ragsdal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methyltetrahydrofolat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inoid-dependent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8:817-83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97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chari A., Somers D.O., Champness J.N., Bryant P.K., Rosemond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mmers D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nti-bacterial sulfonamide drug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hydropteroat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490-49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87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vans J.C., Huddler D.P., Hilgers M.T., Romanchuk G., Matthews R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dwig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N-terminal modules imply large domain 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catalysis by methionin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3729-373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2199; DOI=10.1073/pnas.030808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4; ADOMET_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oMet activati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ic and    eukaryotic   B12-dependent   methionine   synthase   (Me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C 2.1.1.13)  is  a  large,  modular protein that catalyses the transf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 group  from methyltetrahydrofolate (CH3-H4folate) to homocysteine (H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 methionine,  using  cobalamin as an intermediate methyl carrier. M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consist  of  four functional modules arranged in a linear fash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interdomain  connectors.  The  N-terminal  Hcy domain (see &lt;PDOC5097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s a  Zn(Cys)3  cluster to bind and activate Hcy, the second modu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erin-binding domain   (see  &lt;PDOC50972&gt;),  activates  methyltetrahydrof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3-H4folate) for  methyl transfer, and the third module binds cobalam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C-terminal  module  binds  S-adenosylmethionine (AdoMet, or SAM)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reductive  activation. The ~330-residue AdoMet activa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H  is  a  C-shaped  single  domain  whose  central  feature  is  a  b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(see &lt;PDB:1MSK&gt;. The AdoMet ligand binds to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center of the inner face of the 'C' and is held in place by both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and backbone interactions. The three-dimensional structure of the Ado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domain  of  MetH  is  unlike any of the recently determined AdoM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DNA-  and RNA-methyltransferases or the catechol O-meth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doMet activ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xon M.M., Huang S., Matthews R.G., Ludwi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C-terminal domain of methionine synt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ing S-adenosylmethionine for reductive methylation of B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1263-127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39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5; ATP_GRA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gras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TP-grasp superfamily currently includes 17 groups of enzymes, cat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 ligation  of  a  carboxylate containing molecule to an amin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l   group-containing   molecule  [1].  They  contribute  predominant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molecular  synthesis. ATP-hydrolysis is used to activate a substrat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DD-ligase transfers phosphate from ATP to D-alanine on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atalysis. On the second step the resulting acylphosphate is attack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D-alanine  to  produce  a DD dipeptide following phosphate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TP-grasp  domain  contains  three conserved motifs,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 binding  loop  and  the  Mg(2+)  binding  site  [3].  The  fol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two alpha-beta subdomains that grasp the ATP molecu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(see  &lt;PDB:1IOW&gt;).  Each subdomain provides a variable loop that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  active site, completed by region of other domains no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various ATP-grasp enzymes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ATP-gras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otin carboxylase (EC 6.3.4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bamoyl-phosphate synthase (EC 6.3.5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phycin synthetase (EC 6.-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-alanine--D-alanine ligase (EC 6.3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 amidolyase (Urea carboxylase)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thione synthetase  (EC 6.3.2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ysine biosynthesi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carboxylase 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C/ddl bifunctional enzyme (EC 6.3.2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yl-CoA carboxylase (EC 6.4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ribosylamine--glycine ligase (EC 6.3.4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ribosylaminoimidazole carboxylase (EC 4.1.1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carboxylase 1 (EC 6.4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D protein, includes carbamoyl-phosphate synth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somal protein S6 modificati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ccinyl-CoA synthetase (EC 6.2.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ncomycin/teicoplanin resistance protein (EC 6.3.2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-(carboxyamino)imidazole ribonucleotide synthase (EC 6.3.4.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tol-tetrakisphosphate 1-kinase (EC 2.7.1.1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tol-1,3,4-trisphosphate 5/6-kinase (EC 2.7.1.1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TP-gras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lperin M.Y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iverse superfamily of enzymes with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xylate-amine/thiol lig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2639-264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6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n C., Moews P.C., Walsh C.T., Knox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ancomycin resistance: structure of D-alanine:D-alanine ligase at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439-44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39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urzin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lassification of proteins: new super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6:386-39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4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an C., Moews P.C., Shi Y., Walsh C.T., Knox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fold for peptide synthetases cleaving ATP to AD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tathione synthetase and D-alanine:d-alanine ligase of Escheri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2:1172-117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2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8; N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A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AT  (for  'near  transporter') domain is a conserved region of about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which  appears  in variable copy number (from one up to fiv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genes  that  are  usually  in  the  vicinity  of  a  putative Fe(3+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rophore transporter.  Most of the bacterial species containing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thogenic.  The  NEAT  domain is found in combination with othe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the  LRR  or  the  LPxTG motif (see &lt;PDOC00373&gt;). Given its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location  and  its  close  association with the componen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transport  system,  one  possible  function of the NEAT domain i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of the siderophore-iron comple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ed secondary structure of the NEAT domain suggests that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stly composed of beta stran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E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rade M.A., Ciccarelli F.D., Perez-Iratxeta C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AT: a domain duplicated in genes near the components of a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3+ siderophore transporter from Gram-positive pathogenic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RESEARCH0047-RESEARCH004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25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79; B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otin carboxylation (B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tin-dependent carboxylase enzymes perform a two step reaction. Enzyme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in  is  first  carboxylated by bicarbonated and ATP and the carboxy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 bound  to  biotin  is  subsequently  transferred  to  an ac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such as pyruvate or acetyl-CoA. The first step is mediated by the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ommon  to all biotin-dependent carboxylases [1]. The BC domai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 in  three  subdomains  (N-terminal,  central  and  C-terminal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region  provides  part  of  the  active  site;  the centr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ATP-grasp domain (see &lt;PDOC50975&gt;), which is common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dependent  enzymes involved in macromolecular synthesis [2]. The ATP-gr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directly  binds the ATP molecule. The C-terminal subdomain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mer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  of  the  BC  domain  have  been  solved  (see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ULZ&gt;)  [3,4].  The central module is splayed significantly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body of the domain and is able to rotate of approximately 45 degre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binding thereby closing off the active site pocket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known to contain a B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uvate carboxylase (EC 6.4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-/propionyl-coenzyme A carboxylase alpha chain (EC 6.4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carboxylase alpha chain 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rea amidolyase (EC 6.3.4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etyl-CoA carboxylase (EC 6.4.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itrapakdee S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tin enzyme family: conserved structural motifs an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rang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Protein. Pept. Sci. 4:217-22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9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tymiuk P.J., Poirrette A.R., Rice D.W., Willet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tin carboxylase comes into th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128-13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45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ndo S., Nakajima Y., Sugio S., Yong-Biao J., Sueda S., Kond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biotin carboxylase subunit of pyruvate 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quifex aeolicus at 2.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D 60:486-49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3673; DOI=10.1107/S0907444904000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oden J.B., Blanchard C.Z., Holden H.M., Waldrop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vement of the biotin carboxylase B-domain as a result of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16183-1619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1865; DOI=275/21/16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0; COA_CT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9; COA_CT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etyl-coenzyme A carboxyltransferase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tyl-coenzyme   A   carboxylase   (EC   6.4.1.2)  (ACC),  a  memb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tin-dependent  enzyme family, catalyses the formation of malonyl-coenzy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A)  and  regulates  fatty acid biosynthesis and oxidation. Biot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se  enzymes perform a two step reaction: enzyme-bound biotin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ted  by  bicarbonate and ATP and the carboxyl group temporarily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iotin  is  subsequently  transferred  to  an  acceptor  substrat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-CoA.  The  carboxyltransferase  domain  perform  the secon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- and C-terminal regions of the carboxyltransferase domain shar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 backbone  folds,  with  a central beta-beta-alpha superhelix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OD2&gt;)  [3].  The CoA molecule is mostly associated with the N sub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acterial acetyl coenzyme A carboxylase the N and C subdomains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 different polypept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cetyl-coenzyme  A  carboxyltransferase  domain  is  also  fou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crotonyl-CoA   carboxylase   beta   chain,   mitochondrial 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6.4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utaconyl-CoA decarboxylase alpha subunit (EC 4.1.1.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pionyl-CoA carboxylase beta chain (EC 6.4.1.3) (PC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two profiles for this domain, one that spans the N sub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recognizes the bacterial ACC beta-subunit, the other profile i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 the  C  subdomain  and recognizes also the alpha-subunit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Herbicide  that  target  the   carboxyltransferase  domain a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ibitors  of  plastid  ACC  and  can kill sensitive plants by shutt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ty acid bio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nowl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biotin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8:195-221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73009; DOI=10.1146/annurev.bi.58.070189.001211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ttwood P.V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ical and catalytic mechanisms of carboxyl transfer re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in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. Chem. Res. 35:113-12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1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H., Yang Z., Shen Y., Tong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rboxyltransferase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-coenzyme A 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9:2064-206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63926; DOI=10.1126/science.1081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2; M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yl-CpG-binding domain (MB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 at   CpG   dinucleotide,  the  most  common  DNA  modifica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has  been  correlated  with gene silencing associated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a such   as   genomic   imprinting,   transposon   and   chromosome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ation, differenciation,  and  cancer.  Effects  of  DNA methyl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through  proteins  which  bind to symmetrically methylated CpGs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 a  specific  domain  of ~70 residues, the methyl-CpG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MBD), which is linked to additional domains associated with chroma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the  bromodomain  (see &lt;PDOC00550&gt;), the AT hook motif,the S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280&gt;),   or  the  PHD  finger  (see  &lt;PDOC50016&gt;).  MBD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ppear  to  act  as  structural  proteins, which recruit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deacetylase (HDAC) complexes and chromatin remodeling factors,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romatin  compaction and, consequently, to transcriptional re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BD of  MeCP2,  MBD1,  MBD2, MBD4 and BAZ2 mediates binding to DNA,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P2, MBD1  and  MBD2 preferentially to methylated CpG. In case of human MBD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DB1  the  MBD  has  been  shown to mediate protein-protein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BD  folds  into  an  alpha/beta  sandwich structure comprising a lay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beta  sheet,  backed by another layer formed by the alpha1 helix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pin loop  at  the  C  terminus  (see  &lt;PDB:1IG4&gt;).  These  layers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pathic, with  the  alpha1 helix and the beta sheet lying paralle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faces tighly packed against each other. The beta sheet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 long  inner  strands (beta2 and beta3) sandwiched by two shorter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(beta1 and beta4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 known to contain a MB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ethyl-CpG binding proteins MBD1, a transcriptional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ethyl-CpG binding proteins MB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ethyl-CpG-binding protein 2 (MeCP-2 protein). It i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 human  neurological  disorder  called Rett syndrome. Sympto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drome are  mental  retardation,  loss of speech and purposeful hand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ism, ataxia, and stereotypic hand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romodomain  adjacent to zinc finger domain 2A (BAZ2A/TIP5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art  of  the  NoRC,  nucleolar remodeling complex, which represses r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by  recruiting  histone  methyltransferases,  HDACs  and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yltransfe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bromodomain adjacent to zinc finger domain 2B (BAZ2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histone-lysine  N-methyltransferase,  H3  lysine-9  specific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1.1.43) (SETD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 probable   histone-lysine   N-methyltransferase,  H3  lysine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(EC 2.1.1.43) (SETDB2 or CLLD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tMBD  1-12.  No  sequence homology is fou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MBDs and mammalian MBDs outside the MBD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loff T.C., Ropers H.H., Nuber U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tudy of methyl-CpG-binding 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4:1-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29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emach A., Grafi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rabidopsis thaliana methyl-CpG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BD)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34:565-57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7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hki I., Shimotake N., Fujita N., Jee J.-G., Ikegami T., Naka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rakaw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methyl-CpG binding domain of human MBD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methylated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5:487-49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1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3; FE_B12_P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ron siderophore/cobalamin periplasmic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 binding  cassette  (ABC)  transporters are a ubiquitous family of im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orter  proteins  that  consist  of two alpha-helical transmembran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which  form a translocation pathway, and two cytoplasmic ABC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ower  the transport reaction through binding and hydrolysis of AT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64&gt;).  In addition  most  bacterial  importers  employs  a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-binding protein  (PBP) that delivers the ligand to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 of  the  TM domains. These proteins bind their substrates selectiv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gh  affinity,  which  is  thought  to  ensure  the  specificit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reaction.  Binding  proteins  in  Gram-negative bacteria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periplasm, whereas those in Gram-positive bacteria are teth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  membrane via the acylation of a cysteine residue that is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 a  lipoprotein  signal sequence. The cobalamin (vitamin B1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on  transport  systems share many common attributes and probably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origin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periplasmic-binding domain is composed of two sub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sisting  of a central beta-sheet and surrounding alpha-helices,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rigid alpha-helix (see &lt;PDB:1N4A&gt;). The substrate binding sit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eft between the two alpha/beta subdomain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  known  to  contain  an  iron  siderophore/cobalamin periplasm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vitamin B12 transport protein btuF. It is the peri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 for the vitamin B12 transporter btu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ferrichrome-binding periplasmic protein (fhuD)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(III)-hydroxam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ferric hydroxamate receptor 2 (fhuD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ferrienterobactin-binding  periplasmic  protein fepB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ferrienterobactin;  part  of  the binding-protein-dependent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for uptake of ferrienterob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brio cholerae periplasmic binding protein (vi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iron(III) dicitrate-binding periplasmic protein (fecB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citrate-dependent  iron(III);  part  of the binding-prote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system for uptake of citrate-dependent iron(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winia  chrysanthemi  achromobactin-binding periplasmic protein (cbrA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citrate-or chloride-dependent iron(III); part of the binding-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transport   system   cbrABCD   for   uptake  of  the  sidero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hromob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pestis hemin-binding periplasmic protein (hm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 we   developed  covers  the  entire  iron  siderophore/cobal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lasmic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ths E.L., Locher K.P., Lee A.T., Rees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Escherichia coli BtuF and binding to its cognate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cassette 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6642-1664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75936; DOI=10.1073/pnas.262659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bulsky M.T., Shilton B.H., Speziali C.D., Heinrichs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FhuD2 in iron(III)-hydroxamate trans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phylococcus aureus. Demonstration that FhuD2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on(III)-hydroxamates but with minimal conformational ch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 of mutations on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9890-4990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14690; DOI=10.1074/jbc.M30507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audenmaier H., Van Hove B., Yaraghi Z., Brau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s of the fecBCDE genes and loc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suggest a periplasmic-binding-protein-dependent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 for iron(III) dicitrate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1:2626-2633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651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ester W.L., Actis L.A., Waldbeser L.S., Tolmasky M.E., Crosa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6:23829-23833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rpowich N.K., Huang H.H., Smith P.C., Hunt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BtuF periplasmic-binding prote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B12 suggest a functionally important reduction 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bility upon ligand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8429-843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68528; DOI=10.1074/jbc.M21223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4; TRU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U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abundant  modification seen in structured RNAs (transfer, riboso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licing  RNAs)  is  the isomerization of uridine (U) to pseudouridine (5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yluracil). Pseudouridine is made by a set of enzymes called pseudo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, which  select  specific  U  residues  in  a polynucleotide ch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ization to  pseudouridine.  Pseudouridine  synthases  are  ubiquitou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synthase genes have been found in all genomes so far sequenced. Tr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seudouridine  synthase  in Escherichia coli, is responsible for modifying U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in  tRNA-Glu  to  pseudouridine.  Homologs  of truD have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bacteria, archaea,  and  eukarya. Because all of the organisms known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uridine 13  in their tRNAs also have a truD homolog, it is reaso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 that truD homologs in those organisms with tRNA pseudouridine 13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syntha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D folds  into  a  V-shaped  molecule with two distinct modules: a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 differs  in  sequence  but  is  structurally  ver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  of  other  pseudouridine synthases and a TRUD domain of ~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with  a alpha/beta fold (see &lt;PDB:1SI7&gt;). The TRUD domain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fold  that  is  titled  away  from the catalytic domain to form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ft in  truD  which  is lined with basic residues from each domain. The TRU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lways associated with a truD-type catalytic domain and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s  own  or  attached  to  another  type  of protein as a separat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re are no truD-type catalytic domain that lack the TRU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. The TRUD domain is characterized by two conserved sequence motif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 part  of  the  hydrophobic  core. The TRUD domain sequence in the tru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 also  characterized  by  large insertions at several specific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seen  in  many  archaeal and eukaryotic homologs. The TRUD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involved in substrate recognition and may represent a 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RU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ya Y., Del Campo M., Ofengand J., Malhot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ruD, a novel pseudouridine synthase wit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8107-1811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9002; DOI=10.1074/jbc.C40007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5; GR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S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 proteins are a family of plant-specific proteins named after GAI, R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,  the  first  three  of  its  members isolated. GRAS proteins are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factors  that  exert  important roles in very diverse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signal transduction, meristem maintenance and developmen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  proteins contain a conserved region of about 350 amino acid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in  5  motifs, found in the following order: leucine heptad repeat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HIID  motif, leucine heptad repeat II, the PFYRE motif and the SAW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Plant specific GRAS proteins have parallels in their motif 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l Signal Transducers and Activators of Transcription (STAT)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3] which suggests also some parallels in thei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GRA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SCARECROW (SCR) protein. It regulates asymetric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s of cortex/endodermal initial cells during roo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SCARECROW-LIKE (SCL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GIBBERELLIN-ACID  INSENSITIVE (GAI) and RE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1 (RGA), two closely related proteins involved in gibberellin 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SHORT  ROOT  (SHR) protein. It is necessary f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and endodermis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AT1  protein.  It  inhibits light signaling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tochrome A (phy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TERAL  SUPPRESSOR (LS), a protein from tomato that controls th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ateral branches during vegetativ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ysh L.D., Wysocka-Diller J.W., Camilleri C., Bouchez D., Benfey P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RAS gene family in Arabidopsis: sequence character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expression analysis of the SCARECROW-LIKE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8:111-11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41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ll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GRAS proteins in plant signal transduction and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218:683-69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0535; DOI=10.1007/s00425-004-1203-z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ichards D.E., Peng J., Harberd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nt GRAS and metazoan STATs: one fami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2:573-57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2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6; MAN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S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SC (motif at N terminus with seven cysteines) domain is a modu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conserved seven  cysteine  motif  that  is  present  at the N 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multicellular   animal  membrane  and  extracellular  proteins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 some  of  the  cysteine  residues  in  the  MANSC  domain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important  disulfide  bridges.  Five  classes of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ies of the MANS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with unkown function containing a signal peptide an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-density  lipoprotein  receptor-related  protein 11 (LRP-11)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with  signal  peptide, polycystic kidney disease (PKD)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93&gt;), low-density  lipoprotein receptor domain class A (LDLRA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929&gt;) and 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characterized  proteins  with  signal  peptide,  LDLRA  an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ocyte growth factor activator inhibitor 1 (HAI-1) proteins with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e, two  tandem repeats of Kunitz domains (see &lt;PDOC00252&gt;), LDLR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embran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 the  MANSC-containing proteins contain predicted transmembran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al peptides. It has been proposed that the MANSC domain in HAI-1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rough   binding   with   hepatocyte  growth  factor  activato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ptas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ANS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o J., Chen S., Huang C., Chen L., Studholme D.J., Zhao S., Yu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SC: a seven-cysteine-containing domain present in animal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xtracellul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9:172-17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24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88; TRO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V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OVE  (Telomerase,  Ro and Vault) domain is a module of ~300-50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 found   in   TEP1   and   Ro60   the  protein  components  of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protein particles.  The  TROVE  domain  is  also  found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proteins suggesting  an  ancient origin of these ribonucle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OVE  domain can be found associated with other domains, such as the VWF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234&gt;), the TEP1 N-terminal domain, the NACHT-NTP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837&gt;),  and  WD-40 repeats (see &lt;PDOC00574&gt;). The TROVE domai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lved  in  binding  the  RNA  components  of  the  three RNP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omerase RNA, Y RNA and vault R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OVE  domain  contains  a  few  absolutely conserved residues. As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erved  residues  are  the  polar type of amino acids found i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, it seems unlikely that this region has an enzymatic func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ROV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, Kickhoefer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OVE module: a common element in Telomerase, Ro and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onucle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Bioinformatics. 4:49-4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3212; DOI=10.1186/1471-2105-4-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0; PEPTIDASE_C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ase family C39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 hydrolysis  of ATP to energize diverse biological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(see  &lt;PDOC00185&gt;).  ABC transporters are constituted at leas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s:  a  highly conserved ATP binding cassette (ABC) and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transmembrane  domain (TMD) (see &lt;PDOC00364&gt;). These reg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on  the  same protein (mostly bacterial exporters and eukaryotes)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different  ones  (mostly bacterial importers) [1,2,3]. Nevertheless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 range of ABC exporters, an additional protease domain of about 13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 residues  is  found to be fused to the TMD and the NBD. This doma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ation  protease for certain peptide bacteriocins, namely thos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uble  glycine  leader  motif.  These  include  class II bacterioc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-positive and Gram-negative bacteria, as well as some of the lantibio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SPs  (competence  stimulating  peptide)  and  peptides  pheromo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domain  reside  in  the  N-terminal region of the protein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l peptidase and belongs to the C39 peptidase family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all bacteriocin precursors containing double-glycine-type leader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cessed and export concomitantly by a proteolytic domain resi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i  of  their  dedicated  ABC transporter. It appears that thi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is  more efficient [4,5]. It results in cleavage and trans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th peptides simultaneously, probably by processing the signal pept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 the  resulting  mature  lantibiotic.  A  number of the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 as  non-peptidase  homologues  as  they  either  have  been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ly  to  be  without  peptidase  activity,  or  to  lack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that  are  believed to be essential for the catalytic activity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se  domains have lost their proteolytic properties they still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bstrate-recognition domain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different  types  of  transporters containing an ABC peptidase dom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  below  (references  are  only  provided  for  recently 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)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ntibiotic exporter: hemolysin/bacteriocin (cyl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crococin B17 exporter (mcb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ptide-2 exporter: competence factor (comA/c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1 exporter: hemolysin (hly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-2 exporter: colicin V(cv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diocin exporter (ped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profile does not  recognize other ABC proteases involved i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, which seem  to be serine proteases.  These are  not fused to the TM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D, and  seem  not  to  be  evolutionnary  related  to  this  kind  of 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lland I.B., Bligh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381-39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chiels J., Dirix G., Vanderleyden J., Xi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cessing and export of peptide pheromones and bacterioc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-negative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9:164-16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6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nema K., Kok J., Marugg J.D., Toonen M.Y., Ledeboer A.M., Venema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kindas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the pediocin operon of Pedi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ilactici PAC1.0: PedB is the immunity protein and Ped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 process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7:515-52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59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varstein L.S., Diep D.B., Nes I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bacteriocin ABC transporters carry out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of their substrates concomitant with ex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6:229-24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5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erops.cgi?id=C39;action=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tcdb.org/tcdb/index.php?tc=3.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1; PYR_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ruvate carboxyltransfer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uvate  carboxylase  (EC  6.4.1.1)  (PC),  a  member of the biot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 family,   is   involved  in  the  gluconeogenesis  by  medi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tion   of  pyruvate  to  oxaloacetate.  Biotin-dependent  carboxy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perform a two step reaction. Enzyme-bound biotin is first carboxy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bicarbonate  and ATP and the carboxyl group temporarily bound to biot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transferred to an acceptor substrate such as pyruvate [1]. P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functional domains: a biotin carboxylase (BC) domain (see &lt;PDOC50979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arboxyltransferase  (CT)  domain  which  perform  the  second 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and a biotinyl domain (see &lt;PDOC50968&gt;) [2,3]. The mechanism b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xyl group is transferred from the carboxybiotin to the pyruvat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yruvate  carboxyltransferase  domain  is  also  found  in other pyru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enzymes  and acetyl-CoA dependent enzymes suggesting that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ssociated with different enzymatic activ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-isopropylmalate synthase (EC 2.3.3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R)-citramalate synthase (EC 2.3.3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mocitrate synthase (EC 2.3.3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roxymethylglutaryl-CoA lyase (EC 4.1.3.4) (HMG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-hydroxy-2-oxovalerate aldolase (EC 4.1.3.39) (HO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xaloacetate decarboxylase (EC 4.1.1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carboxyltransfer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ttwood P.V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ical and catalytic mechanisms of carboxyl transfer re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in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. Chem. Res. 35:113-12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1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ttwood P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and the mechanism of action of pyruvate 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27:231-24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80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itrapakdee S., Wallace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function and regulation of pyruvate carb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40:1-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296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3; NIDOGEN_G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dogen G2 beta-barre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 membranes  are  sheet-like  extracellular matrices found at the ba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of  epithelia and condensed mesenchyma. By preventing cell mix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 cell-adhesive  substrate,  they  play  crucial  roles  in 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and function. Basement menbranes are composed of an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set  of  large  glycoproteins,  which  includes members of the 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collagen  IV,  perlecan  and  nidogen/entactin. Nidogen/entacti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basement   membrane   component,  which  promotes  cell  attach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ophil chemotaxis, trophoblast outgrowth, and angiogenesis. I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globular  regions,  G1-G3.  G1  and  G2  are  connected by a threa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whereas that between G2 and G3 is rod-lik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dogen  G2  region  binds  to  collagen  IV  and perlecan. The nidogen G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 composed  of  two  domains,  an  N-terminal EGF-like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1&gt;) and  a  much  larger  beta-barrel  domain  of  ~230 residu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4U&gt;). The nidogen G2 beta-barrel consists of an 11-stranded beta-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lex  topology,  the  interior of which is traversed by the hydrophob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minantly alpha helical segment connecting strands C and D.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the barrel comprises two beta-meanders (strands A-C and D-F) lin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ried  alpha-helical  segment.  The  polypeptide  chain  then cro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 the  barrel  and  forms  a  five-stranded Greek key motif in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alf of the domain. Helix alpha3 caps the top of the barrel and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 to  the  EGF-like domain. The nidogen G2 beta-barrel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structural similarity to green fluorescent protein, sugges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erive  from  a  common  ancestor.  A  large  surface patch on the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is  strikingly  conserved  in  all  metazoan  nidogens.  Site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genesis demonstrates  that  the  conserved residues in the conserved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in the binding of perlecan, and possibly also of collagen IV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idogen G2 beta-barre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ura N., Toyoshima T., Kojima T., Shiman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tactin-2: a new member of basement membrane protein with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to entactin/nido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. Cell Res. 241:36-4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3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opf M., Goehring W., Ries A., Timpl R., Hohenest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m. Biol. 8:634-64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09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0994; INTEGR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ase catalyt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troviral integrase is the enzyme responsible for the insertion of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of  the viral genome into host DNA, an essential step in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of  viruses  [1].  Integrases  comprise three functional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 the  central  core domain, which contains the catalytic residue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zinc  finger (see &lt;PDOC50876&gt;) and a C-terminal DNA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027&gt;)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grase  catalytic  domain catalyzes a series of reactions to 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iral genome into a host chromosome. In the first step, it removes two 3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nucleotides from each strand of the linear viral DNA, leaving over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-OH ends. In the second step, the processed 3' ends are covalently jo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5'  ends  of  the  target DNA. In the third step, which probably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cellular  enzymes,  unpaired  nucleotides at the viral 5' e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 and  the  ends  are  joined to the target site 3' ends, gener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 provirus  flanked  by  five base-pair direct repeats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DN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the catalytic domain shows a dimeric structur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monomer containing a five-stranded beta-sheet and six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TG&gt;) [4]. This fold is characteristic of the polynucleotidyl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whose members include RNase H (see &lt;PDOC50879&gt;), the bacteri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  transposase, and the E. coli Holliday junction resolving enzyme, RuvC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talytic domain of integrase contains the DD35E triad motif. A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proteins containing this motif, these acidic residues coordi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alent  Mg2+  in  the resting enzyme. Substituting any one of thes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es both processing and integration activities of integ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se catalytic domain is also found in various transposa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integrase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ankel A.D., Young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-1: fifteen proteins and an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1-2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80; DOI=10.1146/annurev.biochem.67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posito D., Craig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 integrase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Virus. Res. 52:319-33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atz R.A., Skalka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troviral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3:133-173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26778; DOI=10.1146/annurev.bi.63.070194.00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yda F., Hickman A.B., Jenkins T.M., Engelman A., Craigi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domain of HIV-1 integr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to other polynucleotidyl 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6:1981-198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01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ice P., Craigie R., Davies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troviral integrases and their cou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6:76-8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96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4; SE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m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00  amino  acid Sema domain is a receptor recognition and binding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found near the N-terminus of the eukaryotic and viral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maphorins,  a  large  group  of  secreted,  transmembrane,  or GPI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, some  of  which  are known to act as repulsive axon guidance c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development or to be involved in immun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xins, receptors for multiple classes of semaphor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-hepatocyte growth factor (or scatter-factor)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  domain  can be found associated with other domains such as PSI, 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g-like and TSP1 (see &lt;PDOC50092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  domain  is  characterized  by  a conserved set of cysteine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m  four  disulfide  bonds to stabilize the structure. The Sem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s a variation of the beta propeller topology, with seven blades rad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around  a  central axis (see &lt;PDB:1Q47&gt;). Each blade contains a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(strands  A  to  D) antiparallel beta sheet. The inner stra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 (A) lines the channel at the center of the propeller, with strands 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f  the  same  repeat  radiating  outward,  and  strand D of the nex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the  outer edge of the blade. The large size of the Sema domai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 a  single inserted domain but results from the presence of addition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elements  inserted in most of the blades. The Sem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 'loop  and  hook' system to close the circle between the fir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lades.  The blades are constructed sequentially with an N-termina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closing the circle by providing the outermost strand (D) of the 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-terminal) blade.  The  beta-propeller is further stabilized by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N-terminus,  providing  an  additional, fifth beta-strand on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of blade 6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em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u X., Ng S., Wu Z.-L., Nguyen D., Homburger S., Seidel-Dugan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ens A., Lu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emaphorin K1 is glycosylphosphatidylinositol-lin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a new subfamily of viral-related semaph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2428-2243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12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nberg M.L., Noordermeer J.N., Tamagnone L., Comoglio P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ggs M.K., Tessier-Lavigne M., Goodman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exin A is a neuronal semaphorin receptor that controls a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d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5:903-91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ntipenko A., Himanen J.-P., van Leyen K., Nardi-Dei V., Lesniak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ton W.A., Rajashankar K.R., Lu M., Hoemme C., Puschel A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kolov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emaphorin-3A receptor binding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39:589-59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25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ove C.A., Harlos K., Mavaddat N., Davis S.J., Stuart D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es E.Y., Esnouf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igand-binding face of the semaphorins revea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resolution crystal structure of SEMA4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10:843-84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58590; DOI=10.1038/nsb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tamos J., Lazarus R.A., Yao X., Kirchhofer D., Wiesman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HGF beta-chain in complex with the S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the Met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2325-233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67892; DOI=10.1038/sj.emboj.7600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05; N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C  domain (for petunia NAM and Arabidopsis ATAF1, ATAF2, and CUC2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module  of  ~160 amino acids, which is found in proteins of the N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plant-specific  transcriptional  regulators  [1].  NAC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developmental  processes, including formation of the shoot a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stem, floral  organs  and  lateral  shoots,  as  well as in plant horm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 defence.  The  NAC  domain  is  accompanied by divers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al activation domains. The NAC domain has been shown to be a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(DBD) and a dimerization domai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C domain can be subdivided into five subdomains (A-E). Each sub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able by  blocks of heterogeneous amino acids or gaps. While the NA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were  rich  in  basic  amino  acids  (R,  K  and  H)  as  a who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 positive  and  negative  amino  acids  in each subdomai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qual. Subdomains  C  and D are rich in basic amino acids but poor in 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,  while  subdomain  B  contains  a high proportion of acid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Putative  nuclear  localization  signals  (NLS)  have  been det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C  and  D  [4].  The DBD is contained within a 60 amino aci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within subdomains D and E [3]. The overall structure of the NA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 consists  of  a  very  twisted  antiparallel  beta-sheet,  which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n  N-terminal  alpha-helix  on  one side and one shorter helix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de  surrounded  by  a  few  helical  elements  (see  &lt;PDB:1UT7&gt;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suggests that the NAC domain mediates dimerization through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including  a  salt  bridge, and DNA binding through the NAC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rich in positive charge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A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tunia NO APICAL MERISTEM (NAM). It acts in the development of embry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CUP-SHAPED COTYLEDON2 (CUC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TAF1 and ATA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tNAM, a 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NAC1. It is involved in roo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NAP (NAC-LIKE, ACTIVATED BY AP3/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proteins with a NAC domain (OsNA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ssica napus proteins with a NAC domain (BnNA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A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ida M., Ishida T., Fukaki H., Fujisawa H., Tasa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s involved in organ separation in Arabidopsis: an ana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p-shaped cotyledon mut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9:841-85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2461; DOI=10.1105/tpc.9.6.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ie Q., Frugis G., Colgan D., Chua N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bidopsis NAC1 transduces auxin signal downstream of TIR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 lateral root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4:3024-303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4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val M., Hsieh T.-F., Kim S.Y., Thomas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AtNAM: a member of the Arabidopsis N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Mol. Biol. 50:237-24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75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kuchi K., Ueguchi-Tanaka M., Yoshida K.T., Nagato Y., Matsusok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rano H.-Y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analysis of the NAC gene family in r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62:1047-105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0065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rnst H.A., Olsen A.N., Skriver K., Larsen S., Lo Leggio 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onserved domain of ANAC, a member of the NAC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5:297-30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3810; DOI=10.1038/sj.embor.7400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1; AR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I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-rich interaction domain (ARID) is an ~100-amino acid DNA-bind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 large number of eukaryotic transcription factors that regul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, differentiation  and development [1,2]. The ARID domain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ingle-copy  motif  and  can be found in association with othe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JmjC,  JmjN,  Tudor  (see  &lt;PDOC50304&gt;) and PHD-type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6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 structure  of  the ARID domain domain appears to be a series of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separated  by  beta-strands, loops, or turns, but the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may  extend  to an additional helix at either or both ends of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. Based  on  primary  sequence homology, they can be partition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nimal  ARID  proteins  that consist of a core domain formed by six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ID  proteins  that  supplement  the core domain with an N-terminal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ended-ARID proteins, which contain the core domain and additional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es at their N- and C-term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ARIDs  are  distributed  in  all  eukaryotes, while extended ARI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to  metazoans.  The ARID domain binds DNA as a monomer, recog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plex  through  insertion  of  a  loop  and an alpha-helix into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ove, and  by  extensive  non-specific  anchoring  contacts  to th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-phosphate backbone [1,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ARI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cription factors of the jumonji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Bright, a B-cell-specific trans-activator of IgH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LU-1, a protein that is upregulated in breast cancer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BP1 and RBP2, retinoblastoma binding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Mrf-1   and   Mrf-2,   transcriptional   modulators 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megalovirus major intermediate-early 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Dead ringer protein, a transcriptional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required for early embryonic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WI1  protein,  from  the  SWI/SNF  complex  involved  in 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ing and broad aspects of transcription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Osa.  It  is  structurally  related  to  SWI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 the  brahma complex, which is the Drosophila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WI/SNF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ARID cor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wahara J., Clubb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DNA binding domain from Dead ring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-specific AT-rich interaction domain (ARID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084-609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5119; DOI=10.1093/emboj/18.21.6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wahara J., Iwahara M., Daughdrill G.W., Ford J., Clubb 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Dead ringer-DNA complex reveals how AT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domains (ARIDs) recognize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1197-120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7548; DOI=10.1093/emboj/21.5.1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lsker D., Patsialou A., Dallas P.B., Mora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ID proteins: a diverse family of DNA binding protein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rol of cell growth, differentiation, and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Growth Differ. 13:95-10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59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m S., Zhang Z., Upchurch S., Isern N., Che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NA-binding sites of the SWI1 AT-rich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(ARID) suggest determinants for sequence-specific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6670-1667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2072; DOI=10.1074/jbc.M3121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3; PANNE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nnexin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nnexin family combines invertebrate gap junction proteins (innexin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ertebrate  homologs.  Gap  junctions are composed of membrane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m  a  channel  permeable  for  ions  and  small  molecule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 of  adjacent cells. Although gap junctions provide simila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  multicellular   organisms,   until  recently  it  was  believ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 and  invertebrates  use unrelated proteins for this purpose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xins  family  of  gap  junction  proteins  (see &lt;PDOC00341&gt;) is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in vertebrates, no homologs heve been found in invertebrat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, gap  junction molecules with no sequence homology to connex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insects and nematodes. It has been suggested that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 invertebrate  gap  junctions,  and they were thus named inne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vertebrate analog  of  connexins) [1,2]. As innexins homologs were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other  taxonomic groups including vertebrates, indica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 distribution  in  the  animal  kingdom,  they were called panne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the  Latin  pan-all,  throughout,  and  nexus-connection, bond) [3,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s of  vertebrates  carry probably a conserved set of 3 pannexin par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NX1, PANX2  and  PANX3). Invertebrates genome may contain more than a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nexin (innexin)  genes.  Vinnexins,  viral  homologs of pannexins/inne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dentified   in   Polydnaviruses   that   occur   in  obligate  symb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 with  parasitoid  wasps.  It  was  suggested that virally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nexin proteins may function to alter gap junction proteins in infected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, possibly   modifying   cell-cell   communication  during  encaps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in parasitized insects [6,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pannexins  are  simillar  to  connexins.  Both  types 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 a  cytoplasmic  N-terminal  domain, followed by four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that  delimit  two  extracellular  and  one cytoplasmic loops;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is cytoplasmic. The schematic representation of thi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H2-***        ***          *********-CO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 **   **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**     **    **  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**     **    ** 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**     *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**----**-----**----*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   **     **    **  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  **     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pannex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nchin Y.; ypanchi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helan P., Bacon J.P., Davies J.A., Stebbings L.A., Todman M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ry L., Baines R.A., Barnes T.M., Ford C., Hekimi S., Le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w J.E., Starich T.A., Curtin K.D., Sun Y.-A., Wyma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nexins: a family of invertebrate gap-junc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Genet. 14:348-34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69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helan P., Starich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nexins get into the g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3:388-39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0620; DOI=10.1002/bies.1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nchin Y., Kelmanson I., Matz M., Lukyanov K., Usman N., Lukyanov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ubiquitous family of putative gap junction molec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0:R473-R47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8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lmanson I.V., Shagin D.A., Usman N., Matz M.V., Lukyanov S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chin Y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tering electrical connections in the nervous system of the pterop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lusc Clione limacina by neuronal injections of gap junction m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Neurosci. 16:2475-247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92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ranova A., Ivanov D., Petrash N., Pestova A., Skoblov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lmanson I., Shagin D., Nazarenko S., Geraymovych E., Litvin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unova A., Born T.L., Usman N., Staroverov D., Lukyanov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chi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mmalian pannexin family is homologous to the in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exin gap junct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83:706-71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8292; DOI=10.1016/j.ygeno.2003.09.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urnbull M., Webb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rspectives on polydnavirus origins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Virus. Res. 58:203-25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05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roemer J.A., Webb 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dnavirus genes and genomes: emerging gene families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ghts into polydnavirus re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Entomol. 49:431-45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51471; DOI=10.1146/annurev.ento.49.072103.120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4; COBK_CBIJ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corrin-6x reduct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balamins (vitamin  B12), both as deoxyadenosylcobalamin and methylcobala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 as  cofactors  in  a  variety  of  enzymatic  reactions 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d by some bacteria and archaea. About thirty enzymes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 cobalamins,  some  of  the  most  complex  nonpolymeric 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zed in  the  cell. Cobalamin biosynthesis can be divid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sections.  The  first  results  in  the  synthesis of the corri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, cobinamide,   from   the   ubiquitous   tetrapyrrole   primoge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roporphyrinogen III  by  a  series of reactions including eight S-adenosyl-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ionine-dependent methylations,   ring   contraction,   cobalt   ch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boxylation, amidations,  and  1-amino-2-propanol  attachment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 the  synthesis  of  the  lower axial ligand, dimethylbenzimidaz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MB) and  the  third  results  in the assembly of the final coenzy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 of  the corrin ring to the DMB as well as the addition of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ng ligand for the cobalt, either an adenosyl or a methyl group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orrin-6x reductase (EC 1.3.1.54) domain is found in proteins (cob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biJ), which  are involved in part I of the cobalamin biosynthesis pathwa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the  NADPH-dependent    reduction    of    precorrin-6x to a dihyd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named precorrin-6y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recorrin-6x reduc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ux E., Schubert H.L., Warren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ynthesis of cobalamin (vitamin B12): a bacterial conund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7:1880-189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15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lanche F., Thibaut D., Famechon A., Debussche L., Camer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uze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corrin-6x reductase from Pseudomonas denitrificans: pu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aracterization of the enzyme and ident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036-104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2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arer N., Hinsley A.P., Van Spanning R.J.M., Spir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erobic growth of Paracoccus denitrificans requires cobalam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zation of cobK and cobJ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1:6907-691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9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5; YD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D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DG  domain  is a 150-170 amino acid long module, which has been nam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haracteristic  YDG  motif.  Further characteristics of the domai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of up to 13 evenly spaced glycine residues and a VRV(I/V)R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 YDG  domain  is  found  in  proteins  in  combination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some  of which connected with an irreversible enzymatic activity: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histone  methylation)  (see  &lt;PDOC50280&gt;), RING finger (ubquiti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449&gt;), HNH domain (non-specific endonuclease reaction), PHD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16&gt;),  AT  hook motif, and ubiquitin domain (see &lt;PDOC00271&gt;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DG domain of Np95 has been shown to be indispensable both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tones  and  for  chromatin  binding, it has been proposed that the YD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necessary  to  direct  to  the  chromatin a number of heter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associated enzymatic activiti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DG  domain  has  also been called SIN domain for similarity to ICBP9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P95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D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ar zinc finger protein Np95 and Np95/ICBP90-like 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NIRF),  ubiquitin  ligases  involved  in cell cycle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me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histone-lysine  N-methyltransferases,  H3  lysine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(EC 2.1.1.43), homologs of suppressor of variegation 3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otiana  tabacum  SET-domain-containing  protein (nSET1),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plant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inococcus radiodurans hypothetical protein DR15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myces coelicolor hypothetical protein SCO53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D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umbusch L.O., Thorstensen T., Krauss V., Fischer A., Nauman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alkhou R., Schulz I., Reuter G., Aalen 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abidopsis thaliana genome contains at least 29 activ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 SET domain proteins that can be assigned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ily conserved clas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9:4319-433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itterio E., Papait R., Nicassio F., Vecchi M., Gomiero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tovani R., Di Fiore P.P., Bonapace I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p95 is a histone-binding protein endowed with ubiquitin lig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2526-253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3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en W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tSET1, a member of a newly identified subgroup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domain-containing proteins, is chromatin-associate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topic overexpression inhibits tobacco plant grow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8:371-38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7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6; MYTH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TH4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osin  tail  homology  4 (MyTH4) domain is a ~150 amino acid modu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identified  in different branches of the myosin superfamily a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ubule motor   protein   from  plants  (kinesin-like  calmodulin 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; KLCBP) [1]. The MyTH4 domain is found in one or two cop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 domains,   such   as   myosin  head,  kinesin  motor,  FERM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66&gt;), PH   (see  &lt;PDOC50003&gt;),  SH3  (see  &lt;PDOC50002&gt;)  and  IQ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96&gt;). The  function of the MyTH4 domain is presently unknow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resence   in   several  different  putative  motor  proteins  rai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hat  different  motor proteins might share similar mechanis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or regul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TH4  is  predicted  to be largely alpha-helical, interrupted by th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urns. The MyTH4 domain contains four highly conserved regions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GD (consensus  sequence L(K/R)(F/Y)MGDhP, LRDE (consensus LRDEhYCQhhKQHxxx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GW (consensus   RGWxLh),   and  ELEA  (RxxPPSxhELEA),  where  h  indicat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residue and x is any residu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yTH4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en Z.-Y., Hasson T., Kelley P.M., Schwender B.J., Schwartz M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akrishnan M., Kimberling W.J., Mooseker M.S., Corey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domain structure of human myosin-VIIa,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defective in Usher syndrome 1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36:440-44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4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iver T.N., Berg J.S., Cheney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ils of unconventional myo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6:243-25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12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en Z.-Y., Hasson T., Zhang D.-S., Schwender B.J., Derfler B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oseker M.S., Corey D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osin-VIIb, a novel unconventional myosin, is a constitu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villi in transporting epithel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72:285-29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1444; DOI=10.1006/geno.2000.6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7; C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C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CT  (CONSTANS,  CO-like,  and  TOC1)  domain  is a highly conserved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 ~43  amino  acids,  which  is  found  near  the C-terminus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ten  involved in light signal transduction. The CCT domai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ociation  with  other  domains,  such  as  the  B-box  zinc 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9&gt;), the  GATA-type  zinc  finger (see &lt;PDOC00300&gt;), the ZIM moti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 regulatory  domain  (see  &lt;PDOC50110&gt;).  The CCT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e  involved in nuclear localization and probably also has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C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CONSTANS family of transcript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GATA factor subfamily III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timing of CAB expression 1 (TOC1) or ABI3-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1 (AI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TOC1-Like (T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C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rayer C., Oyama T., Schultz T.F., Raman R., Somers D.E., Mas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da S., Kreps J.A., Kay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he Arabidopsis clock gene TOC1, an auto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regulator homo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9:768-77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265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son F., Costa M.M.R., Hepworth S.R., Vizir I., Pineir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ves P.H., Putterill J., Coupland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importance of conserved domains in the flowering-tim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S demonstrated by analysis of mutant alleles and trans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28:619-63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1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eyes J.C., Muro-Pastor M.I., Florencio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ATA family of transcription factors in Arabidopsis and r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34:1718-173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4732; DOI=10.1104/pp.103.0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19; REE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el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elin  domain  is  a ~170 amino acid module, which has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no  terminus  of the extracellular matrix proteins reelin and F-spo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named Spon1).  The  spondin  domain  is  found  in  association 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, such  as  the  thrombospondin type I repeat (TSP1) (see &lt;PDOC50092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ndin  domain  (see  &lt;PDOC51020&gt;),  the fibronectin type III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53&gt;) or   the   Kunitz   trypsin   protease   inhibitor 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252&gt;). The function of the reelin domain is not yet know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eel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'Arcangelo G., Miao G.G., Chen S.-C., Soares H.D., Morgan J.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a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74:719-72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igashijima S., Nose A., Eguchi G., Hotta Y., 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din/F-spondin family: novel ECM proteins expr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brafish embryonic ax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92:211-22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1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instein Y., Borrell V., Garcia C., Burstyn-Cohen T., Tzarfaty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mkin A., Nose A., Okamoto H., Higashijima S., Soriano E., Kl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-spondin and mindin: two structurally and functionally related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in the hippocampus that promote outgrowth of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ppocampal neu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3637-364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9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0; SPOND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ond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ondin  domain  is  a  ~200  amino  acid  module containing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, FS1  and  FS2,  that  is  shared by the vertebrate and invertebrate 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in family of proteins, which includes both F-spondin and M-spondin/Mi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named Spon1  and  Spon2  respectively).  The  spondin  domain 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other  modules,  such  as  the  thrombospondin type I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P1) (see &lt;PDOC50092&gt;), the reelin domain (see &lt;PDOC51019&gt;), the fibron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II  domain  (see  &lt;PDOC50853&gt;)  or the Kunitz trypsin prote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252&gt;). The function of the spondin domain is not know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interact with other factor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pond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gashijima S., Nose A., Eguchi G., Hotta Y., Okamoto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din/F-spondin family: novel ECM proteins expr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brafish embryonic ax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92:211-22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1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instein Y., Borrell V., Garcia C., Burstyn-Cohen T., Tzarfaty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mkin A., Nose A., Okamoto H., Higashijima S., Soriano E., Kl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-spondin and mindin: two structurally and functionally related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in the hippocampus that promote outgrowth of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ppocampal neu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3637-364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9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einstein Y., Kl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euronal class 2 TSR proteins F-spondin and Mindin: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with divergent biological 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36:975-9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94111; DOI=10.1016/j.biocel.2004.01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1; B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R (Bin-Amphiphysin-Rvs) domain is about 200 amino acid long.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found  alone  or  in  association with other domains such as SH3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02&gt;)  and RhoGAP (see &lt;PDOC50238&gt;). BAR domain containing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unique  class of adaptor proteins characterized by a common N-terminal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 the  BAR  domain.  This  set of adaptors, which includes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mphiphysin  and  Bin1 and the yeast proteins Rvs167 and Rvs161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mplicated  in  diverse  cellular  processes, including synaptic ve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ytosis,   actin   regulation,   differentiation,   cell   survival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origenesis. Clearly there are two functions associated with the BAR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nsing and/or induction of membrane curvature and the binding to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olution of the N-terminus of amphiphysin has shown that the B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  a   crescent-shaped   dimer   of  a  three-helix  coiled-coil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 set  of  conserved hydrophobic, aromatic and hydrophil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  (see   &lt;PDB:1URU&gt;)   [3,4].  More  structural  studies  reveal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ization  is a minimal function of BAR-domain-containning proteins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 that  the  V-shaped  dimer  is able to sense and/or induc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,  amphiphysin and endophilin contain a short sequence stretch adjac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  terminus  of  the  BAR  domain  which  is presumed to b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-binding  and  tubule  formation. This sequence at the N-terminal e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to form an amphipathic helix, thereby extending the helical backb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mer  at  the tips. Together with the BAR domain, this sequence mot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N-BAR and can be found in a subgroup of the BAR-domain famil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physin. This stretch is not covered by the developed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A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mphiphysi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Rvs (amphiphysin-like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endophylin SH3-containing GRB2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Bin Myc box dependent interacting protein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nadr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Tuba protein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profile picks up the entire Bin-Amphiphysin-Rvs family. Bu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ers, based  on  sequence  and  structural  similarities  have shown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d region  in  more  divergent  families, like oligophrenin, centau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, sorting  nexin, ICA69, pick1 or arfaptins, is related to the BA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,7,8]. These  families  are  however  too  divergent to be detec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lguerie A., Sivadon P., Bonneu M., Aigl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vs167p, the budding yeast homolog of amphiphysin, colocaliz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n patch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2:2529-253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93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 K., Prendergast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2, a functionally nonredundant member of the BAR adapto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7:210-220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3846; DOI=10.1006/geno.2000.6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immerberg J., McLaughl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rane curvature: how BAR domains bend bilay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4:R250-R25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43839; DOI=10.1016/j.cub.2004.02.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ele A.E., Watson P.J., Evans P.R., Traub L.M., Owe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interaction motifs in amphiphysin bind two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s on the clathrin terminal domain beta-propell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242-24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81508; DOI=10.1038/nsmb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alazar M.A., Kwiatkowski A.V., Pellegrini L., Cestra G., Butler M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sman K.L., Serna D.M., Sondek J., Gertler F.B., De Camilli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ba, a novel protein containing bin/amphiphysin/Rvs and Dbl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, links dynamin to regulation of the actin cytoskele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9031-490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06234; DOI=10.1074/jbc.M30810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berman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R-domain family of proteins: a case of bending and bind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5:250-25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3925; DOI=10.1038/sj.embor.7400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Peter B.J., Kent H.M., Mills I.G., Vallis Y., Butler P.J.G., Evans P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Mahon H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R domains as sensors of membrane curvature: the amphiphysi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3:495-4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5856; DOI=10.1126/science.1092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Richnau N., Fransson A., Farsad K., Aspenstroem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CH-1 has a BIN/Amphiphysin/Rvsp domain responsible for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rane lipids and tubulation of lip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20:1034-104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40152; DOI=10.1016/j.bbrc.2004.05.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2; L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27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27  domain  is a ~50-amino acid module, initially identified in the Lin-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-7  proteins, that exists in a large family of animal scaffol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 L27  domain is a specific protein-protein interaction modul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ming heteromeric complexes that can integrate multiple scaffol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upramolecular  assemblies  required for establishment and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polarity.  The  L27  domain  can  be found as a single occurrence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in  association  with other domains such as PDZ (see &lt;PDOC50106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3 (see  &lt;PDOC50002&gt;),  the  guanylate kinase domain (see &lt;PDOC00670&gt;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protein kinase domain (see &lt;PDOC0010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 features of the L27 domain are conserved negatively charge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conserved  aromatic  amino  acid  [1].  Study of individual L27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largely  unfolded  domains  that  require  the  formation of obl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s to achieve well-folded structures. Each L27 domain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helices.  The  two  L27  domains  heterodimerize  by  building a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onsisting of a four-helix bundle formed by the first two hel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27  domain  and one coiled-coil formed by the third helix of eac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RSO&gt;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L27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bers of a subset of membrane-associated guanylate kinases (MAGU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n-7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27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Bork P., Kamberov E., Makarova O., Muecke S., Margoli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27, a novel heterodimerization domain in receptor targe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-2 and Lin-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317-31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71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eng W., Long J.-F., Fan J.-S., Suetake T., Zhang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etrameric L27 domain complex as an organization plat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ramolecular assemb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475-4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48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 Y., Karnak D., Demeler B., Margolis B., Lavi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L27 domain-mediated assembly of signa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polarity compl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2723-273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41471; DOI=10.1038/sj.emboj.7600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4; ZF_F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FCS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CS-type zinc finger, after the signature FCS residu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 cysteine,  is  present in several polycomb group proteins. The FCS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is expected to adopt a Zn-ribbon like fold. Molecular data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can bind RNA in a non-sequence-specific mann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FCS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phila  polyhomeotic  (ph)  protein  and vertebrate homologu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  of the Polycomb repressive complex 1 (PRC1), an inhibitor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cts by preventing chromatin remodeling and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ex  comb  on  midleg (Scm) and vertebrate homologu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members of the PRC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phila  Lethal(3) malignant brain tumor (l(3)mbt) protein and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CS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ang H., Christoforou A., Aravind L., Emmons S.W., van den Heuvel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ber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. elegans Polycomb Gene sop-2 Encodes an RNA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4:841-84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00961; DOI=10.1016/j.molcel.2004.06.001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5; PW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W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WI  domain, named after a highly conserved PWI tri-peptide loca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-terminal  region,  is  a ~80 amino acid module, which is found eith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us  or  at  the C-terminus of eukaryotic proteins involved in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A processing [1]. It is found in association with other domains such as R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30&gt;)  and RS. The PWI domain is a RNA/DNA-binding domain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al  preference  for  single-  and  double-stranded  nucleic acid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have multiple important functions in pre-mRNA processing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WI  domain  is  a soluble, globular and independently folded doma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a  four-helix  bundle, with structured N- and C-termina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MP1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WI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zoan proteins homologous to SR-related nuclear matrix protein of 160 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Rm1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plicing factor PRP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W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lencowe B.J., Ouzounis C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WI motif: a new protein domain in splic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179-18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22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zymczyna B.R., Bowman J., McCracken S., Pineda-Lucena A., Lu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x B., Lambermon M., Graveley B.R., Arrowsmith C.H., Blencowe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PWI motif: a novel nucleic aci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that facilitates pre-mRNA proces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7:461-47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00940; DOI=10.1101/gad.1060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7; INTEGRASE_D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ase DNA 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troviral integrase is the enzyme responsible for the insertion of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of  the viral genome into host DNA, an essential step in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 of  viruses  [1].  Integrases  comprise three functional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  the  central core domain, which contains the catalytic residu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94&gt;), an N-terminal zinc finger (see &lt;PDOC50876&gt;) and a C-termin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domain  [2].  The  DNA  binding  domain displays the same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 and  affinity for viral and nonspecific double-stranded DN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act integrase prote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DNA binding domain of HIV-1 integrase has been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IHV&gt;).  The  domain  dimerizes  in  solution,  and each sub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a five-stranded beta-barrel with a topology very simil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SH3  domain.  Dimerization form a large central saddle-shaped gro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left  contains  a  number  of  positively  charged  residues,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are appropriate for accommodating a double-stranded DNA helix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integrase DNA 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ankel A.D., Young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V-1: fifteen proteins and an R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nu. Rev. Biochem. 67:1-2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80; DOI=10.1146/annurev.biochem.67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posito D., Craig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V integrase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. Virus. Res. 52:319-33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n Gent D.C., Elgersma Y., Bolk M.W., Vink C., Plasterk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9:3821-38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en J.C., Krucinski J., Miercke L.J., Finer-Moore J.S., Tang A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itt A.D., Stroud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HIV-1 integrase catalytic c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terminal domains: a model for viral DNA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8233-823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0912; DOI=10.1073/pnas.15022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29; MAD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D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b/SANT-like  domain  in  Adf-1  (MADF)  is  a ~80-amino-acid mod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s sequence  specific  DNA  binding  to  a  site  consisting 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nucleotide repeats.  The  MADF  domain  is  found  in one or more cop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and  viral  proteins  and  is often associated with the BES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031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likely  that  the  MADF  domain is more closely related to the myb/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n it is to other HTH domain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AD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df-1,  a transcription factor first identifi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interaction  with the alcohol dehydrogenase promoter but that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s of a diverse group of gen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rsal-interacting  protein  3  (Dip3). It functions both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to  bind  DNA  in  a  sequence  specific manner and a 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imulate synergistic activation by Dorsal and Twist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onewall  (Stwl), a putative transcription factor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of   female   germline   stem   cells   as   well   as   o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AD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land B.P., Admon A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Drosophila transcription factor Adf-1 reveals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b on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83-6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1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utler G., Perry K.M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f-1 is a nonmodular transcription factor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F-binding Myb-like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2252-22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8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haskar V., Cour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DF-BESS domain factor Dip3 potentiates synergistic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orsal and Twi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99:173-18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9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1; B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S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S domain is a ~40 amino acid module that has been named after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originally  defined  the  domain:  Boundary  elemen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32,  Su(var)3-7,  and  Stonewall.  The BESS domain directs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s, including interactions with itself, with Dors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 a  TBP-associated factor. It is found in a single copy in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 is  often  associated  with  the  MADF  domain (see &lt;PDOC5102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suggested  that the BESS domain might be related to the myb/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H domain.  Consistent with the possibility of a relationship to the myb/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BESS domain secondary structure prediction suggests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alpha-helice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ES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oundary element associated factor 32 (BEAF-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uppressor  of  variegation  protein 3-7 (Su(var)3-7).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chromosome conden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Ravus.  It  is  homologous to the C-terminal part of Su(var)3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tonewall  (Stwl), a putative transcription factor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of   female   germline   stem   cells   as   well   as   ooc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Adf-1,  a transcription factor first identifi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interaction  with the alcohol dehydrogenase promoter but that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s of a diverse group of gen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rsal-interacting  protein  3  (Dip3). It functions both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 to  bind  DNA  in  a  sequence  specific manner and a 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imulate synergistic activation by Dorsal and Twist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ES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gland B.P., Admon A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Drosophila transcription factor Adf-1 reveals hom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b onc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9:683-687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1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utler G., Perry K.M., Tji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f-1 is a nonmodular transcription factor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F-binding Myb-like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2252-22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8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haskar V., Coure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DF-BESS domain factor Dip3 potentiates synergistic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orsal and Twi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99:173-18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9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lattre M., Spierer A., Hulo N., Spier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gene in Drosophila melanogaster, Ravus, the phan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r of position-effect variegation Su(var)3-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Dev. Biol. 46:167-17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02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2; AP2_E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2/ERF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ylene  is an endogenous plant hormone that influences many aspects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 and  development.  Some  defense  related  genes  that  are in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ylene were found to contain a cis-regulatory element known as the Ethyl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ve  Element  (ERE)  [1].  Sequence  analysis  on  various  ER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a  short motif rich in G/C nucleotides, the GCC-box,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ponse  to  ethylene.  This  short  motif  is recognized by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tion factors, the ERE binding factors (ERF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F  proteins contain an about 60 amino acid region which is also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TALA2  (AP2)  protein, the AP2/ERF domain [4]. It has been shown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 the AP2/ERF domain is necessary and sufficient to bind GCC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e AP2/ERF domain in complex with the target DN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 (see &lt;PDB:1GCC&gt;)  [6].  The  structure  resemble that of bacterio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ses  and  the  methyl-CpG-binding  domain  (MBD)  (see  &lt;PDOC50982&gt;)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  beta-sheet  and  an  alpha  helice  almost  parallel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.  It  contacts  DNA  via  Arg and Trp residues located in th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P2/ERF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ERF1 to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 ethylene-responsive  element-binding proteins (EREBPs), homolo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RFs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P2 protein. It regulates meristeme identity,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 specification and seed coa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C-repeat/dehydration-responsive element (DRE)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1  (CBF1 or DREB1) and DREB2. They bind a GCC-box-like elemen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dehydratation  responsive  element.  Binding  to  this element 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d-inducible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nd  maize  abscisic acid (ABA)-insensitive 4 (ABI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  They  bind  to  a  GCC-box-like  element found in ABA-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ctadecanoid-derivative responsive catharenthus AP2-domain (ORCA2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binds a GCC-box-like element in the jasmonate responsive element of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 Pto-interacting  proteins  4 to 6 (Pti4 to Pti6). Pti5 and 6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C-box-like  element in regulatory regions of various pathogenesi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)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smium  erythraeum,  Tetrahymena  thermophila,  Enterobacteria p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B49  and  bacteriophage  Felix 01 HNH endonucleases. HNH endonucle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ing endonucleases that move extensively via lateral gene transfer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AP2/ER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glie K.E., Biddle P., Cressman R., Brogli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DNA sequences responsible for ethy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 of a bean chitinase gene in transgenic tobacc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:599-607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35512; DOI=10.1105/tpc.1.6.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hme-Takagi M., Shin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7:173-18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jimoto S.Y., Ohta M., Usui A., Shinshi H., Ohme-Takag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abidopsis ethylene-responsive element binding factors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activators or repressors of GCC box-mediat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2:393-40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15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ge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PETALA2 domain is related to a novel type of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7:388-389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73013; DOI=10.1105/tpc.7.4.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o D., Ohme-Takagi M., Sara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ique mode of GCC box recognition by the DNA-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hylene-responsive element-binding factor (ERF domain) in pl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6857-2686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6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Allen M.D., Yamasaki K., Ohme-Takagi M., Tateno M., Suzu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mode of DNA recognition by a beta-sheet revea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structure of the GCC-box binding domain in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5484-549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6626; DOI=10.1093/emboj/17.18.5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Magnani E., Sjolander K., Ha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om endonucleases to transcription factors: evolution of the AP2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domain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6:2265-227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9480; DOI=10.1105/tpc.104.023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5; 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l2-associated athanogene (BAG) family proteins participate in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ellular   processes   including   cell   survival   (stress   respon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,  migration  and  apoptosis.  These  proteins 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of  about  110 amino-acids at their carboxy terminus, named as the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It has been shown [1,3] that the BAG domain can interact with the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  proteins  70  (Hsc70/Hsp70)  (see  &lt;PDOC00269&gt;) and can modulat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 or  negatively  these chaperone proteins. In BAG-1, the BA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interact  with the serine/threonine kinase Raf-1 in a mutually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.  BAG-1  promotes  cell growth by binding to and stimulating Raf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 The  binding  to  Hsc70/Hsp70  have  an  anti-apoptotic  effe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inishes  Raf-1  signaling  and  inhibits  subsequent  events,  such  as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 and arrests of the cell cycle [1]. The C-terminus of the BA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 a  possible site of interaction with Bcl-2 in BAG-1 and BAG-3/CAIR-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a supra-additive anti-apoptotic effect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AG  domain  is found in association with several N-terminal domai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 (see  &lt;PDOC00271&gt;),  IQ  (see  &lt;PDOC50096&gt;), and the WW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20&gt;).  These domains enable BAG family proteins to interact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nd  potentially  alter  the  activity  of  those target protei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uiting Hsc70/Hsp70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the BAG domain has been solved (see &lt;PDB:1HX1&gt;)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vealed that it consists of three anti-parallel alpha helices. In the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 the   first   and   the   second   alpha-helices  interac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threonine  kinase Raf-1 and the second and third alpha-helices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P-binding pocket of Hsc70/Hsp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half of the first alpha-helix,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ir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ong H., Vrailas A., Kohn 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's in the 'BAG'? -- a functional domain analysis of the BAG-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Lett. 188:25-3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06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kayama S., Sato T., Krajewski S., Kochel K., Irie S., Millan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d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functional analysis of BAG-1: a novel Bcl-2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with anti-cell death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0:279-284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34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ndermann H., Scheufler C., Schneider C., Hoehfeld J., Hartl F.-U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aref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Bag/Hsc70 complex: convergent functional ev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p70 nucleotide exchang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553-155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22862; DOI=10.1126/science.291.5508.1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6; ZF_A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A20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-kappaB  transcription  factors  mediate  the  effects  of  pro-inflamm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  such  as  TNF-alpha and interleukin-1 beta. Failure to down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F-kappaB  transcriptional  activity  results in chronic inflammation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 [1].  It  has  been  shown that A20 protein can downregulates NF-kapp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 by  targeting  receptor  interacting  protein  (RIP), 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or  of  the  proximal  TNF receptor 1 (TNFR1) signalling complex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om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region of A20, is composed of seven C4-type zinc finger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as a  ubiquitin  ligase by polyubiquitinating RIP with Lys-48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chains, thereby targeting RIP for proteasomal degrad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0-type  zinc  fingers  are  found  in all eukaryotes and form fusio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domains involved in ubiquitin signaling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A20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xit V., Mak T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F-kappaB signaling. Many roads lead to madr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1:615-61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64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rtz I.E., O'Rourke K.M., Zhou H., Eby M., Aravind L., Seshagir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 P., Wiesmann C., Baker R., Boone D.L., Ma A., Koonin E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xit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-ubiquitination and ubiquitin ligase domains of A20 down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-kappaB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0:694-6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8597; DOI=10.1038/nature02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7; YE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EAT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EATS  (for YNL107w, ENL, AF-9, and TFIIF small subunit) domain is a ~120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 module,  which is often found in subunits of complex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 modification  and  transcriptional  regulation.  The  structu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the YEATS domain are unknow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EAT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YNL107w or  YAF9  (yeast  AF-9) protein, a nonessential NuA4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yltransferase (HAT) subunit that also associates with the SWR1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deposits the histone H2A variant Htz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omething about silencing protein 5 (SAS5), a subunit of the SA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initiation factor TFIID subunit 14 (TAF14),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 NuA3  (SAS3)  HAT complex which is also associated with the SWI/S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ase remodeling  complex  and  the  TFIIF  and  TFIID  RNA  polymera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Glioma-amplified sequence-41 (Gas41), a member of the TIP60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ight be the human counterpart of the yeast NuA4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AF-9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EN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EAT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 Masson I., Yu D.Y., Jensen K., Chevalier A., Courbeyrette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lard Y., Smith M.M., Man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3:6086-610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ng H., Richardson D.O., Roberts D.N., Utley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djument-Bromage H., Tempst P., Cote J., Cairns B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af9 component of the SWR1 and NuA4 complexe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gene expression, histone H4 acetylation, and Htz1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 telome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9424-943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5911; DOI=10.1128/MCB.24.21.9424-9436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8; B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romo-adjacent  homology (BAH) domain is a domain first ident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 polybromo  protein, a protein present in the large nuclea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/Snf  [1,2]. It corresponds to a region of about 110 amino-acids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insertions  of  variable length. This domain has been identif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roteins present in large complex involved in chromatin re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genetic   mechanisms   (DNA  methylation),  transcriptional  repress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[1]. The BAH domain appears to act as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specialized  in gene silencing, as suggested by its interac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 Orc1p  with the silent information regulator Sir1p [1]. I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uplicated form in PB1 as well as in animal DNA MTases, or unique in CMT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AH  domain  is  frequently  found  in  association  with  other 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epigenetic mechanisms such as bromodomain (see &lt;PDOC00550&gt;)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280&gt;), PHD finger (see &lt;PDOC50016&gt;), and/or in DNA binding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MG  boxes  (see  &lt;PDOC00305&gt;), AT hooks, GATA (see &lt;PDOC00300&gt;), and my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see &lt;PDOC000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the BAH domain has been solved (see &lt;PDB:1M4Z&gt;)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revealed  that  it consists of an elongated shape that can be divi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subdomain  comprised  of  mainly  anti-parallel beta-strands (beta-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10) and a small helical sub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BAH structure from beta-4 to beta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lebaut I., Courvalin J.C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H (bromo-adjacent homology) domain: a link betwee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ation, replication and transcriptional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46:189-19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00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odwin G.H., Nicolas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H domain, polybromo and the RSC chromatin remod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68:1-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8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Z., Hayashi M.K., Merkel O., Stillman B., Xu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BAH-containing domain of Orc1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genetic silen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4600-461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98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39; ZF_A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AN1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main  was  first  identified  as  a  putative zinc finger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encoded by the Xenopus laevis An1 maternal mRNA [1]. The AN1-typ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contains  six  conserved  cysteines  and  two  histidines  that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coordinate 2 zinc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1-type zinc finger is frequently found associated with domains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ubiquitination   pathway,   such   as  the  A20-type  zinc  finge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36&gt;),  the  ubiquitin-like domain (see &lt;PDOC00271&gt;), or the UI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330&gt;). The function of the AN1-type zinc finger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N1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idian  posterior  end  mark  6  (pem-6)  protein. Its mRNA is ma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 and  localized  in  the  posterior-vegetal cytoplasm of asci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WP1  protein  (associated  with  PRK1). Its gene is turned o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embryogenesis and ubiquitously expressed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immunoglobulin mu binding protein 2 (SMUBP-2). Mutations in th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ing  SMUBP-2  cause  spinal muscular atrophy with respiratory di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1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AN1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nnen J.M., Bailey C.P., Week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related localized mRNAs from Xenopus laevis encode ubiquit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sio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28:181-18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0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tou Y., Satoh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sterior end mark 2 (pem-2), pem-4, pem-5, and pem-6: maternal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ocalized mRNA in the ascidian embry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92:467-48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1682; DOI=10.1006/dbio.1997.8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uan W., Sun B., Li T.W., Tan B.J., Lee M.K., Teo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and characterization of AWP1, a novel protein that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erine/threonine kinase PRK1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56:113-1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54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ohmann K., Schuelke M., Diers A., Hoffmann K., Lucke B., Adam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tini E., Leonhardt-Horti H., Muntoni F., Ouvrier R., Pfeuf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si R., Van Maldergem L., Wilmshurst J.M., Wienker T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tner M., Rudnik-Schoneborn S., Zerres K., Hubn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s in the gene encoding immunoglobulin mu-binding prote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spinal muscular atrophy with respiratory distress type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9:75-7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8396; DOI=10.1038/ng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1; EM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M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I  domain,  first  named  after  its  presence in proteins of the EMI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is  a small cysteine-rich module of ~75 amino acids. The EMI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ten found at the N-terminus of metazoan extracellular protei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or  are  compatible  with  multimer  formation  [1].  It  i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 other  domains,  such as C1q (see &lt;PDOC00857&gt;), lamini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F-like, collagen-like, FN3 (see &lt;PDOC50853&gt;), WAP (see &lt;PDOC00026&gt;), Z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7&gt;) or FAS1 (see &lt;PDOC50213&gt;) [2]. It has been suggested that the 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uld  be  a  protein-protein  interaction module, as the EMI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LIN-1 was found to interact with the C1q domain of EMILIN-2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I domain possesses six highly conserved cysteines residues, which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disulfide  bonds.  Other  key features of the EMI domain are the C-C-x-G-</w:t>
      </w:r>
    </w:p>
    <w:p>
      <w:pPr>
        <w:pStyle w:val="PreformattedText"/>
        <w:bidi w:val="0"/>
        <w:spacing w:before="0" w:after="0"/>
        <w:jc w:val="left"/>
        <w:rPr/>
      </w:pPr>
      <w:r>
        <w:rPr/>
        <w:t>[WYFH] pattern,  a  hydrophobic  position  just  preceding  the first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s1) of  the  domain  and a cluster of hydrophobic residues between Cys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4. The  EMI domain could be made of two sub-domains, the fold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aring similarities with the C-terminal sub-module characteristic of EGF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EMI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milins, extracellular matrix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ultimerins, extracellular matrix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tebrate   Emu  proteins.  They  could  interact  with  several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ellular matrix  components  and  serve  to  connect and integ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of multiple partner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beta IG-H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osteoblast-specific factor 2 (OSF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EU1/NG3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idline fascic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ced-1, a transmembrane receptor that mediate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se engulf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M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liana R., Bot S., Bonaldo P., Colombatt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I, a novel cysteine-rich domain of EMILINs and other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, interacts with the gC1q domains and particip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84:164-1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68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lebaut I., Mignotte V., Souchet M., Mornon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I domains are widespread and reveal the probable ortholo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enorhabditis elegans CED-1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00:619-62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07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2; 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T  domain,  first discovered in the Drosophila Cut protein,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88  amino acids and is a DNA-binding motif which can bind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in  cooperation  with  the  homeodomain, often found downstream of th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However,  the  homeodomain  of  this gene family has propertie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from  the  classical homeodomain (see &lt;PDOC00027&gt;). On its ow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domain  has  little  DNA-binding  affinity or specificity. DNA-bin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 mostly  by  the CUT domain, but the sequence specificity an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etics are greatly influenced by the presence of the homeo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T  proteins  can  be grouped into sub-families according to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,  two, or three cut repeats. Congruent with their structural d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ut-homeoproteins  are  transcriptional regulators that particip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ety of functional contex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contain a CUT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 Drosophila Cut  protein and its mammalian homologs (CDP/Cux/Clo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x2  proteins). They generally  function as transcriptional repress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proliferating and differentiating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SATB1 protein  which contains two cut repeats,  is thought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level of chromatin structure to modulate gen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 mammalian HNF-6  (hepatocyte nuclear factor-6) [2]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typical Onecut  proteins. It functions  as  a  key regulator of 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U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guyen D.N.T., Rohrbaugh M., Lai Z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homolog of Onecut homeodomain protein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al-specific transcriptional activator with a potenti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ng neural different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97:57-7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5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nnoy V.J., Buerglin T.R., Rousseau G.G., Lemaigre F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forms of hepatocyte nuclear factor-6 differ in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ies, contain a bifunctional homeodomain, and defin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CUT class of homeo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13552-1356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93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3; DD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DH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Nir/rdgB   (N-terminal  domain-interacting  receptor/Drosophila  ret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eneration B proteins) family has been identified in a variety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,  ranging  from  worms  to  mammals.  Members  of  this  famil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in regulation of lipid trafficking, metabolism, and signal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/rdgB  proteins  contain  a  180  amino-acids-long  conserved reg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part  of  the  protein. This domain contains four conserved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DHD,  which  may  form  a metal-binding site. This domain is named DDH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residues. This pattern of conservation of metal-binding residu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een in phosphoesterase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DHD domain is found in the central part of Nir/rdgB protein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terminal part of the phosphatidic acid-preferring phospholipase A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HD  domain  function  is  not  currently  known  but it may be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id metabolism, membrane turnover, or intracellular traffick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DH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the Nir/rdgB protein family in membrane traffi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skeleton remode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. Cell Res. 297:1-1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94420; DOI=10.1016/j.yexcr.2004.02.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4; ZF_SP_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SP-RING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1,  SIZ2,  and  PIAS  (protein inhibitor of activated STAT) proteins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family defined by an unusual RING-related domain, the Siz/PIAS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(SP-RING)  [1].  While  RING  fingers  coordinate two Zn2+ ions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brace architecture,  the  SP-RING  finger  contains only one Zn2+ 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B,  which is coordinated in a tetrahedral configuration (see &lt;PDB:3I2D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f  the four amino acid side chains that coordinate the Zn2+ ion a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n  RING  proteins are lacking in Siz/PIAS proteins [2]. Like classic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s SP-RINGs  function  as  an E3 enzyme but specific for sumoyla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49&gt; for  more details on the ubiquitination pathway). The SP-RING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has  the  capacity  to interact with Ubc9 (the SUMO specific E2 enzy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substrate  and  thus  can  increase the rate of substrate sumo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SP-RING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IAS proteins (PIAS 1,3,x and y). They bind to STAT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s  and  prevent STAT-activated transcription. The mouse PIAS3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lso been called Msx-interacting-zinc finger protein (Miz1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u(var)2-10. It is required for proper chromosome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e inheritance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IZ1  and  SIZ2.  They  are  required  for  SUMO  attachmen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al septin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i1, the unique fission yeast member of the SP-RING family. It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entromeri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SP-RING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SP-RING-type zinc  finger is also known as the MIZ-type zinc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-RING for SUMO: new functions bloom for a ubiquitin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7:5-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5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unus A.A., Lima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iz/PIAS SUMO E3 ligase Siz1 and determin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SUMO modification of PC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35:669-682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48360; DOI=10.1016/j.molcel.2009.07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hnson E.S., Gupta A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3-like factor that promotes SUMO conjugation to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06:735-7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72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eeler J.S., Deje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ar and unclear functions of SUM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4:690-69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06472; DOI=10.1038/nrm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u L., Wu H., Ma L., Sangiorgi F., Wu N., Bell J.R., Lyons G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s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z1, a novel zinc finger transcription factor tha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x2 and enhances its affinity for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65:3-1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56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ari K.L., Cook K.R., Karpen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Su(var)2-10 locus regulates chromosome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and encodes a member of the PIAS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5:1334-134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0354; DOI=10.1101/gad.877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6; G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AMTSs  (a  disintegrin  and metalloproteinase domain with thrombospon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1 modules)  are  a  family of zinc dependent metalloproteinases tha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roles  in  a  variety  of  normal and pathological conditio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show   a   complex  domain  organization  including  signal 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ptide, metalloproteinase   domain   (see  &lt;PDOC50215&gt;),  disintegr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351&gt;), central TS-1 motif (see &lt;PDOC50092&gt;), cyste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nd a variable number of TS-like repeats at the C-terminal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 domain  is  a  ~200-residue  module,  whose  presence  is  a hallmar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of  structurally  and  evolutionarily  related  ADAMTSs, called G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TSs. The  GON domain is characterized by the presence of severa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 and is likely to be globula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O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DAMTS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DAMTS-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 gon-1,   a   protease   required   for   gona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pho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lamazares M., Cal S., Quesada V., Lopez-Ot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DAMTS-20 define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family of metalloproteinases-disintegrins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-1 repeats and a unique G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3382-1338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62771; DOI=10.1074/jbc.M211900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merville R.P.T., Longpre J.-M., Jungers K.A., Engle J.M., Ros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nko S., Wight T.N., Leduc R., Apte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DAMTS-9 and ADAMTS-20 as a distinct ADAM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family related to Caenorhabditis elegans GO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9503-951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14189; DOI=10.1074/jbc.M21100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8; S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G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GT1-specific  (SGS)  domain  is  a  module  of ~90 amino acids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identified in eukaryotic SGT1 proteins [1]. It was latter also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lcyclin-binding  proteins  [2].  The SGS domain has been shown to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 S100  family,  which  are  thought to function as sens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ion concentration in the cell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G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uppressor  of the G2 allele of skp1 (SGT1). It is required f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progression   at   the  G1/S-phase  and  G2/M-phase  transiti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 with  Skp1  and regulates its function in the Skp1/Cullin1/F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ubiquitin ligase and in kinetochore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SGT1a and SGT1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G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  calcyclin-binding     protein/Siah-1-interacting   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cyBP/SIP), a    component   of   a   novel   pathway   of   beta-cate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G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zevedo C., Sadanandom A., Kitagawa K., Freialdenhoven A., Shirasu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lze-Lefe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AR1 interactor SGT1, an essential component of R gene-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 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5:2073-207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47307; DOI=10.1126/science.1067554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wotny M., Spiechowicz M., Jastrzebska B., Filipek A., Kitagaw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znick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cium-regulated interaction of Sgt1 with S100A6 (calcycli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100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26923-2692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46458; DOI=10.1074/jbc.M211518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49; KA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S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ASH  (for  Klarsicht/ANC-1/Syne-1  homology)  or  KLS  domain is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nuclear envelope localization domain of ~60 amino acids comp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~20-amino-acid  transmembrane  region and a 30-35-residue C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es  between  the inner and the outer nuclear membranes. The KAS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 association  with other domains, such as spectrin repeats and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21&gt;),  at  the  C-terminus  of  proteins  tethered to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in diverse cell types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AS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nuclear anchorage protein 1 (ANC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Klarsicht (Klar), a protein associated with nuclei an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subset of nuclear mig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SP-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tebrate  nesprin-1  and  -2  (also  known  as  Syne-1  and  -2)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 emerin and lamin A at the nuclear envelope of muscle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el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AS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sley-Bishop K.L., Li Q., Patterson L., Fisch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1211-122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pel E.D., Lewis R.M., Grady R.M., Sane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e-1, a dystrophin- and Klarsicht-related protein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aptic nuclei at the neuromuscular j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1986-3199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78022; DOI=10.1074/jbc.M00477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arr D.A., H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ANC-1 in tethering nuclei to the actin cytoskele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8:406-40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69658; DOI=10.1126/science.1075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Q., Ragnauth C., Greener M.J., Shanahan C.M., Roberts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esprins are giant actin-binding proteins, orth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sophila melanogaster muscle protein MSP-30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80:473-48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08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ischer J.A., Acosta S., Kenny A., Cater C., Robinson C., Hoo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klarsicht has distinct subcellular localization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uclear envelope and microtubule localization in the ey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68:1385-139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79692; DOI=10.1534/genetics.104.028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0; ZF_CW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W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W  domain  is  composed  of  four conserved cysteines and two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e four cysteines could coordinate one zinc atom to form a ne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zinc  finger.  It  is found exclusively in vertebrate, vertebrate-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ites and higher plants. The function of this zinc finger is not ye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its  taxonomic distribution and its association with a variety of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DNA  binding, methylation, chromatin structure or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 a  putative  role  in epigenetic mechanisms and embryonic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W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rry J., Zha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W domain, a structural module shared amongst verteb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ebrate-infecting parasites and higher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576-58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07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1; DS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S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bout  50  amino  acids  DSL  (Delta  /  Serrate  /  Lag-2)  domai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 domain  essential  to  activate  members  of  the  Lin-12/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 family. The DSL domain may mediates oligomerization of DS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orm  an  active  ligand  and  mediates interaction with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f  Lin-12/Notch proteins involved in cell-cell signaling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  The  DSL  domain  is found followed by a variable number of tande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 copies  of EGF motifs (see &lt;PDOC00021&gt;). Like EGF motifs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 six   conserved  cysteines  spanning  different  sequence  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DSL domain contains a conserved YYG motif not present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F mot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contain a DSL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mammalian  Serrate  proteins,  which  are ligands  for Notch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for the differenciation of certain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human  JAG1  and  the Drosophila Delta  proteins. They are lig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 Notch  receptors and  are  involved  in  the  mediation  of 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Caenorhabditis elegans lag-2/Apx1 proteins which are signaling 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glp-1 and lin-12 recepto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S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4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tavanis-Tsakonas S., Matsuno K., Fortini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8:225-23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tzgerald K., Greenwal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changeability of Caenorhabditis elegans DSL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insic signalling activity of their extracellular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1:4275-4282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75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nderson S.T., Gao D., Lambie E.J., Kimbl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g-2 may encode a signaling ligand for the GLP-1 and LIN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 of C. 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0:2913-292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07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uan Z.R., Okaniwa M., Nagata I., Tazawa Y., Ito M., Kawarazak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mata Y., Okano S., Yoshida T., Kobayashi N., Kohsak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SL domain in mutant JAG1 ligand is essential for the seve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ver defect in Alagille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. Genet. 59:330-33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59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2; CYCLOT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8; CYCLOTIDE_BRACEL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9; CYCLOTIDE_MOEBI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clotides profile and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otides (cyclo peptides) are plant peptides of ~30 amino acids with a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tail cyclic  backbone and six cysteine residues involved in thre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as  shown  in  the  schematic  representation  below. The cycloti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resistant  to  proteolysis  and  are  remarkably  stable. Cycl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  diverse  range  of  biological  activities,  including  utero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inhibition  of  neurotensin  binding,  hemolytic, anti-HIV and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bial activity.  This  range  of  biological  activities  makes cycl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able to  potential  pharmaceutical and agricultural application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ecise  role  in plants has not yet been reported, it appear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st likely present as defense molecule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dimensional structure of cyclotides is compact and contain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ta-turns,  three  beta  strands  arranged  in a distorted tripl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a  short  helical  segment, and a network of disulfide bo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cystine knot (see &lt;PDB:1NBJ&gt;). The cystine knot consists of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in  the  structure,  formed  by  two disulfide bonds and their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bone segments  is threaded by a third disulfide bond. Although the 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 motif  is  now  well  known in a wide variety of proteins, the cycl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s  the  only  example  in  which  a  cystine knot is embedd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 protein  backbone,  a motif that is referred to as the cyclic 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 (CCK)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xxxCxxxCxxxxCxxxxxxxCxCxxxxx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|    |         |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|    +---------|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+---------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otides can  be  separated  into  two  sub-families,  one of which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larger number of positively charged residues and has a bracelet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ization of  the  backbone.  The  second  subfamily contains a 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 due  to  a  cis-Pro  peptide  bond and may conceptually be regar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Moebius  strip  [1,3].  Bracelet  and Moebius families of cycl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Knottin scaffold (see &lt;PDOC60004&gt;)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otide  family of proteins is abundant in plants from the Rubiacea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ceae families and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lata B1 [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ircul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psychotrid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oviolacin O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profile that covers the whole length of cycloti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tterns   that  contain  the  first  three  cysteines  and  are 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against the bracelet and Moebius sub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0,1)-[ES]-S-C-[AV]-[MFYW]-I-[PS]-x(0,1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GA]-E-[ST]-C-[FTV]-[GLTI]-G-[TSK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Based  on  structural  similarities macrocyclic trypsin inhibi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proposed  to  form  a  third subfamily of plant cyclotides [5]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display  no sequence homology to the bracelet and Moebius sub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t cyclotides,  but are homologous to the squash family of ser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ibitor (see &lt;PDOC0025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raik D.J., Daly N.L., Bond T., Wain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nt cyclotides: A unique family of cyclic and knotted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the cyclic cystine knot structural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4:1327-13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0388; DOI=10.1006/jmbi.1999.3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aly N.L., Clark R.J., Craik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folding pathways of cystine knot proteins. Tying the k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circular backbone of the cyclo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6314-632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2862; DOI=10.1074/jbc.M21049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ngren K.J., Daly N.L., Plan M.R., Waine C., Craik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ists, knots, and rings in proteins. Structural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otide frame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8606-861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2868; DOI=10.1074/jbc.M21114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vangaard E., Goeransson U., Smith D., Verma C., Backlund A., Bohli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eso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tochemistry 64:135-1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Felizmenio-Quimio M.E., Daly N.L., Craik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22875-228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spotlight/back_issues/sptlt020.s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3; SER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RT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TA  (for  SEI-1,  RBT-1,  and  TARA)  domain is a motif of ~47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 the  largest conserved region among TRIP-Br (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 interacting  with  the  PHD-bromodomain) proteins, an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amily  restricted  to higher eukaryotes. In proteins of the TRIP-B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the  SERTA  domain  is  found  in  association with a cyclin 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 a PHD-bromo binding domain. The SERTA domain is also fou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ins with no conservation with TRIP-Br proteins outside of the S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 The   cyclin-dependent  kinase  CDK4-interacting  segment  of  TRIP-Br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most of the SERTA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ERT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ell division cycle associated protein 4 (CDCA4) or hematopoi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enitor protein   (HEPP),   a   protein   expressed   preferential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atopoietic progenitors and mature blood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TRIP-Br1/p34SEI-1,  a  cyclin-dependent kinase regulator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HD  (see &lt;PDOC50016&gt;) and bromodomains (see &lt;PDOC00550&gt;), two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ly found in chromosom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BT1,  a  potent transcriptional coactivator tha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subunit of replication prote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Y127, an hypothetical 34-k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TARANIS, a trithorax group (trxG) protein that might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 cell  memory  process  coupling  chromatin  structure  to 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CG28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ERT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lgaro S., Boube M., Cribbs D.L., Bourbon H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gene taranis encodes a novel trithorax grou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entially linked to the cell cycle regulatory appar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60:547-56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1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4; O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ang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range  domain  is  a  motif  of  ~35  amino  acids present in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transcription  repressors,  which  regulate cell differ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nic  patterning  and  other biological processes in both verteb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brates.  The  Orange  domain  is  located  just  C-terminal  to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loop-helix  (bHLH)  domain  in  the  bHLH-Orange (bHLH-O) protei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 of   bHLH   repressors   is  related  to  the  Drosophila  hai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r-of-split  proteins, wherein the Orange domain was first describ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named  helix  III/IV  region [1,2]. The transcription of many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H-O  genes is regulated by the Notch signaling pathway, which controls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  and  other developmental processes. Orange domain protein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ranscription  repressors  involved  in the regulation of differ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roposterior segmentation and sex determination in fli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 subfamilies  of  bHLH-Orange  proteins have been identified, i.e. hai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r  of split, Hey (also named HRT or Hesr) and Stra13 (also named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,  CLAST  or  BHLHB2) [3,4]. All these Orange domain proteins have the bHL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(see  &lt;PDOC00038&gt;)  and  except  for  the  Stra13 subfamily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 members  have  a  conserved  tetrapeptide  motif  in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. The C-terminal motif of the hairy and Enhancer of split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PW  and  this binds the transcriptional corepressor groucho/TLE. For the 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 members  the C-terminal motif is YXXW. The Orange domain may con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 of function to different family members and/or it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merization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Orang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hairy  protein,  a  transcription repressor which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nic segmentation and adult bristle patte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enhancer of split proteins E(spl), transcription repress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ctive during 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deadpan,  a  hairy-like  protein  involved  in  the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 of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HES1   and  HES5  proteins,  regulators  involved  in 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Hey proteins, involved in blood vesse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Orang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awson S.R., Turner D.L., Weintraub H., Parkhurst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ificity for the hairy/enhancer of split basic helix-loop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HLH) proteins maps outside the bHLH domain and suggest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ble modes of transcriptional re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5:6923-693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4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nust E., Schrons H., Grawe F., Campos-Ortega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ven genes of the Enhancer of split complex of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anogaster encode helix-loop-heli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32:505-51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27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vis R.L., Turner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rtebrate hairy and Enhancer of split related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repressors regulating cellular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ryonic patter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20:8342-835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40327; DOI=10.1038/sj/onc/1205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ujimoto K., Shen M., Noshiro M., Matsubara K., Shingu S., Hond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da E., Suardita K., Matsuda Y., Ka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loning and characterization of DEC2, a new member of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loop-heli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80:164-17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2494; DOI=10.1006/bbrc.2000.4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5; ITA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6; ITAM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AM motif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 by  T  and B cell antigen receptors and certain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g   Fc   regions   involves   a   conserved  sequence  motif,  termed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receptor tyrosine-based activation motif (ITAM). It is also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plasmic  domain  of  apoptosis  receptor.  Phosphorylation of the two IT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s  is  a critical event in signal transduction. All (p)2ITAMs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nonphosphorylated  counterparts,  induced  extensive  protein 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in  permeabilized cells. After binding of the ligand, via SH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(see  &lt;PDOC50001&gt;),  phosphorylation of the two conserved tyros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M creates binding sites for downstream signaling molecules and thus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tion of signalling events. This phosphorylation was found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of  the  src  family  kinase  Lyn  and  Syk.  Different  ITAM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tially activate  distinct  signaling  pathways  as  a  consequ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SH2 effector binding preference [1,2]. Furthermore, in viruses, IT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lay key roles in viral pathogenesis by regulating viral clearance, i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activation,  immune  cell recruitment through binding of cellular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by down regulate their funct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tif can be found in one to three copies and in association with the 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main (see &lt;PDOC5083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contain an ITAM motif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lpha and beta immunoglobulin proteins, TCR gamma receptors, F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 receptors   subunits,   CD3  chains  receptors  and  NFAT 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ntavirus cytoplasmic element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files  were  developed for this motif. The first one picks up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M while the second one is specific to hantavirus ITAM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ITAM motif is also found in some strains of simian immunode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, the  GP30  of  bovine  leukemia  virus,  the LMP2A of the Epstein-B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, and the K1 protein of Kaposi's sarcoma-associated herpes virus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 conservation of the motif in this viral species do not permit us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[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is  motif  has  been  variably referred in the literature as the T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H1, ARAM, YXXL and Reth motif, leading to great confusio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ohnson S.A., Pleiman C.M., Pao L., Schneringer J., Hippe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bi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ed immunoreceptor signaling motifs (ITAMs) exhibi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ies to bind and activate Lyn and Syk tyrosin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Immunol. 155:4596-460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94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itcher L.A., van Oers N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-cell receptor signal transmission: who gives an ITA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Immunol. 24:554-56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52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imonen E., LaMonica R., Springer K., Farooqui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vrilovskaya I.N., Mackow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ntavirus pulmonary syndrome-associated hantavirus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and functional ITAM signaling el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7:1638-164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02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illems L., Gatot J.S., Mammerickx M., Portetelle D., Burny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khofs P., Kett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XXL signalling motifs of the bovine leukemia virus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are required for in vivo infection and maintenance o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al loa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9:4137-414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769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ambie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nomenclature for the Reth motif (or ARH1/TAM/ARAM/YXXL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Today. 16:110-11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88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8; ZF_CXX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XXC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   of  cytosine  within  the  dinucleotide  CpG  is  essenti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 development and is correlated to gene silencing. Sequence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 various   mammalian  proteins  linked  to  DNA  methylation  l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of a conserved cysteine rich region with the consensu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(2)-C-x(2)-C-x(5)-C-x(2)-C-x(2)-C,  the  CXXC-type  zinc finger [1,2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can bind specifically to non-methylated CpG DNA but failed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thylated CpG motif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XXC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NA (cytosine-5)-methyltransferase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yl-CpG binding domain protein 1 (MBD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Mixed Lineage Leukemia (MLL) protein (also known as all1, htrx, trx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hrx).  The  MLL  gene  is  a frequent target for chromosomal aber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leukemia. In the majority of leukemias with altered M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C-terminus is removed by chromosomal translocation and re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 by  a variety of different fusion partners. The N-terminal CXX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nc  finger of MLL is essential for the oncongenic activity of various M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sion proteins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CpG binding protein hCGBP, an activator of genes residing within C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XXC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 Q., Alder H., Nelson K.K., Chatterjee D., Gu Y., Nakamur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ani E., Croce C.M., Siracusa L.D., Buchberg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murine All-1 gene reveals conserved doma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ALL-1 and identifies a motif shared with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6350-635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27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ross S.H., Meehan R.R., Nan X., Bir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onent of the transcriptional repressor MeCP1 shares a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NA methyltransferase and HR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16:256-25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07790; DOI=10.1038/ng0797-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oo K.S., Carlone D.L., Jacobsen B.M., Flodin A., Skalnik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 mammalian transcriptional activator tha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methylated CpG motifs and shares a CXXC domain with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transferase, human trithorax, and methyl-CpG 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0:2108-212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88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rke M., Schreiner S., Garcia-Cuellar M.P., Mahr K., Titgemeyer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ny R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T domain of the proto-oncoprotein MLL binds to CpG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and discriminates against meth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0:958-96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42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yton P.M., Chen E.H., Cleary M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to nonmethylated CpG DNA is essential for target recog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vation, and myeloid transformation by an MLL onc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10470-1047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42854; DOI=10.1128/MCB.24.23.10470-10478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59; PARP_CATALY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0; PARP_ALPHA_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P catalytic and alpha-helical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(ADP-ribose) polymerases  (PARP)  (EC 2.4.2.30)  are a  family  of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eukaryotes which catalyzes  the poly(ADP-ribosyl)ation of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proteins  involved in chromatin architecture, DNA repair, or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including   PARP  itself.  PARP,  also  known  as  poly(ADP-ri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ase and  poly(ADP-ribose)  transferase, transfers the ADP-ribose mo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 substrate,  nicotinamide  adenine dinucleotide (NAD), to carb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aspartic and glutamic residues. Whereas some PARPs might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e protection,  others  appear  to  play  different  roles  in  the 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elomere   replication   and   cellular   transport.   PARP-1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enzyme.   The  polypeptide  has  a  highly  conserved 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consisting   of  an  N-terminal  DNA-binding  domain,  a 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ng segment,  and  a C-terminal or F region accommodating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. The  F  region  is  composed  of  two parts: a purely alpha-helical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(alpha-hd),  and  the  mixed  alpha/beta C-termina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bearing  the  putative NAD binding site.  Although proteins of the P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related  through their PARP catalytic domain, they do not re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 outside  of  that  region, but rather, they contain uniqu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stinguish  them  from  each other and hint at their discre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to  which  the  PARP catalytic domain is found associated with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s   (see   &lt;PDOC00360&gt;),   SAP   (see  &lt;PDOC50800&gt;),  ankyr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88&gt;), BRCT (see &lt;PDOC50172&gt;), Macro domain, SAM (see &lt;PDOC50105&gt;), WW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918&gt;) and UIM (see &lt;PDOC50330&gt;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-hd  domain  is  ~130 amino acids in length and consists of an up-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-up-down-down motif  of  helices  (see  &lt;PDB:1PAX&gt;  and &lt;PDB:1GS0&gt;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relay the activation signal issued on binding to damaged DNA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P  catalytic  domain  is  ~230  residues  in length (see &lt;PDB:1PAX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GS0&gt;). Its  core consists of a five-stranded antiparallel beta-she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stranded mixed  beta-sheet.  The  two  sheets  are  consecutive  an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via  a single pair of hydrogen bonds between two strands that ru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gle of 90 degree. These central beta-sheets are surrounded by five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three 3(10)-helices, and by a three- and a two-stranded beta-she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7-residue  excursion  between  two  central  beta-strands [4,5].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known  as  the  'PARP signature' is formed by a block of 50 amino ac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ARP  signature',  that  are strictly conserved among the verteb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among all species. The 'PARP signature' is characterist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ARP  protein family members. It is formed by a segment of conserv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formed  by a beta-sheet, an alpha-helix, a 3(10)-helix, a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, and an alpha-helix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PARP family are listed below [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. It is involved in the cellular response to DNA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3.  It  is  a  core  component of the centrosome and is prefer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the daughter centriole at all stages of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4  or  VPARP.  It  is  associated  with vault particles, a 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nucleoprotein complex   that  associates  two  other  high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, major  vault  protein  (MVP)  and  telomerase-associated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EP1) and an untranslated vault RNA (VR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5a   or  Tankyrase  1  (TRF1-interacting,  ankyrin-related  ADP-ri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). The  alpha-hd  domain  is  replaced  in  Tankyrase  by the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5b  or  Tankyrase  2.  It  appears  to  interact with many partn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rete subcellular  locations,  including the Glgi complex and end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7 or TiPARP. It has been identified as a 2,3,7,8-Tetrachlorodibenzo-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oxin (TCDD)-induced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9 or 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P-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catalytic and alpha-h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Murcia G., Menissier de Murci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19:172-17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me J.-C., Spenlehauer C., de Murcia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ARP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6:882-89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73990; DOI=10.1002/bies.20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guewa P.A., Fuertes M.A., Valladares B., Alonso C., Perez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ly(ADP-ribose) polymerases: homology, structural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 Novel therapeutical appl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88:143-17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1303; DOI=10.1016/j.pbiomolbio.2004.01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uf A., Mennissier de Murcia J., de Murcia G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talytic fragment of poly(AD-ribose)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hick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7481-748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55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Oliver A.W., Ame J.-C., Roe S.M., Good V., de Murcia G., Pearl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talytic fragment of m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(ADP-ribose) polymerase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2:456-46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39238; DOI=10.1093/nar/gkh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1; R3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3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3H  domain is a conserved sequence motif found in proteins from a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 organisms  including  eubacteria,  green  plants,  fungi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 metazoans,  but not in archaea and Escherichia coli. The R3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n  invariant  arginine  and  a highly conserved histidine,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 by  three  residues.  It  also  displays  a  conserved  patter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 residues,  prolines  and  glycines.  It  can  be  found alon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 with AAA domain (see &lt;PDOC00572&gt;) or with various DNA/R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like DSRM, KH, G-patch (see &lt;PDOC50174&gt;), PHD (see &lt;PDOC50016&gt;),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(see  &lt;PDOC00039&gt;),  or  RRM  (see  &lt;PDOC00030&gt;).  The  funct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indicate  that  the  R3H  domain  might be involved in polynucleot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, including DNA, RNA and single-stranded D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the R3H domain has been solved (see &lt;PDB:1MSZ&gt;). The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a  small  motif,  consisting  of  a three-stranded antiparalle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, against  which  two  alpha-helices  pack  from  one  side. This fo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structures of the YhhP protein and the C-terminal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 initiation factor IF3. Three conserved basic residues clus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 face  of  the  R3H  domain  and  could  play a role in nucle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. An extended hydrophobic area at a different site of the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could act as a protein-binding sit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urrently known to contain an R3H doma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MB2-related proteins, which are involved in DNA-binding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 to  a  5'-phosphorylated  single-stranded  guanine-rich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to the immunoglobulin mu chain switch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JAG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3H domain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developed covers the entire R3H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3H motif: a domain that binds single-stranded nucleic ac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329-33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876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epinsh E., Leonchiks A., Sharipo A., Guignard L., Otting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R3H domain from human Smubp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6:217-22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47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2; R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 domain is a ~128 amino acid region that is characteristic of the RUN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heterodimeric eukaryotic transcription factors. The famil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from  drosophila,  chicken and mammals that are involved in a wid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velopmental   processes,  from  sex  determination  and  neurogenes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sophila to hematopoiesis and osteoblast differentiation in mouse and 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 domain confers DNA binding ability to the consensus core PyGPyGG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the  interaction  of  mammalian  RUNX proteins with the beta-sub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core-binding factor beta (CBFbeta), which increases the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of the heterodime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  domain  adopts the fold of an immunoglobulin (Ig)-like beta 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EAQ; B&gt;). However, an N-terminal alpha helix, which precedes the 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lso part of the evolutionary conserved Runt domain. The helix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hydrophobic interactions against the bulk of the domain that is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12  beta  strands  (10 antiparallel and two parallel strands). Two chlo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bind  to  the  native  Runt  domain  of which one is situated at the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urface.  The  transition  from  the  uncomplexed  Runt  doma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Fbeta and/or  DNA-bound  form  is  accompanied  by  considerable 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ments. Once  a  Runt-CBFbeta or a Runt-DNA complex has formed,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changes  accompany  the  transition  from  the  binary  Runt-CBF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to  the  ternary  complex  including  DNA  and the transi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Runt-DNA  complex  to  the  ternary  complex  with CBFbeta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BFbeta and  DNA  bind  to  different surfaces on Runt. This suggest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CBFbeta is to convert the Runt domain into a DNA-binding compe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before   actually   binding   to   DNA   and  to  stabiliz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unt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UNX1 or acute myeloid leukemia protein 1 (AML1). It i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CBFbeta essential for hematopoi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RUNX2   (AML3/PEBP2alphaA/CBFalpha1).   It   is  essenti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eoblast differentiation and bone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UNX3. It is essential for antiproliferation and apopto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stric epi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cken runt B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segmentation protein Runt. It plays a pivotal role in reg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ion of other pair-rule genes such as eve, ftz, an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lozeng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u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vanon D., Eisenstein M., Gron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te-directed mutagenesis supports a three-dimensional mod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t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7:509-51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3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eckstroem S., Wolf-Watz M., Grundstroem C., Haerd T., Grundstroem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uer U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2:259-27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4; IRS_P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RS-type phosphotyrosine binding domain (PTB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encoding  phosphotyrosine binding (PTB) domains function as ada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caffolds  to  organize  the  signaling complexes involved in wide-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 processes   including  neural  development,  immunity, 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  and  cell  growth. Due to structural differences, PTB dom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into  three groups represented by phosphotyrosine-dependent IRS-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tyrosine-dependent  Shc-like  (see  &lt;PDOC00907&gt;),  and phosphotyros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Dab-like PTBs (see &lt;PDOC0090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S-type  PTB  domain has an average length of about 100 amino acids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insulin  receptor  through the Asn-Pro-Xaa-Tyr(P) motif foun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-phosphorylated proteins. This domain is found in IRS/Dok/SN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the major adapters for RTK and cytokine signaling. This domain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eptides and headgroups of phosphatidylinositides, utilizing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motifs to mediate spatial organization and localization within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RS-type  PTB  domain is found alone or in association with the P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03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structure of IRS-type PTB domain has been solved (see &lt;PDB:1P5T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ares a folding pattern commonly referred to as the PH-domain "superfol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re  "superfold" consists of seven antiparallel beta strands form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onal  beta  sheets. This beta sandwich is capped at the C terminus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helix. It contains a peptide binding pocket (formed by the beta str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C-terminal  alpha  helix)  and  a  highly basic phospholipi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own"  (largely  composed of residues from loop regions near the N termi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S-type PTB domain has also been found in the protei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sulin receptor substrate (IRS-1 and IRS-2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ocking  proteins (DOK1,  DOK2  and  DOK5)  which 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tyrosine ki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GFR signalling adaptor (SNT-1 and SNT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RS-type PT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alin  proteins  may contain  an  IRS-type  PTB domain.  This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too divergent to be detected by this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hlik M.T., Temple B., Bencharit S., Kimple A.J., Siderovski D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son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evolutionary division of phosphotyrosine binding (PT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5:1-2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7406; DOI=10.1016/j.jmb.2004.10.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ck M.J., Dhe-Paganon S., Trub T., Nolte R.T., Shoelson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RS-1 PTB domain bound to the juxtamembran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insulin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85:695-70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46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 N., Ye S., Bartlam M., Yang M., Wu J., Liu Y., Sun F., Han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g X., Qiang B., Yuan J., Ra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specific recognition of RET by the D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tyrosine 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962-496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07833; DOI=10.1074/jbc.M31103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5; N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alized homology repeat (NHR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uralized  homology  repeat (NHR) domain is a module of ~160 amino ac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 been  identified  as  a  tandem  repeat in drosophila neuraliz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volved  in  development of the central and peripheral nervo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Several  other  fly,  worm,  and  mammalian neuralized-like protei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 contain  between  one  and  six  NHR  domains  associa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, such  as  RING  (see  &lt;PDOC00449&gt;),  SOCS  (see &lt;PDOC50225&gt;), or 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. It  has  been  suggested  that  the  NHR  domain  is  required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of neuralized to the plasma membrane [4]. As it has been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HR  domains  do  partly  resemble  SPRY domains, it is possible that NH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microtubule-binding  functions,  similar  to  those  proposed for 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H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neuralized protein. It is involved in neurogenesis and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ther  neurogenic  proteins  in  the  specification  of the neuro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us epidermoblast cell 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uralized-like  protein  2.  It  plays an important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of myofiber differentiation and 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H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NHR domain has also been called NEUZ domain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kamura H., Yoshida M., Tsuiki H., Ito K., Ueno M., Nakao M., Ok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da M., Kochi M., Kuratsu J., Ushio Y., Saya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uman homolog of the Drosophila neuraliz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10q25.1 malignant astrocytoma deletion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ogene 16:1009-101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19875; DOI=10.1038/sj.onc.1201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, Mott R., Bork P., Copley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otein domains and repeats in Drosophila melanoga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ghts into structure, function, and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1:1996-200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1489; DOI=10.1101/gr.198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eh E., Dermer M., Commisso C., Zhou L., McGlade C.J., Boulianne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uralized functions as an E3 ubiquitin ligase during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1:1675-167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6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69; G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BP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between  Plasmodium falciparum merozoite and erythrocyt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ssential  for  the  parasite's  survival.  One of the erythrocyt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s  the  gylcophorin  binding  protein  (GBP-130),  which contain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50-residue-long  repeats. The GBP repeats have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o  the  erythrocyte  receptor  glycophorin. It appears that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3.5  and  4.5  repeats  is  required  for  the  protein to bi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horin matrix.  A  correlation  between  glycophorin  binding  an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ight exist. GBPH is a Plasmodium protein highly homologous to GBP-1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rries  only  8 repeats of 40 residues, which can be superimposed on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2-41 of the GBP repeat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BP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chan J., Perkins M., Ravetch J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andemly repeated sequence determines the binding domai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ythrocyte receptor binding protein of P. falcipa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44:689-696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12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lte D., Hundt E., Langsley G., Knapp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lasmodium falciparum blood stage antigen highly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horin binding protein GB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chem. Parasitol. 49:253-264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5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arez J.E., Urquiza M., Curtidor H., Rodriguez L.E., Ocamp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res E., Guzman F., Patarroyo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GBP 130 derived peptide from Plasmodium falciparum binds to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ythrocytes and inhibits merozoite invasion in vit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. Inst. Oswaldo Cruz 95:495-50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4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0; S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onin homology domain (SH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 stonins,  like  their  Drosophila  homologue stoned B are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ytotic proteins  involved  in  clathrin-mediated endocytosis at synap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 human   stonins,  as  well  as  their  Drosophila  melanogast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 homologues,  exhibit a modular structure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proline-  and  serine-rich  domain,  a  central stonin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HD),  and a C-terminal domain homologous to the signal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u subunits of adaptor protein (AP) complexes (mu-homology domain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72&gt;). The  ~140 amino-acid SHD domain  has not been describe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 may thus be unique to members of the stonin family. It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yet know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H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a J.A., Bonangelino C.J., Aguilar R.C., 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onin 2: an adaptor-like protein that interacts with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ocytic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3:1111-11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ther K., Diril M.K., Jung N., Hauck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issection of the interactions of stonin 2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or complex AP-2 and synaptotag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964-96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6597; DOI=10.1073/pnas.030786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1; HTH_RP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pi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piR-type  HTH 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75-80  amino  acids present in prokaryotic regulators of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main  is  named  after  Escherichia  coli  rpiR,  also known as als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or  of the rpiB gene and the als operon, which encode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ugar  metabolism.  The DNA-binding rpiR-type HTH domain occurs usu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;  the C-terminal part can contain a phosphosugar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  domain. Most rpiR-type HTH regulators are involved in sugar metabolis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repressors, but some are activator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pi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 coli   rpiR,   a   transcription   repressor   of   ripB,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e-phosphate  isomerase,  and  of the als operon, involved in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etabolism of al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aeruginosa hexR, a transcription repressor of the hex regu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sugar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glvR,  a  transcription  activator  of  the glv ope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ransport and metabolism of maltos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spans the entire rpiR-type HTH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rensen K.I., Hove-Jens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bose catabolism of Escherichia coli: characterization of the rp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ribose phosphate isomerase B and of the rpiR ge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volved in regulation of rpiB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8:1003-101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76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im C., Song S., Park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-allose operon of Escherichia coli K-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9:7631-763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1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mamoto H., Serizawa M., Thompson J., Sekiguch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he glv operon in Bacillus subtilis: YfiA (GlvR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ve regulator of the operon that is repressed through Ccp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5110-51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89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2; MH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 homology domain (MH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  homology  domain  (MHD)  is  an ~280 residue module, which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cytotic proteins involved in clathrin-mediated endocyto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 subunits of adaptor protein (AP) complexes, AP-1, AP-2, AP-3, and AP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ins of the stonin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D  domain  has  been  shown  to bind to the C2B domain of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aptotagmin family.  In  addition,  the mu2 subunit MHD domain also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rosine-based  motif  (Tyr-x-x-hydrophobic  residue) that marks man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for  endocytosis.  Residues  involved  in  this  interaction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 stonins,  which  are  not  able to bind tyrosine-based endoc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2  subunit  MHD  domain  has an elongated, banana-shaped, al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(see   &lt;PDB:1BW8&gt;).  It  can  be  considered  as  two  beta-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(A  and  B),  with subdomain B inserted between strands 6 and 1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 A,  and  joined  edge  to  edge  such  that  the convex surfa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nine-stranded  mixed  beta-sheet  that runs the whol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. The  tyrosine  based  signal  binds  to a site on the surfac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beta-sheet strands (beta1 and beta16) in subdomain 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H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ina J.A., Bonangelino C.J., Aguilar R.C., Bonifacino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onin 2: an adaptor-like protein that interacts with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ocytic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3:1111-11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lther K., Krauss M., Diril M.K., Lemke S., Ricotta D., Honing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iser S., Hauck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toned B interacts with AP-2 and synaptotagmin and facili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thrin-coated vesicle uncoa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2:634-64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54741; DOI=10.1093/embo-reports/kve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lther K., Diril M.K., Jung N., Hauck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issection of the interactions of stonin 2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or complex AP-2 and synaptotag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964-96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6597; DOI=10.1073/pnas.030786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wen D.J., Evans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uctural explanation for the recognition of tyrosin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cytotic sign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2:1327-133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2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3; RP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PEL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EL repeat  (RPxxxEL)  containing  proteins  are  found  in  a 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 organisms.   RPEL   repeats  have  been  shown  to  be 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olymerized actin  binding  and proteins containing RPEL repeat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cell shape and/or are important in the regulation of gene expres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n  cytoskeleton. RPEL repeats can be found in association with the S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(see &lt;PDOC50800&gt;), which could be involved in DNA bind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RPEL repeat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yocardin,  heart-specific  serum  response  factor  (SRF) 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yocardin-related  transcription  factor  A  (MRTF-A or MAL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-regulated SRF co-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yocardin-related transcription factor B (MRTF-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atase and actin regulator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PEL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ralles F., Posern G., Zaromytidou A.-I., Treis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n dynamics control SRF activity by regulation of its co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3:329-3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32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vot L., Gillingwater M., Scott C., Kemp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verexpression of a family of RPEL proteins modifies cell sha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9:100-10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20697; DOI=10.1016/j.febslet.2004.11.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4; ZF_D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DPH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phthamide  is a unique post-translationally modified histidine residu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  translation  elongation  factor  2  (eEF-2).  It  is  conser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bacteria  to  humans  and  serves  as the target for diphteria tox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monas  exotoxin  A. These two toxins catalyze the transfer of ADP-ri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iphtamide  on  eEF-2,  thus  inactivating eEF-2, halting cellula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, and causing cell death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ynthesis of diphtamide is dependant on at least five proteins, DPH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5, and a still unidentified amidating enzyme. DPH3 and DPH4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which  encode  a putative zinc finger, the DHP-type or CSL-type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erved motif of the final cysteine) zinc finger [2,3].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tif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PH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lier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derstanding the mode of action of diphtheria toxin: a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progress during the 20th centu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9:1793-180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95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u S., Leppla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troviral insertional mutagenesis identifies a smal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synthesis of diphthamide, the target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ribosylating 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2:603-61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27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S., Milne G.T., Kuremsky J.G., Fink G.R., Leppla 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proteins required for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phthamide, the target of bacterial ADP-ribosylating toxi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elongation factor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9487-949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5916; DOI=10.1128/MCB.24.21.9487-9497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5; MH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6; M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D homology domains MH1 and MH2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d proteins  are  signal transducers and transcriptional comodula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GF-beta superfamily  of  ligands,  which  play a central role in regul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 range of cellular responses, including cell growth, differenti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 developmental  fate, in diverse organisms from C. eleg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. Ligand  binding  to  specific  transmembrane  receptor kinases in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oligomerization  and  phosphorylation  of  the receptor specific Sm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R-Smad)  in  the  cytoplasm.  The  R-Smad  proteins regulat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s.  Smad1,  5 and 8 mediate the signals of bone morpho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BMPs),  while  Smad2  and 3 mediate the signals of activins and TG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s. Upon  ligand  stimulation,  R-Smad  proteins  are phosphoryl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-terminal  tail  sequence,  SS*xS*  (where S*  denotes  a  si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). The   phosphorylated   states   of   R-Smad   proteins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meric complexes with Smad4 and are translocated into the nucleu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, the  heteromeric  complexes  function  as gene-specific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s by  binding  to  promoters  and  interacting  with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ctivators. Smad6  and  Smad7 are inhibitory Smad proteins that inhibit TG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ignaling by interfering with either receptor-mediated phosphoryl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-oligomerization between   Smad4  and  R-Smad  proteins.  Smad 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two  conserved  MAD homology domains, one in the N-terminus (MH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 the C-terminus (MH2), separated by a more variable, proline-rich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The  MH1 domain has a role in DNA binding and negatively reg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  MH2   domain,   whereas  the  MH2  domain  is  respons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vation and  mediates  phosphorylation-triggered  heteromeric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mad4 and R-Smad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1  domain  adopts  a compact globular fold, with four alpha helices,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beta  strands,  and  five loops (see &lt;PDB:1MHD&gt;). The N-terminal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 consists  of  three  alpha  helices  ,  and  the C-terminal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 six  beta strands, which form two small beta sheets and on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pin. The  fourth  alpha  helix  is  located in the hydrophobic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, surrounded  by the N-terminal three alpha helices on one side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small  beta  sheets  and  the  beta  hairpin on the other sid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al  elements  are  connected  with  five interven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. The  MH1  domain  employs a novel DNA-binding motif, a 11-residue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pin formed  by  strands B2 and B3, to contact DNA in the major groove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 the  L3  loop and immediately preceding strand B2 also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to DNA recognition. The beta hairpin appears to protrude out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lobular MH1 cor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2  domain  is  about  ~230  amino  acids in length and contains the SSx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 The  MH2  domain is able to undergo phosphorylation-dependent homo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trimerization. The  MH2  domain contains a central beta sandwich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three helix bundle (H3, H4, and H5) on one end and a conserved lo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region (L1, L2, L3, and H1) on the other end (see &lt;PDB:1DEV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MH1 and MH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t  has  been  said that the MH1 domain is related to the CTF/NF-I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 domain (see &lt;PDOC00361&gt;)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i Y., Wang Y.-F., Jayaraman L., Yang H., Massague J., Pavletich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Smad MH1 domain bound to DNA: insights o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in TGF-beta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4:585-59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41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u J.-W., Hu M., Chai J., Seoane J., Huse M., Li C., Rigotti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yin S., Muir T.W., Fairman R., Massague J., Shi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hosphorylated Smad2. Recog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serine by the MH2 domain and insights on Smad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F-beta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8:1277-128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fancsik R., Sarkar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lationship between the DNA binding domains of SMAD and NFI/C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 defines a new superfamily of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Seq. 14:233-23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31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dreyev R., Grishi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SS: a tool for comparison of multiple protein align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ssment of statistical signific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6:317-33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47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79; MB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BT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olycomb-group  protein Sex Comb on midleg (SCM) and the tumor sup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lethal  (3) malignant brain tumor (l(3)mbt) , share a homolog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 of  two repeats, each about 100 amino acids in length. This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name MBT after its occurence in l(3)mb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MBT  repeats  has been solved (see &lt;PDB:1OI1&gt;) [2,3]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consists of an extended "arm" and a globular core. The arm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 packs  against  the core of the second repeat and vice versa.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 an  SH3-like  five stranded beta-barrel followed by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   and   another   short  beta-strand.  The  MBT  structure 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similarities  with  the  Tudor  (see  &lt;PDOC50304&gt;), the PWW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12&gt;)  and  the chromo (see &lt;PDOC00517&gt;) domains within the beta-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 of  the structure. Given their similarity to these domains, 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  is  probable,  and  post-translationally  modified  histones  are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s for binding target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MBT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rnemann D., Miller E., Sim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Polycomb group gene Sex comb on midleg (Scm)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 finger protein with similarity to polyhomeotic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2:1621-163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5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ng W.K., Tereshko V., Boccuni P., MacGrogan D., Nimer S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el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lignant brain tumor repeats: a three-leaved propeller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igand/peptide binding pock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775-78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42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thyamurthy A., Allen M.D., Murzin A.G., Bycrof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malignant brain tumor (MBT) repeats in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 on Midleg-like 2 (SCML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6968-469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52983; DOI=10.1074/jbc.M30646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urer-Stroh S., Dickens N.J., Hughes-Davies L., Kouzarides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senhaber F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69-7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1; ZF_SIA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SIAH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A/Siah  family proteins represent mammalian homologs of the Drosophila S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ven  in  absentia)  protein.  SINA  is  required  for R7 photorecept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 within  the sevenless pathway [1]. Members of this fami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3  ubiquitin  ligases  that  regulate ubiquitination and protein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hs  are  known  to  recognize  several target proteins including Del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ectal  Cancer (DCC), synaptophysin and Numb and promote their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A/Siah sequences are highly conserved from plants to mammals. Whereas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 and  RING  domain  of  Siah  bind E2 proteins, the C terminu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 as a substrate- and cofactor-interaction domain (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 SBD)  that  interacts  with  a  number of proteins, some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d  [4].  The  SBD  domain  displays some sequence similarit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region  of  TRAF proteins. It contains a cysteine-rich reg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AH-type  zinc finger, with eight totally conserved Cys and His resid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two zinc atom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crystal  structure  of  SIAH-type  zinc  finger  has  been  solve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K2F&gt;)  [5].  It folds  in two subdomains, each one binding one zinc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isting of two beta-strands and an alpha he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IAH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thew R.W., Rubi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ven in absentia, a gene required for specification of R7 cell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rosophila ey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63:561-577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46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 G., Zhang S., Vidal M., Baer J.L., Xu T., Fearon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mmalian homologs of seven in absentia regulate DCC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-proteasome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1:2701-271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34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sini L., Passer B.J., Amzallag-Elbaz N., Juven-Gershon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eur S., Privat N., Tuynder M., Gendron M.C., Israel A., Amso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en M., Teler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ah-1 binds and regulates the function of Num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5067-1507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2454; DOI=10.1073/pnas.26157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 G., Fearon E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ah-1 N-terminal RING domain is required for proteolysi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-terminal sequences regulate oligomerization and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9:724-7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58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olekhina G., House C.M., Traficante N., Mackay J.P., Relaix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ssoon D.A., Parker M.W., Bowtell D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ah ubiquitin ligase is structurally related to TRAF and mod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F-alpha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68-7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2346; DOI=10.1038/nsb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2; W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H2  (WASP-Homology  2,  or  Wiskott-Aldrich homology 2) domain is an ~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 acids  actin-binding  motif.  This  domain  was  first recogniz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 element  for  the  regulation  of the cytoskeleton by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kott-Aldrich   syndrome  protein  (WASP)  family.  WH2  proteins  occu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 from yeast to mammals, in insect viruses, and in some bacteri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2 domain is found as a modular part of larger proteins; it can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WH1  or EVH1 domain (see &lt;PDOC50229&gt;) and with the CRIB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8&gt;),  and the WH2 domain can occur as a tandem repeat. The WH2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actin  monomers  and can facilitate the assembly of actin monom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forming actin filaments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H2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Wiskott-Aldrich syndrome protein (WASP), a possible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mphocyte and platelet function. Defects in WASP are the cause of Wisko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drich  syndrome  (WAS),  an  X-linked  recessive disease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e  dysregulation  and  microthrombocytopenia.  WASP  proteins b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 nucleating protein complex Arp2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-WASP/WASL  and  WASF/SCAR/WAVE1-3,  and yeast LAS17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 proteins from the WASP family that participate in the trans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s from the cell surface to the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Verprolin,  a protein involved in cytoskeletal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ellular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WASP  interacting  protein  (WASPIP/WIP),  a  WASP-,  profilin-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-binding    protein    which    induces   actin   polymerizatio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clear  polyhedrosis  virus  (NPV)  P61/78/83 capsid protein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for the persistence and survival of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Spir(e)  protein,  an  actin  nucleation factor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of oocytes and embryos. Spir is conserved 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tastasis  suppressor 1 or Missing in Metastasis (MIM)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ctin-binding protein that may be related to cancer progression or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st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H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chesky L.M., Insall R.H., Volkman L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ASP homology sequences in baculo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1:286-28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4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dward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e beta-thymosins WH2 domai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3:231-23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28003; DOI=10.1016/j.febslet.2004.07.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unola E., Mattila P.K., Lappalain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2 domain: a small, versatile adapter for actin mono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13:92-9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1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Quinlan M.E., Heuser J.E., Kerkhoff E., Mullins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Spire is an actin nuclea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3:382-38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74283; DOI=10.1038/nature03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3; ZF_H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HIT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T-type zinc finger contains 7 conserved cysteines and one histid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potentially  coordinate two zinc atoms. It has been named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that  originally  defined the domain: the yeast HIT1 protein [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-type zinc finger displays some sequence similarities to the MYND-typ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(see  &lt;PDOC50865&gt;).  The  function of this domain is unknown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 found  in  nuclear  proteins involved in gene regulation and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de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IT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hyroid hormone receptors interacting protein 3 (Trip3)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s  with  the  retinoid X receptor and activates the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HNF-4alph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ON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HIT1 protein. It is required for high temperature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VPS71 protein. It is a component  of the chromatin remodeling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r1,  which catalyzes the exchange of histone H2A to histone variant H2A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ep has an important influence on gene expressio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HIT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awakami K., Shafer B.K., Garfinkel D.J., Strathern J.N., Nakamur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y element-induced temperature-sensitive mutations of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31:821-83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25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wahashi H., Yamagata K., Yoshiuchi I., Terasaki J., Yang Q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kui K., Ihara A., Zhu Q., Asakura T., Cao Y., Imagawa A., Namb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afusa T., Miyagawa J., Matsuzaw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yroid hormone receptor interacting protein 3 (trip3) i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ctivator of hepatocyte nuclear factor-4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betes 51:910-91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16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zuguchi G., Shen X., Landry J., Wu W.H., Sen S., Wu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P-driven exchange of histone H2AZ variant catalyzed by SW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 remodeling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3:343-34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5854; DOI=10.1126/science.1090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7; AP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a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paG  domain  is  a  ~125  amino  acids  domain present in bacterial ap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nd  in  eukaryotic  F-box  proteins.  The domain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apaG protein, of which it forms the core. The domain also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-terminal  part  of  eukaryotic proteins with an N-terminal F-box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0181&gt;).  The  Salmonella  typhimurium  apaG domain protein 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Co(2+)  resistance  and  Mg(2+) efflux. Tertiary structur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apaG  proteins show a fold of several beta-sheets (see &lt;PDB:1XVS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aG domain may be involved in protein-protein interactions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in substrate-specificity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paG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apaG,  a  protein  that  is well-conserved among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apaG/corD, involved in Co(2+) sensitivity and Mg(2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ostasi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BA/F-box  only  protein 3, a substrate-recognition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F (SKP1-CUL1-F-box protein)-type E3 ubiquitin ligase complex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 PDIP38/POLD2-interacting   protein,   which   interacts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iferating  cell  nuclear  antigen  (PCNA)  and  the  p50 subunit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delta. It is conserved among metazoa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pa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bson M.M., Bagga D.A., Miller C.G., Maguire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gnesium transport in Salmonella typhimurium: the influenc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s conferring Co2+ resistance on the CorA Mg2+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:2753-2762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79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lyin G.P., Rialland M., Pigeon C., Guguen-Guillouz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cloning and expression analysis of new members of the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box 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67:40-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5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L., Rodriguez-Belmonte E.M., Mazloum N., Xie B., Lee M.Y.W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novel protein, PDIP38, that inter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50 subunit of DNA polymerase delta and proliferating cell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0041-1004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22211; DOI=10.1074/jbc.M20869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tsuyama A.M., Cicero D.O., Spisni A., Paci M., Farah C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tinhez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H, 15N and 13C resonance assignments of the ApaG prote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topathogen Xanthomonas axonopodis pv. cit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mol. NMR 29:423-42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13450; DOI=10.1023/B:JNMR.0000032502.66997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89; H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adpiece (HP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piece  is  an ~70-residue F-actin-binding domain present at the C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many  cytoskeletal proteins [1]. It was first discovered in the epi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h  border  protein villin, a member of the gelsolin family, which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x gelsolin repeats, followed by the C-terminal headpiece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eadpiece  domain  folds  in  a very compact globular structure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 an extended hydrophobic core (see &lt;PDB:1QQV&gt;) [1]. It i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alpha-helical C-terminal subdomain and an N-terminal subdomain ma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ends  and  turns  with  a  short  alpha-helix.  Most of the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identified  by biochemical studies are localized on a single f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of the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teins known to contain a headpiec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villin protein, a Ca(2+)-regulated actin-binding protein. Vi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demonstrated to bundle and sever F-acti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villin-like protein qu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ematin, an actin-bundl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ctin-binding LIM (AbLIM) or limatin protein. It may act as sca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nd may play a role in axon guid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advillin  protein.  It  may  function  in  the morphogen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nal cells which form gang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ervillin  protein.  It  forms  a  high-affinity  link  between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skeleton and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headpiec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rdar D., Buckley D.A., Frank B.S., McKnight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tructure of an F-actin-binding 'headpiece' motif from vil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4:1299-131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00386; DOI=10.1006/jmbi.1999.3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nidori J., Friederich E., Kwiatkowski D.J., Louva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vivo analysis of functional domains from villin and gelso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16:1145-1155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10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ermeulen W., Vanhaesebrouck P., Van Troys M., Verschuere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t F., Goethals M., Ampe C., Martins J.C., Borremans F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s of the C-terminal headpiece subdomains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llin and advillin, evaluation of headpiece F-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3:1276-128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96633; DOI=10.1110/ps.03518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retscher A., Web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llin is a major protein of the microvillus cytoskeleton which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G and F actin in a calcium-dependent mann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20:839-847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6893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0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090; CORTAC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tactin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rtactin or HS1 repeat is a tandem repeat of 37-amino acid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The repeat is named after human cortactin and HS1, protein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ytoskeletal  rearrangements  implicated  in cell migration and apopto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Cortactin  contains  6.5  tandem  copies  of  the repea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mong metazoans, although e.g. insect cortactin and splice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fewer  copies.  Hematopoietic  lineage  cell specific protein 1 (HS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3.5 tandem copies of the cortactin repeat and is mainly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topoietic  cells.  Both  cortactin and HS1 contain a C-terminal SH3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0002&gt;).  The  cortactin  repeat  domain  binds  filamentous 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-actin)  in  proteins  that modulate the assembly of the actin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  predictions  indicate  that  the  cortactin repe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 a helix-turn-helix structur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ortactin repeat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ortactin  or oncogene EMS1 protein, a regulator of cyto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ing  by  promoting  actin-related  protein  (Arp)2/3  mediated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hematopoietic  lineage cell specific protein 1 (HS1), a subst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acellular  protein  tyrosine kinases, implicated in the immun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extracellular stimuli and in cell differentiation induced by cytok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1 is conserved among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entire cortactin repeat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adapted to detect the partially matching region of C-termina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runo T., Zhang P., Liu J., Hao J.J., Zha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ematopoietic lineage cell-specific protein 1 (HS1) 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n-related protein (Arp) 2/3 complex-mediated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1:485-49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4372; DOI=10.1042/BJ20021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an Rossum A.G.S.H., Schuuring-Scholtes E., Van Buuren-Van Seggelen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uin P.M., Schuuring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6:15-1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ly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rtactin signalling and dynamic actin net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82:13-2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86216; DOI=10.1042/BJ20040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3; PTS_EIIC_TYP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4; PTS_EIIC_TYP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5; PTS_EIIC_TYPE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6; PTS_EIIC_TYPE_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7; PTS_EIIC_TYPE_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C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enolpyruvate-dependent sugar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major  carbohydrate transport system in bacteria. The PTS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 of   incoming   sugar 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 across  the 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following:   a   phosphoryl  group  from  phosphoenolpyruvate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enzyme I (EI) of PTS which in turn transfers it to a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protein  (HPr)  (see  &lt;PDOC00318&gt;).  Phospho-HPr  then 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to a sugar-specific permease which consists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distinct  domains  (IIA,  IIB, and IIC), [3] which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together  in  a  single  polypeptide  chain  or  exist  a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domain (IIA) (see &lt;PDOC00528&gt;), carries the first permeas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site, an histidine which is phosphorylated by phospho-HP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domain  (IIB)  (see &lt;PDOC00795&gt;) is phosphorylated by phospho-IIA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yl  or  histidyl  residue, depending on the sugar transported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 group is transferred from the IIB domain to the sugar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mitantly  with  the  sugar  uptake  processed  by the IIC domain.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forms  the  translocation  channel  and the specific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An additional transmembrane domain IID (see &lt;PDOC51108&gt;)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, can be found in some PTSs, e.g. for mannose [1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to  sequence analyses [1,4,5,6], the PTS EIIC domain can b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v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C type 1 domain is found in the Glucose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8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C type 2 domain is found in the Mannitol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9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C type 3 domain is found in the Lactose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10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TS EIIC type 4 domain is found in the Mannose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16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TS EIIC type 5 domain is found in the Sorbitol class of PTS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length of about 190 amino ac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developed five profiles that cover the entire PTS EIIC domai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 are  directed  respectively  against  the  Glucose class of P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itol class of PTS, the Lactose class of PTS, the Mannose class of P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bitol class of 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our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Revision to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uniform nomenclature for the proteins and protei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transferase system: new frontiers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55-76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chieu J.H., Norris V., Edwards J.S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hosphotranferase syste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3:329-3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ier M.H., Hvorup R.N., Barabot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bacterial phosphotransferase system: from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zymes to group transloc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220-2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7312; DOI=10.1042/BST033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8; PTS_EI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TS EII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enolpyruvate-dependent sugar phosphotransferase system (PTS) 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major  carbohydrate transport system in bacteria. The PTS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 of   incoming   sugar   substrates  concomitant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 across  the  cell membrane. The general mechanism of the 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following:   a   phosphoryl  group  from  phosphoenolpyruvate  (PE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enzyme I (EI) of PTS which in turn transfers it to a phosphor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protein  (HPr)  (see  &lt;PDOC00318&gt;).  Phospho-HPr  then 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 group to a sugar-specific permease which consists of at le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 distinct  domains  (IIA,  IIB, and IIC), [3] which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d  together  in  a  single  polypeptide  chain  or  exist  as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hains, formerly called enzymes II (EII) and III (E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domain (IIA) (see &lt;PDOC00528&gt;), carries the first permeas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site, an histidine which is phosphorylated by phospho-HP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domain  (IIB)  (see &lt;PDOC00795&gt;) is phosphorylated by phospho-IIA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yl  or  histidyl  residue, depending on the sugar transported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oryl group is transferred from the IIB domain to the sugar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mitantly  with  the sugar uptake processed  by  the  IIC domain.  The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1103&gt;)  domain  forms  the  translocation channel and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-binding  site. An additional transmembrane domain IID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, can be found in some PTSs, e.g. for mannose [1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developed a profile for this domain, which cover the entire PTS EI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fth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stma P.W., Lengeler J.W., Jacobso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enolpyruvate:carbohydrate phosphotransferase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Rev. 57:543-594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4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adow N.D., Fox D.K., Rosema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enolpyruvate: glycose phosph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59:497-54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7982; DOI=10.1146/annurev.bi.59.070190.00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osed uniform nomenclature for the proteins and protein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terial phosphoenolpyruvate: sugar phosphotransferas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4:1433-143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ier M.H. Jr., R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phosphotransferase system: new frontiers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13:755-764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chieu J.H., Norris V., Edwards J.S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hosphotranferase system in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3:329-34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6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aier M.H., Hvorup R.N., Barabot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 of the bacterial phosphotransferase system: from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zymes to group transloc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220-2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7312; DOI=10.1042/BST033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09; G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5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5  domain (named after its conserved glycine residues) is a module of ~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that  is  found  in  a  variety  of enzymes such as Streptococcal 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s and  various glycosyl hydrolases in bacteria. It is found in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copies  in  association  with other domains, such as LysM, bacterial 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M23  and M26 peptidases, F5/8 type C, vanW or transglycosylase-lik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5 domain  contains  a  few highly conserved residues. None of thes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the polar types of amino acids found in active sites, so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his  region  has an enzymatic function. However, in nearly al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5  domain  is associated with a known enzymatic domain. Therefore, the G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may  confer  localization  or  substrate specificity on the prote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 is  found. As a common feature of the proteins containing G5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-acetylglucosamine binding, it has been suggested that this fun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tributed   to  the  G5  domain.  Other  alternative  functions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steric regulation of the enzymatic domain or cofactor bind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5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aureus plasmin-sensitive surface protein (p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al IgA1 peptidases, metallopeptidases that belong to family M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A1 peptidases  are important proteins for pathogens that colonise muc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s. To  evade  the  host  immune  defences  these  bacteria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ase that  cleaves  IgA1  -  the predominant immunoglobulin of muc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 pneumoniae  beta-N-acetylhexosaminidase  (strH),  a gly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l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 pneumoniae  Endo-beta-N-acetylglucosaminidase D (Endo D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ves the  di-N-acetylchitobiose  structure (a 1-4 linked disacchar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-acetylglucosamine) in  N-linked  oligosaccharides  and  generally a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oligosaccharides  after  the  removal  of  external sugars by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actosidase and beta-N-Acetylglucosamin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oteins  of  the vanW family. The vanW gene is foun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ncomycin  resistance  gene  cluster,  but as yet no fun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d for thes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5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, Holden M.T.G., Yeat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5 domain: a potential N-acetylglucosamine recogni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biofilm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21:1301-130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98841; DOI=10.1093/bioinformatics/bti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0; SAP_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posin A-typ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posin  A-type  domain is a ~40 amino acid domain present in the sapo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,  prosaposin,  in  the  propeptides  that  are  cleaved  off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 reaction.  The domain is named after the small lysosomal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osins,   which  serve  as  sphingolipid  hydrolase  activator  protei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 The  mammalian  saposins  are  synthesized as a singl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  (prosaposin)  which  contains  four  saposin  B-type  domai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5&gt;)  yielding  the  active  saposins  A, B, C and D after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,  and  two saposin A-type domains in the extremities that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activation  reaction.  The  saposin  A-type domain may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,  as  propeptides  containing  the  saposin  A-type  domai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us   of   prosaposin   and   of   the  N-terminal  part  of  pulm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tant-associated  protein B are involved in the transport to the lys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to   secretory  granules  (lamellar  bodies,  which  are  lysosomal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elles), respectivel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posin A-typ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activator polypeptide, the saposin precursor (prosaposin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ocessed into saposins A, B, C an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ulmonary  surfactant-associated  protein  B  (SP-B),  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sion reducing surfactant secreted by type II epi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aposin A-typ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francois S., May T., Knight C., Bourbeau D., Morales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ysosomal transport of prosaposin requires th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of its highly conserved d domain with sphingomye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7188-1719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6752; DOI=10.1074/jbc.M20034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 S., Akinbi H.T., Breslin J.S., Weaver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requirements for targeting of surfactant protein B (SP-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cretory granules in vitro and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1:19689-1969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02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1; REJ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J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J  domain is an extracellular module of ~700 amino acids, whi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 others  domains,  such  as  EGF  (see  &lt;PDOC00021&gt;),  the G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cleavage  site (see &lt;PDOC50221&gt;), C-type lectin (see &lt;PDOC00537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EL-type lectin  (see &lt;PDOC50228&gt;), LRR, LDL-A, PLAT (see &lt;PDOC50095&gt;) or 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93&gt;)  [1,2]. Although its function is unknown, the REJ dom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be  required for cleavage to occur at the GPS [3]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hat the REJ domain might function in ion transport homeosta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EJ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urchin sperm receptor for egg jelly 1 (suREJ1). It binds to the fu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fate polymer of egg jelly to induce the sperm acrosome react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urchin sperm receptor for egg jelly 2 (suREJ2). It is presen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sperm   plasma   membrane,   but  is  concentrated  over  the 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on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a  urchin  sperm receptor for egg jelly 3 (suREJ3). It localiz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rosomal vesicl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utosomal  dominant polycystic kidney disease protein polycystin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thought to be part of a plasma membrane signaling/ion channel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 maintaining  the  terminally  differentiated  state  of  r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bular epi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olycystic  kidney  disease  and  receptor for egg jel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PKDREJ), a testis-specific protein whose function is unknow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olycystic kidney disease 1-like 1 protein (PKD1L1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EJ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y G.W., Mendoza L.M., Schulz J.R., Swanson W.J., Glabe C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cquier V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a urchin sperm receptor for egg jelly is a modular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ve homology to the human polycystic kidney diseas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D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33:809-817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6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ndford R., Sgotto B., Aparicio S., Brenner S., Vaudi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R.K., Chissoe S., Pepin K., Bateman A., Chothia C., Hughes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the polycystic kidney disease 1 (PKD1)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an integral membrane glycoprotein with multiple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6:1483-148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5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Qian F., Boletta A., Bhunia A.K., Xu H., Liu L., Ahrabi A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nick T.J., Zhou F., Germino G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eavage of polycystin-1 requires the receptor for egg jelly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 disrupted by human autosomal-dominant polycystic kidney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associated 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6981-1698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2949; DOI=10.1073/pnas.252484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lindo B.E., Moy G.W., Vacquier V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hird sea urchin sperm receptor for egg jelly module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J2, concentrates in the plasma membrane over the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Growth Differ. 46:53-6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8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ughes J., Ward C.J., Aspinwall R., Butler R., Harris 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human homologue of the sea urchin recep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g jelly: a polycystic kidney disease-lik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8:543-54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49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2; AMMEC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MECR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guous gene deletion syndrome is characterized by Alport syndrome 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 retardation  (M),  midface  hypoplasia  (M), and elliptocytosis (E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generalized  hypoplasia  and cardiac abnormalities. It is ca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in Xq22.3, comprising several genes including AMME chromosom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1  (AMMECR1),  which  encodes  a  protein  with  a  nuclear 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unknown function. The C-terminal region of AMMECR1 (from residue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33)  is  well  conserved,  and  homologues  appear in species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nd  archaea  to  eukaryotes.  The  high level of conser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ECR1 domain  points to a basic cellular function, potentially i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, replication, repair or translation machinery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MECR1  domain  contains  a  6-amino-acid  motif  (LRGCIG)  tha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important  since  it is strikingly conserved throughout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The AMMECR1 domain consists of two distinct subdomains of different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VAJ&gt;).  The  large  subdomain,  which  contains  both the N- an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gions,  consists of five alpha-helices and five beta-strand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beta-strands   form  an  antiparallel  beta-sheet.  The  small 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four alpha-helices and three beta-strands, and these beta-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rm  an antiparallel beta-sheet. The conserved 'LRGCIG' motif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beta  2  and  its  N-terminal  loop,  and  most of the side chai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point  toward the interface of the two subdomains. The two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nected  by  only  two  loops,  and  the  interaction  between  th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is not strong. Thus, these subdomains may move dynamical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enters  the cleft. The size of the cleft suggests that th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arge,  e.g.,  the substrate may be a nucleic acid or protein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side  of  the  cleft is not filled with positively charged resid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t  is unlikely that negatively charged nucleic acids such as DN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interact at this sit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MMECR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telli F., Piccini M., Caroli F., Franco B., Malandrini A., Pober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sson J., Sorrentino V., Renier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highly conserv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ent in the Alport syndrome (A), mental retardation (M), mid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oplasia (M), and elliptocytosis (E) contiguous gene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 (AMM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5:335-34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9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itelli F., Meloni I., Fineschi S., Favara F., Tiziana Storlazzi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cchi M., Renier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mouse orthologs of the AMMEC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ACL4 genes deleted in AMME syndrome: orthology of Xq22.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uXF1-F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genet. Cell Genet. 88:259-26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8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jika Y., Sakai N., Tamura T., Yao M., Watanabe N., Tanak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PH0010 from Pyrococcus horikoshii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homologous to human AMMECR 1C-terminal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58:501-50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58565; DOI=10.1002/prot.20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3; ZF_BT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Btk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tk-type  zinc  finger  or  Btk motif (BM) is a domain of ~37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eukaryotic signalling proteins. The domain is named after Bru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 kinase  (Btk), an enzyme which is essential for B cell matu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 and mice [1,2]. Btk and other protein tyrosine kinases (PTK) of the 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contain  a  conserved  Tec homology (TH) region betwee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ckstrin homology (PH) domain (see &lt;PDOC50003&gt;) and the Src homology 3 (SH3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(see &lt;PDOC50002&gt;). The Btk domain forms the N-terminal part of the 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 region  while  the  C-terminal portion of TH contains a prol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The Btk domain occurs in some proteins outside the Tec family of PT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it is also C-terminal to a PH domain. The Btk-type zinc finger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nvolved  in  protein-protein  interactions,  and  it  can interact with 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s  of  Btk  show  that  the  Btk-type zinc fing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core, formed by a long loop which is held together by a zinc 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BTK&gt;).  The  zinc-binding  residues are a histidine and three cyste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fully conserved in the Btk motif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tk-type zinc fi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ruton's  tyrosine  kinase  (Btk),  a  protein  tyrosine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 in  modulation of diverse cellular processes. Mutations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k  are  the  cause  of  X-linked  agammaglobulinemia  (XLA) in hum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-linked immunodeficiency in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ec, Bmx, and Itk proteins, which are tyrosine protein kin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c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tyrosine-protein  kinase  Btk29A,  which  is  required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 of  proper  ring canals and of male genitalia and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s  GTPase-activating  proteins  (RasGAP),  which  reg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on of inactive GDP-bound Ras by converting GDP to G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tk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ihinen M., Nilsson L., Smith C.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c homology (TH) adjacent to the PH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50:263-265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70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dvall J.M., Blomberg K.E.M., Valiaho J., Vargas L., Heinonen J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glof A., Mohamed A.J., Nore B.F., Vihinen M., Smith C.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uton's tyrosine kinase: cell biology, sequence con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 spectrum, siRNA modifications, and expression profi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ol. Rev. 203:200-21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1031; DOI=10.1111/j.0105-2896.2005.00225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ihinen M., Nore B.F., Mattsson P.T., Backesjo C.M., Nars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utaniemi S., Watanabe C., Lester T., Jones A., Ochs H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C.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ssense mutations affecting a conserved cysteine pair in the 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Bt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13:205-210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0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iang Y., Ma W., Wan Y., Kozasa T., Hattori S., Huang X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 protein G alpha12 stimulates Bruton's tyrosine kinas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GAP through a conserved PH/BM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5:808-81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6816; DOI=10.1038/27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yvonen M., Saras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PH domain and Btk motif from Bruton's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: molecular explanations for X-linked agammaglobulinaem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3396-340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8782; DOI=10.1093/emboj/16.12.3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4; FB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-box-associated (FBA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box proteins  have  a  bipartite  structure: they contain a carboxy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interacts with substrates and a 42-48 amino-acid F-box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81&gt;) which  binds  to  the protein Skp1. A subset of F-box prote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a ~180-residue carboxy-terminal region, which has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-box-associated (FBA) domain [1,2]. A FBA domain has also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tfish,  tilapia,  and  zebrafish nonspecific cytotoxic cell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NCCRP-1),  which  do  not  contain  the  F-box  domain.  NCCRP-1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 an  antigen recognition molecule and, as such, may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ate immunity  in  teleosts  [2,3].  The  FBA  domain  is  likely  to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-binding module [4,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BA  domain  is an ellipsoid composed of a ten-stranded antiparalle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with two alpha-helices (see &lt;PDB:1UMH&gt;)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B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-box only protein 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leostian NCCR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14B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B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nston J.T., Koepp D.M., Zhu C., Elledge S.J., Harper J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mammalian F-bo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1180-118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1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lyin G.P., Serandour A.-L., Pigeon C., Rialland M., Glaise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guen-Guillouz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bfamily of structurally related human F-box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96:11-2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3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so-Friedmann L., Peterson D.S., Gonzalez D.S., Evans D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ntigen receptor (NCCRP-1) on catfish and zebrafish non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toxic cells belongs to a new gene family characteriz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box-associate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54:386-3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47564; DOI=10.1007/s00239-001-0027-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oshida Y., Tokunaga F., Chiba T., Iwai K., Tanaka K., Ta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bs2 is a new member of the E3 ubiquitin ligase 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s sugar ch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3877-4388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39278; DOI=10.1074/jbc.M30415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izushima T., Hirao T., Yoshida Y., Lee S.J., Chiba T., Iwa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maguchi Y., Kato K., Tsukihara T., Tanak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sugar-recognizing ubiquitin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365-37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0996; DOI=10.1038/nsmb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5; LAMININ_IV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6; LAMININ_IV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inin IV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inin  is  a  large  molecular  weight glycoprotein present only in ba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  in  almost  every  animal  tissue.  Each  laminin is a heterot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from alpha, beta and gamma chain subunits, secreted and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cell-associated  extracellular matrices. The laminins can self-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to  other  matrix  macromolecules,  and  have  unique  and  shared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mediated by integrins, dystroglycan, and other receptors.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teractions,  laminins  critically contribute to cell different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 and movement, maintenance of tissue phenotypes, and promotion of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different   laminin   chains  share  a  600-residue  domain  I/II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zes  into  a  rod-like  coiled-coil structure forming the long a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inins.  The  N-terminal short arms consist of rod-like elements (domai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V)  formed by tandem arrays of laminin-type EGF modules (see &lt;PDOC00961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several   globular   domains:   domains   IV   and  domain  VI  (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) (see  &lt;PDOC51117&gt;). All  alpha  chains share a unique C-terminal 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hich consists of five laminin G modules (see &lt;PDOC50025&gt;) [3]. Lam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V  domain  is  also  found  in the perlecan protein, an integral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  membranes,  which  serves also as an attachment substrate for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found in short laminin chains (alpha4 or beta3). Th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main  IV  of laminin beta chains displays no sequence homology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inin  IV  domains,  we  thus  have  developed  two  profiles.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all laminin IV domains except the one found in laminin beta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second profile to recognize this atypical domain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I=10.1002/(SICI)1097-0177(200006)218:2&lt;213::AID-DVDY1&gt;3.0.CO;2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gnato H., Yurchenc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m and function: the laminin family of heterotr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Dyn. 218:213-23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2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urchenco P.D., Wadsworth W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embly and tissue functions of early embryonic lamin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ell Biol. 16:572-57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63809; DOI=10.1016/j.ceb.2004.07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saki M., Kleinman H.K., Huber H., Deutzmann R., Yamad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minin, a multidomain protein. The A chain has a unique glo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and homology with the basement membrane proteoglyca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minin B ch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3:16536-16544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82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7; LAMININ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minin N-terminal (LN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inin  is  a  large  molecular  weight glycoprotein present only in ba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  in  almost  every  animal  tissue.  Each  laminin is a heterot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from alpha, beta and gamma chain subunits, secreted and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cell-associated  extracellular matri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  membrane  assembly  is  a  cooperative  process  in  which  lamin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ize through their N-terminal domain (LN or domain VI) and anch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surface  through  their  G  domains  (see &lt;PDOC50025&gt;). Netrin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 with  this  network through heterotypic LN domain interaction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leads to cell signaling through integrins and dystroglycan (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receptors)  recruited to the adherent laminin. This LN domain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ssembly  is  considered  to  be  crucial  for  the integrity of ba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,  as  highlighted  by genetic forms of muscular dystroph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ion of the LN module from the alpha 2 laminin ch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minin  N-terminal  domain  is  found in all laminin and netrin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laminin alpha 3A, alpha 4 and gamma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laminin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ognato H., Yurchenc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m and function: the laminin family of heterotrim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Dyn. 218:213-23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42354; DOI=10.1002/(SICI)1097-0177(200006)218:2&lt;213::AID-DVDY1&gt;3.0.CO;2-R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urchenco P.D., Cheng Y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f-assembly and calcium-binding sites in laminin. A three-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mod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8:17286-1729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49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H., Wu X.R., Wewer U.M., Engval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rine muscular dystrophy caused by a mutation in the laminin alph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ama2)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8:297-302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74173; DOI=10.1038/ng1194-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8; HTH_HXL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xlR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xlR-type  HTH  domain  is  a  domain  of  ~90-100 amino acid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 transcription  regulators  with  a  winged  helix-turn-helix  (wH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The  domain is named after Bacillus subtilis hxlR,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  of  the hxlAB operon involved in the detoxification of formalde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The hxlR-type domain forms the core of putative transcription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f  hypothetical  proteins occurring in eubacteria as well as in archa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quence  and  structure of hxlR-type proteins show similarit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-type wHTH (see &lt;PDOC00861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ytfH  resembles the DNA-binding domains of wi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 proteins  (see  &lt;PDB:1YYV&gt;),  containing a three helix (H) bund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    antiparallel    beta-sheet    (B)    in    the    top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>H1-H2-B1-H3-H4-B2-B3-H5-H6.   This  topology  corresponds  with  tha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-type   DNA-binding   domain,   wherein  helices  3  and  4  compri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motif and the beta-sheet is called the 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xlR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hxlR,  a  transcription  activator  for  enzy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ulose monophosphate pathway, which can be induced by formaldehy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and Salmonella typhimurium ytfH, a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sobacterium  mortiferum  malR,  a potential regulator of the malBH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the metabolism of sucrose isom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xlR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sueda H., Kawahara Y., Sugimo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illus subtilis yckG and yckF encode two key enzy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ulose monophosphate pathway used by methylotrophs, and yck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their exp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1:7154-71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2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ffman J.L., Brennan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transcription regulators: more than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-turn-helix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2:98-10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9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ikis A., Immel S., Robrish S.A., Thompso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abolism of sucrose and its five isomers by Fus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tife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8:843-85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2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19; TAF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FH/NHR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AF  homology (TAFH) or Nervy homology region 1 (NHR1) domain is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95-100 amino acids present in eukaryotic proteins of the MTG/ETO 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of  the  core  ~75-80  residues  occur in TAF proteins. The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 TFIID  complex  is  composed  of  TATA binding protein (TBP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TBP-associated factors (TAFs). The TAFH/NHR1 domain is na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it  fly  TATA-box-associated  factor 110 (TAF110), human TAF105 and TAF1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ruit fly protein Nervy, which is a homologue of human MTG8/ETO 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eight twenty-one (ETO or MTG8) and related myeloid transforming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 MTGR1  and  MTG16  as  well  as the Nervy protein contain the NHR1-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The NHR1/TAFH domain occurs in the N-terminal part of these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MYND-type zinc finger (see &lt;PDOC50865&gt;) forms the NHR4 domain [3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H/NHR1  domain  can  be  involved  in  protein-protein interactions, e.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TG8/ETO with HSP90 and Gfi-1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AFH/NHR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TG8/ETO protein, which is involved in the t(8;21) form of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eloid leukemia and is an inhibitor of C/EBP beta in early adip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yeloid  transforming  gene  (MTG)  or  eight  twenty-one  (E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,  which  can  mediate  the protein complex formation among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epressors,   chromatin-modifying   enzymes  (HDACs),  and 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Nervy  protein,  a homologue of MTG8/ETO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neuronal development during segmentation of Drosophila embry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transcription  initiation  factor  TFIID  110 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(TAF110) and mammalian homologue (TAFII130/135), which can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p1 and which may be a transcriptional coactiv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AFH/NHR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tabayashi I., Ida K., Morohoshi F., Yokoyama A., Mitsuhashi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mizu K., Nomura N., Hayashi Y., Ohk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ML1-MTG8 leukemic fusion protein forms a complex with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MTG8(ETO/CDR) family, MTGR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8:846-85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47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labi F., Cilli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BFA2T1, a gene rearranged in human leukemia, is a me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ics 52:332-34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vis J.N., McGhee L., Mey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TO (MTG8)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03:1-1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59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mori A., Sueoka E., Fujiki H., Ishii M., Koz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ociation of MTG8 (ETO/CDR), a leukemia-related protei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ne/threonine protein kinases and heat shock protein HSP90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matopoietic cell l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n. J. Cancer Res. 90:60-6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6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cGhee L., Bryan J., Elliott L., Grimes H.L., Kazanjian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s J.N., Meyer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fi-1 attaches to the nuclear matrix, associates with ETO (MTG8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ne deacetylase proteins, and represses transcriptio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A-sensitive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. Biochem. 89:1005-101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74834; DOI=10.1002/jcb.10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0; LDLR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DL-receptor class B (LDLRB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-density lipoprotein receptor (LDLR)  regulates cholesterol homeost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ammalian  cells.  LDLR  binds  cholesterol-carrying  LDL, associ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thrin-coated  pits,  and  is  internalized  into  acidic endosomes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s  from  its  ligand.  The  ligand is degraded in lysosomes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returns  to  the cell surface [1]. The LDLR has several dom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-binding  domain  contains  seven  LDL  receptor  class  A  repea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929&gt;),  each with three disulfide bonds and a coordinated Ca2+ 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conserved  region contains two EGF repeats (see &lt;PDOC00913&gt;)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six  YWTD or LDL receptor class B repeats and another EGF repeat [2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is critical for ligand release and recycling of th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e six YWTD repeats of LDL receptor have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JQ&gt;)  [4].  The  six  YWTD  repeats  together  fold  into  a six-bl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propeller.  Each  blade  of  the  propeller consists of four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;  the  innermost  strand  of  each  blade  is  labeled  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most  strand,  4.  The  sequence  repeats  are offset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s  of  the  propeller,  such  that any given 40-residue YWTD repeat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 2�4 of one propeller blade and strand 1 of the subsequent bla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ensures circularization of the propeller because the last str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 sequence repeat acts as an innermost strand 1 of the blade that harb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2�4 from the first sequenc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LDL receptor class B rep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low-density lipoprote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-epidermal growth factor precursor (EG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idogen-2 precursor, a cell adhesion glycoprotein which is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in basement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sortilin-related receptor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y  low-density lipoprotein receptor precursor (VLDLR). It binds VLD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s it into cells by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Yolkless  protein.  It is involved in uptake of vitellogen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LDL receptor class B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rown M.S., Goldstein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ceptor-mediated pathway for cholesterol homeosta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32:34-47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513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pringer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xtracellular beta-propeller module predicted in lipoprote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venger receptors, tyrosine kinases, epidermal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ursor, and extracellular matrix compon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3:837-86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0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vis C.G., Goldstein J.L., Sudhof T.C., Anderson R.G., Russell D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M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id-dependent ligand dissociation and recycling of LDL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ed by growth factor homology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26:760-765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494949; DOI=10.1038/32676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eon H., Meng W., Takagi J., Eck M.J., Springer T.A., Blacklow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lications for familial hypercholesterolemia from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DL receptor YWTD-EGF domain 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499-50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3616; DOI=10.1038/88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1; N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tA (N-terminal agrin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in  is involved in postsynaptic differentiation at the site of nerve-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.  The  N-terminal  Agrin  (NtA) domain is a region of ~135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for  the  localization  of  agrin to synaptic basal lamina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ment  membranes  [1].  Agrin is a heparan sulfate proteoglycan where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A  domain  forms  the most N-terminal part, followed by 9 Kazal-like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2  LE  domains  (see  &lt;PDOC00961&gt;). The C-terminal part consists of a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&lt;PDOC50024&gt;), 4 EGF-like domains (see &lt;PDOC00021&gt;) and 3 Laminin 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(see  &lt;PDOC50025&gt;),  responsible  for the clustering of acetyl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  The NtA domain is the most highly conserved domain in agrin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with the coiled coil domain of lamin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tiairy  structures  show  that  the  NtA domain folds as a beta-barrel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ed by N- and C-terminal helical regions (see &lt;PDB:1PXU&gt;). The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consists  of  5  beta-strands  that  form 2 beta-sheets.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 to  the  OB  fold  family  and  shows  similarity  with  th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ion  domain  of  TIMP-1,  suggesting alternative functions for agr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synaptogenic activity [2,3]. Residues Leu 117 and Val 124 in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f the NtA domain are essential for binding to the laminin gamma1 ch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tA (N-terminal agrin)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nzer A.J., Hauser D.M., Gesemann M., Ruegg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aptic differentiation: the role of agrin in the 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 of the neuromuscular j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Tissue Res. 290:357-36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21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tefeld J., Jenny M., Schulthess T., Landwehr R., Schumacher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k S., Ruegg M.A., Engel J., Kammerer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minin-binding domain of agrin is structurally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TIMP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705-70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73262; DOI=10.1038/90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scarenhas J.B., Ruegg M.A., Sasaki T., Eble J.A., Enge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tefel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laminin-binding specificity of the NtA domain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ukaryotic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 Biol. 23:507-51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4127; DOI=10.1016/j.matbio.2004.11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scarenhas J.B., Ruegg M.A., Winzen U., Halfter W., Enge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tefel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ping of the laminin-binding site of the N-terminal agri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tA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2:529-53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54653; DOI=10.1093/emboj/cdg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4; PEPTIDASE_C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ptidase family C16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 family  C16  (EC  3.4.22.-)  contains  the  coronaviruses 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peptidases   involved   in   viral   polyprotein   processing   [E1]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naviruses  encodes between one and two accessory cysteine protein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 and  process  one  or  two  sites in the amino-terminal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se  polyprotein  during assembly of the viral replication complex. MHV,</w:t>
      </w:r>
    </w:p>
    <w:p>
      <w:pPr>
        <w:pStyle w:val="PreformattedText"/>
        <w:bidi w:val="0"/>
        <w:spacing w:before="0" w:after="0"/>
        <w:jc w:val="left"/>
        <w:rPr/>
      </w:pPr>
      <w:r>
        <w:rPr/>
        <w:t>HCoV   and   TGEV   encode  two  accesssory  proteinases,  called  corona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ain-like  proteinase  1  and  2 (PL1-PRO and PL2-PRO). IBV and SARS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called PL-PRO [1]. Coronaviruses papain-like proteinases 1 and 2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 specificities,  cleaving  respectively  two  and one bond(s)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.  This  restricted  activity  may  be  due to extended 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:  Arg  or  Lys at the cleavage site position P5 are required for PL1-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,  and  Phe  at  the cleavage site position P6 is required for PL2-PRO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1-PRO  releases  p28 and p65 from the N-terminus of the polyprotein; PL2-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es between p210 and p1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eptidase  family  C16  domain  is  about 260 amino acids in length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predicted to have an alpha-beta structural organisation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ain-like  fold.  It  consists  of  three alpha-helices and three str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 beta-sheet [4]. This domain has a catalytic dyad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  and  a  downstream  His [1,2,4]. The nucleophilic Cys occurs in th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-Cys-Xaa-Yaa in which Xaa is an aromatic, hydrophobic residue and Yaa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phatic  hydrophobic  amino  acid.  There  is little conservation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base His. This peptidase domain also contains Cys residu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ion of a zinc-binding finger which connects the left and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of  a  papain-like  fold, and may be involved in substrate bin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movement of the catalytic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eptidase C16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ine  hepatitis  coronavirus  (MHV)  papain-like  endopeptidase 2  (PL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16.006) [3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coronavirus (HCoV) 229E papain-like endopeptidase 1 (C16.002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ine  hepatitis  coronavirus  (MHV)  papain-like  endopeptidase 1  (PL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16.001)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cine  epidemic   diarrhea   virus   (PEDV)  papain-like  endopeptid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16.003)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vian  infectious  bronchitis coronavirus (IBV) papain-like endopeptid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16.005)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S coronavirus papain-like endopeptidase (C16.009)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iebuhr J., Snijder E.J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rus-encoded proteinases and proteolytic process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dovira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Gen. Virol. 81:853-87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5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er S.C., Yokomori K., Dong S., Carlisle R., Gorbalenya A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onin E.V., Lai M.M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atalytic sites of a papain-like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ase of murine corona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67:6056-606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966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ng S., Bak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terminants of the p28 cleavage site recognized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pain-like cysteine proteinase of murine coronavir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ology 204:541-54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41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LINE=22689675; PubMed=12805436; DOI=10.1128/JVI.77.13.7376-7382.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rold J., Siddell S.G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human RNA viral cysteine proteinase that depends upon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n2+-binding finger connecting the two domains of a papa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4918-1492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LINE=99262645; PubMed=10329692; DOI=10.1074/jbc.274.21.14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anjanahaluethai A., Jukneliene D., Bak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murine coronavirus MP1 cleavage sit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apain-like proteinase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7:7376-738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05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Gosert R., Kanjanahaluethai A., Egger D., Bienz K., Bak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NA replication of mouse hepatitis virus takes pl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membrane vesic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6:3697-370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07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Kocherhans R., Bridgen A., Ackermann M., Tobl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tion of the porcine epidemic diarrhoea coronavirus (PED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Genes 23:137-14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LINE=21580790; PubMed=11724265; DOI=10.1023/A:1011831902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Ziebuhr J., Thiel V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utocatalytic release of a putative RNA virus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from its polyprotein precursor involves two paralogous pap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proteases that cleave the same peptide bo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33220-3323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LINE=21413900; PubMed=11431476; DOI=10.1074/jbc.M10409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Harcourt B.H., Jukneliene D., Kanjanahaluethai A., Bechill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son K.M., Smith C.M., Rota P.A., Baker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severe acute respiratory syndrome corona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se products and characterization of papain-lik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8:13600-1361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64471; DOI=10.1128/JVI.78.24.13600-13612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erops.cgi?id=C16;action=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5; NH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HL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HL repeat was defined by amino acid sequence homologies among Ncl-1, HT2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Lin-41  proteins  [1].  NHL  is a conserved structural motif pres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amily of growth regulator. Many NHL containing proteins hav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such  as  a  RING  finger (see &lt;PDOC00449&gt;), a B-box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19&gt;)  or  a  coiled-coil motif. According to structural mode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HL domain could be involved in protein-protein interactio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HL  domain  is  a six-bladed beta-propeller, with the blades array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l fashion  around  a  central  axis,  and each blade composed of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four  stranded  antiparallel  beta-sheet  (see  &lt;PDB:1Q7F&gt;)  [2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most strand  of  each blade is labeled 'a' and the outermost strand,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 other beta-propellers the sequence repeats are offse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des  of  the propeller, such that any given 40-residue NHL repeat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'b-d'  of  one propeller blade and strand 'a' of the subsequent bl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ffset  ensures  circularization of the propeller because the last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final  sequence repeat acts as an innermost strand a of the bla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bors strands 'b-d' from the first sequence repe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 covers the whole NHL sequenc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lack F.J., Ruvku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repeat domain that is often associated with RING fin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-box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474-47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8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dwards T.A., Wilkinson B.D., Wharton R.P., Aggarwal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l of the brain tumor-Pumilio translation represso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7:2508-251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61773; DOI=10.1101/gad.1119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6; DI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lut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osin  superfamily  consists of at least 15 distinct classes of p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-based  molecular  motors. All members of the superfamily share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  domain  and  a  tail  portion which is diagnostic of the clas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 V  myosins are actin-based molecular motors that function in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range  movements  of  many  intracellular  cargoes  including organel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 vesicles,  and  mRNA [2]. These motors are ubiquitously fou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 Class  V myosins are characterised by the presence of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 domain at the C-terminus of the tail portion: the dilute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sin  V  moves  via  attachment of its amino terminal head (motor) dom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 cables;  its  carboxyl terminal dilute domain anchors it to cargo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s to organelle-specific receptors [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lute  domain is also found in the afadin family. Afadins are nec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  filament-binding proteins that connect nectin to the actin cyto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dilut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liver T.N., Berg J.S., Cheney 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ils of unconventional myos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6:243-25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12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atlett N.L., Duex J.E., Tang F., Weisman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distinct regions in a yeast myosin-V tail domain a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vement of different cargo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0:513-52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1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F-6/cno: neither a kinesin nor a myosin, but a bit of bo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265-26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7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shkova N., Catlett N.L., Novak J.L., Wu G., Lu R., Cohen R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sman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osin V attachment to cargo requires the tight associa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sub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68:359-36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84027; DOI=10.1083/jcb.200407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kai Y., Nakanishi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ctin and afadin: novel organizers of intercellular j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6:17-2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6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27; BIG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ig-1 (bacterial Ig-like domain 1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terial immunoglobulin-like (Ig) domain 1 or Big-1 domain is a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95 amino acids present in bacterial adhesion molecules of the intimin/inv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 involved in pathogenicity. The domain is named after the 3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domain  in  enteropathogenic Escherichia coli intimin and in Yers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tuberculosis  invasin,  which  are both adhesins with a tandem rep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g-1  domain.  The  3D  structure  of  the  Big-1 domain is a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(see &lt;PDB:1CWV&gt;) with a topology similar to eukaryotic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 superfamily (see &lt;PDOC50835&gt;). In most intimin/invas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-1 domain occurs in a tandem, N-terminal to a different Ig-like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 by  a  C-terminal C-type lectin-like domain. Big-1 can also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with  the  lysM  domain  or in a tandem repeat of several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-1 proteins are surface-expressed proteins that mediate mammalian hos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sion or attachment. The tandem of Ig-like domains appears to form a r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 the bacterial outer membrane anchor to the C-terminal lectin-lik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act with their receptors in the host cell membran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ig-1 (Bacterial Ig-like domain 1)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O127:H6/EPEC  and  O157:H7/EHEC intimin or atta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acing  protein, present on the surface of diarrheagenic enteric 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involved in adhesion to mammalian epithelial cells in the gut. Inti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s to the bacterial Tir protein, which is secreted and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rsinia   pseudotuberculosis  and  Y.  enterocolitica  invasin,  an 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 protein  that  mediates entry into eukaryotic cells by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1 integr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yeeJ, a hypothetical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Big-1 (Bacterial Ig-like domai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lly G., Prasannan S., Daniell S., Fleming K., Frankel G., Douga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rton I., Matthew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ell-adhesion fragment of intim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opathogenic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313-31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1396; DOI=10.1038/7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amburger Z.A., Brown M.S., Isberg R.R., Bjorkman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invasin: a bacterial integrin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6:291-29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4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o Y., Frey E.A., Pfuetzner R.A., Creagh A.L., Knoechel D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ynes C.A., Finlay B.B., Strynadka N.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enteropathogenic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imin-receptor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05:1073-107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0451; DOI=10.1038/35016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1; ZN_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d50 zinc-hook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RN  complex  (Mre11-Rad50-Nbs1)  plays  an  important  role  in many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c  events  that  involve DNA double-stranded breaks. MRN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factors to be localized to DNA lesions where it might have a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by tethering and stabilizing broken chromosom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50  is  a  split  ABC-type ATPase; its center contains a long hepta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folds  into an antiparallel coiled coil, bringing the N-terminal (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 and  the C-terminal (Walker B) domains in close proximity (see &lt;PDB:1L8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 The  apex  of  the  coiled  coil  contains  a  dimerization interfa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ys-x-x-Cys  motif  in  a  hook-shaped domain that dimeriz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hook  domain  via  cysteine-mediated  zinc  ion  coordin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 below). This zinc dependant dimerization even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ion  of  a  complex that has appropriate lenghts and co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es  to link sister chromatids in homologous recombination and DNA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n-homologous end-jo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       x  x           x x x          x x x           x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x      x       x       C      C       x       x 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x          x   x       x   \  /   x       x   x       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           x        x     Zn     x        x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x          x   x       x   /  \   x       x   x        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x      x       x       C      C       x       x 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       x  x           x x x          x x x           x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iled coil                                   coiled co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zinc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two cysteines and the coiled coi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den Bosch M., Bree R.T., Lowndes N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RN complex: coordinating and mediating the response to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4:844-84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49583; DOI=10.1038/sj.embor.embor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Jager M., van Noort J., van Gent D.C., Dekker C., Kanaar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yma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Rad50/Mre11 is a flexible complex that can tether DNA e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8:1129-113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1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pfner K.P., Craig L., Moncalian G., Zinkel R.A., Usui T., Owen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rcher A., Henderson B., Bodmer J.L., McMurray C.T., Carney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rini J.H., Taine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ad50 zinc-hook is a structure joining Mre11 complexes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bination and rep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8:562-56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52085; DOI=10.1038/nature00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2; O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lfactomed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lfactomedin-like  or  OLF domain is a module of ~260 residue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   secreted   glycoproteins   with  a  characteristic  tissu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 The domain is named after bullfrog olfactomedin, an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 protein  of olfactory neuroepithelium, whereof it forms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  Other proteins of the olfactomedin family contain the OLF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,  while  the  N-terminus  is  more  variable. Prote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rophilin subfamily have an OLF domain in the N-terminal extracellular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to  a  SUEL-type  lectin  domain  (see  &lt;PDOC50228&gt;),  an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part  contains domains of the G-protein coupled receptors fami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559&gt;  and  &lt;PDOC50221&gt;). Some OLF domain proteins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ion  of  the  extracellular matrix, e.g. bullfrog olfactomedin,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chin  amassin  and  C. elegans unc-122. In addition, OLF domain protei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developmental processes, e.g. noelin and tiarin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 structure  predictions  show  that  the OLF domain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 [2-4].  A  disulfide bond between two conserved cystein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LF  domain  of human myocilin is implicated in mutation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e forms of primary open angle glaucom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olfactomedin-lik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a catesbeiana olfactomedin, a major component of the extracellular mu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  of   the   olfactory  neuroepithelium,  which  may  influe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of the chemosensory dendrites of olfactory neu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myocilin  or  trabecular  meshwork inducible glucocorticoid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IGR)  protein,  a  secreted  glycoprotein that is highly expr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na.  Mutations  of the MYOC gene cause some forms of primary open-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aucoma,  a  prevalent cause of blindness, and these are mostly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F domain [1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oelin or pancortin proteins, secreted glycoproteins that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optimedin,  which  is  expressed  in  the  brain and retina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elin. Optimedin interacts with myocilin by the OLF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atrophilin  proteins,  which  belong  to the secretin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protein  coupled  receptors.  These receptors mediate the toxic 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latrotoxin, a neurotoxin present in black widow spider venom; the 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s not required for this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laevis tiarin, a secreted protein involved in neuron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rple  sea  urchin  amassin, an intercellular adhesion protei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tting of coelomocytes by forming large disulfide-bonded aggre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unc-122  protein,  which  acts  in  neuromu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ctions and affects locomotory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olfactomed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orrado M., Trivedi R., Zinovieva R., Karavanova I., Tomarev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ptimedin: a novel olfactomedin-related protein that inter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oci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. Mol. Genet. 11:1291-13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19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ang J., Liu W.L., Tang D.C., Chen L., Wang M., Pack S.D., Zhuang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gers G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factomedin-related protein family, hGC-1, expressed during myel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age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83:83-9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67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y I., Trexler M., Patth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and characterization of the olfactomedin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oci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02:554-56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15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eng L.C., Liu F., Zhang X., Zhu Z.D., Wang Z.Q., Han Z.G., Ma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LF44, a secreted glycoprotein with distinct expression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ngs to an uncharacterized olfactomedin-like subfamily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d by phylogenetic ana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1:74-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80020; DOI=10.1016/j.febslet.2004.06.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4; ZF_TFI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TFIIB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karyotes the initiation of transcription of protein encoding gen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 II  complexe  (Pol  II)  is  modulated  by  general  and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factors.  The  general  transcription  factors  opera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promoters  elements  (such  as the TATA box). At least sev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ssociate  to  form  the general transcription factors: TFIIA, -I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-IID, -IIE, -IIF, -IIG, and -IIH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IIB  and TFIID are responsible for promoter recognition an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  II; together with Pol II, they form a minimal initiation complex,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ranscription  under certain conditions. The TATA box of a Pol II prom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bound  in  the initiation complex by the TBP subunit of TFIID, which b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NA  around  the C-terminal domain of TFIIB (see &lt;PDOC00624&gt;)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zinc finger of TFIIB interacts with Pol II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FIIB  zinc  finger  adopts  a  zinc  ribbon  fold  characterized 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pins  forming  two  structurally  similar  zinc-binding sub-sit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PFT&gt;)  [4].  The zinc finger contacts the rbp1 subunit of Pol II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dock  domain, a conserved region of about 70 amino acids located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olymerase  active  site  [5,6].  In  the  Pol II complex this su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near  the  RNA  exit  groove [6]. Interestingly this sequenc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 in  the  three  polymerases  that  utilize  a  TFIIB-like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(Pol II, Pol III, and archaeal RNA polymerase)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 I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TFIIB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ein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sic RNA polymerase II transcriptional machin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2:81-91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uratowski S., Zhou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omains of transcription factor TFI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5633-56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16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 I., Roberts S., Maldonado E., Sun X., Kim L.U., Gree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functional domains of human transcription factor II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 interactions with two general transcription factors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erase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7:1021-1032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04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u W., Zeng Q., Colangelo C.M., Lewis M., Summers M.F., Scott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terminal domain of TFIIB from Pyrococcus furiosus forms a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b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122-12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4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ushnell D.A., Westover K.D., Davis R.E., Kornberg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transcription: an RNA polymerase II-TFI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crystal at 4.5 Angstro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3:983-98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63322; DOI=10.1126/science.1090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Tubon T.C., Tansey W.P., Her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nconserved surface of the TFIIB zinc ribbon domain play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 in RNA polymerase II recruit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2863-287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4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5; CIDE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DE-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IDE-N  or  CAD  domain  is  a ~78 amino acid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n  the  N-terminal  part  of  Cell death-Inducing DFF45-like Ef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IDE)  proteins, involved in apoptosis. At the final stage of programm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,  chromosomal  DNA is degraded into fragments by Caspase-activated D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D),  also  named  DNA  fragmentation factor 40 kDa (DFF40). In normal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/DFF40  is completely inhibited by its binding to DFF45 or Inhibitor of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AD).   Apoptotic  stimuli  provoke  cleavage  of  ICAD/DFF45  by  casp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 in  self-assembly  of  CAD/DFF40  into  the  active dim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CAD/DFF40  and  ICAD/DFF45  possess  an N-terminal CIDE-N doma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in  their  interaction.  The name of the CIDE-N domain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E  proteins  and CAD, where the domain forms the N-terminal part [2,3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E-N domains from different proteins can interact, e.g. CIDE-N of CIDE-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D/DFF45  with CIDE-N of CAD/DFF40, and such interactions can also b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per folding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 structures show that the CIDE-N domain forms an alpha/beta roll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ve beta-strands forming a single, mixed parallel/anti-parallel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one  [4]  or  two  [3,5]  alpha-helices  packed  against  the shee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BX&gt;).  Binding surfaces of the CIDE-N domain form a central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, while specific binding interfaces can be formed by charged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IDE-N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NA  fragmentation  factor  40  kDa (DFF40) or Caspase-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oxyribonuclease (CAD), an endonuclease that induces DNA frag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 condensation during apoptosis. The degradation of chromosom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 CAD/DFF40 will kill the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NA  fragmentation  factor  45  kDa  (DFF45) or Inhibitor of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CAD), which controls the activity and proper folding of CAD/DFF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IDE-A and CIDE-B, activators of cell death and DNA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can  be  inhibited  by ICAD/DFF45. In contrast with CAD and IC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DE  proteins are expressed in a highly restricted way and show pro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 specif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DNAation  factor  DREP1,  a  DFF45  homolog  that  can 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DE-A-induced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IDE-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oo E.J., Kim Y.G., Kim M.S., Han W.D., Shin S., Robinson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k S.Y., Oh B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echanism for inactivation and activation of CAD/DFF4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optotic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4:531-53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49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nohara N., Koseki T., Chen S., Wu X., Nunez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IDE, a novel family of cell death activators with homology to the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Da subunit of the DNA fragmenta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2526-253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64035; DOI=10.1093/emboj/17.9.2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ugovskoy A.A., Zhou P., Chou J.J., McCarty J.S., Li P., Wag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IDE-N domain of CIDE-B and a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DE-N/CIDE-N interactions in the DNA fragmentation path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747-75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19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Uegaki K., Otomo T., Sakahira H., Shimizu M., Yumoto N., Kyogoku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gata S., Yamazak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D domain of caspase-activated DN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the CAD domain of its inhibi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7:1121-112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64577; DOI=10.1006/jmbi.2000.3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ou P., Lugovskoy A.A., McCarty J.S., Li P., Wagn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DFF40 and DFF45 N-terminal domain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ual chaperone activity of DFF40 and DFF4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6051-605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71636; DOI=10.1073/pnas.111145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6; W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F (for   ATP-utilizing  chromatin  assembly  and  remodeling  factor)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-remodeling complex  that  catalyzes  the  ATP-dependent  assemb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 nucleosome   arrays.   This  reaction  utilizes  the  energy  of 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by  ISWI,  the  smaller of the two subunits of ACF. Acf1,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nit of  ACF,  is  essential  for the full activity of the complex. The WAC</w:t>
      </w:r>
    </w:p>
    <w:p>
      <w:pPr>
        <w:pStyle w:val="PreformattedText"/>
        <w:bidi w:val="0"/>
        <w:spacing w:before="0" w:after="0"/>
        <w:jc w:val="left"/>
        <w:rPr/>
      </w:pPr>
      <w:r>
        <w:rPr/>
        <w:t>(WSTF/Acf1/cbp146) domain  is  an ~110-residue module present at the N-ter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f1-related proteins in a variety of organisms. It is found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 domains  such  as  the bromodomain (see &lt;PDOC00550&gt;), the PHD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 (see &lt;PDOC50016&gt;), DDT (see &lt;PDOC50827&gt;) or WAKS.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Acf1  includes the WAC domain, which is necessary for th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 ACF  complex to DNA. It seems probable that the WAC domai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NA binding in other related factor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A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melanogaster  ATP-dependent  chromatin  assembly  factor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Ac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WSTF (Williams syndrome transcription fa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cbp1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imitation switch two complex protein 1 (ITC1 or YGL133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YPL216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A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T., Levenstein M.E., Fyodorov D.V., Kutach A.K., Kobayashi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donaga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F consists of two subunits, Acf1 and ISWI,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atively in the ATP-dependent catalysis of chromatin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3:1529-153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85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yodorov D.V., Kadonaga J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of Acf1 to DNA involves a WAC motif and i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F-mediated chromatin assemb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2:6344-635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92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7; V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osophila  melanogaster  the vitelline membrane (VM) is the first lay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ggshell produced by the follicular epithelium. It is composed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ifferent  proteins.  VM  proteins are similarly organized with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38-amino  acid domain which is flanked by unrelat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surrounding regions have diverged significantly, it is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M domain is of key importance in VM protein structu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erer L.J., Harris D.H., Petri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rosophila vitelline membrane genes contain a 114 base pair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conserved coding sequ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130:786-788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14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erer L.J., Harris D.H., White M.K., Steel L.F., Jin J., Petri W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analysis of the sequence and structure of two Drosoph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anogaster genes encoding vitelline membran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36:121-12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93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8; 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MSY N-terminal (EN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SY  N-terminal  (ENT) domain is a ~90-residue module, which is uniq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  proteome,  although  multiple  copies  are  found  in 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n  the  plant  proteins,  the ENT domains are accompanied by Ag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plant specific homologues of Tudor domains (see &lt;PDOC50304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  domain  consists  of  a unique arrangement of five alpha-hel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nto  a  helical bundle arrangement (see &lt;PDB:1UZ3&gt;). Overall, the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structure adopts a club-like shape that consists of an extended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lpha-helix  that  connects to a helical bundle substructure. The 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ms  a homodimer via the anti-parallel packing of the long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x from each subunit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ghes-Davies L., Huntsman D., Ruas M., Fuks F., Bye J., Chin S.-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ner J., Brown L.A., Hsu F., Gilks B., Nielsen T., Schulze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a S., Ragaz J., Cahn A., Linger L., Ozdag H., Cattaneo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rdanova E.S., Schuuring E., Yu D.S., Venkitaraman A., Ponder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herty A., Aparicio S., Bentley D., Theillet C., Ponting C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das C., Kouzaride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MSY links the BRCA2 pathway to sporadic breast and ovarian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5:523-53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5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urer-Stroh S., Dickens N.J., Hughes-Davies L., Kouzarides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senhaber F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udor domain 'Royal Family': Tudor, plant Agenet, Chromo, PW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BT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69-7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75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avali G.B., Ekblad C.M., Basu B.P., Brissett N.C., Veprintsev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hes-Davies L., Kouzarides T., Itzhaki L.S., Doherty A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ENT Domain of Human EM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0:0-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78617; DOI=10.1016/j.jmb.2005.05.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Ekblad C.M., Chavali G.B., Basu B.P., Freund S.M.V., Veprintsev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hes-Davies L., Kouzarides T., Doherty A.J., Itzhaki L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of EMSY to HP1beta: implications for recruitment of HP1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S6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0:0-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47784; DOI=10.1038/sj.embor.7400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39; GTF2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F2I-like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TF2I-like  repeats  are  specific  to  the TFII-I family of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and have a putative helix-loop-helix (HLH) structure with an un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loop  of  around  40  residues.  The transcription factors of the TFII-I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ontain  both  a  putative  leucine zipper (LZ) and GTF2I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the  main  candidates  for  the pathology of Wiliams-Beuren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BS), a  neurological  disorder  associated  with  physical,  behavior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nitive abnormalities.  GTF2I-like  repeats are likely to be involved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 conserved  75 amino acids that constitute the core of the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LH of  the GTF2I-like repeats are flanked on each side by 10 poor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TF2I-like repeat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GTF2I, containing an LZ and six GTF2I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GTF2IRD1, containing an LZ and five GTF2I-like repeats,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sixth  GTF2I  repeat  present  in  some  isoforms  of 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th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GTF2IRD2, containing an LZ and two GTF2I-like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TF2I-like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GTF2I-like repeat has also been called I-repeat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y A.L., Du H., Gregor P.D., Novina C.D., Martinez E., Roeder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n inr- and E-box-binding protein, TFII-I, that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cally and functionally with USF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7091-710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4587; DOI=10.1093/emboj/16.23.7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yarsaihan D., Ruddle F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BEN, a member of the TFII-I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NA-binding proteins containing distinct helix-loop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7342-73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1001; DOI=97/13/7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nsley T.A., Cunliffe P., Tipney H.J., Brass A., Tassabehj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ison of TFII-I gene family members deleted in Williams-Be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3:2588-25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88857; DOI=10.1110/ps.04747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ullhorst D., Buonann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GTF2I-like repeats of general transcription factor 3 ex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binding properties: Evidence for a common origi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-specific DNA interaction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0-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87678; DOI=10.1074/jbc.M50059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0; C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pling of Ubiquitin conjugation to ER degradation or CUE domain is a ~4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 ubiquitin   binding   domain,  present  in  eukaryotic  protei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king  and  ubiquitination  pathways.  Ubiquitin  is  a  76  amino 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eptide  that  can  be  attached  to  proteins  to alter their activ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(see   &lt;PDOC00271&gt;).   Monoubiquitination   and   the  add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ubiquitin chains are important cellular regulatory signals. The CU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named  after baker's yeast Cue1 protein [1]. Some domains which can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mbination  with  the  CUE  domain  are  the  RING-type 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49&gt;),  the  Smr  domain  (see  &lt;PDOC50828&gt;)  or  the  C2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80&gt;).  CUE  domains  can  bind  monoubiquitin  and can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ion of the protein in which they are found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CUE domain comprises three alpha helices arrang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 (see  &lt;PDB:1OTR&gt;),  similar  to  the  fold  of  the  UBA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30&gt;). The binding surface is a hydrophobic patch that is com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ubiquitin  hydrophobic surface. The CUE domain contains two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that  bind ubiquitin, i.e. (MF)P, C-terminal to the first helix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-leucine-like motif in the third 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U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ue1  (YMR264W)  protein,  which  recruits the ubiquitin-conju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  Ubc7p  to the endoplasmic reticulum (ER), where it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egradation  of misfolded proteins. The Cue1 CUE domain lacks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tifs and shows a relatively low affinity for ubiquiti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ue2,  Cue3  (YGL110C),  Cue4 (YML101C) and Cue5 (YOR042w)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have  different  ubiquitin-binding  affinities  [2]. Cue2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dem of two ubiquitin binding CUE domains near its N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Def1  (YKL054C)  protein, which is involved in ubiquitination of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erase II and mediating its degradation through interaction with Rad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 Vacuolar   Protein  Sorting-associated  protein  Vps9,  a 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 exchange  factor  for the Rab-like GTPase Vps21. Vps9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transport of proteins from biosynthetic and endocytic pathway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vacuole.  Its C-terminal CUE domain forms a dimer which bind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in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oll-interacting  protein  tollip and TAB2,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 from the interleukin-1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utocrine  motility factor receptor (AMFR), a cytokine recep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s  tumor  cell  motility and promotes metastasis. AMFR i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ncient ubiquitous protein 1 (AUP1), involved in integrin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p1 is conserved 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apanese pufferfish BAW (Between AKAP84 and WSBB1 genes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U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s of the endoplasmic-reticulum-associated degradation path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detection and function predi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51:527-53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3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hih S.C., Prag G., Francis S.A., Sutanto M.A., Hurley J.H., Hick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ubiquitin-binding motif required for intra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ubiquitylation, the CU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2:1273-128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28920; DOI=10.1093/emboj/cdg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ag G., Misra S., Jones E.A., Ghirlando R., Davies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azdovsky B.F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ubiquitin recognition by the CUE domain of Vps9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3:609-62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ng R.S., Daniels C.M., Francis S.A., Shih S.C., Salerno W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cke L., Radhakrishna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CUE-ubiquitin complex reveals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of ubiquitin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3:621-63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7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1; ZF_SB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SBP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MOSA   promoter   binding   proteins   (SBPs)   form  a  major  fami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-specific transcription factors related to flower development. They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 conserved  DNA-binding domain that contains two zinc-binding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11 possible ligands for the zinc atoms that are conserved in the SBP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 finger, only 8 are used. The SBP zinc finger follows the genera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4-C-x16-C-x2-[HC]-x15-C-x2-C-x3-H-x11-C.  Three  other  histidines ar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ut not involved in zinc bind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vitro  experiments  show that the SBP zinc finger preferentially 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  sequence   -TNCGTACAA-  [3].  However,  little  is  know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 functions  of  these putative transcriptional regulator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bility to bin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structure of the SBP zinc finger has been solved (see &lt;PDB:1UL4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 The  first  four  Cys  or  His coordinate one zinc ion and the la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 the  other.  It  can  be viewed as two structural subdomain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  containing  a  single zinc-binding pocket. The N-terminal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 two  short  alpha  helices whereas the C-terminal one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randed antiparallel beta-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lein J., Saedler H., Huijs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DNA binding proteins includes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al regulators of the Antirrhinum majus floral meri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ty gene SQUAMO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50:7-1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69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amasaki K., Kigawa T., Inoue M., Tateno M., Yamasaki T., Yabuk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oki M., Seki E., Matsuda T., Nunokawa E., Ishizuka Y., Tera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rouzu M., Osanai T., Tanaka A., Seki M., Shinozak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zinc-binding motif revealed by solution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-binding domains of Arabidopsis SBP-family 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7:49-6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1351; DOI=10.1016/j.jmb.2004.01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don G., Hohmann S., Klein J., Nettesheim K., Saedler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ijs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sation of the Arabidopsis SBP-box ge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37:91-10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2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2; N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cotianamine synthase (NAS)-lik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is essential for fundamental cellular processes such as electr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hotosynthesis,  respiration,  nitrogen  fixation as well as DNA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ic iron  has  an  extremely low solubility and is not readily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in  the  soils.  To  mobilize  iron,  plants  have evolved at l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and  tightly  regulated  mechanisms  for the acquisition of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il.  Strategy  I plants, including dicots and nongraminaceous monoc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iron  uptake  mainly  by increased acidification of the rhizo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 enhanced proton extrusion and the reduction of Fe(III) to Fe(II)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ble plasma  membrane-bound reductase. In contrast, graminaceous monoc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ategy II  plants)  release  phytosiderophores  of the mugineic aci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 rhizosphere.  These compounds act as chelator of ferric ion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up by root cells as Fe(III)-phytosiderophore complexes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proteinogenous   amino   acid   nicotianamine  (NA)  is  found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ellular plants  and  is  considered  to  be  a  key  component 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 of  iron  acquisition  of all plants. In graminaceous plan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 intermediate  in  the  synthesis  of  the  phytosideropho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gineic acid  type.  In  nongraminaceous  plants,  NA  is  necessary  for 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 and  has  been implicated in the internal transport of metal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otianamine synthase  (NAS) (EC 2.5.1.43) catalyzes the complicated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ree S-adenosylmethionine (SAM) molecules are conjugated into one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in a single step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-like proteins are also found in fungi and in methanogenic archaea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AS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guchi K., Suzuki K., Nakanishi H., Yamaguchi H., Nishizawa N.-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nicotianamine synthase genes, novel gene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ynthesis of phytosideropho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19:471-48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52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g H.-Q., Koch G., Baeumlein H., Ganal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-based cloning of chloronerva, a gene involved in iron up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plants encoding nicotianamine synt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7098-710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9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rbik A., Koch G., Mock H.-P., Dushkov D., Czihal A., Thielman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han U.W., Baeumle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, characterization and cDNA cloning of nicotian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ase from barley. A key enzyme for iron homeostasis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5:231-23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1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zuno D., Higuchi K., Sakamoto T., Nakanishi H., Mor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zawa N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 nicotianamine synthase genes isolated from maiz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ially regulated by iron nutritional st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32:1989-199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13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3; MT_A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T-A70-lik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6-methyladenosine (m6A)  is  present at internal sites in eukaryotic mRNA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  only  within  a defined sequence context that has been sh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cross  species  from  plants  to  man.  Despite  its  ubiquit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sequence   specificity,   the   functional   significance 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remains a myster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-A70 is   the   S-adenosylmethionine-binding  subunit  of  human  mRNA  [N6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]-methyltransferase (MTase),  an  enzyme  that  sequence-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es adenines  in pre-mRNAs. Proteins with sequence similarity to MT-A7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dentified  in  eukaryotes and prokaryotes. The resulting fami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 sequence  similarity  in  the  carboxyl-proximal  regio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proteins. The amino-proximal regions of the eukaryotic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diverse,  often  Pro-rich,  and  are  conserved  only withi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ies [2].  Corresponding regions are not present in prokaryotic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family. MT-A70-like proteins contain examples of some of the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transferase motifs that have been derived from mutational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of   bacterial   DNA  methyltransferases,  including  the  univer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motif  IV catalytic residues and a proposed motif I (AdoMet bi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[1].  The  MT-A70-like  family comprises four subfamilies with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of  interrelatedness. One subfamily is a small group of bacterial DNA:</w:t>
      </w:r>
    </w:p>
    <w:p>
      <w:pPr>
        <w:pStyle w:val="PreformattedText"/>
        <w:bidi w:val="0"/>
        <w:spacing w:before="0" w:after="0"/>
        <w:jc w:val="left"/>
        <w:rPr/>
      </w:pPr>
      <w:r>
        <w:rPr/>
        <w:t>m6A MTases.  The  other three are paralogous eukaryotic lineages, two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 been  associated  with  MTase  activity  but  include  prote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mRNA   levels   via   unknown  mechanisms  apparently  not 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MT-A70-like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N6-adenosine-methyltransferase 70 kDa subunit (MT-A70) (EC 2.1.1.6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6-adenosine-methyltransferase IME4 (EC 2.1.1.62), which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duction of spor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karyogamy  protein KAR4, a phosphoprotein required for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ryogamy-specific genes  during  mating.  It  also acts during mito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iosis. It has been suggested that KAR4 is inactive for methyltrans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even bind Ado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jnicki J.M., Feder M., Radlinska M., Blumenthal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prediction and phylogenetic analysis of a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se family of proteins homologous to the MT-A70 subun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mRNA:m(6)A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55:431-44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55263; DOI=10.1007/s00239-002-2339-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lancy M.J., Shambaugh M.E., Timpte C.S., Bokar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duction of sporulation in Saccharomyces cerevisiae lea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ion of N6-methyladenosine in mRNA: a potential mechanis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of the IME4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0:4509-451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8459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5; ZU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U5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U5  domain  is  a  domain of 90-110 residues present in zona occlude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ZO-1)  protein, in unc5-like netrin receptors and in ankyrins. The ZU5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amed  after  the  mouse  tight  junction  protein ZO-1 and the C.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ordinated  protein  5  (unc-5) and related Unc5-like netrin receptors. ZU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are  found  in  eukaryotic  proteins  that  in  most  case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death  domain  (see &lt;PDOC50017&gt;). Other domains which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to a ZU5 domain are ankyrin repeats (see &lt;PDOC50088&gt;); Ig-lik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835&gt;)  and  TSP1  repeats (see &lt;PDOC50092&gt;); PDZ (see &lt;PDOC50106&gt;), SH3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0002&gt;)  and  guanylate  kinase  (see &lt;PDOC00670&gt;); or leuc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 (LRR) [1-4]. The ZU5 domain can function as a spectrin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nkyrins  [5],  and  participates in induction of apoptosis and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noma-associated antigen D1 (MAGE-D1/NRAGE) in UNC5H1-3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ZU5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zona occludens 1 (ZO-1) or tight junction ZO1 protein,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junction  formation.  ZO-1 belongs to the membrane-associated guan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(MAGUK) proteins (see &lt;PDOC0067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unc-5,  a receptor for netrin (unc-6)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on  repul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Unc5  homologues  (UNC5H1-4), which are axon guidance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mediate  netrin-1-dependent  chemorepulsion,  and  are recep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 netrin-1-independent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nkyrins  1-3,  which  attach  the  cytoskeleton  to  the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 and  organize  diverse  membrane-spanning  proteins,  such as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s and transpo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unc-44,  an  ankyrin-like protein involved in a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IDD  (p53-induced protein with a death domain) or LRDD (leu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h  repeat and death domain containing protein), a regulator of apop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sponse to genotoxic stimuli [4]. PIDD contains two ZU5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ZU5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ZU5 domain is also known as ZU-5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onardo E.D., Hinck L., Masu M., Keino-Masu K., Ackerman S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sier-Lavign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rtebrate homologues of C. elegans UNC-5 are candidate net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6:833-83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26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ckerman S.L., Kozak L.P., Przyborski S.A., Rund L.A., Boyer B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les B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use rostral cerebellar malformation gene encodes an UNC-5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86:838-84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26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hang J., Xu L.G., Han K.J., Shu H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ZU5 and death domain-containing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-kappa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7819-1782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9797; DOI=10.1074/jbc.M31073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inel A., Tschopp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IDDosome, a protein complex implicated in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pase-2 in response to genotoxic str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4:843-84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73321; DOI=10.1126/science.1095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ohler P.J., Yoon W., Bennett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kyrin-B targets beta2-spectrin to an intracellular compart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onatal cardiomyoc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0185-4019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2991; DOI=10.1074/jbc.M40601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illiams M.E., Strickland P., Watanabe K., Hinck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C5H1 induces apoptosis via its juxtamembrane region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NR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7483-1749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98531; DOI=10.1074/jbc.M3004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6; KA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aiC  domain  is  a  ~240  residue domain of the cyanobacterial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ily)  clock  protein  kaiC  and related prokaryotic proteins. Th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fter Synechococcus sp. kaiC, a regulator of the kai genes and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illations  in  cyanobacteria  ('kai'  means  cycle  in  Japanese). The k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is  composed  of  two kaiC domains. Besides the typical double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C,   several   single-kaiC-domain  proteins  occur,  also  in  archae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bacteria,   and  whereof  only  certain  subfamilies  perform 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[1,2].  The domain has a recA/dnaB-like sequence and str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31&gt;). The kaiC domain includes an ATP/GTP-binding Walker A and B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017&gt;)  and a conserved Glu with potential catalytic fun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 of  kaiC  is  essential  for  the  rhythmic  pattern  of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[3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the cyanobacterial kaiC homohexamer sh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kaiC  domains  fold  similarly (see &lt;PDB:1U9I&gt;), but differences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TP binding pocket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ai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 kaiC,  a  principal circadian clock protein,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iABC  complex.  It represses the expression of the kaiBC opero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UPF0273 protein, a hypothetical protein with a single ka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ka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vornyk V., Vinogradova O., Nevo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igin and evolution of circadian clock genes in pro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2495-250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04787; DOI=10.1073/pnas.013009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vornyk V., Knuds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divergence of the circadian clock prote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a 124:247-25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34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wasaki H., Taniguchi Y., Ishiura M., Kond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ysical interactions among circadian clock proteins KaiA, Ka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iC in cyano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1137-114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64581; DOI=10.1093/emboj/18.5.1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ttanayek R., Wang J., Mori T., Xu Y., Johnson C.H., Egl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sualizing a circadian clock protein: crystal structure of Ka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insigh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5:375-38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04218; DOI=10.1016/j.molcel.2004.07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yashi F., Itoh N., Uzumaki T., Iwase R., Tsuchiya Y., Yamakawa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ishita M., Onai K., Itoh S., Ishi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s of two ATPase-motif-containing domains in cyano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adian clock protein Kai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52331-5233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77674; DOI=10.1074/jbc.M40660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48; AX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X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XH  (ataxin-1  and  HMG-box  protein  1) domain is a module of ~13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, which  has  been  identified  in  ATX1  and in the apparently un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HBP1 [1]. It is found in many vertebrate and in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t  has  been  suggested that the AXH domain is a molecular sca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engaged in multiple protein-protein interactions and in RNA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XH  domain consists of a noncanonical oligonucleotide and oligosaccha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(OB)  fold.  Although  sharing a similar OB fold,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H domains  from  ATX1  (see  &lt;PDB:1OA8&gt;)  and  HBP1  (see  &lt;PDB:1V06&gt;)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inely distinct  folds.  The  differences  are  not,  as in other chamel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determined  by  a  different  tendency  to adopt distinct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 the  two  folds  share  the same secondary structure ele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 differently  arranged  in  space.  The  AXH  domain has a chamel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n  which  the  N  and  C  termini  can  adopt  distinc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. Neither  of  the  differences  are induced by binding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. While clearly correlated (sharing a sequence identity of ca. 30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mology  of  ca.  50% depending on the species), AXH has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boundaries and distinct properties in ATX1 and HBP1. There is a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ged residues that could constitute a ligand-binding site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AXH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ataxin-1   (ATX1),  a  neurodegenerative  disorder  protein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-repeat expanded  form causes spinocerebellar ataxia type 1 (SC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umans and exerts cytotoxicity in Drosophila and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Brother of ataxin-1 (Boat)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tebrate HMG box containing protein 1 (HBP1). It is thought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   architectural   regulation   of  chromatin  and  in  specific 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X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Chiara C., Giannini C., Adinolfi S., de Boer J., Guid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os A., Jodice C., Kioussis D., Pastor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XH module: an independently folded domain common to ataxin-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BP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51:107-11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65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Y.W., Allen M.D., Veprintsev D.B., Loewe J., Bycrof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AXH domain of spinocerebellar atax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758-376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83607; DOI=10.1074/jbc.M30981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e Chiara C., Menon R.P., Adinolfi S., de Boer J., Ktistaki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lly G., Calder L., Kioussis D., Pastor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XH domain adopts alternative folds the solution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BP1 AX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3:743-75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93665; DOI=10.1016/j.str.2005.02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zutani A., Wang L., Rajan H., Vig P.J.S., Alaynick W.A., Thaler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ai C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oat, an AXH domain protein, suppresses the cytotoxicity of mu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ax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3339-335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21196; DOI=10.1038/sj.emboj.7600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1; NAC_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C A/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eukaryote,   the   Nascent  polypeptide-Associated  Complex  (NAC)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ic  cytosolic  protein  complex composed of NAC alpha and NAC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  binds  reversibly  to  the  ribosome  where it is in contact with na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 as  they  emerge  from  the ribosome. But the cellular function of NA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 to  be  much  more  diverse  as  it  is  also involved in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 and  mitochondrial  translocation  [1].  Alpha and beta NAC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 with  each  other, both contain a NAC A/B domain. In archeae no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 proteins are found; the complex is an homodimer of NAC alpha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an archeal NAC has been solved (see &lt;PDB:1TR8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C A/B domain consists of six strands arranged in a beta barre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OB  fold. Various OB folds interact with ribosomal RN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uggest a similar role for the NAC A/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NAC A/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spert S., Dubaquie Y., Gauts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scent-polypeptide-associated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9:1632-163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75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karova K.S., Aravind L., Galperin M.Y., Grishin N.V., Tatusov R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lf Y.I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genomics of the Archaea (Euryarchaeota): ev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protein families, the stable core, and the variable sh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9:608-62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13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preter T., Pech M., Beatrix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rchaeal nascent polypeptide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(NAC) reveals a unique fold and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-associated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5849-1585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5334; DOI=10.1074/jbc.M50016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3; RPW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PW8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 diseases  resistance  (R)  proteins  control the recognition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ogens and  activate  subsequent  defense responses. The R protein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s typically  involve  a  rapid,  localized  necrosis, or hyper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(HR),  at  the  site  of  infection,  and  the localized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icrobial chemicals and proteins that restrict growth of the pathog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dopsis proteins  RPW8.1  and  RPW8.2  confer broad-spectrum re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y mildew pathogens. They share similarity with an ~150 amino aci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the N-terminus of a group of disease resistance proteins,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-binding site (NBS) and leucine-rich repeats (LRRs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PW8  domain  sequences predicted an N-terminal transmembrane (TM)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ossibly a signal peptide, and a coiled-coil (CC) motif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PW8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RPW8.1 and RPW8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Homologous to RPW8 1 (HR1), 2 (HR2) and 3 (H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activated disease resistance protein 1 (AD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ssica HRa, HRb and H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PW8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iao S., Ellwood S., Calis O., Patrick E., Li T., Coleman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er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oad-spectrum mildew resistance in Arabidopsis thaliana med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W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18-12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41561; DOI=10.1126/science.291.5501.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iao S., Emerson B., Ratanasut K., Patrick E., O'Neill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croft I., Turner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igin and maintenance of a broad-spectrum disease resistance l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21:1661-167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5802; DOI=10.1093/molbev/msh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4; 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cr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 or  A1pp  domain  is  a  module of ~180 amino acids which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P-ribose,  an  NAD  metabolite  or related ligands. The domain w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  in   association   with   ADP-ribose  1''-phosphate  (Appr-1''-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activity  (A1pp)  of  the yeast YBR022W protein [1]. The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called  Macro  domain  as  it is the C-terminal domain of mammalia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 macro-H2A [2,3]. Macro domain proteins can be found in eukaryot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ly  pathogenic)  bacteria,  in  archaea  and  in  ssRNA  virus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naviruses,  Rubella  and  Hepatitis  E  viruses. In vertebrates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 e.g.  in  histone  macroH2A,  in predicted poly-ADP-ribose polym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Ps)  and  in  B aggressive lymphoma (BAL) protein. The macro domai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 with catalytic domains, such as PARP (see &lt;PDOC51059&gt;), or sirtu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50305&gt;). The Macro domain can recognize ADP-ribose or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-ADP-ribose,  which  can  be  involved  in ADP-ribosylation rea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 in  important  processes,  such  as  chromatin  biology, DNA re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regulation [4]. The human macroH2A1.1 Macro domain binds an N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  O-acetyl-ADP-ribose  [5].  The  Macro domain has been sugg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 a  regulatory  role in ADP-ribosylation, which is involved in int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 signaling,  transcriptional regulation, DNA repair pathw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 of genomic stability, telomere dynamics, cell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, and necrosis and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the Macro domain has a mixed alpha/beta fold of a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 sheet  sandwiched  between  four helices (see &lt;PDB:2BFQ&gt;). Severa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only  domains are shorter than the structure of AF1521 and lack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trand  or  the C-terminal helix 5. Well conserved residues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cleft and cluster around the AF1521-ADP-ribose binding site [3-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Macro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histone   macro-H2A.1  and  macro-H2A.2,  the  latter 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  spliced  Macro  domain.  These  histones are enric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   of  inactive  X-chromosomes  and  appear  to  have  a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 silencing [3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 aggressive lymphoma protein (BAL), which is a high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sk factor in some agressive lympho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ARP-14 and PARP-15 proteins, with predicted PARP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YBR022W  protein, which catalyzes the hydrolyzation of Appr-1''-P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te from tRNA splicing, to ADP-ribose and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oglobus fulgidus AF1521 and related archaeal and bacterial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onaviral  papain-like  proteinase  (nsp3), in replicase polyprotein 1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 is  responsible  for  cleavages  at  the  N-terminus  of  rep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bella virus protease p1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patitis E virus non-structural 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virus non-structural protei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Macr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Macro  domain  has  also  been called A1pp, the X domain, ADR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-H2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rtzen M.R., McCraith S.M., Spinelli S.L., Torres F.M., Fields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yhack E.J., Phizicky 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biochemical genomics approach for identifying genes by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ir pro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86:1153-115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0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WE domain: a common interaction module in protein ubiqui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DP ribos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273-27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43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len M.D., Buckle A.M., Cordell S.C., Lowe J., Bycrof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AF1521 a protein from Archaeoglobus fulgi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omology to the non-histone domain of macroH2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0:503-51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42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arras G.I., Kustatscher G., Buhecha H.R., Allen M.D., Pugieux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it F., Bycroft M., Ladurner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cro domain is an ADP-ribose binding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1911-192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02274; DOI=10.1038/sj.emboj.7600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ustatscher G., Hothorn M., Pugieux C., Scheffzek K., Ladurner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licing regulates NAD metabolite binding to histone macroH2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2:624-62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65484; DOI=10.1038/nsmb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Egloff M.P., Malet H., Putics A., Heinonen M., Dutartre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geul A., Gruez A., Campanacci V., Cambillau C., Ziebuh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ola T., Canar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basis for ADP-ribose and poly(ADP-ri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by viral macro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0:8493-850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12299; DOI=10.1128/JVI.00713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6; EL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M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M2  (EGL-27  and  MTA1 homology) domain was first described in Egl-27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norhabditis elegans  protein  that  plays  a fundamental role in patt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mbryonic  development  [1].  Most ELM2 domain-containing protein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a  SANT  domain,  implying a structural and/or functional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se  two  motifs.  Many proteins containing an ELM2 domain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 characterized transcription- and chromatin-regulatory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e  or  more  histone  deacetylases  (HDACs).  The 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ELM2  domain  has  been  shown  to  function  as  a 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on domain through recruitment of HDAC activity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ELM2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esoderm induction early response 1 (MI-ER1), a nuclea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ains  an  N-terminal  acidic  domain  with  potent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oREST, a developmental reg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tastasis-associated  protein  MTA1,  a  component  of the NU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, which   has   histone  deacetylase  and  ATP-dependent  nucle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ling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tastasis-associated  protein  MTA2, a component of a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y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tastasis-associated protein MTA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MTA1-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GRUNGE (Gu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transcriptional corepressor A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Egl-27 and Egr-1. They are redundantly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nic patte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xtended ELM2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lari F., Bateman A., Ahring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aenorhabditis elegans genes egl-27 and egr-1 ar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A1, a member of a chromatin regulatory complex, and are redund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embryonic patter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2483-249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26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ng Z., Gillespie L.L., Paterno G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I-ER1 alpha and beta function as transcriptional represso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ruitment of histone deacetylase 1 to their conserved ELM2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3:250-25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82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7; ZF_UB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UBR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has been observed that the identity of N-terminal residues of a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to  the  half  life  of  the protein. This observation yields a 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the  N-end  rule  [1]. Similar but distinct versions of the N-end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 in  all  organisms  examined,  from mammals to fungi and bacteri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 the  N-end  rule  pathway  is a part of the ubiquitin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Some  proteins  that  have  a very short half life contai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 at  their  N-terminus,  the  N-degron.  It  consists of a destab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residue  and  an  internal Lys, which is the site of poly-Ub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BR1 protein was shown to bind specifically to proteins bearing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that  are  destabilizing  according  to  the  N-end rule, but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dentical proteins bearing stabilizing N-terminal residues [3]. UBR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n  N-terminal  conserved  region (the UBR-type zinc finger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found  in  various  proteins  implicated  in  N-degron  recogn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R-type  zinc finger defines a unique E3 class, most likely N-degro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UBR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UBR-type zinc finger is also known as the UBR box motif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-end rule: functions, mysteries, 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2142-1214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01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uzuki T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gradation signals in the lysine-asparagine sequence sp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017-602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5113; DOI=10.1093/emboj/18.21.6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e Y., Varshavsk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2-E3 interaction in the N-end rule pathway: the RING-H2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3 is required for the synthesis of multiubiquitin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8:6832-684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1257; DOI=10.1093/emboj/18.23.6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saki T., Mulder L.C., Iwamatsu A., Lee M.J., Davydov I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shavsky A., Muesing M., Kwon Y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amily of mammalian E3 ubiquitin ligases that contain the UB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 and recognize N-deg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5:7120-713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55722; DOI=10.1128/MCB.25.16.7120-7136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8; ALPHA_KIN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-type protein kin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lpha-kinases  were  initially  identified  because of the experi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 ability  of EF-2 kinase to phosphorylate elongation factor-2 [1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shown  that  the EF-2 kinase and the myosin heavy chain kinase A (MHCK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a  conserved  region  of about 250 amino acids, the alpha-kin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  The name alpha-kinase was suggested for the family according t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that eIF-2 and MHCK A phosphorylate amino acids located within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whereas  classical  kinase  proteins phosphorylate amino acid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[3].  Alpha-kinases  are  multi-domain  proteins with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present in the family. These include: ion-channels, VWFA doma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34&gt;),  WD-repeats  (see  &lt;PDOC00574&gt;),  TPR-repeats (see &lt;PDOC50005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oglobulin-like  domains (see &lt;PDOC50835&gt;) and calmodulin binding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 of  the  alpha-kinase  family share no detectable sequenc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 the  large  family  of  "classical"  eukaryotic  protein  kinase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00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alpha-kinase domain of a TPR channe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 [5].  The  structure bears a striking resemblance to that of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kinases in the catalytic core as well as to metabolic enzy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grasp domain. As in classical kinase the domain consists of two lob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nucleotide  at  the  interface between them. The N-terminal lob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in  structure  to  that  of  classical  protein  kinases, where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lobe resembles that of ATP-grasp proteins more closely.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glycine rich motif which locates in the region tha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ation  loop  of  classical  kinases  is  essential for the 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[6]. The C-terminal lobe contains a metal ion which is coord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istidines and two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n alpha-kinas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elongation  factor  2  kinase (EC 2.7.11.20) (eEF-2 kinase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s eukaryotic elongation fact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ctyostelium  myosin  heavy  chain  kinase  A  (EC  2.7.11.7) (MHCK A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s a threonine in the C-terminal tail region of myosin II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. This  phosphorylation    is  critical in regulating the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ssembly of myosin II fil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  mammalian  subclass  of  long  transient  receptor  potential 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RPM7/ChaK1).   An  essential  ion  channel  and  serine/threonine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scle alpha-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alpha-kinase with a VWF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lpha-ki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yazanov A.G., Shestakova E.A., Natapov 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osphorylation of elongation factor 2 by EF-2 kinase affects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34:170-173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386756; DOI=10.1038/33417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te G.P., Luo X., Murphy M.B., Egelhoff T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pping of the novel protein kinase catalytic domain of Dictyoste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osin II heavy chain kinase 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6846-684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54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yazanov A.G., Pavur K.S., Dorovkov M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kinases: a new class of protein kinases with a novel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43-R4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1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rennan D., Ryazanov 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pha-kinases: analysis of the family and comparis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al protein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. Biophys. Mol. Biol. 85:1-3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0379; DOI=10.1016/S0079-6107(03)00060-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Yamaguchi H., Matsushita M., Nairn A.C., Kuriy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typical protein kinase domain of a T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with phosphotransfer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7:1047-105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89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Runnels L.W., Yue L., Clapham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P-PLIK, a bifunctional protein with kinase and 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1:1043-104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1216; DOI=10.1126/science.1058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9; CBM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21 (carbohydrate binding type-21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rbohydrate  binding  type-21  or  CBM21  domain  is a 90-130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  binding domain. The domain is named after proteins class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binding   module   (CBM)   family  21  and  is  sometimes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ch-binding  domain  (SBD)  [E1,1].  The  CBM21  domain  occurs 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proteins  implicated in glycogen metabolism. A glucoamylas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 region (see &lt;PDOC00646&gt;) [E2] or alpha amylase catalytic domain [E3]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 C-terminal  to  the  CBM21  domain. The CBM21 domain of Rhizopus oryza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amylase  can bind to raw starch. Most conserved residues are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with  a length of 35 in the N-terminal part [2] and in a 15-25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II at the C-terminus of the domain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M2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phosphatase 1 (PP1) regulatory subunit 3A,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PP1 to glyc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tein phosphatase 1 binding protein PTG, which binds the 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s  for  the  regulation of glycogen metabolism: phosphorylase kin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se A and glycogen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  phosphatase  1 regulatory subunits GAC1 and PIG1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s of glycogen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LC7-interacting protein 2 (GIP2), which interacts with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nit (GLC7) of P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2 interacting with GSY2 (PIG2), which interacts with glyc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hase 2 (GSY2), a nutritionally regulat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izopus  oryzae  glucoamylase, which binds and hydrolyzes granular st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.  oryzae  is  a  fungus  from  e.g.  decaying  vegetables  and  i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ormyc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CBM2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driguez-Sanoja R., Oviedo N., Sanchez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crobial starch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Microbiol. 8:260-26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9348; DOI=10.1016/j.mib.2005.04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g C., Huang D., Roach P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PIG genes: PIG1 encodes a putative type 1 phosphatase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nteracts with the yeast glycogen synthase Gsy2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13:1-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6081; DOI=10.1002/(SICI)1097-0061(199701)13:1&lt;1::AID-YEA49&gt;3.0.CO;2-F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inten J.A., Brady M.J., Saltiel A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TG, a protein phosphatase 1-binding protein with a role in glyc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bol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5:1475-147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45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chovic M., Svensson B., Ann Macgregor E., Janece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clan of CBM families based on bioinformatics of starch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from families CBM20 and CBM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J. 272:5497-551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62690; DOI=10.1111/j.1742-4658.2005.0494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2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cazy.org/fam/GH13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3] http://www.cazy.org/fam/GH15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1; ATP_C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P-con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P-cone  domain  is  an  ATP-binding  module of ~85-90 residue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ssociation  with  other  domains  such  as class I+II and class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nucleotide reductases  (see  &lt;PDOC00084&gt;),  the  P-loop  kinase  or a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bon. It can be found as a single copy or in two-three tandem copi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P-cone  is  a  compact,  globular  N-terminal domain which include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 three  beta-strands  (see &lt;PDB:3R1R&gt;).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-cone domain  resembles  a cone with the surface formed by the four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top  by  a  three-stranded beta-sheet. ATP is bound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just below the beta-shee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TP-con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nucleotide reductases (RN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and deinococcal 2-phophoglycerate kinases (2-PG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ybaD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TP-co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Wolf Y.I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TP-cone: an evolutionarily mobile, ATP-binding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icrobiol. Biotechnol. 2:191-19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9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5; THU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UM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UMP  (after  thiouridine  synthases,  RNA  methylases  and pseudou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s) domain is a module of 100-110 amino acid residues which i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metabolism.  It  is  shared  by enzymes that are predicted to carry o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ree   unrelated   types   of   RNA-modification,  namely  methy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uridylation and  thiouridylation.  The  THUMP domain can occur in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form  or  in  association  with  a  variety  of  catalytic domain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ase, pseudo  U-synthase  or  rhodanese  (see  &lt;PDOC00322&gt;).  THUMP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domain  with predicted RNA-binding capacity that probably fun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ing a  variety  of RNA modification enzymes to their targets. The TH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pparently  evolved prior to the divergence of the primary di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UMP  domain  has  been  predicted to adopt an alpha/beta fold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und  in  the  C-terminal  domain of translation initiation factor 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al protein S8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HUM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nd archaeal thiI-like 4-thiouridine synt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, archaeal and eukaryotic RNA meth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chaeal pseudouridine synthases (PSU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uncharacteriz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HUM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UMP - a predicted RNA-binding domain shared by 4-thiourid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uridine synthases and RNA methy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6:215-21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95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6; CBM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20 (carbohydrate binding type-20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binding  modules  (CBM)  have  been  classified into more tha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according to sequence homology [E1]. Several amylolytic enzyme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nserved  region  of  90-130  amino acid residues, the CBM20 domai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 found  C-terminal  to  the catalytic domain and has been shown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 starch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CBM20  has  been  solved (see &lt;PDB:1CGT&gt;) [3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 seven  beta-stands  forming an open-sided distorted beta-barr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aromatics,  especially  the  well-conserved  Trp  and  Tyr 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s  in  granular  starch  binding.  Starch consists of glucos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 in  the  form  of  amylose  and  amylopectin,  which  are  arr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rystalline  arrays  of  double-helical  strands  to  form large ir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es.  The  two  starch  strands  are  bound  to  the  CBM20  domain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orientation. This may be functionally important, as it may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ch strands apart thus increasing the hydrolyzable surfac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M20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enethonin 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aforin protein, a dual specificity protein phosphatas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volved in the control of glycogen metabo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ypothetical protein KIAA14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glucoamylase (EC 3.2.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yclomaltodextrin glucanotransferase (EC 2.4.1.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alpha-amylase (EC 3.2.1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glucan 1,4-alpha-maltotetraohydrolase precursor (EC 3.2.1.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anaerobacterium amylopullulanase  (Alpha-amylase/pullulan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maltogenic alpha-amylase (EC 3.2.1.1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BM2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BM20 domain is also known as the starch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to M., Semimaru T., Furukawa K., Hayashid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alysis of the raw starch-binding domain by mu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coamylase from Aspergillus awamori var. kawachi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60:3926-3930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93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L., Coutinho P.M., Nikolov Z., Ford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letion analysis of the starch-binding domain of Asperg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ucoam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Eng. 8:1049-1055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71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lein C., Schulz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yclodextrin glycosyltransferase refined at 2.0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17:737-750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6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orimachi K., Le Gal-Coeffet M.F., Williamson G., Archer D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on M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granular starch 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rgillus niger glucoamylase bound to beta-cyclodextr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647-66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5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20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6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7; CHORISMATE_MUT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8; CHORISMATE_MUT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69; CHORISMATE_MUT_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orismate mutase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 mutase  (CM)  is  a  regulatory  enzyme (EC 5.4.99.5)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ynthesis  of  the  aromatic  amino  acids  phenylalanine  and tyrosine.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s  the  Claisen  rearrangement  of chorismate to prephenate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 be  converted  to  precursors  of  either  L-Phe  or  L-Ty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functional  enzymes  the  CM domain can be fused to a prephenate dehydr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-protein   for   Phe  biosynthesis),  (see  &lt;PDOC00671&gt;),  to  a  preph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    (T-protein,     for     Tyr     biosynthesis),     or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-deoxy-D-arabino-heptulosonate  7-phosphate  (DAHP) synthetase (EC 2.5.1.5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 these  prokaryotic  bifunctional enzymes, monofunctional CMs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aryotes as well as in fungi, plants and nematode worm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e  I  or  AroH class of CM is represented by Bacillus subtilis aroH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functional,   nonallosteric,  homotrimeric  enzyme  characterized  by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-alpha/beta-barrel  3D  structure.  Each monomer folds into a 5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 beta-sheet packed against an alpha-helix and a 3[10] helix. The 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by  a  closed  barrel  of mixed beta-sheets surrounded by 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CHS&gt;).  The  interfaces  between adjacent subunits form thre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fts that harbor the active sit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e  II  or  AroQ  class of CM has a completely different all-helical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 represented  by the CM domain of the bifunctional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-protein  (see  &lt;PDB:1ECM&gt;).  This  type  is  named  after  the  Enter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lomerans  monofunctional  CM  encoded  by the aroQ gene [3]. All CM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bifunctional  enzymes  as well as most monofunctional CMs belo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including archaeal 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CM  from  plants  and  fungi  form  a  separate  subclass of AroQ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 by  the  Baker's  yeast  allosteric  CM.  These enzymes sh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 sequence  similarity  to  the  prokaryotic  CMs  due to inse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domains,  but the helix-bundle topology and catalytic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and  the  3D structure of the E. coli CM dimer resembles a yeast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er  (see &lt;PDB:1CSM&gt;) [1,4,5]. The E. coli P-protein CM domai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helices  and  lacks allosteric regulation. The yeast CM has evolved b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 and  dimerization  and  each  monomer has 12 helices. Yeast C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sterically activated by Trp and inhibited by Tyr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orismate mut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 subtilis   CM   encoded  by  the  aroH  gene,  a  mono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trimeric  enzyme  that  is  not affected by end-product amino aci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-protein,  a  bifunctional  enzyme  composed  of  two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 CM  and  prephenate dehydratase for biosynthesis of phenyl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he). A C-terminal domain can be involved in feedback inhibition by P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T-protein, a bifunctional enzyme of two catalytic domains, C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henate  dehydrogenase (EC 1.3.1.12) for biosynthesis of tyrosine (Ty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enzyme activities are inhibited by 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subtilis  aroA(G)  protein, a bifunctional enzyme compose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domains, CM and DAHP synthe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  agglomerans  CM  encoded  by  the aroQ gene, a mono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rismate mu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M,  a monofunctional CM that is allosterically inhibited by Ty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e  and  activated  by  tryptophan,  the  product  from a competing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at the branch point of aromatic amino acid biosynthesis [1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CM, which often occur with different isoenzymes that are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 a  profile for each structural type of CM domain. Each of th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covers the corresponding chorismate mutase domain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lmstaedt K., Krappmann S., Braus 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losteric regulation of catalytic activity: Escherichia 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artate transcarbamoylase versus yeast chorismate mu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5:404-42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8003; DOI=10.1128/MMBR.65.3.404-421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ook Y.M., Ke H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he monofunctional chorismate mut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illus subtilis and its complex with a transition state ana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0:8600-860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78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a T., Song J., Zhao G., Aldrich H., Jense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oQ-encoded monofunctional chorismate mutase (CM-F) protei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plasmic enzyme in Erwinia herbico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5:4729-473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5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traeter N., Schnappauf G., Braus G., Lipscomb W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s of catalysis and allosteric regulation of yeast choris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se from crystal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1437-145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84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cBeath G., Kast P., Hilver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, thermostable, and monofunctional chorismate muta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aeon Methanococcus jannasch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10062-1007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65711; DOI=10.1021/bi980449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0; CW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ll wall-binding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ell  wall-binding  repeat  (CW)   is  a  ~20  amino  acid residu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 found  in  two  bacterial Gram-positive protein families: 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proteins  and  glucosyltransferases  (EC 2.4.1.5). In cholin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ell  wall binding repeats bind to choline moieties of both teicho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lipoteichoic  acids,  two  components  peculiar  to  the  cell su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-positive  bacteria [1,2]. In glucosyltransferases the region spa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W repeats is a glucan binding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crystal  structures  of  CW  have  been  solved [4,5]. In the ch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protein  LytA  (see  &lt;PDB:1HCX&gt;),  the  repeats adopt a solenoid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 exclusively  of  beta-hairpins  that  stack  to form a left-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helix  with  a  boomerang-like  shape.  The  choline  groups bi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hairpin  'steps'  of  the superhelix [4]. In Cpl-1 CW repeats assem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ub-domains: an N-terminal superhelical moiety similar to the LytA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-terminal  beta-sheet  involved  in interactions with the lysozym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line  is  bound  between  repeats 1 and 2, and, 2 and 3 of the super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omain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cell-wall binding rep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neumococcal   N-acetylmuramoyl-L-alanine  amidase  (autolysin,  lytA) 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.1.28).  It  is a surface-exposed enzyme that rules the self-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pneumococcal cells through degradation of their peptidoglycan backb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ediates the release of toxic substances that damage the host t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neumococcal  endo-beta-N-acetylglucosaminidase  (lytB)  (EC  3.2.1.96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 an important role in cell wall degradation and cell 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neumococcal teichoic acid phosphorylcholine esterase (pce or cbpE),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 hydrolase important for cellular adhesion and col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ales  glucosyltransferase. It catalyzes the transfer of gluco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s from the cleavage of sucrose to a growing chain of glu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 difficile  toxin  A  (tcdA)  and  toxin B (tcdb).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ative  agents  of  the  antibiotic-associated pseudomembranous coli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 are  intracellular  acting  toxins  that  reach  their  targe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-mediated end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um acetobutylicum cspA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phoviridae  bacteriophages  N-acetylmuramoyl-L-alanine  amidase. It 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cterial host cell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doviridae  lysozyme  protein  (cpl-1).  It  is  capable  of dig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eumococcal cell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20 amino acids of the CW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cell  wall  binding repeats are also known as the cholin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s (ChBr) or the choline-binding domain (ChB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arcia-Bustos J.F., Tomas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ichoic acid-containing muropeptides from Streptococcus pneumon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ubstrates for the pneumococcal autoly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69:447-453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879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pez R., Garci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ent trends on the molecular biology of pneumococcal caps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tic enzymes, and bacterioph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. Microbiol. Rev. 28:553-5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39074; DOI=10.1016/j.femsre.2004.05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ah D.S., Joucla G., Remaud-Simeon M., Russell R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served repeat motifs and glucan binding by glucansucrases of 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cocci and Leuconostoc mesentero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6:8301-830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76779; DOI=10.1128/JB.186.24.8301-8308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Fernandez-Tornero C., Lopez R., Garcia E., Gimenez-Gallego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er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solenoid fold in the cell wall anchoring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eumococcal virulence factor Ly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1020-102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4890; DOI=10.1038/nsb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ermoso J.A., Monterroso B., Albert A., Galan B., Ahrazem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cia P., Martinez-Ripoll M., Garcia J.L., Menendez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selective recognition of pneumococcal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odular endolysin from phage Cp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1239-124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273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2; CB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3 (carbohydrate binding type-3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binding  modules  (CBM)  have  been  classified into more tha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according  to  sequence  homology [E1]. Several cellulolyt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a  conserved  region  of about 150 amino acid residues, the CBM3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It  has been classified in three different subtypes, termed family II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b and IIIc. The family IIIa (scaffoldin) and IIIb (mainly free enzym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 similar  in  their primary structures and both types bind strong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ne  cellulose  [2,3].  Members  of  the  family  IIIc,  fails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ine  cellulose,  but serves in a 'helper' capacity by feed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 cellulose  chain  into the active site of the neighbouring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pending hydrolysi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BM3  domain  is  mainly  found C-terminal to the catalytic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 to a wide range  of  bacterial glycosyl hydrolases  like  family 9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511&gt;), family 5 (see &lt;PDOC00565&gt;) and family 10 (see &lt;PDOC0051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CBM3  has  been  solved  (see &lt;PDB:1NBC&gt;) [2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nine beta-strands which form a compact domain that has an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matic  shape.  It  is  arranged in two antiparallel beta-sheets tha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-to-face  to  form  a  beta sandwich with jelly roll topology. Tw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,  located  on opposite sides of the molecule, contain conserved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omatic residues which are probably involved in the binding of the CB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ose  [2,3].  The  first  one forms a planar strip whereas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 shallow gro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M3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ostridial  cellulosomal  scaffolding  proteins  cipA, cipC and cbpA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 the   binding   of  cellulose  to  the  catalytic  domai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olytic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 cellulases   A, B, F, G, I, N, Y, Z   (Endo-1,4-beta-glucan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3.2.1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BM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CBM3  domain  is also known as cellulose-binding domain family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BD 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ole D.M., Morag E., Lamed R., Bayer E.A., Hazlewood G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bert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the cellulose-binding domain of the cellul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 S1 from Clostridium thermocellum 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78:181-18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0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rmo J., Lamed R., Chirino A.J., Morag E., Bayer E.A., Shoham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itz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bacterial family-III cellulose-binding 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eneral mechanism for attachment to cellulo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5:5739-575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8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mon L.J.W., Pages S., Belaich A., Belaich J.-P., Bayer E.A., Lamed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ham Y., Frolow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family IIIa scaffoldin CBD from the cellulo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tridium cellulolyticum at 2.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D 56:1560-15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2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rwin D., Shin D.-H., Zhang S., Barr B.K., Sakon J., Karplus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son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s of the catalytic domain and two cellulose binding do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monospora fusca E4 in cellulose 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0:1709-171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37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al L., Pages S., Gaudin C., Belaich A., Reverbel-Leroy C., Tardif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aich J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cellulolytic complex (cellulosome)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lostridium cellulolytic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Environ. Microbiol. 63:903-90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55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3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5; CBM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M6 (carbohydrate binding type-6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-binding  modules  (CBM)  have  been  classified into more tha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according  to  sequence  homology [E1]. Several cellulolytic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a  conserved  region  of about 120 amino acid residues, the CBM6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  The CBM6 domain is distinct from others CBMs in that this prote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multiple  distinct  ligand  binding  sites.  CBM6  domains  bi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rphous  cellulose,  xylan,  mixed beta-(1,3)(1,4)glucan and beta-1,3-glu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BM6  domain  is  mainly  found C-terminal to the catalytic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wide range of bacterial glycosyl hydrolases such as fami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794&gt;), or family 10 (see &lt;PDOC0051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CBM6 domain has been solved (see &lt;PDB:1GMM&gt;) [4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classic lectin-like beta-jelly roll fold, predominantly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 antiparallel beta-strands on one face and four antiparallel beta-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other  face.  It  contains  two potential ligand binding sites,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 cleft  A and B. These clefts include aromatic residu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involved  in  the  substrate  binding. The cleft B is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ve  surface of one beta-sheet, and the cleft A on one edge o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he  loop  that connects the inner and outer beta-sheets of the j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 fold  [4].  The  multiple  binding  clefts confer the extensiv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ies displayed by the domain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M6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bacterial  Endo-1,4-beta-xylanase A, B, C, E, J, U, V, Y and Z  (xy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nB, xynC, xynE, xynJ, xynU, xynV, xynY, and xynZ). They are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endohydrolysis  of 1,4-beta-D-xylosidic linkages in xylans (EC 3.2.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C 3.2.1.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Piromyces sp. Mannan endo-1,4-beta-mannosidase A (manA) (EC 3.2.1.7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BM6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 CBM6  domain  is also known as  cellulose-binding domain family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BD V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 Bueren A.L., Morland C., Gilbert H.J., Boraston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mily 6 carbohydrate binding modules recognize the non-reducing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eta-1,3-linked glucans by presenting a unique ligan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530-53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01830; DOI=10.1074/jbc.M41011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shaw J.L., Bolam D.N., Pires V.M.R., Czjzek M., Henrissat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eira L.M.A., Fontes C.M.G.A., Gilbert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amily 6 carbohydrate binding module CmCBM6-2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-binding sites with distinct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21552-2155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4011; DOI=10.1074/jbc.M40162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ires V.M.R., Henshaw J.L., Prates J.A.M., Bolam D.N., Ferreira L.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es C.M.G.A., Henrissat B., Planas A., Gilbert H.J., Czjze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family 6 carbohydrate bind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ellvibrio mixtus endoglucanase 5a in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gosaccharides reveals two distinct binding sit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 specific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21560-2156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0454; DOI=10.1074/jbc.M40159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zjzek M., Bolam D.N., Mosbah A., Allouch J., Fontes C.M.G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eira L.M.A., Bornet O., Zamboni V., Darbon H., Smith N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G.W., Henrissat B., Gilbert H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ocation of the ligand-binding site of carbohyd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 that have evolved from a common sequence is not conserv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8580-4858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73472; DOI=10.1074/jbc.M10914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cazy.org/fam/CBM6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6; PDH_AD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phenate/arogenate dehydrogen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s  for  the  biosynthesis of L-tyrosine (Tyr) comprise preph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(EC 1.3.1.12) (PDH), arogenate dehydrogenase (EC 1.3.1.43) (AD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cyclohexadienyl  dehydrogenase  that  can  accept  both  prephen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genate  as  substrate.  These  enzymes  use  a  nicotinamide  nucleoti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substrate and can be specific for NAD(+), for NADP(+) or can utiliz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se.  Bacteria,  archaea,  plants and fungi possess one or mor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,  which  participate  in two alternative pathways for the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. Prephenate, the common precursor, is formed from chorismate by choris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se.  PDH converts prephenate into p-hydroxyphenylpyruvate, which can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  according  to  pathway  I.  In  the  alternative  pathway  II, preph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transferase  converts  prephenate into arogenate (meaning 'giving r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s').  Conversion  of  arogenate  can  either  yield  Tyr  by  ADH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ylalanine (Phe) by arogenate dehydrat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H in Tyr biosynthesis pathway 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DH                              Tyr aminotrans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  ----------&gt;   p-hydroxyphenylpyruvate    &lt;==========&gt;    tyr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H in Tyr biosynthesis pathway I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henate aminotransferase                   AD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henate   &lt;===================&gt;   arogenate   -----------------&gt;   tyr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PDH  and  ADH  contain a catalytic PDH/ADH domain, which has a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180  residues.  A potential NAD(+) binding motif is located in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[1,2].  A  central  conserved  histidine  is important for th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in the Escherichia coli PDH [3]. Some PDH/ADH domain protein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extension that may be involved in allosteric regulation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rephenate/arogenate dehydrogen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T-protein encoded by the tyrA gene, a bifunctional enzym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tic   domains,  chorismate  mutase  (see  &lt;PDOC51167&gt;)  and  PDH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 of  tyrosine  (Tyr).  Both  enzyme  activities  are 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ed  by  Tyr. This 'PDH' is NAD(+) specific and can utilize arog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itro, thus technically it is a cyclohexadienyl dehydroge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anobacterial  arogenate  dehydrogenase,  which  seems  to be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DP(+) and feedback inhibited by Tyr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ymomonas  mobilis  tyrC,  an NAD(+)-specific cyclohexadienyl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 function as a PDH and as ADH, without feedback inhibition by Ty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rephenate   dehydrogenase,   an  NADP(+)  specific  PDH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ally regulated by P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rogenate  dehydrogenases TyrAAT1 and TyrAAT2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 monofunctional  ADH  specific  for  NADP(+),  with strong Tyr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. In  plants,  the arogenate pathway seems to be the domina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, pathway for synthesis of both Phe and Tyr [2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prephenate/arogen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ao G., Xia T., Ingram L.O., Jense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llosterically insensitive class of cyclohexadienyl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Zymomonas mob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12:157-16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16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nner C.A., Jensen R.A., Gander J.E., Keyhani N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re catalytic domain of the TyrA protein family: arog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from Synechocyst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82:279-29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71683; DOI=10.1042/BJ20031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hristendat D., Saridakis V.C., Turnbull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se of site-directed mutagenesis to identify residue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reaction catalyzed by chorismate mutase-prephen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scherichia co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7:15703-1571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43375; DOI=10.1021/bi981412b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ippert P., Matring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kinetic analysis of the two recombinant arog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 isoforms of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9:4753-47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54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78; PAS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ST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A  domain  (for penicillin-binding protein and serine/threon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domain) is an extracellular module of ~70 residues that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i  of  eukaryotic-like  serine/threonine  kinases (PSTKs) an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weight  penicilin-binding  proteins  (PBPs).  The  PASTA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mainly  in  the GRAM-positive bacteria, most notably among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genera  Bacillus  and  Clostridia.  It is not found in eukaryo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A domain occurs both singly and in multiple copies, which suggest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 domain  rather than a structural repeat. It is found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,  such  as  transpeptidase,  protein kinase (see &lt;PDOC00100&gt;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glycolas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A domain is a small globular fold consisting of three beta str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pha  helix,  with  a loop region of variable length between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beta strands (see &lt;PDB:1QMF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AST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eats C., Finn R.D.,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ASTA domain: a beta-lactam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7:438-43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17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don E., Mouz N., Duee E., Dideber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penicillin-binding protein 2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ptococcus pneumoniae and its acyl-enzyme form: implication in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9:477-4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0753; DOI=10.1006/jmbi.2000.3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0; BRO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O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icular  trafficking  pathways  sort  transmembrane proteins and lipi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vesicles  that  invaginate  into the endosome. Endosomes coord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 of  endocytic,  biosynthetic  and recycling cargoes. Multi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  (MVBs)  are  late  endosomes  which  contain lumenal vesic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 for  delivery either in the lysosome in metazoans, or into the vacu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yeast  or  may  be  targeted for extracellular release. MVBs f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ole/lysosome  where  the  vesicles  and  their  contents  are  degr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s.  The  sorting  of  MVB  cargo and budding of vesicles into the MVB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en  require  the  endosomal  sorting complex required for transport (ESC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I, II and III. The ESCRT-III complex of yeast assembles on end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s for the formation of a new vesicle within the MVB car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RO1  domain  is a ~390 residue domain, present in proteins such as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1  and  human  PDCD6IP/Alix  that  are involved in protein targe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ole  or  lysosome.  The BRO1 domain of fungal and mammalian proteins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multivesicular  body  components (ESCRT-III proteins) such as yeast Snf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ammalian  CHMP4b,  and  can  function  to  target BRO1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o endosomes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tructure of the BRO1 domain has a boomerang shape composed of 14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 and   3  beta  sheets  (see  &lt;PDB:1ZB1&gt;)  and  contains  a  TP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ucture (see &lt;PDOC50005&gt;) in the central part [1]. The C-terminus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RO1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vacuolar protein-sorting protein BRO1 involved in concent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ing of  cargo  proteins  of the MVB for incorporation into intralum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rogrammed  cell  death  6-interacting protein (PDCD6IP), a BR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. Human PDCD6IP is also required for HIV bud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yrosine-protein  phosphatase  non-receptor  type  23  (PTPN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rhophilin, a GTP-Rho bind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pH-response  regulator  proteins  RIM20/palA  and  palC,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 for the proteolytic activation of the transcription factor RIM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sponse to alkaline ambient pH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elegans  apoptosis-linked  gene  2-interacting protein 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x-1),  a  BRO1 homolog, involved in post-internalization traffi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developed covers the entire BRO1 domain and has been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to detect the less conserved C-terminal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m J., Sitaraman S., Hierro A., Beach B.M., Odorizzi G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endosomal targeting by the Bro1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Cell 8:937-94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35782; DOI=10.1016/j.devcel.2005.04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ck J.W., Bowden E.T., Burbelo 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human Vps20 and Snf7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7:693-70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83093; DOI=10.1042/BJ20031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ilburn J., Sanchez-Ferrero J.C., Reoyo E., Arst H.N.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alva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al analysis of the pH signal transduction component Pal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rgillus nidulans supports distant similarity to BRO1 domain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71:393-40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44343; DOI=10.1534/genetics.105.044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1; PPASE_TEN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2; C2_TEN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nsin phosphatase and C2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sins constitute an eukaryotic family of lipid phosphatases that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 presence  of  two  adjacent domains: a lipid phosphatase dom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2-like domain. The tensin-type C2 lacks the canonical Ca(2+) ligand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C2  domains (see &lt;PDOC00380&gt;), and in this respect it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2  domains  of  PKC-type  [1,2].  The  tensin-type  C2  domain 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lipid  membranes  in  a Ca(2+)  independant  manner  [3]. In the 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or  protein  PTEN,  the  best  characterized member of the fami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  phosphatase  domain  was  shown  to specifically dephosphorylate the D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 of   the   inositol   ring   of   the   lipid   second   messe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ydilinositol-3-4-5-triphosphate  (PIP3).  The lipid phosphat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he  signature motif HCXXGXXR present in the active sites of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   phosphatases  (PTPs)  and  dual  specificity  phosphatases  (DS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 two  invariant  lysines  are  found  only  in  the  tensi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  motif (HCKXGKXR) and are suspected to interact with the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t position D1 and D5 of the inositol ring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 of  the  PTEN  tumor  suppressor has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D5R&gt;)  [3].  The lipid phosphatase domain has a structur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  specificity  phosphatase  (see  &lt;PDOC00323&gt;). However, PTEN has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site  pocket  that  could  be important to accomodate PI(3,4,5)P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in-type  C2 domain has a structure similar to the classical C2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  the  Ca2+  dependent  membrane  recruitment  of  several 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However  the tensin-type C2 domain lacks two of the thre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that bind Ca2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known to contain a phosphatase and a C2 tensin-type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nsin,  a focal-adhesion molecule that binds to actin filaments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 in  cell  migration,  cartilage development and in linking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duction pathways to the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ase  and  tensin homologue deleted on chromosome 10 protein (P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antagonizes  PI 3-kinase signalling by dephosphorylating the 3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inositol  ring  of  PI(3,4,5)P3  and  thus  inactivates dow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ling.  It  plays major roles both during development and in the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trol cell size, growth, and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xilin.  It  binds  clathrin  heavy  chain  and promotes its assemb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r c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clin  G-associated  kinase  or  auxilin-2. It is a potential reg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thrin-mediated membrane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file covers the whole domain for which it was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PTEN  homologues in fungi have the tensin phosphatase domain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k the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ehama T., Taylor G.S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TEN and myotubularin: novel phosphoinositide phosphat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70:247-27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95408; DOI=10.1146/annurev.biochem.70.1.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slie N.R., Downes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TEN: the down side of PI 3-kinase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Signal. 14:285-29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8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J.O., Yang H., Georgescu M.M., Di Cristofano A., Maeham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 Y., Dixon J.E., Pandolfi P., Pavletich N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PTEN tumor suppressor: implication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inositide phosphatase activity and membrane assoc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323-33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55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3; JMJ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4; JMJ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mjN and JmjC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mjN  and  JmjC  domains  are  two  non-adjacent  domains 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 jumonji  family  of transcription factors. Althoug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suggested  that the JmjN and JmjC domains always co-occur and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 single  functional unit within the folded protein, the JmjC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found  without  the  JmjN  domain  in  organisms from bacteria to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JC domains are predicted to be metalloenzymes that adopt the cupin 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2K&gt;), and   are   candidates   for   enzymes  that  regulate 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delling. The  cupin  fold  is a flattened beta-barrel structur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heets  of  five  antiparallel beta strands that form the walls of a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cleft.  JmjC  domains  were identified in numerous eukaryotic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domains   typical  of  transcription  factors,  such  as  PH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6&gt;), C2H2  (see &lt;PDOC00028&gt;), ARID/BRIGHT and zinc fingers [2,3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mjC has  been  shown to function in a histone demethylation mechanis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rom yeast to huma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eukaryotic transcription factors of the jumonji family, a Jmj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cription factors of the jumonji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hairless.  In  human,  defects  in  HR are the cause of alope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ersalis congenita  (ALUNC)  [MIM:203655].  ALUNC  is  a  rare aut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ssive form of hair loss characterized by hair follicles without h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-box/LRR-repeat  protein  10  (FBXL10)  and 11 (FBXL11) or Jm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-containing histone demethylase 1B (JHDM1B) or 1A (JHDM1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retinoblastoma-binding prot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putative chromatin-associat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hypothetical protein yx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c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meningitidis Z2491 hypothetical protein NMA06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JmjN and Jmj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lciunas D., Ronn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idence of domain swapping within the jumonji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5:274-27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38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lissold P.M.,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mjC: cupin metalloenzyme-like domains in jumonji, hairl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ase A2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6:7-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5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lkins J.M., Hewitson K.S., McNeill L.A., Seibel J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lemminger I., Pugh C.W., Ratcliffe P.J., Schofield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factor-inhibiting hypoxia-inducible factor (HIF)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 of oxidative modification of HIF-1 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1802-180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46723; DOI=10.1074/jbc.C20064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sukada Y., Fang J., Erdjument-Bromage H., Warren M.E., Borchers C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st P., Zha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tone demethylation by a family of JmjC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9:811-81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62057; DOI=10.1038/nature04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6; GN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cn5-related N-acetyltransferase (GNA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-acetyltransferases  (NAT)  (EC  2.3.1.-)  are  enzymes  that use ace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nzyme  A  (CoA)  to  transfer  an  acetyl  group to a substrate, a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in  various  functions  from  bacterial  antibiotic  re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  circadian   rhythm  and  chromatin  remodeling.  The  Gcn5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transferases  (GNAT)  catalyze the transfer of the acetyl from the Co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 to  a  primary  amine of the acceptor. The GNAT proteins share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four  conserved  sequence  motifs A-D [1,2]. This GNAT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fter yeast GCN5 (from General Control Nonrepressed) and related hi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transferases  (HATs)  like Hat1 and PCAF. HATs acetylate lys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mino  terminal  histone  tails,  resulting  in  transcription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category  of  GNAT,  the  aminoglycoside N-acetyltransferases, con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  resistance  by  catalyzing  the  acetylation  of  amino  grou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glycoside  antibiotics  [3].  GNAT  proteins  can  also have anabo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bolic functions in both prokaryotes and eukaryotes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cetyltransferase/GNAT domain forms a structurally conserved fold of 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beta    strands    (B)    and    4    helices   (H)   in   the  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B1-H1-H2-B2-B3-B4-H3-B5-H4-B6,  followed  by  a C-terminal strand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monomer or contributed by another [2,5] (see &lt;PDB:1YGH&gt;).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(B2-B3),  A  (B4-H3)  and  B  (B5-H4)  are collectively called the HAT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4,5], while the N-terminal motif C (B1-H1) is less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GNAT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GCN5 and Hat1, which are histone acetyltransferases (EC 2.3.1.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PCAF, a histone acetyltransf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serotonin  N-acetyltransferase  (SNAT)  or  arylalkylamine  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ANAT),  which acetylates serotonin into a circadian neurohormon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te in light-dark rhythms, and human mood an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glucosamine 6-phosphate N-acetyltransferase (GNA1) (EC 2.3.1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rimI and rimJ, which acetylate the N-terminal alan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osomal proteins S18 and S5, respectively (EC 2.3.1.1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cobacterium  tuberculosis  aminoglycoside  2'-N-acetyltransferase  (a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acetylates  the  2'  hydroxyl  or amino group of a broad spectr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glycoside antibi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bltD and paiA, which acetylate spermine and sperm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N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uwald A.F., Landsma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CN5-related histone N-acetyltransferases belong to a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that includes the yeast SPT10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54-15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75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yda F., Klein D.C., Hickman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CN5-related N-acetyltransferases: a structural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phys. Biomol. Struct. 29:81-10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0244; DOI=10.1146/annurev.biophys.29.1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rk D.L., Ghuman N., Wybenga-Groot L.E., Berghuis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-ray structure of the AAC(6')-Ii antibiotic resistance enzyme at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lution; examination of oligomeric arrangements in G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memb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2:426-43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9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e H., Ding Y., Bartlam M., Sun F., Le Y., Qin X., Tang H., Zhang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achimiak A., Liu J., Zhao N., Ra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abtoxin resistance protein comple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 coenzyme A reveals the mechanism for beta-lactam acet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5:1019-103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27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tting M.W., S de Carvalho L.P., Yu M., Hegde S.S., Magnet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erick S.L., Blanchard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s of the GNAT super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tyl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Biochem. Biophys. 433:212-22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81578; DOI=10.1016/j.abb.2004.09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89; F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0; FA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T and FATC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kinase  (PIK)-related  kinases participate in mei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(D)J recombination,   chromosome   maintenance   and   repair,   cell  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on, and cell cycle checkpoints, and their dysfunction can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 diseases,  including  immunodeficiency,  neurological  disord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r. The   catalytic  kinase  domain  is  highly  homologuous  to  tha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3- and 4-kinases (see &lt;PDOC00710&gt;). Nevertheless,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PIK-related  family  appear functionally distinct, as none of th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own  to  phosphorylate  lipids,  such as phosphatidylinositol;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have  Ser/Thr protein kinase activity. The PI-kinase domain of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K-related  family  is wedged between the ~550-amino acid-long FAT (FR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, TRRAP) domain [1] and the ~35 residue C-terminal FATC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 been  proposed  that  the  FAT  domain  could  be  of  importanc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scaffold or as a protein-binding domain, or both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R1  FATC  domain, in its oxidized form, consists of an alpha-helix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structured   COOH-terminal   disulfide-bonded   loop   (see  &lt;PDB:1W1N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 the disulfide bond dramatically increases the flexibilit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H-terminal loop region. The reduction may alter the binding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C to its partner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FAT and FATC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kinase MEC1/ESR1 (mitosis entry checkpoint mut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serine/threonine-protein kinase A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arget of rapamycin (TOR)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KBP12-rapamycin  complex-associated protein (FRAP) or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of rapamycin (M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elomer length regulation protein TE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ataxia  telangiectasia  mutant  (ATM)  serine/threonine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, a key component of the signal-transduction pathway activated by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ATM and Rad3-related (ATR) serine/threonine-protein k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-associated protein 1 (TR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ansformation/Transcription Domain Associated Proteins (TRRA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PI-kinase domain lacks the catalytic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FAT and FAT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ith C.T., Schreiber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K-related kinases: DNA repair, recombination, and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poi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0:50-5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69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sotti R., Isacchi A., Sonnhammer E.L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AT: a novel domain in PIK-related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225-22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82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mes S.A., Mulet J.M., Rathgeb-Szabo K., Hall M.N., Grzesiek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olution structure of the FATC domain of the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of rapamycin suggests a role for redox-dependent structu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ular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0558-2056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72072; DOI=10.1074/jbc.M50111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1; FEMAB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mABX peptidyl transferas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mABX  peptidyl transferases (EC 2.3.2.-) catalyze the incorporation of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(s)   into   the   interchain   peptide   bridge  of  peptidoglycan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 as  the amino acid donor, a reaction involved in the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the  bacterial  cell  wall.  The  femABX  transferases  are  named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 aureus  femA  and femB (from factors essential for methici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)  and  Weissella  viridescens femX. The femABX enzymes cat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amino acids to a peptidoglycan precursor, which in most cas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-linked  sugar  pentapeptide  or,  alternatively,  a  soluble 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 for  W.  viridescens  femX.  The  resulting  branched peptid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one to five amino acids and is cross-linked to a pentapepti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ing  disaccharide  chain  by  a  transpeptidase  in  the final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oglycan  synthesis.  The  interchain  peptide and the femABX enzy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synthesis  are  found  in  several  Gram-positive  bacteria a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-negative,  mainly  pathogenic  species. The femABX transferases diff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 position  and  number  of  amino  acids  that  are incopor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in.  Some  femABX  proteins  function as immunity factors tha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rs  of interpeptide-specific endopeptidases against their ow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,  the interpeptide plays an important role in cell sepa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lence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s  of femABX peptidyl transferases consist of two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both  show  a fold related to that of Gcn5-related N-acetyltransf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AT)  (see &lt;PDOC51186&gt;). The C-terminus of the protein structurally par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N-terminal  subdomain,  and  the  C-terminal subdomain shows 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the GNAT fold. In femX the 2 subdomains are separated by a c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the UDP-MurNac pentapeptide binding site; the N-terminal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s  to this binding site and the C-terminal subdomain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NA binding (see &lt;PDB:1NE9&gt;) [4]. An antiparallel coiled-coil region of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 occurs  within  the  C-terminal  subdomain of femA (see &lt;PDB:1LRZ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replaced  by  a tight loop in femX. The coiled-coil region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ed  in tRNA binding and is present in most of the femABX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i, enterococci and streptococ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femABX peptidyl transferase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al   femA   and  femB,  factors  essential  for  expr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icillin  resistance.  FemA  adds  glycines  2 and 3 of the pentagly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eptide, while femB adds glycines 4 and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al fmhB (for fem homolog) or femX, which incorporat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ine of the pentaglycine interchain peptide in peptidogly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eissella  viridescens  femX,  which catalyzes the transfer of an L-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 Ala-tRNA  to  the  epsilon-amino  group  of  L-lysine  of  UDP-MurN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tapeptide [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eptococcus pneumoniae fibA/murM and fibB/murN, which synthesize bra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d cell wall muropeptides that are strain-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phylococcus  capitis  epr  (endopeptidase resistance), which ren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s  resistant  to  glycylglycine  endopeptidase by increasing the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 and decreasing the glycine content of the interpeptide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emABX peptidyl transfer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egde S.S., Shrader T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emABX family members are novel nonribosomal peptidyltransfer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pathogen-specific drug targ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6998-700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3873; DOI=10.1074/jbc.M00859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hrer S., Berger-Bachi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emABX peptidyl transferases: a link between branched-chain cell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formation and beta-lactam resistance in gram-positive cocc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. Agents Chemother. 47:837-84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04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egde S.S., Blanchard J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inetic and mechanistic characterization of recombinant Lactobaci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idescens FemX (UDP-N-acetylmuramoyl pentapeptide-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6-alanyltransferas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22861-2286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9335; DOI=10.1074/jbc.M30156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iarrotte-Sorin S., Maillard A.P., Delettre J., Sougakoff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hur M., May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Weissella viridescens FemX and its compl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DP-MurNAc-pentapeptide: insights into FemABX family sub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2:257-26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62386; DOI=10.1016/j.str.2004.01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2; HELICASE_ATP_BIND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3; HELICASE_ATP_BIND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4; HELICASE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erfamilies 1 and 2 helicase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  have  been  classified in 5 superfamilies (SF1-SF5) [1]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ATP and, consequently, all of them carry the classical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sphate-binding   loop   or   P-loop)   (see   &lt;PDOC00017&gt;)  and  Walke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2+-binding  aspartic acid) motifs [1]. For the two largest groups,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 to  as  SF1 and SF2, a total of seven characteristic motif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[2].  These  two superfamilies encompass a large number of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helicases from archaea, eubacteria, eukaryotes and viruses tha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as  monomers  or  dimers.  RNA  and DNA helicases are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that  catalyze  the separation of double-stranded nucleic acid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-dependent manne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structures of SF1 and SF2 helicases present a common core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beta   RecA-like   domains  (see  for  example  &lt;PDB:1FUU&gt;)  [3,4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homology  with  the  RecA  recombination  protein  covers th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 parallel  beta  strands and the tandem alpha helices. ATP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mino proximal alpha-beta domain, where the Walker A (motif I) and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 (motif  II) are found. The N-terminal domain also contains motif III (S-A-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was  proposed to participate in linking ATPase and helica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rboxy-terminal  alpha-beta  domain  is structurally ver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mal  one even though it is bereft of an ATP-binding site, sugges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have originally arisen through gene duplication of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embers of helicase superfamilies 1 and 2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D-box  RNA  helicases  (see  &lt;PDOC00039&gt;).  The  prototype  of  DEAD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is  the translation initiation factor eIF4A. The eIF4A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RNA-dependent  ATPase  which  functions  together  with eIF4B as a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ses [5,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H-box  RNA  helicases (see &lt;PDOC00039&gt;). Mainly pre-mRNA-splic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-dependent RNA helicases [5,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DNA  repair  helicase RAD3/ERCC-2, an ATP-dependent 5'-3' 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se involved in nucleotide excision repair of UV-damaged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TFIIH  basal transcription factor complex helicase XPB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ATP-dependent 3'-5' DNA helicase which is a component of the core-TFI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al transcription factor, involved in nucleotide excision repair (NER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 and, when complexed to CAK, in RNA transcription by RNA polymer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acts  by  opening DNA either around the RNA transcription start s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ATP-dependent  DNA  helicase  Q. A DNA helicase that ma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 in  the  repair  of DNA that is damaged by ultraviolet light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a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ATP-dependent  helicase  SNF2/RAD54.  A  group of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ling factors frequently found associated with histone deacetyl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nd  eukaryotic antiviral SKI2-like helicase. SKI2 has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3'-mRNA  degradation  pathway. It represses dsRNA virus propag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 blocking  translation of viral mRNAs, perhaps recogn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ence of CAP or poly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DNA-damage-inducible  protein  G  (DinG).  A  probable 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in DNA repair and perhaps also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rimosomal  protein  N'  (PriA).  PriA  protein  is one of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that  make  up  the restart primosome, an apparatus that pro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   of   replisomes   at  recombination  intermediates  and  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on f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TP-dependent  DNA  helicase  recG.  It  has  a critic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bination   and   DNA   repair.  It  helps  process  Holliday 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s  to  mature products by catalyzing branch migration.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 unwinding  activity  characteristic  of a DNA helicase with a 3' to 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sRNA positive-strand  flaviviruses and potyviruses RNA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sDNA viruses early transcription factor 70 kDa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sDNA  viruses  nucleoside  triphosphatase I (NPH I) protein. It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s   in  transcription;  it  acts  in  concert  with  viral 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/capping enzyme to catalyze release of UUUUUNU-containing nascent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 the  elongation  complex,  and  it  acts  by  itself  as a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ongation factor to facilitate readthrough of intrinsic pause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 transcript  release  DNA  helicase.  It  prevents virus-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down of RNA. It acts as a negative transcription elongation fact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in an ATP-dependent manner in release of nascent R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 helicase  Superfamilies 1 and 2 we have developed two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recognizes all classical SF1 and SF2 helicases except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 protein  and eukaryotic Rad3 which belong to the same subfamily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 from  other  SF1-SF2 helicases by the presence of a large inser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lker A [6]. Our second profile recognizes specifically this 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thir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UvrD (see &lt;PDOC51198&gt;) also belong to SF1 but is not picked-up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secA  is  a  bacterial protein important for protein export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 the seven motifs characteristic of SF1 and SF2. We also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 specific for this family (see &lt;PDOC0101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balenya A.E., Koonin E.V., Donchenko A.P., Blinov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related superfamilies of putative helicas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ion, recombination, repair and expression of DNA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713-47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6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uthers J.M., McKa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 structure and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2:123-13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39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ruthers J.M., Johnson E.R., McKa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yeast initiation factor 4A, a DEAD-box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c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3080-130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7862; DOI=10.1073/pnas.97.24.13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nner N.K., Lind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xD/H box RNA helicases: from generic motors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sociation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8:251-26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45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herichia coli dinG gene encodes a putative DNA helicas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roup of eukaryotic helicases including Rad3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21:1497-1497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85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medecine.unige.ch/~linder/HELICASES_TEX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5; Q_MOT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AD-box RNA helicase Q motif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 helicases  from the DEAD-box family are found in almost all organis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important  roles  in  RNA  metabolism  such  as splicing, RNA trans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some  biogenesis,  translation  and RNA decay. They are enzyme that un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tranded  RNA  molecules  in  an  energy  dependent fash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 NTP.  DEAD-box  RNA helicases belong to superfamily 2 (SF2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.  As  other  SF1 and SF2 members they contain seven conserved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characteristic of these two superfamilies (see &lt;PDOC51192&gt;) [1,E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-box  is named after the amino acids of motif II or Walker B (Mg2+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ic  acid).  Besides these seven motifs, DEAD-box RNA helicase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cluster  of  nine  amino-acids  (the  Q  motif)  with  an 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ine  located N-terminally of motif I. An additional highly conserv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 aromatic  residue is also found upstream of these nine residue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Q  motif is characteristic of and unique to DEAD box family of heli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supposed  to  control  ATP  binding  and  hydrolysis, and ther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potential mechanism for regulating helic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al analyses of DEAD-box RNA helicases have been report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HV8&gt;)  [3,4].  The Q motif is located in close proximity to motif I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glutamine and aromatic residues interact with the ADP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Q mot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initiation  factor  4A  (eIF4A).  An ATP-dependent RNA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is  a  subunit  of the eIF4F complex involved in cap recogn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mRNA binding to rib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rious  eukaryotic  helicases involved in ribosome biogenesis (DBP3, DRS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B4, MAK5, DBP6, DBP7, DBP9, DBP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DEAD-box  proteins involved in pre-mRNA splicing (Prp5p, Prp2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ub2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AD-box  proteins required for mitochondrial genome expression (MSS11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H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 ATP-dependent  RNA  helicase  DHH1. It is required for deca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over of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i ATP-dependent RNA helicase DBP5. It is involved in nucleo-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of poly(A) 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ATP-dependent  RNA  helicase  rhlB.  It  is  involved in the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osome,  a  multi-enzyme  complex  important  in  RNA  process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enger RNA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cold-shock DEAD box protein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stretches from the conserved aromatic residu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after the glutamine of the Q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, Gorbalenya A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genous translation regulation by Escherichia coli ATPase Sec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ediated by an intrinsic RNA helicase activity of this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298:6-8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nner N.K., Cordin O., Banroques J., Doere M., Lind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Q motif: a newly identified motif in DEAD box helicas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e ATP binding and 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1:127-13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5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ory R.M., Li H., Abelson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DEAD box protein from the hyperthermo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coccus jannasch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1465-147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71974; DOI=10.1073/pnas.98.4.1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enz J., Trachsel H., Baumann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TPase domain of translation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4A from Saccharomyces cerevisiae--the prototype of the DEA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7:671-67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04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dweb2.unige.ch/~linder/RNA_helicas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8; UVRD_HELICASE_ATP_B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7; UVRD_HELICASE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vrD-like DNA helicase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  have  been  classified in 5 superfamilies (SF1-SF5) [1]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ATP and, consequently, all of them carry the classical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sphate-binding   loop   or   P-loop)   (see   &lt;PDOC00017&gt;)  and  Walke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2+-binding  aspartic acid) motifs [1]. For the two largest groups,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 to  as SF1 and SF2, a total of seven characteristic motif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 [2]  which  are  distributed  over  two  structural  domains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ATP-binding domain and a C-terminal domain. UvrD-like DNA heli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 to  SF1, but they differ from classical SF1/SF2 (see &lt;PDOC51192&gt;)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insertion  in  each  domain.  UvrD-like DNA helicases unwind DNA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'-5' polarity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structures  of  several uvrD-like DNA helicases have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&lt;PDB:1UAA&gt;) [4,5,6]. They are monomeric enzymes consist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with  a  common  alpha-beta  RecA-like  core. The ATP-binding 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ed  in  a cleft between the N-terminus of the ATP-binding dom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 of  the C-terminal domain. The enzyme crystallizes i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s (open and closed). The conformational difference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 comprises  a  large  rotation  of  the  end of the C-terminal doma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 130�.  This  "domain swiveling" was proposed to be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 of the mechanism of the enzym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teins  that  belong  to  the uvrD-like DNA helicase famil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UvrD  helicase.  It  is  involved in the post-incision ev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 excision repair and methyl-directed mismatch repair. It unw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 duplexes  with  3'-5'  polarity  with  respect to the bound str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es  unwinding  most  effectively  when  a  single-stranded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-positive  bacterial pcrA helicase, an essential enzyme involved in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  and  rolling  circle  replication.  The  Staphylococcus aureus pc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ase has both 5'-3' and 3'-5' helica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rep proteins, a single-stranded DNA-dependent ATP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A replication which can initiate unwinding at a nick in the DNA. I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the single-stranded DNA and acts in a progressive fashion along th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3' to 5'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helicase  IV  (helD gene product). It catalyzes the unw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ex DNA in the 3'-5'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recB  protein.  RecBCD is a multi-functional enzyme compl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 DNA ends resulting from a double-strand break. RecB is a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3'-5' dire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srs2 proteins, an ATP-dependent DNA helicase involved in DNA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larity of the helicase activity was determined to be 3'-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ognize uvrD-like DNA helicases we have developed two profile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recognizes  the  ATP-binding  domain,  whereas the second one i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rbalenya A.E., Koonin E.V., Donchenko A.P., Blinov V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related superfamilies of putative helicas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ion, recombination, repair and expression of DNA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17:4713-4730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546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ltanas P., Wigle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NA helicases: 'inching forward'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0:124-12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79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rolev S., Hsieh J., Gauss G.H., Lohman T.M., Waksma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jor domain swiveling revealed by the crystal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s of E. coli Rep helicase bound to single-stranded D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0:635-64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88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lankar S.S., Soultanas P., Dillingham M.S., Subramanya H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gle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complexes of PcrA DNA helicase with a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 indicate an inchworm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75-8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199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ingleton M.R., Dillingham M.S., Gaudier M., Kowalczykowski S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gley D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RecBCD enzyme reveals a machine fo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 brea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2:187-19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38360; DOI=10.1038/nature02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1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99; HELICASE_SF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erfamily 4 helic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  have  been  classified in 5 superfamilies (SF1-SF5) [1]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ATP and, consequently, all of them carry the classical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sphate-binding   loop   or   P-loop)   (see   &lt;PDOC00017&gt;)  and  Walke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2+-binding  aspartic  acid)  motifs [1]. Superfamily 4 helicase,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dnaB  proteins,  comprises  a  relatively  small  compact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ontaining,  in addition to Walker A and B, three distinct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which  are  not  present  in  other  helicase  superfamilies. SF4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eric  helicase  that  function  mainly  in bacterial or bacteriophag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.   It   is  intimately  associated  with  other  protei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fork. The helicase domain assembles into ring-shaped hexam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ircle  the  lagging  strand  of  the replication fork, moving in a 5' to 3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and displacing the complementary DNA strand in an unwinding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owered by nucleotide hydrolysi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bacteriophage  SF4  helicase  domains  have been crystalized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1CR0&gt;)  [4].  The  central  core  is  similar  to the alpha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-like  domain. The functional enzyme is arranged in a ring-shaped hexa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ucleotide  binds in the crevice formed between adjacent subunits, whe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 that  is analogous to the arginine finger motif of GTPase-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(see  &lt;PDOC50238&gt;)  could  trans-activate  the  bound nucleot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.  This  nucleotide-binding  site  at  the interface of two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is  also  a  feature  of  other DNA helicase such as PcrA, Rep or NS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and it could be a general mechanism for DNA unwinding activit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SF4 helicase domain are listed below [5,6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dnaB protein. It unwinds the DNA duplex ahead of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k  and  is  also  responsible  for  attracting  the  dnaG prima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cation f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 T7  gp4  and  bacteriophage  T4  gp41  proteins.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functional  primase-helicases  that  unwind duplex DNA at the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k  while  initiating  the  synthesis of Okazaki fragments on the l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zoan  Twinkle  proteins.  In  human, Twinkle  is a helicas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DNA replication. It has been implicated in autosomal do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ive  external  ophthalmoplegia  (adPEO),  a  mitochondrial dis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zed by mtDNA deletions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Cryptophyta  and  Viridiplantae  hypothetical  proteins 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prim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protozoan hypothetical proteins that also contain a prim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n exonucle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dophyta chloroplastic dnaB-lik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F4 helic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eBowitz J.H., McMacke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Escherichia coli dnaB replication protein is a DNA helic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1:4738-4748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30074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hnert P., Patel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ymmetric interactions of hexameric bacteriophage T7 DNA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5'- and 3'-tails of the forked DNA substr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32267-3227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05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waya M.R., Guo S., Tabor S., Richardson C.C., Ellenberge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helicase domain from the repli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case-primase of bacteriophage T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167-17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35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eipe D.D., Aravind L., Grishin N.V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replicative helicase DnaB evolved from a R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0:5-1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45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Shutt T.E., Gray M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inkle, the mitochondrial replicative DNA helicase, is widesp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ukaryotic radiation and may also be the mitochondrial DNA prim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st eukaryo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62:588-59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2544; DOI=10.1007/s00239-005-0162-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pelbrink J.N., Li F.Y., Tiranti V., Nikali K., Yuan Q.P., Tariq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rooij S., Garrido N., Comi G., Morandi L., Santoro L., Toscan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brizi G.M., Somer H., Croxen R., Beeson D., Poulto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omalainen A., Jacobs H.T., Zeviani M., Larsso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mitochondrial DNA deletions associated with mu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ncoding Twinkle, a phage T7 gene 4-like protein local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chond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28:223-23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31692; DOI=10.1038/90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0; SHORT_SCORPION_CHLOR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orpion short toxin chloride channel inhibitor sub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scorpion  toxin  chloride channel inhibitors are short-chain neuro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Ns) (see  &lt;PDOC00875&gt;),  which  block  small-conductance chloride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30-40-residue long and contain four intramolecular disulfide brid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been assigned as C1-C4, C2-C6, C3-C7 and C5-C8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 fold  of  the  scorpion  short  toxin  chloride  channel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is   an   alpha-helix  packed  on  a  two-stranded  beta-sheet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CHL&gt;). The structure also contains a short fragment in an extend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antiparalllel  beta-strands  are connected by a type I beta-tur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isulfide  bridges  help  to maintain a very compact structure by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the N-terminal and C-terminal ends to the alpha-helix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pion short toxin chloride channel inhibitor sub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hus sindicus chlorotoxin-like peptide Bs8 and Bs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sobuthus  martensii  (Manchurian  scorpion)  short-chain Cl-channel 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mKCT) and Neurotoxin Bm12-b from (Buthus martens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thus eupeus (Lesser Asian scorpion) insectotoxin BeI3, BeI4 and BeI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buthus schlechteri (Scorpion) toxin PBITx1 (sITx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urus  quinquestriatus  quinquestriatus  (Egyptian  scorpion) chlor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T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iurus quinquestriatus hebraeus (Yellow scorpion) probable toxin Lqh-8/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droctonus mauretanicus mauretanicus (Scorpion) neurotoxin 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ppens G., Najib J., Wodak S.J., Tarta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equential assignments and solution structure of chlorotoxi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scorpion toxin that blocks chloride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4:13-21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19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jadj E., Naudat V., Quiniou E., Wouters D., Sautiere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escu C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Lqh-8/6, a toxin-like peptide from a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om -- structural heterogeneity induced by proline cis/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6:218-22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0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i S.A., Stoeva S., Schuetz J., Kayed R., Abassi A., Zaidi Z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elt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primary structure of low molecular mass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corpion (Buthus sindicus) ven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21A:323-33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8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1; RCK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2; RCK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CK N-terminal and C-terminal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s  of  K+  conductance  (RCK) domain is found in many ligand-gated K+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,  most  often  attached  to  the  intracellular carboxy terminu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s  prevalent  among  prokaryotic  K+  channels,  and  also 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,   high-conductance   Ca2+-activated  K+  channels  (BK  chann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4,5].  Largely  involved  in redox-linked regulation of potassium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  of  the  RCK  domain  is  predicted  to  be  an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se at least in some cases [1]. Some have a conserved sequenc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-x-G-x-x-G-x(n)-[DE])  for  NAD+  binding [2], but others do not, ref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versity  of  ligands  for  RCK  domains.  The  C-terminal  par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,  being  absent  in  some channels, such as the kefC antipor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herichia coli. It is predicted to bind unidentified ligands and to reg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ate, sodium and other transpo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X-ray  structure  of several RCK domains has been solved (se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LNQ&gt;)  [3,4,5].  It  reveals an alpha-beta fold similar to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. The domain forms a homodimer, producing a cleft between two lob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a  composite  structure,  with  an  N-terminal  (RCK-N),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RCK-C)  subdomains.  The RCK-N subdomain forms a Rossmann fold with two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 (alpha  A  and  alpha  B) on one side of a six stranded paralle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 (beta  A to beta F) and three alpha helices (alpha C, alpha D and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on the other side. The RCK-C subdomain is an all-beta-strand fold. I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tention  of the dimer interface and further stabilizes the RCK homo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,5].  Ca2+ is a ligand that opens the channel in a concentratio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  Two  Ca2+  ions  are  located  at the base of a cleft between two R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 coordinated by the carboxylate groups of two glutamate resid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aspartate residue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K  domains  occur  in  at  least five different contex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a single domain on the C terminus of some K+ channels (for example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karyotic K+ chann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 two tandem RCK domains on the C terminus of some transporters tha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ing  rings (for example, eukaryotic BK channels). The gating ring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ngement  of  eight  identical  RCK  domains,  one from each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e-forming subunits and four from the intracellular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 two  domains,  one  at  the N terminus and another at the C termi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  (for  example,  the  prokaryotic  trk  system potassium up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 a  soluble protein (not part of a K+ channel)  consisting of two ta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K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a soluble protein consisting of a single RC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two profiles for this domain, one that spans the RCK-N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which covers the RCK-C sub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RCK domain is also named as trkA or KT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ory potential, phyletic distribution and evolution of an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acellular small-molecule-binding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07:1271-129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92341; DOI=10.1006/jmbi.2001.4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losser A., Hamann A., Bossemeyer D., Schneider E., Bakker E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D+ binding to the Escherichia coli K(+)-uptake protein Trk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similarity between TrkA and domains of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hydrogenases suggest a role for NAD+ in bacterial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9:533-543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41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ong J., Shi N., Berke I., Chen L., Jiang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MthK RCK domain and the effect of Ca2+ on 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ng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41716-4172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7203; DOI=10.1074/jbc.M50814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Jiang Y., Pico A., Cadene M., Chait B.T., MacKinn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CK domain from the E. coli K+ chan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nstration of its presence in the human BK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n 29:593-60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301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iang Y., Lee A., Chen J., Cadene M., Chait B.T., MacKinn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mechanism of a calcium-gated potas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7:515-52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7559; DOI=10.1038/417515a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3; 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partite  CS  domain, which was named after CHORD-containing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GT1 [1],  is  a  ~100-residue  protein-protein interaction module.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 eukaryota (alveolata, fungi, metazoa, and plant divisions). The 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an  be found in stand-alone form, as well as fused with othe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CHORD,  SGS  (see  &lt;PDOC51048&gt;), TPR (see &lt;PDOC50005&gt;), cytochrome b5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170&gt;) or b5 reductase, in multidomain prote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S  domain  has  a  compact  antiparallel beta-sandwich fold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beta-strands (see &lt;PDB:1EJF&gt;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S domain are listed below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roteins of the SGT1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Rar1,  related  to  pathogenic  resistance  in  plants, 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in ani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nuclear movement protein nu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proteins of the  p23/wos2 family, which act as co-chaper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b5+b5R flavo-hemo cytochrome NAD(P)H oxydoreductase typ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integrin beta-1-binding protein 2 (melus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S domain is also known as the p23-like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irasu K., Lahaye T., Tan M.-W., Zhou F., Azeved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lze-Lefe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lass of eukaryotic zinc-binding protein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 resistance signaling in barley and development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355-3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1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Ranea J.A., Mirey G., Camonis J., Valenci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23 and HSP20/alpha-crystallin proteins define a conserv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present in other eukaryotic protein fami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29:162-16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7259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Y.-T., Jacob J., Michowski W., Nowotny M., Kuznicki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zin 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gt1 binds HSP90 through the CHORD-Sgt1 domain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atricopeptide repeat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6511-165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61955; DOI=10.1074/jbc.M4002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4; HS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S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icase/SANT-associated (HSA) domain is a predicted DNA-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75 amino  acids  [1],  which  is  found  in the eukaryotic SRCAP/p400/D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F2/brahma families [2]. While each family has the core sequence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SA  domain,  they  each  also  have additional sequences that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milies  from one another. For example, the sequence HWDY(L/C)EEEM(Q/V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the SRCAP/p400/DOM family, whereas the sequence HQE(Y/F)LNSILQ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he  SNF2  /brahma  family [2]. In addition to the SANT and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192&gt;)  domains,  the  HSA domain is also found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mo (see &lt;PDOC00550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HSA domain are listed below [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transcription regulatory protein SWI2/SN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brah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NF2-alpha (B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NF2-beta (B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NF2-related CBP-activating protein (SRCAP), a coactivator for CRE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uclear hormone receptor-mediated transcriptional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mino  (DOM),  the  homolog  of  SCRAP.  It  is 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smal viability  and  has  been  implicated  in several aspects of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, including   hematopoeisis,   wing   development,   and 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R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WI2/SNF2-like ATPase-containing p400/Dom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S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; DOI=10.11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issenberg J.C., Wong M., Chrivia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SRCAP and Drosophila melanogaster DOM are homolo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n the notch signa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5:6559-656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24792; DOI=10.1128/MCB.25.15.6559-6569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5; VPS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PS9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b  proteins  form  a family of signal-transducing GTPases that cyc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GTP-bound and inactive GDP-bound forms. The Rab5 GTPase is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 of endocytosis and endosome biogenesis. Rab5 is activated by GDP-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 factors  (GEFs) that contain a VPS9 domain and generate the Rab5-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 [1].  The  VPS9  domain  catalyzes nucleotide exchange on Rab5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 homolog  VPS21.  The domain has a length of ~140 residues and 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part of the yeast VPS9 (vacuolar protein sorting-associated)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cts  as  a  GEF for VPS21. Some domains which can occur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VPS9  domain  are  CUE (see &lt;PDOC51140&gt;), A20-type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36&gt;),  Ras-associating  (RA) (see &lt;PDOC50200&gt;), SH2 (see &lt;PDOC5000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CC1  (see  &lt;PDOC00544&gt;),  DH  (see &lt;PDOC00605&gt;), PH (see &lt;PDOC50003&gt;), ras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438&gt;), MORN and ankyrin repeat (see &lt;PDOC50088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 the VPS9 domain adopts a layered fold of six alpha 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TXU&gt;).  Conserved  residues  from  the  fourth and sixth helic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N-terminal  to  these helices form the surface that interacts with Ra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b21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VPS9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 Vacuolar   Protein  Sorting-associated  protein  VPS9,  a 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cleotide  exchange  factor  for the Rab-like GTPase VPS21. VPS9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transport of proteins from biosynthetic and endocytic pathway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vacu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ab5  GDP/GTP  exchange factor or Rabex-5 (Rababtin-5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ange  factor for Rab5), catalyzes nucleotide exchange on RAB5A. Rabex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otes  endocytic membrane fusion and is involved in membrane traff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cycling end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Ras and Rab interactor 1 (RIN1), 2 (RIN2) and 3 (RIN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alsin  or  Amyotrophic  Lateral  Sclerosis  protein  2  (AL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 juvenile-onset  forms of neurodegenerative diseases (ALS2, JP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AHSP)  are caused by mutations in the ALS2 gene, which result in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in lacking the C-terminal part of the VPS9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fly protein sprint, which is a RIN homo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RME-6 protein, which is conserved 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PS9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ney D.S., Davies B.A., Horazdovsky B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ps9 domain-containing proteins: activators of Rab5 GTPa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to neur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6:27-3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0212; DOI=10.1016/j.tcb.2005.11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lprato A., Merithew E., Lambright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exchange determinants, and family-wide rab specifi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ndem helical bundle and Vps9 domains of Rabex-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8:607-6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39665; DOI=10.1016/j.cell.2004.08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6; SF3_HELIC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8; SF3_HELIC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erfamily 3 helic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s  have  been  classified in 5 superfamilies (SF1-SF5) [1]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bind ATP and, consequently, all of them carry the classical Wal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sphate-binding   loop   or   P-loop)   (see   &lt;PDOC00017&gt;)  and  Walker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2+-binding  aspartic  acid) motifs [1]. Superfamily 3 consists of heli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 mainly  by small RNA and DNA viruses and some large nucleo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 viruses [2,3]. Small viruses are very dependant on the host-cell mach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plicate.  SF3  helicase  in  small  DNA  viruses  is  associ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-binding  domain.  By  pairing  a  domain that recognizes the ori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se,  the  virus  can  bypass  the host-cell-based regulation path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  its  own  replication. The protein binds to the viral ori le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 unwinding. Cellular replication proteins are then recruited to the o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viral DNA is re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SF3 helicases the Walker A and Walker B motifs are separated by spac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uniform,  and  relatively  short,  lenght.  In addition to the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 this family is caracterized by a third motif (C) which resid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 motif and the C-terminus of the conserved region. This motif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n residue preceded by a run of hydrophobic residu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tructure of SF3 helicases have been solved (see &lt;PDB:1N25&gt;) [5]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possess  the  same  core  alpha/beta  fold, consisting of a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 beta  sheet  flanked  on  both  sides  by  several alpha helic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to SF1 and SF2 helicases, which have RecA-like core folds, the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y  within  the alpha/beta core domain is that of AAA+ proteins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F3 helicase proteins assemble into a hexameric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SF3 helicas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omavirus  large  T  antigen. It initiates DNA unwinding and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interactions with the viral origin of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pillomavirus  E1  protein.  An  ATP-dependent  DNA  helicas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ion of viral DNA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vovirus  Rep/NS1  protein,  which is also required for the init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al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idae and other large DNA viruses D5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 DNA primase/helicas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rophage DNA primase/helicas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sRNA positive strand viruses RNA1 poly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ognize  this  domain  we  have developed two profile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 against  DNA viruses SF3 helicase and the second one is speci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sRNA positive-strand viruses SF3 heli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Text revised; pro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orbalenya A.E., and Koonin E.V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icases: amino acid sequence comparisons and structur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3:419-429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yer L.M.,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on origin of four diverse families of large eukaryotic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75:11720-1173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9653; DOI=10.1128/JVI.75.23.11720-11734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yer L.M., Leipe D.D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history and higher order classification of AAA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Struct. Biol. 146:11-3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37234; DOI=10.1016/j.jsb.2003.10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orbalenya A.E., Koonin E.V., Wolf Y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uperfamily of putative NTP-binding domains encoded by gen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mall DNA and RNA 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262:145-148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56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 D., Zhao R., Lilyestrom W., Gai D., Zhang R., DeCaprio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ning E., Jochimiak A., Szakonyi G., Chen X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eplicative helicase of the oncoprotein SV40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mour anti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23:512-51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74115; DOI=10.1038/nature01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Hickman A.B., Dyda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and unwinding: SF3 viral helic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5:77-8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8137; DOI=10.1016/j.sbi.2004.12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7; PX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XA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X-associated  (PXA)  domain  is  a  ~200-amino  acid  module  of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Perhaps  it  is  required  for  protein-protein  interaction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 formation.  In  addition  to  the  phosphoinositide-binding  PX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95&gt;) domain,   the   PXA   domain   can  also  be  associated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domain  and  RGS  (see &lt;PDOC50132&gt;), which binds to activated 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ubunits and is responsible for GTPase activating protein (GAP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XA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orting nexins (SNXs) 13, 14 and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tructural protein MD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X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heng B., Ma Y.-C., Ostrom R.S., Lavoie C., Gill G.N., Insel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ang X.-Y., Farquhar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GS-PX1, a GAP for GalphaS and sorting nexin in ves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ffick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4:1939-194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9322; DOI=10.1126/science.1064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Xu Y., Seet L.-F., Hanson B., H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hox homology (PX) domain, a new player in phosphoinosi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60:513-53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36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08; AUTOTRANSPOR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transporter beta-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 the  pathways  that  Gram-negative  bacteria  have  evolved  to se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o  the surface or the extracellular milieu, autotransport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 pathway  (type  Va,  AT-1  or  TC  1.B.12),  is one of 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ion  mechanisms,  and  is  widely  distributed, especially in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 [1,2,3,E1].  As implied by their name, autotransporter (AT)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ll  the  necessary  determinants  for translocation across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  within  their  own  polypeptide.  They  have  a  modular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 of an N-terminal signal peptide, followed by a "passenger"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by a C-terminal module called the "translocation unit",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hort  linker  region  with  an  alpha-helical  secondary  structure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domain of 250 to 300 amino acid residu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structure is shown in the following schematic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+-- translocation unit 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+------------------------------------------+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SP|            passenger domain              |linker |  beta-domai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+------------------------------------------+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P': signal pepti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translocation  units  of  ATs are highly homologous, the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are  very  diverse. To date, all characterized passenger domai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mplicated  in  virulence  by  displaying  enzymatic activity (prot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,  lipase and esterase); mediating actin-promoted bacterial motil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  as   adhesins,   immunomodulatory  proteins,  toxins  or  cyto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ing the maturation of other virulence proteins. ATs are presen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ubacteria  and  are  most prevalent in Proteobacteria, including alpha-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, gamma-, and epsilon-Proteobacteria class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cell  surface,  the  precursors  of  many  AT  proteins may underg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lytic  cleavage  in  the  course  of  secretion,  which result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  into  two  polypeptides, the beta-domain in the outer membr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ssenger protein exposed at the surface or released into the milie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 is  mediated by the integral serine protease active sites of the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 the  passenger  domain  or  by  a  variety  of proteases.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ger  domain  is  not necessarily cleaved and may also remain int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tein with a membrane-bound C-terminal domain and an N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into the external milieu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model  for  AT secretion suggests that following the Sec-dependent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 the inner membrane, the beta-domain inserts into the outer membra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nti-parallel  beta-barrel  structure  that  forms  a  pore,  in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,  through which the passenger domain is translocated to the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 in  an unfolded form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ranslocation unit of NalP from Neisseria meningi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s  a 12-stranded anti-parallel beta-barrel with a hydrophilic pore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12.5  angstroms  (see &lt;PDB:1UYN&gt;) [4], which is consistent with this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it  has  been  reported  that  the  purified C-terminal part of I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ase  from  Neisseria  gonorroheae  forms  an oligomeric ring-lik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a  central  hydrophilic  channel  from  which the folded pa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with  a  diameter  of ~2 nm are secreted [5]. Recently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 was  proposed  in which the passenger domain is secreted through a 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by  the  omp85  complex,  a component of the general machine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of  outer  membrane  proteins,  rather  than  through  a po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ion unit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teins known to belong to this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ratia marcescens serine protease s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steurella haemolytica serotype 1-specific antigen ss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vacuolating cytotoxin va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dhesin a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ella flexneri outer membrane protein ic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ntigen ag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dhesin/invasin ti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adhesin sh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ophilus influenzae adhesion and penetration protein h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isseria meningitidis adhesion and penetration protein 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temperature-sensitive hemagglutinin t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ella flexneri serine protease se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rine protease es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rine protease es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rine protease p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serine protease 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gella flexneri serine protease si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O6 serine protease s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vacuolating autotransporter toxin v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br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pertac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rdetella pertussis tracheal colonization factor tc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ia trachomatis polymorphic membrane protein pmp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rickettsii outer membrane protein rom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kettsia rickettsii outer membrane protein romp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aeruginosa esterase e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outer membrane esterase ap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torhabdus luminescens lipase li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axella catarrhalis esterase m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adhesin ba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icobacter pylori adhesin sa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tinobacillus actinomycetemcomitans adhesin a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steurella multocida sialidase Nan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eta-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oveless B.J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channel-forming, autotransporting,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lence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mbr. Biol. 14:113-12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94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derson I.R., Navarro-Garcia F., Desvaux M., Fernandez R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'Aldee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ype V protein secretion pathway: the autotransporter st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. Mol. Biol. Rev. 68:692-74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90781; DOI=10.1128/MMBR.68.4.692-744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acob-Dubuisson F., Fernandez R., Coutt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secretion through autotransporter and two-partner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694:235-25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46669; DOI=10.1016/j.bbamcr.2004.03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omen C.J., van Ulsen P., van Gelder P., Feijen M., Tommasse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translocator domain of a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257-126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4442; DOI=10.1038/sj.emboj.7600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iga E., de Lorenzo V., Fernandez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tolerance of bacterial autotransporters for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nger protein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icrobiol. 52:1069-10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30125; DOI=10.1111/j.1365-2958.2004.04014.x;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cdb.org/tcdb/index.php?tc=1.B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0; PLA2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2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2c domain is the catalytic lipase domain in cytosolic phospholipase A2</w:t>
      </w:r>
    </w:p>
    <w:p>
      <w:pPr>
        <w:pStyle w:val="PreformattedText"/>
        <w:bidi w:val="0"/>
        <w:spacing w:before="0" w:after="0"/>
        <w:jc w:val="left"/>
        <w:rPr/>
      </w:pPr>
      <w:r>
        <w:rPr/>
        <w:t>(cPLA2)  (EC  3.1.1.4)  and  lysophospholipase  or  phospholipase  B (PLB)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1.5)   of  vertebrates  and  fungi.  It  catalyzes  the  carboxylic  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of  glycerophospholipids or lysophospholipids. The mammalian cPLA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VA enzymes cleave intracellular phospholipid membranes to produce li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ors,  which also play a role in inflammatory diseases such as asth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hritis.  This  enzyme  contains a N-terminal calcium-binding C2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80&gt;)  that  presents  the catalytic domain to the membrane [1].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  lysophospholipase/PLB   can   possess   three  different  enzy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,  the  hydrolase activity of phospholipase, lysophospholipas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ophospholipase transacyla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D  structure  of  the PLA2c domain forms a central core of a 10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 beta sheet surrounded by 9 alpha helices (see &lt;PDB:1CJY&gt;). This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 core  resembles  the  alpha/beta hydrolase fold, but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-residue patch between strands 9 and 10 forms a catalytic domain 'cap'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228  and  Asp 549 of human cPLA2 alpha form the potential catalytic dy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of  the cap-region are poorly conserved and are distinct among iso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LA2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cytosolic  phospholipase  A2  (cPLA2)  alpha/group  IVA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s   arachidonic   acid   from   the   sn-2   position   of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erophospholipids  and  initiates  the  biosynthesis  of prostagland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kotrienes and platelet-activat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cytosolic  phospholipase  A2  (cPLA2)  gamma/group IVC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the remodeling of membrane phospholip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 lysophospholipases/PLB,  which  are  considered to be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lence of pathogenic fun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porulation-specific protein 1 (SPO1), which is required for mei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LA2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lefski E.A., Sultzman L.A., Martin D.M., Kriz R.W., Towler P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pf J.L., Clark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lineation of two functionally distinct domains of cytos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lipase A2, a regulatory Ca(2+)-dependent lipid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Ca(2+)-independent catalyti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18239-18249(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27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ssen A., Tang J., Schmidt H., Stahl M., Clark J.D., Seehra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rs W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cytosolic phospholipase A2 reveal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ology and catalytic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7:349-3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19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ng C., Chang X.J., Bean K.M., Proia M.S., Knopf J.L., Kriz R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cytosolic phospholipase A2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7063-1706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8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Ohto T., Uozumi N., Hirabayashi T., Shimizu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novel cytosolic phospholipase A(2)s, m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LA(2)delta, epsilon, and zeta, which form a gene clus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LA(2)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4576-2458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66882; DOI=10.1074/jbc.M41371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1; VITELLOGEN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tellogen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tellogenin (VTG) protein, a major lipoprotein in many oviparous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precursor of a lipid-binding product named as lipovitellin. Lipovite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 major  lipid�protein complex found in the yolk of egg-laying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  involved in lipid and metal storage. At the N-terminal,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 about  670  amino acids (LV1n chain), which is also con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large  lipoproteins,  such  as microsomal triglyceride transf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TP) and apolipoprotein B-100 (apoB)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structure of lipovitellin has been solved (see &lt;PDB:1LSH&gt;) [4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 that  the  N-terminal domain (LV1n chain) contains two subdomains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,  and  the  helical  subdomain.  It  also  includes portions of tw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,  which are part of the LV1c chain, one beta-strand of the A-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five  beta-strands  of  the  C-sheet.  The  N-sheet  subdomain  form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-like  conformation.  It  contains  two  disulfide  bridges  (cys1-cys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3-cys4). The first disulfide bridge appears to be conserved in both M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B  [1,4].  The  helical subdomain has a crescent shape. This subdomai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one  disulfide bridge (cys1-cys2) [1,3]. The lipid-binding ca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primarily  by  the  A  and C sheets and a small section of the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It  is  roughly  funnel-  or cup-shaped. The phosphatidylcholine, L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in  a  large  loop  at  the narrow end of the lipid �funnel�. This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 is  stabilized  on  both  ends by the N-sheet disulfide bridges. L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a nonpolar region of the protein and has hydrophobic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residues  from  the  N sheet. The other part of the binding site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 sheet and includes side chains from the LV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vitellogeni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ct  apolipophorin II/I precursor (apoLp-II/I), which mediates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various  types  of lipids in hemolymph. It acts by forming lip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les that bind lipoproteins and lip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apolipoprotein  B  (apoB),  which  is a major protein constitu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ylomicrons  (apo  B-48),  LDL (apo B-100) and VLDL (apo B-100). Apo B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  as   a   recognition   signal  for  the  cellular  bind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ization of LDL particles by the apoB/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ertebrate  and vertebrate vitellogenins (VTG), which is precurs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g-yolk  proteins  that  are  sources  of  nutrients  during  during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of oviparous 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large  subunit  of  mammalian microsomal triglyceride transf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TP),  which  catalyzes  the transport of triglyceride, cholesteryl e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phospholipid  between  phospholipid  surfaces.  It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 of plasma lipoproteins that contain apolipoprotein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developed a profile for this domain, that spans the whole LV1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derson T.A., Levitt D.G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al basis of lipid interactions in lipovitellin, a 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po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895-90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87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n C.J., Anderson T.A., Read J., Chester S.A., Harrison G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chl S., Ritchie P.J., Bradbury P., Hussain F.S., Amey J., Vanloo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seneu M., Infante R., Hancock J.M., Levitt D.G., Banaszak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tt J., Shoulders C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vitellogenin provides a molecular mod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 and secretion of atherogenic lipo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5:391-40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8414; DOI=10.1006/jmbi.1998.2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bin P.J., Bogerd J., Kooiman F.P., Van Marrewijk W.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r Horst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olipophorin II/I, apolipoprotein B, vitellogenin, and micr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lyceride transfer protein genes are derived from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9:150-16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8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ompson J.R., Banaszak L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pid-protein interactions in lipovitell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1:9398-940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35361; DOI=10.1021/bi025674w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2; W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S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SC  domain  is  a putative carbohydrate binding domain of about 90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.  The  domain  is  named  after yeast WSC1-WSC4 (cell wall integ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  response  components  1-4)  proteins,  which each contain a single W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  WSC  domain  can  also  be  found as more copies in tandem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with  other  domains, such as PKD (see &lt;PDOC50093&gt;), LDL-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 A  (see&lt;PDOC00929&gt;),  C-type  lectin  (see  &lt;PDOC00537&gt;);  kring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0&gt;),  CUB (see &lt;PDOC00908&gt;); FN3 (see &lt;PDOC50853&gt;) and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100&gt;).  The WSC domain contains eight conserved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redicted to form disulfide bridg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SC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polycystin-1 (PKD1), which forms a calcium-regulated 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PKD2.  Defects in PKD1 are the cause of autosomal dominant polyc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dney disease typ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SLG1/WSC1, WSC2 and WSC3 proteins, which may act as sen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nvironmental 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WSC4,  which  is implicated in protein translo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kremen (kringle-containing protein marking the eye and the n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xylosyltransferase  oxt  (EC  2.4.2.26),  which  is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syltransferase in the biosynthesis of glycosaminoglycan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xylosyltransferase sqv-6 (EC 2.4.2.2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Wsck, a putative receptor with tyrosine-protein kina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2.7.1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ichoderma  harzianum  beta-1,3 exoglucanase, which contains 2 WSC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an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WS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nting C.P., Hofmann K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trophilin/CL-1-like GPS domain in polycystin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9:R585-R58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69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3; EL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K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obox genes,  which encode homeodomain (HD) (see &lt;PDOC00027&gt;)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are  known to be key regulators of both plant and anim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  homeobox genes are divided into several groups by sequences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KNOX (for knotted1-type homeobox) family. Proteins of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other  conserved  domains,  the  KNOX  domain  and  ELK domai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upstream  of  the HD. The ELK domain spans ~21 amino acids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bbed for  a  highly  conserved  series  of Glu, Leu, and Lys amino aci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function  as  a  nuclear  localization  signal.  The  ELK domain al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 act  as  a  protein-protein interaction domain, but the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of this domain has not been determined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K  domain contains repeating hydrophobic residues and has been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an amphipathic heli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ELK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homeotic protein knotted-1 (KN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homeobox protein rough sheath 1 (RS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ple homeobox protein knotted-1-like 1 and 2 (KNAP1 and KNA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homeobox protein SHOOT MERISTEMLESS (S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bacco KNOTTED1-type homeodomain proteins NTH1, NTH15 and NTH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KNOX family class 2 homeodomain proteins HOS58, HOS59 and HOS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L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erstetter R., Vollbrecht E., Lowe B., Veit B., Yamaguchi J., Hak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alysis and expression patterns divide the ma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tted1-like homeobox genes into two clas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6:1877-1887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6030; DOI=10.1105/tpc.6.12.1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kamoto T., Nishimura A., Tamaoki M., Kuba M., Tanaka H., Iwahor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o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KNOX domain mediates specificity of tob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TTED1-type homeodomai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1:1419-14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49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Nagasaki H., Sakamoto T., Sato Y., Matsuok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the conserved domains of a rice KN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domain protein, OSH1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3:2085-209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49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Ito Y., Hirochika H., Kurat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-specific alternative transcripts of KNOX family cl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obox genes of r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88:41-4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4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4; IB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B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tosolic proteins  bearing a classical nuclear localization signal (NLS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5&gt;) enter  the  nucleus  bound to a heterodimer of importin-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-beta (also   called   karyopherin-alpha  and  -beta).  Importin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NLS-binding site and importin-beta is responsible for the d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mportin-substrate complex to the filaments of the nuclear p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NPC) and  its  translocation through the pore. Importin-alpha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domains,  a highly basic amino-terminal region of roughly 40 ami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residues  (the  IBB domain) responsible for importin-beta binding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LS-binding domain  built of armadillo (ARM) repeats (see &lt;PDOC50176&gt;). Ap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classical  protein-import pathway, importin-beta is also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ar  import  of spliceosomal small nuclear ribonucleoprotein p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nRNPs), which  is  mediated by the 45K protein snurportin-1. Snurportin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analogous    to    importin-alpha,    as    it   recognize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thylguanosine (m3G)  cap  structure  of the small nuclear RNAs U1, U2, U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5,  and  binds  to  importin-beta  through  an  IBB-domain.  Snurport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N-terminal IBB domain and a C-terminal m3G-cap-binding reg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tructural similarity to the arm repeat domain of importin-alpha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B domain is an L-shapped molecule with an N-terminal extended moie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-terminal   helix   running   in  mutually  perpendicular  directio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QGK&gt;). The  IBB  domain  is  intimately  bound  on  the inner su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-beta that  contains many acidic residues and is thus complement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positively charged IBB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B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b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inhibition by an internal nuclear localization signal revea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ystal structure of mammalian importin 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6:388-3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1409; DOI=10.1038/7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ingolani G., Petosa C., Weis K., Mueller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importin-beta bound to the IBB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in-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99:221-229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53244; DOI=10.1038/20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ber J., Cronshagen U., Kadokura M., Marshallsay C., Wa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kine M., Luehr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urportin1, an m3G-cap-specific nuclear import receptor with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7:4114-4126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70026; DOI=10.1093/emboj/17.14.4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5; A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W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 domain  is  an evolutionarily conserved domain found predomina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 methyltransferases  (HMTs)  (see  &lt;PDOC50280&gt;).  Not  all  SET do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s possess HMTase activities. The HTMase activity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to  a  subset of SET domain proteins as it requires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ET  domain  with  the  adjacent cysteine-rich regions, one located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ly (pre-SET)  and the other posterior to the SET domain (post-SET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t  of SET and post-SET containing proteins, a so-calle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(AWS)  domain  is  found instead of the pre-SET domain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 post-SET domains to which it is always associated, the AWS domai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 found with PWWP (see &lt;PDOC50812&gt;), AT-hook, WW (see &lt;PDOC50020&gt;), PH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16&gt;) or BAH (see &lt;PDOC51038&gt;)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W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set-2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untingtin-interacting protein B (HYP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W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; DOI=10.11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dhvaryu K.K., Morris S.A., Strahl B.D., Selker E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thylation of histone H3 lysine 36 is required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in Neurospora cras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. Cell 4:1455-146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87750; DOI=10.1128/EC.4.8.1455-1464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 X.-J., Wei J., Wu X.-Y., Hu M., Wang L., Wang H.-H., Zhang Q.-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 S.-J., Huang Q.-H., Chen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ovel human histone 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sine 36-specific methyltransf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35261-3527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18227; DOI=10.1074/jbc.M50401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16; NEBU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bulin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ebulin-like motif or nebulin repeat is a tandemly repeated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about 35 amino acids. The repeat is named after the nebulin pro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a  large  protein  specific for vertebrate skeletal muscl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 the  length  of thin filaments. Nebulin contains about 185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peat  and  those  in  the  central  part  of nebulin are organiz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-module  super-repeats,  which  seems  to  reflect  an  intera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omysin/troponin  [1].  Nebulin  repeats  occur  in  metazoan act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 most  of which are specific for muscle tissues. Most nebuli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a C-terminal SH3 domain (see &lt;PDOC50002&gt;) and/or a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  zinc-binding  domain  (see  &lt;PDOC00382&gt;).  The  repeats  in  nebul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ulette  bind  filamentous  actin  (F-actin)  and  may  also  associ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omyosin  and  troponin.  The  nebulin repeat has a predicted alpha-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and contains a central conserved SXXXY motif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nebulin rep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ebulin,  which is specifically found in skeletal muscl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nvolved in maintaining the structural integrity of the sarcom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nebulette, a nebulin-like protein that is specificall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rdiac muscle, where it interacts with actin fila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LASP-1  (LIM  and  SH3  protein-1),  a  cytoskeletal protei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quitously  expressed  in  most  cell  types  and  may play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he actin cytoskeleton. LASP-1 is conserved among metaz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ebulin-related  anchoring  protein (NRAP), which occur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eletal muscle and heart and appears to be involved in anchoring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aments to the sarcole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ebulin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fuhl M., Winder S.J., Pastor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bulin, a helical actin 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3:1782-178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168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llevoi S., Trombitas K., Kolmerer B., Kostin S., Schap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lin K., Granzier H., Labei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nebulette and nebulin and emerging concep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oles for vertebrate Z-dis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82:111-123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3644; DOI=10.1006/jmbi.1998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Ogut O., Hossain M.M., Jin J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s between nebulin-like motifs and thin filament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3089-309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46728; DOI=10.1074/jbc.M20585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0; NID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D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180-residue  NIDO  domain is an extracellular domain of unknown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nidogen  (entactin)  and  hypothetical  proteins. The NIDO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ssociation  with other domains, such as nidogen G2 beta-barre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93&gt;), thyroglobulin type-1 (see &lt;PDOC00377&gt;), LDLRB (see &lt;PDOC51120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P (see   &lt;PDOC50856&gt;),   EGF-like  (see  &lt;PDOC00021&gt;),  VWFD,  IPT/TIG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hi/CCP/SCR (see &lt;PDOC50923&gt;)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NIDO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idogen-1  (NID-1)  or entactin, a sulfated glycoprotein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in basement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idogen-2 (NID-2) or osteonidogen, a cell adhesion gly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widely distributed in basement membr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lpha-tecto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cin-4 (MUC4), a highly glycosylated membrane-boun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enopus ID14, a putative matrix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ID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iccarelli F.D., Doerks T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MOP, a protein module alternatively spliced in cancer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113-11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93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sseyn J.-L., Clavereau I., Lain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, chromosomal localization and characterization of the m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in gene orthologous to human MUC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9:3150-315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84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uchholz D.R., Ishizuya-Oka A., Shi Y.-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atial and temporal expression pattern of a novel gene in the 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enopus laevis: correlations with adult intestinal epi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iation during metamorph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Patterns 4:321-32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3982; DOI=10.1016/j.modgep.2003.10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uraisamy S., Ramasamy S., Kharbanda S., Kuf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evolution of the human carcinoma-associated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ins, MUC1, MUC4 AND MUC1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73:28-34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00040; DOI=10.1016/j.gene.2005.12.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1; TT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T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ulin  tyrosine  ligase  (TTL)  (EC  6.3.2.25)  is an enzyme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translational   modification   of   tubulin.  Assembled  microtubu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yrosinated over time at the C-terminus of alpha-tubulin. After microtu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  TTL  restores tyrosine residues back to the detyrosinated tu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 to  a  cycle  of  detyrosination/tyrosination. TTL may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or cell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TL  domain is a ~350 amino acid module present in a family of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that  could catalyze ligations of diverse amino acids to tubul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substrates.  The  domain is named after mammalian TTL. Tubulin tyr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-like  (TTLL)  proteins include tubulin polyglutamylases, which cat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osttranslational  addition  of  multiple  glutamic  acids to a glut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of  target  proteins, such as tubulin or nucleosome assembly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1  and  NAP2. Tubulin polyglutamylation may be involved in the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neuronal microtubule network, in centriole stability, axoneme mo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mitosis   [1].  The  TTL  domain  contains  ATP-grasp-like  motif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75&gt;) that correspond to the ATP/Mg(2+) binding site typical of enz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P-dependent carboxylate-amine/thiol ligase activity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TL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ubulin--tyrosine ligase (TTL) (EC 6.3.2.25), which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translational   addition  of  a  tyrosine  residue  to  th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ate of detyrosinated alpha-tubulin subunits in microtub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ubulin--tyrosine  ligase-like  protein  1  (TTLL1),  a  tu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glutamylase with preference for the alpha-tubulin sub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trahymena  TTLL6A,  a  tubulin  polyglutamylase  with  preferen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-tubulin subuni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T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Janke C., Rogowski K., Wloga D., Regnard C., Kajava A.V., Strub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urak N., van Dijk J., Boucher D., van Dorssela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yavanshi S., Gaertig J., Edd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bulin polyglutamylase enzymes are members of the TTL doma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8:1758-176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90843; DOI=10.1126/science.111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lperin M.Y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iverse superfamily of enzymes with ATP-dependent carboxyl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ne/thiol lig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6:2639-264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16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2; DC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C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D  domain  is  found  in plant proteins involved in development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. The DCD domain is an ~130 amino acid long stretch that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invariable  motifs.  These  include  a  FGLP  and a LFL motif at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and a PAQV and a PLxE motif towards the C-terminus of the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D domain  is present in proteins with different architectures.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additional recognizable motifs, like the KELCH repeat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B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ed secondary structure of the DCD domain is mostly composed of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confined by an alpha-helix at the N- and at the C-terminu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C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rot B2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a Gda-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N-rich protein (NR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C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nhaken R., Doerks T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CD - a novel plant specific domain in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and programmed cell dea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Bioinformatics 6:169-16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08837; DOI=10.1186/1471-2105-6-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3; 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 (MHC  class  II  analogous  protein),  also  known  as eap (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nce  protein) and p70, is exclusively found in Staphylococcus aureu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cell-wall associated protein, which is capable of binding to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extracellular  matrix glycoploteins and plasma proteins,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surface of Staphylococcus aureus. Besides the broad binding specifi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 has been shown to be important in the adherence to and interna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hylococcus  aureus  by  eukaryotic  cells  as  well  as  being 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ing   inflammatory   response  through  its  interactions  with  ICA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cellular  adhesion  molecule-1),  although  its  biological role in v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to date unclea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tein  consists  of  a  signal peptide followed by a uniqu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20  amino  acids and four to six repeated MAP domains of 110-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Within  each  repeat there is a subdomain consisting of 31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as  found  to be highly homologous to the N-terminal beta-chain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HC class II molecul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 structure of the MAP domain has been solved (see &lt;PDB:1YN3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 a core fold that is comprised of an alpha-helix lying diagonally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five-stranded,  mixed  beta-sheet.  This  structure  is  very  simila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domain of  bacterial superantigen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entire MAP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MAP  repeats have been found in all but 5 of 140 Staphylococcus aur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ins examined, but they were not detected in reference strains or cli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ates of Staphylococcus epidermid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rraghy N., Hussain M., Haggar A., Chavakis T., Sinha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rmann M., Flock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dhesive and immunomodulating properties of the multi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phylococcus aureus protein E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9:2701-270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23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nsson K., McDevitt D., McGavin M.H., Patti J.M., Hook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phylococcus aureus expresses a major histocompatibilit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II ana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0:21457-21460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45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eisbrecht B.V., Hamaoka B.Y., Perman B., Zemla A., Leahy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s of EAP domains from Staphylococcus aur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 an unexpected homology to bacterial superanti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7243-1725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1839; DOI=10.1074/jbc.M41231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4; MV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VP (vault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ults  are  large  ribonucleoprotein  particles,  composed of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nd  one  or  more  small  vault  RNA  (vRNA)  molecules pack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-shaped  assemblies  that are found in all higher eukaryotes. Thei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is  major  vault  protein  (MVP) or lung resistance-rel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RP), which is implicated in resistance to cancer therapy and correl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progn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  of  MVP  contains  ~8 copies of the vault repeat or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 in  tandem.  The MVP repeat is composed of ~53 amino acids and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 part of the vault wall. The C-terminal part of MVP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ligomerization  and be located in the vault cap, while the MVP repea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-terminal  part  can be packed like staves in a barrel to form the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  The  3D  structure  of the repeat forms a fold that consists of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 (B)  antiparallel  beta-sheet  in a unique topology B2-B1-B3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(see  &lt;PDB:1Y7X&gt;). MVP repeats can be interaction-mediating modul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repeats 3 and 4 bind vault poly(ADP-ribose) polymerase (VPARP/PARP-4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59&gt;), which is one of the other vault prote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VP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zlov G., Vavelyuk O., Minailiuc O., Banville D., Gehring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kie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a two-repeat fragment of major vault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6:444-45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73071; DOI=10.1016/j.jmb.2005.11.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5; MAR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RVE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130-residue MAL and related proteins for vesicle trafficking and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(MARVEL)  domain is a module with a four transmembrane-helix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been  identified  in  proteins  of  the myelin and lymphocyte (M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ns, gyrins  and occludin families. All described MARVEL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re  consistent  with the M-shaped topology: four transmembrane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rchitecture with cytoplasmic N- and C-terminal regions. Thei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 related  to cholesterol-rich membrane apposition events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llular  processes,  such as biogenesis of vesicular transport carri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 junction regulat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ARVE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nchez-Pulido L., Martin-Belmonte F., Valencia A., Alonso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RVEL: a conserved domain involved in membrane apposition ev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7:599-60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68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6; TEP1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P1 N-terminal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omerase  protein  component  1 (TP1/TLP1) or TEP1 is a protein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ibonucleoprotein (RNP) complexes: vaults and telomerase. Vaults ar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  particles  with a barrel-like structure (see &lt;PDOC51224&gt;). The telo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   replenishes  incomplete  chromosome  termini  due  to  DNA 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malian  TEP1  is an RNA-binding protein and is required for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ult  RNA  with  the  vault  particle  [1,2]. The N-terminal part of TEP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4  copies  of  the  TEP1  N-terminal repeat in tandem. The repe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30  amino  acids  and  occurs in combination with the TROV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88&gt;)  and  NACHT (see &lt;PDOC50837&gt;) domains and with WD-40 repea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574&gt;) in the C-term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EP1 N-terminal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ckhoefer V.A., Liu Y., Kong L.B., Snow B.E., Stewart P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rington L., Rome 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elomerase/vault-associated protein TEP1 is required for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stability and its association with the vault parti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52:157-16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49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derycki M.J., Rome L.H., Harrington L., Kickhoefer V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80 homology region of TEP1 is sufficient for its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telomerase and vault RNAs, and the vault partic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3:893-90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01761; DOI=10.1093/nar/gki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7; S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routy (SPR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outy  (Spry)  and  Spred  (Sprouty  related EVH1 domain) prote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as  inhibitors  of the Ras/mitogen-activated protein kinase (MAP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, a pathway crucial for developmental processes initiated by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rious receptor tyrosine kinases [1,2]. These proteins share a con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cysteine-rich region, the SPR domain. This domain has bee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novel  cytosol  to membrane translocation domain [1,2,3,4]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to  be  a  PtdIns(4,5)P2-binding  domain that targets the protei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localization that maximizes their inhibitory potential [5,6]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homodimer formation of these proteins [1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PR domain can occur in association with the WH1 domain (see &lt;PDOC5022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cated in the N-terminal part of the proteins) in the Spred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entire SP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SPR domain is also named Spry translocation domain (SpryT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ng J.A.J., Straffon A.F.L., D'Abaco G.M., Poon C.L.C., I S.T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C.M., Buchert M., Corcoran N.M., Hall N.E., Callus B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cevic B., Martin D., Lock P., Hovens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inct requirements for the Sprouty domain for func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pred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88:445-45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83364; DOI=10.1042/BJ20041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m J., Yusoff P., Wong E.S.M., Chandramouli S., Lao D.-H., Fong C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y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eine-rich sprouty translocation domain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gen-activated protein kinase inhibitory prote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 4,5-bisphosphate in plasma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2:7953-796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91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m J., Wong E.S.M., Ong S.H., Yusoff P., Low B.C., Guy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outy proteins are targeted to membrane ruffles upon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tyrosine kinase activation. Identification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ocation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2837-328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7178; DOI=10.1074/jbc.M00215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kioka T., Sasaki A., Kato R., Shouda T., Matsumoto A., Miyosh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uneoka M., Komiya S., Baron R., Yoshimu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ed is a Sprouty-related suppressor of Ras 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12:647-6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3923; DOI=10.1038/35088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Hanafusa H., Torii S., Yasunaga T., Nishid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routy1 and Sprouty2 provide a control mechanism for the Ras/MA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Cell Biol. 4:850-85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02043; DOI=10.1038/ncb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im J., Yusoff P., Wong E.S.M., Chandramouli S., Lao D.-H., Fong C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y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ysteine-rich sprouty translocation domain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ogen-activated protein kinase inhibitory prote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 4,5-bisphosphate in plasma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2:7953-796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91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29; DCU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CUN1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UN1  domain  is an ~190-residue module found in the eukaryotic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ullin neddylation (DCN) protein family, which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DC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CN1-like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CN1-like protei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DCN1-like protei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DCN family may contribute to neddylation of cullin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F-type  E3  ubiquitin ligase complexes, which are multi-protein compl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polyubiquitination and subsequent degradation of targe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26S  proteasome [1]. Although the DCUN1 domain function is unknow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suggested  that  it has features of a basic helix-loop-helix leu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per (bHLH-ZIP)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UN1 domain can be found in association with an UBA-like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CUN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rz T., Oezlu N., Rudolf F., O'Rourke S.M., Luke B., Hofmann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man A.A., Bowerman B., Pet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nserved protein DCN-1/Dcn1p is required for cullin nedd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. elegans and S.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5:1257-126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88528; DOI=10.1038/nature03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urcel C., Jaubert J., Hadchouel M., Wu X., Schweiz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genes and pseudogenes potentially expressing tes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rain-specific leucine zipper proteins in man and mou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249:105-1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31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0; EB1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B1-like C-terminal (EB1-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 of  microtubule-associated  proteins  called +TIPs (plus end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), including  EB1  (end-binding  protein  1)  family  proteins,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microtubules ends specifically in diverse organisms and are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indle dynamics, chromosome segregation, and directing microtubules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tical sites.  EB1  members  have a bipartite composition: the N-terminal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0021&gt;)  mediates microtubule plus end localization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cargo   binding   domain   (EB1-C)   that   captures   cell  po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s. The EB1-C domain comprises a unique EB1-like sequence mot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 a binding site for other +TIP proteins. It interacts with the carb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of  the  adenomatous  polyposis  coli  (APC) tumor suppressor,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+TIP   phosphoprotein   with   a  pivotal  function  in  cell 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. Another  binding partner of the EB1-C domain is the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TIP  protein dynactin,  a  component of the large cytoplasmic dynein/dyn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80-residue  EB1-C  domain  starts  with  a  long  smoothly  curved 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1), which  is followed by a hairpin connection leading to a short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(alpha2)  running  antiparallel  to  alpha1  (see  &lt;PDB:1WU9&gt;)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alpha1  helices of the EB1-C domain dimer wrap around each oth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left-handed  supercoil.  The  two  alpha2 helices run antiparall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lpha1 and form a similar fork in the opposite orientation and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90�.  As a result, two helical segments from each monomer form a four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. The  side chain forming the hydrophobic core of this bundle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[2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 known to contain a EB1-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protein BI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icrotubule integrity protein mal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icrotubule-associated protein RP/EB family member 1 (E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icrotubule-associated  protein  RP/EB  family member 2 (EB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P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icrotubule-associated protein RP/EB family member 3 (EBF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B1-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ur J., Mathur N., Kernebeck B., Srinivas B.P., Huelskamp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localization pattern for an EB1-like protein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tubule dynamics to endomembrane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Biol. 13:1991-199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14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lep K.C., Rogers S.L., Elliott S.L., Ohkura H., Kolodziej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e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determinants for EB1-mediated recruitment of A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traplakins to the microtubule plus 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68:587-59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99215; DOI=10.1083/jcb.200410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nnappa S., John C.M., Kostrewa D., Winkler F.K., Steinmetz M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insights into the EB1-APC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261-26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16574; DOI=10.1038/sj.emboj.7600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yashi I., Wilde A., Mal T.K., Ik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activation of microtubule assemb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1 and p150Glued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9:449-46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9370; DOI=10.1016/j.molcel.2005.06.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1; D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aphanous autoregulatory domain (DA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ins participate in the assembly of the actin and microtubule cytoskele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processes    like    cell    division,   migration,   and  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phanous-related  formins  (DRF) contain an N-terminal GTPase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BD)  and  a  C-terminal  diaphanous  autoregulatory  domain  (DAD). DR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d  by an autoinhibitory interaction of the C-terminal DAD with the DRF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armadillo  repeat-like  region  (see  &lt;PDOC50176&gt;)  in  the D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BD/FH3 domain [1-3]. This autoinhibition is released upon competitiv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n  activated  Rho  GTPase  to  the  GBD.  The  release  of DAD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  formin  homology  2  (FH2)  domain  to then nucleate and elon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branched actin fila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AD  domain  is a ~32 amino acid autoinhibitory domain, which facili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 binding.  The  DAD  core forms an alpha-helical str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BAP; D&gt;)  [3, 4]  and the C-terminal part of the domain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sidues that form a basic region [5, 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AD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protein  diaphanous,  which  plays  an  important  rol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ki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diaphanous-related  formins  (DRF)  1-3, which act as Rho GTP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ors during cytoskeletal remod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yeast proteins BNI1 and BNI1-related protein 1 (BN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pergillus  nidulans  cytokinesis  protein sepA, which participates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n-mediated processes, septum formation and polarized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disheveled-associated activator of morphogenesis (DAAM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formin-like  1 protein (Fmnl1) or formin-related protein ge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ukocytes (F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A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ggs H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min proteins: a domain-based approa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30:342-35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50879; DOI=10.1016/j.tibs.2005.04.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ro F., Muramoto T., Meyer A.-K., Urushihara H., Uyeda T.Q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yam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arative sequence analysis reveals a common GBD/FH3-FH1-FH2-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tecture in formins from Dictyostelium, fungi and metazo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6:28-2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40615; DOI=10.1186/1471-2164-6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ammers M., Rose R., Scrima A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egulation of mDia1 by autoinhibition and its rele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*GT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4176-418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2343; DOI=10.1038/sj.emboj.76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Nezami A.G., Poy F., Eck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autoinhibitory switch in formin mDia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4:257-26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745; DOI=10.1016/j.str.2005.12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Alberts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carboxyl-terminal diaphanous-related for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protein autoregulato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2824-283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35012; DOI=10.1074/jbc.M00620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Wallar B.J., Stropich B.N., Schoenherr J.A., Holman H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chen S.M., Alberts 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sic region of the diaphanous-autoregulatory domain (DA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autoregulatory interactions with the diaphanou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in inhibitory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4300-430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61707; DOI=10.1074/jbc.M51027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2; GBD_FH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ho GTPase-binding/formin homology 3 (GBD/FH3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ins are   multidomain   proteins   conserved  from  plants  to  fung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s. Due  to  their  pivotal  role  in  the  organization of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 formins  are  involved  in  processes  as diverse as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opodia, microspikes and lamellipodia, establishment and maintenance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ty, vesicular trafficking, formation of adherens junctions, cytoki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yonic development  and  signaling to the nucleus. Formins are def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formin  homology  2  (FH2)  domain  with  actin  nucleation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 a proline-rich formin homology 1 (FH1) domain. In most fung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 formins  the  FH1-FH2  core  is  accompanied  by  a less conserved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formin  homology  3  (FH3)  domain  involved  in  targeting  [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phanous-related formins  are  able  to  interact with activated Rho GTP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 poorly  defined  N-terminal  Rho  GTPase  binding domain (GBD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s with  the  formin  homology 3 (FH3) domain. This binding rel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inhibitory   interaction  between  the  GBD  and  a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phanous autoregulatory  domain  (DAD)  (see  &lt;PDOC51231&gt;)  and  ren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active. It has been proposed that the GBD and FH3 domains con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omain  also found in Dictyostelium guanine nucleotide exchang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sGEFs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BD/FH3  domain  is approximately 380 residues in length. Its ro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twofold.  On  one  hand the N-terminal region of formins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ellular localization  through  interaction  with  diverse targets.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 sequence  conservation  of  this  region  might  correl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ity of   binding   partners,  not  only  Rho  GTPases,  and 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patterns.  On  the  other  hand the GBD/FH3 domain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of activation by releasing of an intramolecular intera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D  and  the  N-terminus  [2].  The  GBD/FH3 domain is exclusively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and  is  comprised  of  the  N-terminal  part of the GBD, an armadi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region (ARR) and dimerization subdomains (see &lt;PDB:1Z2C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BD/FH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tersen J., Nielsen O., Egel R., Hagan I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H3, a domain found in formins, targets the fission yeast formin Fu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rojection tip during conjug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41:1217-12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06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ivero F., Muramoto T., Meyer A.-K., Urushihara H., Uyeda T.Q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yama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parative sequence analysis reveals a common GBD/FH3-FH1-FH2-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tecture in formins from Dictyostelium, fungi and metazo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6:28-2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40615; DOI=10.1186/1471-2164-6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se R., Weyand M., Lammers M., Ishizaki T., Ahmadian M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mechanistic insights into the interaction between R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mmalian D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5:513-51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64301; DOI=10.1038/nature03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3; VWF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WF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 Willebrand  factor  (VWF)  is  a  large,  multimeric  blood  glyc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d  in  endothelial  cells  and  megakaryocytes, tha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hemostasis.  Mutant  forms  are  involved in the most common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eding  disorder (von Willebrand disease: VWD). VWF mediates the adhe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lets to sites of vascular damage by binding to specific platelet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s  and  to  constituents  of exposed connective tissue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for the transport of the blood clotting factor VIII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F  is  a  large  multidomain  protein.  The type D domain (VWFD) is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 for  blood  clotting  factor  VIII  binding  but  also  for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zation  of  VWF  [3,4]. The interaction between blood clott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 and VWF is necessary for normal survival of blood clotting factor VII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circulation. The VWFD domain is a highly structured region,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conserved Cys has been found to form a disulfide bridge with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ne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WFD domain can occur in association with a lot of different domai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ellogenin   (see   &lt;PDOC51211&gt;),   VWFC   (see   &lt;PDOC00928&gt;),   VWFA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34&gt;), and ZP (see &lt;PDOC0057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a VWF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on  Willebrand factor (VWF), a multifunctional protei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maintaining homeostasis. It consists of 4 VWFD domains, 3 VWFA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VWFB domains, 2 VWFC domains, an X domain and a C-terminal cystine 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ight be a third VWFC domain within the type B domain region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zonadhesin, which binds in a species-specific manner to the 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llucida of the e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one  morphogenetic  protein-binding  (BMP-binding)  endothe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lpha-tectorin,  which  is  one  of  the  major  non-colla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tectorial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mucins,  glycoproteins  that  are  major  constituen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calyx that covers mucosal epithel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itellogenin,  a  major  lipoprotein  in many oviparous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a precursor of a lipid-binding product named as lipovitel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rofile that spans the entire VWF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adler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stry and genetics of von Willebrand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7:395-4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9493; DOI=10.1146/annurev.biochem.67.1.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oorberg J., Fontijn R., van Mourik J.A., Pannekoe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volved in multimer assembly of von willebrand factor (vW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 is independent of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797-8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rieux S., Fressinaud E., Goudemand J., Gaucher C., Meyer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zuri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formational changes in the D' domain of von Willebrand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ed by CYS 25 and CYS 95 mutations lead to factor VIII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 and multimeric impair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 95:3139-314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7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oorberg J., Fontijn R., van Mourik J.A., Pannekoek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s involved in multimer assembly of von willebrand factor (vW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merization is independent of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797-80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31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4; TSP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rombospondin type-3 (TSP3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s are multimeric multidomain glycoproteins that function a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 and  in  the  extracellular matrix milieu. They act as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nteractions in vertebrates. They are divided into two subfamilies,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 according to their overall molecular organization. The subgroup A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-1  and  -2  contain an N-terminal domain, a VWFC domain (see &lt;PDOC00928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 TSP1   repeats   (see   &lt;PDOC50092&gt;),   three  EGF-like  domai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21&gt;), TSP3 repeats and a C-terminal domain (see &lt;PDOC51236&gt;)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as trimer. The subgroup B thrombospondins, designated TSP-3, -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 (cartilage oligomeric matrix protein, also designated TSP-5) ar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at they contain unique N-terminal regions, lack the VWFC domain and TSP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,  contain  four  copies  of  EGF-like  domains,  and  are assemb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mers  [1].  EGF,  TSP3  repeats  and  the  C-terminal domain are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mark of a thrombospon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cium-binding  TSP3  repeats are a tandem of aspartic acid-rich moti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resembles  EF hands in the acidic side chains. But unlike EF han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 loops  of  the  TSP3  repeats  are  not  flanked by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elements. The structure of the TSP3 repeats has been solved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1YO8&gt;)  [2,3].  They form a wire draped around the calcium 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 calcium-binding repeats are linked by disulfide bonds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SP3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dam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ombospondins: multifunctional regulators of cell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Dev. Biol. 17:25-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7483; DOI=10.1146/annurev.cellbio.17.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vansakul M., Adams J.C., Hohenest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thrombospondin C-terminal fragment reveal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core in the type 3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223-123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4436; DOI=10.1038/sj.emboj.7600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arlson C.B., Bernstein D.A., Annis D.S., Misenheimer T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nah B.L., Mosher D.F., Keck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lcium-rich signature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mbospondin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2:910-91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86819; DOI=10.1038/nsmb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6; TSP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rombospondin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s are multimeric multidomain glycoproteins that function a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  and  in  the  extracellular matrix milieu. They act as regul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nteractions in vertebrates. They are divided into two subfamilies,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 according to their overall molecular organization. The subgroup A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-1  and  -2  contain an N-terminal domain, a VWFC domain (see &lt;PDOC00928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SP1 repeats (see&lt;PDOC50092&gt;), three EGF-like domains (see &lt;PDOC00021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3  repeats (see &lt;PDOC51234&gt;) and a C-terminal domain. They are assemb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r. The subgroup B thrombospondins designated TSP-3 -4 and COMP (carti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gomeric  matrix  protein,  also designated TSP-5) are distinct in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unique  N-terminal  regions,  lack  the VWFC domain and TSP1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four  copies of EGF-like domains, and are assembled as pentamer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F,  TSP3  repeats  and  the  C-terminal  domain  are  thus the hallmar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mbospon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lobular  C-terminal domain is a beta sandwich of two curv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s (see &lt;PDB:1UX6&gt;) [2]. The fold is an elaboration of the jelly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,  with strand B3-B7, B11 and B14-B15 forming the eight-stranded j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motif. The function of the C-terminal domain is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hrombospondin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dams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ombospondins: multifunctional regulators of cell inter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Cell Dev. Biol. 17:25-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87483; DOI=10.1146/annurev.cellbio.17.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vansakul M., Adams J.C., Hoheneste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thrombospondin C-terminal fragment reveal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core in the type 3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223-123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4436; DOI=10.1038/sj.emboj.7600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8; AR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6; CB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3; CC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7; CYS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2; FB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1; HMUV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4; L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7; MAC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5; MAL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4; MET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0; MG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1; MO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9; MSB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7; NDV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7; NIK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8; N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0; NOD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49; PH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5; PO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38; PS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4; RBS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1; S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1; TA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0; TA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8; THI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5; UG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0; XYL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8; ZNU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C transporter family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transporters  belong  to the ATP-Binding Cassette (ABC) super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hydrolysis of ATP to energize diverse biological systems. It form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largest  of  all  protein  families with a diversity of phys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(see &lt;PDOC00185&gt;) [1,2]. Several studies have shown tha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lation  between  the  functional  characterisation  and  the phylo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 of  the  ABC  cassette  [2,4]. More than 50 famil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ased on a phylogenetic and functional classification [2,3,4]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ABC  transporter  families  on  which  we developed a profile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im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lfate/thiosulfate import ATP-binding protein cysA (EC 3.6.3.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ate import ATP-binding protein pstB (EC 3.6.3.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lybdenum import ATP-binding protein modC (EC 3.6.3.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rric cations import ATP-binding protein fbpC (EC 3.6.3.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tose/maltodextrin import ATP-binding protein malK (EC 3.6.3.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balt import ATP-binding protein cb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kel import ATP-binding protein nikD/nikE (EC 3.6.3.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sphonates import ATP-binding protein phnC (EC 3.6.3.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urine import ATP-binding protein tauB (EC 3.6.3.3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bose import ATP-binding protein rbsA (EC 3.6.3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lactose/methyl galactoside import ATP-binding protein mglA (EC 3.6.3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min import ATP-binding protein hmu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hionine import ATP-binding protein met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nose import ATP-binding protein araG (EC 3.6.3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ylose import ATP-binding protein xylG (EC 3.6.3.1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amine import ATP-binding protein thi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iphatic sulfonate import ATP-binding protein s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inc import ATP-binding protein znu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rmidine/putrescine import ATP-binding protein potA (EC 3.6.3.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n-glycerol-3-phosphate import ATP-binding protein ugpC (EC 3.6.3.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export transport system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id A export ATP-binding/permease protein ms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d factor export ATP-binding protei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tochrome c biogenesis ATP-binding export protein ccmA (EC 3.6.3.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poprotein releasing system ATP-binding protein l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ichoic acids export ATP-binding protein tagH (EC 3.6.3.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crolide export ATP-binding/permease protein ma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a-(1--&gt;2)glucan export ATP-binding/permease protein ndvA (EC 3.6.3.4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 family  profile  was  built on a discriminating region either in the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 or in the C-terminal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9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land I.B., Cole S.P.C., Kuchler K.,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) ABC proteins from bacteria to man, Academic Press, San D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aurin W., Hofnung M., Dass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tting in or out: early segregation between importers and ex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olution of ATP-binding cassette (ABC) transpo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Evol. 48:22-41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7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ggins C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C transporters: physiology, structure and mechanism -- an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52:205-21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1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assa E., Bouige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BC of ABCS: a phylogenetic and functional classification of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in living org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. Microbiol. 152:211-229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1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tcdb.org/tcdb/index.php?tc=3.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2; ANTISTA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tistasin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statin is  a  small,  disulphide  cross-linked  serine  prote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from  the  salivary  glands  of  the  Mexican  leech.  It is a po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oagulant by virtue of its ability to inhibit factor Xa in the 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. Antistatin   also  exhibits  a  strong  antimetastatic  activit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internal  repeats  of  a  25-26  amino  acid  sequence  with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pattern  of  6  cysteine  (Cys)  and  2  glycine  residues [1]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 proteins  share  sequence  homology with this antistas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que  physical  properties  of these related Cys-rich proteins (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; heat,  chemical resilience) appear to stem from the common six C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that is cross-linked by three disulfide bonds [2]. Disulfide link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ys1-Cys4, Cys2-Cys5, and Cys3-Cys6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tistasin-like domain consists of very short antiparallel beta-she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with proteinases (see &lt;PDB:1C9T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antistasin-like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dra magnipapillata (Hydra)</w:t>
        <w:tab/>
        <w:t>antistasin, a potent inhibitor of factor 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enteria  officinalis  (Mexican leech) antistasin, an anticoagul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proteolytic re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ementeria  ghilianii  (Amazon  leech)  ghilanten,  a  potent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X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rudo medicinalis (Medicinal leech)</w:t>
        <w:tab/>
        <w:t>hirustasin, it acts as an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ssue kallikrein, trypsin, chymotrypsin and neutrophil cathepsi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rudo  medicinalis  (Medicinal  leech) bdellastasin, a strong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trypsin, plasmin and acro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rudo nipponia (Korean leech) guamerin, it inhibits mammalian elast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rudo  nipponia  (Korean  leech) piguamerin, it inhibits plasma and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llikrein, and tryp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omyzon rude cocoon protein (Tcp), a Cys-rich protein that constit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protein component of the cocoon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omyzon  testulatum  therostasin,  a  potent  tight-binding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mmalian Factor X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hypothetical protein C08G9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ysteine-rich motor neuron 1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ntistas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lstein T.W., Mala C., Kurz E., Bauer K., Greber M., David C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mitive metazoan Hydra expresses antistasin, a ser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or of vertebrate blood coagulation: cDNA cloning,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isation and developmental 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9:288-29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6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son T.A., McIlroy P.J., Shain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ysteine-rich protein in the Theromyzon (Annelida: Hirudin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coon 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61:167-17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13771; DOI=10.1016/S0014-5793(04)00167-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son T.A., McIlroy P.J., Shain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model of an antistasin/notch-like fusion prote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coon wall of the aquatic leech, Theromyzon tessulat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odel. (Online). 0:0-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23290; DOI=10.1007/s00894-006-0107-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ster U., Bode W., Moser M., Parry M.A.A., Huber R., Auerswal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omplex of the antistasin-typ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ellastasin with trypsin and model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ellastasin-microplasmi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3:93-10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12718; DOI=10.1006/jmbi.1999.3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hopin V., Salzet M., Baert J.-L., Vandenbulcke F., Sautiere P.-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ckaert J.-P., Malecha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rostasin, a novel clotting factor Xa inhibit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ynchobdellid leech, Theromyzon tessulat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2701-3270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52926; DOI=10.1074/jbc.M909217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3; HTH_CEN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NPB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ENPB-type  HTH domain is a DNA-binding, helix-turn-helix (HTH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70-75  amino  acids,  present  in  eukaryotic  centromere 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ases.  The  domain  is  named  after  the  mammalian  major centrom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antigen  B  or  centromere  protein  B  (CENP-B),  which  is a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omere  component  of  chromosomes.  The N-terminus of CENP-B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 HTH  domains,  which  bind  to adjacent major grooves of DN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us  of CENP-B is formed by a psq-type HTH domain (see &lt;PDOC50960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to  this  domain  lies  the  CENPB-type  HTH domain. These two 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together bind specifically to a 17-base-pair sequence, the CENP-B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ccurs in alpha-satellite DNA in human centromer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of the CENPB-type HTH domain is composed of three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B:1HLV&gt;).  The second and third helices connected via a turn com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ix-turn-helix  motif.  Helix  3  is termed the recognition helix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 the  DNA  major  groove,  like  in  other  HTHs.  In CENP-B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 site  3  of  the CENP-B box, while the preceding psq-type HTH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960&gt;)  binds  site  1  of  the CENP-B box, and a connecting link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in the minor groove of DNA and recognizes site 2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ENPB-type HTH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centromere protein B (CENP-B), associated with the centrom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binding DNA to the CENP-B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jerky protein, involved in epileptic seizures in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ogo 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ARS-binding  protein  1  (abp1) and CENP-B homolo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BHP-1 and 2), which are centromer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protein PD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gal transpos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covers the entire CENPB-type HTH domai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linke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anaka Y., Tachiwana H., Yoda K., Masumoto H., Okazaki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umizaka H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centromere protein B induces translational positio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osomes on alpha-satellite sequ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41609-4161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83641; DOI=10.1074/jbc.M50966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anaka Y., Nureki O., Kurumizaka H., Fukai S., Kawaguchi S., Ikut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ahara J., Okazaki T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ENP-B protein-DNA complex: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of CENP-B induce kinks in the CENP-B box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0:6612-661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26497; DOI=10.1093/emboj/20.23.6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5; ADP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P-dependent kinase (ADPK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TP  is  the  most common phosphoryl group donor for kinases,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hermophilic archaea,  such  as  Thermococcus  litoralis  and  Pyr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iosus, utilize    unusual    ADP-dependent    glucokinases   (ADPGKs)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fructokinases (ADPPKKs)  in their glycolytic pathways [1-3]. ADPG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PPFKs exhibit  significant  similarity,  and  form  an  ADP-dependent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PK) family, which was tentatively named the PFKC family [4]. A ~46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PK domain is also found in a bifunctional ADP-dependent gluco/phosphofru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(ADP-GK/PFK)  from  Methanococcus  jannaschii  as well as in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proteins present in several eukaryote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 structure  of  the  ADPK domain can be divided into large an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subdomains (see &lt;PDB:1GC5; A&gt;). The larger subdomain, which ca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P  binding site, consists of a twisted 12-stranded beta sheet flan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aces  by 13 alpha helices and three 3(10) helices, forming an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3-layer sandwich.  The  smaller subdomain, which covers the active site,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pha/beta  two-layer  structure  containing  5 beta strands and four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The  ADP  molecule  is  buried  in  a  shallow  pocket  in 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. The  binding  of  substrate  sugar induces a structural chan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domain closing to form a complete substrate sugar binding sit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DP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 S., Fushinobu S., Yoshioka I., Koga S., Matsuzawa H., Wakag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the ADP-specificity of a novel glucokin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yperthermophilic archae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205-21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6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suge H., Sakuraba H., Kobe T., Kujime A., Katunuma N., Ohsh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DP-dependent glucokinase from Pyr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koshii at 2.0-A resolution: a large conformational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dependent gluco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1:2456-246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37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to S., Fushinobu S., Jeong J.-J., Yoshioka I., Koga S., Shoun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kag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ADP-dependent glucokinase from Pyr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iosus: implications for a sugar-induced conformational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P-dependent 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1:871-88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09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onimus R.S., Morgan H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iochemical properties and phylogenies of phosphofructo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xtremophi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emophiles 5:357-37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88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erhees C.H., Tuininga J.E., Kengen S.W.M., Stams A.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r Oost J., de Vos W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P-dependent phosphofructokinases in mesophilic and therm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anogenic archa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7145-715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17273; DOI=10.1128/JB.183.24.7145-7153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6; 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growth  factor  beta  (TGF-beta) is a member of a larg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ed growth  factors  of  central importance in eukaryotic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stasis. Members of this family, which includes the activins, inhib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e morphogenic  proteins  (BMPs),  bind  to  receptors  that  consis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embrane serine/threonine (Ser/Thr) kinases called the type I and ty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 (TbetaR-I and TbetaR-II, respectively). TbetaR-II activates TbetaR-I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formation  of the ligand receptor complex by multiply phosphory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 domain,  a  short (~30 residues), highly conserved regulatory sequenc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to  the  kinase domain on the cytoplasmic side of the recep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 domain  is  found  only  in the type I receptor family and is nam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TSGSGSG sequence at its core. At least three, and perhaps four to f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s and  threonines  in  the  GS  domain,  must be phosphorylated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betaR-1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S  domain  forms  a  helix-loop-helix  structure  in  which  the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phosphorylation  are  situated  in  the  loop  (the  GS  loop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B6C&gt;). One  key  role for phosphorylation is to block the adop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ating configuration by the GS doma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use M., Muir T.W., Xu L., Chen Y.-G., Kuriyan J., Massagu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GF beta receptor activation process: an inhibitor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-binding swi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8:671-68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83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use M., Chen Y.-G., Massague J., Kuriyan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ytoplasmic domain of the type I TGF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in complex with FKBP1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6:425-43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5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5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8; MHD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59; MHD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nc13-homology domains 1 and 2 (MHD1 and MHD2)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c13 proteins  constitute  a  family  of  three  highly homologous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nc13-1, Munc13-2  and  Munc13-3)  with  homology  to Caenorhabditis ele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-13p. Munc13  proteins  contain  a  phorbol  ester-binding  C1 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79&gt;) and  two  C2 domains, which are Ca2+/phospholipid binding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380&gt;).  Sequence analyses have uncovered two regions called Munc13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domains  1 (MHD1) and 2 (MHD2) that are arranged between two f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2 domains.  MHD1  and  MHD2 domains are present in a wide variet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rabidopsis thaliana, C. elegans, Drosophila melanogaster, mouse, r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, some of which may function in a Munc13-like manner to regulat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k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HD1 and MHD2 domains are predicted to be alpha-helical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MHD1 and MHD2 doma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nc13-1. It is specifically targeted to presynaptic active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 a  central  priming  function  in synaptic vesicle exocytos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taminergic synap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unc13-2. It plays a role in vesicle maturation during exocy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target of the diacylglycerol second messenger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unc13-3.  It probably plays a role in vesicle matura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ocytosis as a target of the diacylglycerol second messenger 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unc13-4.  It  is  predominantly  expressed  in lung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ized to  goblet cells of the bronchial epithelium and to alveola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 cells, both of which are cell types with secreto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unc-13p. It may form part of a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, transducing the signal from diacylglycerol to effect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BAI1-associated  protein  3  (BAP3)  which  exhibit  th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nc13-like domain structure with two C2 domains flanking the MHD1 and MH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s, but which lack the long N-terminus with the C1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calcium-dependent   activator   proteins  for  secretion  (CAP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s of  large dense-core vesicle secretion. They contain only a MH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are otherwise unrelated to Munc13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hypothetical proteins with MHD1 and MHD2 domai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C1 and C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uncharacterized  protein  YOR296W,  where  MHD1  and  MHD2 encl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al C2 domain. YOR296W is presumably involved in bud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 yeast  hypothetical  protein C11E3.02c in chromosome I, where MH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HD2 enclose a central 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HD1 and MHD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ch H., Hofmann K., Bros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finition of Munc13-homology-domains and characterization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ously expressed Munc13 isofor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49:247-25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1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su J., Shen N., Dulubova I., Lu J., Guan R., Guryev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shin N.V., Rosenmund C., Riz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minimal domain responsible for Munc13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2:1017-101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28007; DOI=10.1038/nsmb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6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2; C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RING  finger  (see &lt;PDOC00449&gt;)/B-box (see &lt;PDOC50119&gt;)/coiled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RBCC) or  tripartite  motif (TRIM) proteins, which are found in metazoan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a  vast array of intracellular functions. They appear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 of  large  protein complexes and possess ubiquitin-protein iso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 activity.  The  following  RBCC proteins contain an ~60-residue COS (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ubgroup  one  signature)  domain, which is also found in a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non-RBCC microtubule-binding protein, GLF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ID1  and MID2, which associate with microtubules through h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eterodim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TRIM9, which plays a regulatory role in synaptic vesicle exocy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RIM nine-like (TN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IM36,  which could play a regulatory role in exocyto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rm ves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tripartite,  fibronectin  type  III  and  C-terminal  B30.2/SP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RIF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uscle-specific RING finger (MURF) family. MURF protein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ty to  form  both  homo-  and  heterodimers  with  each  other 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 with the microtubule cyto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 to  RBCC,  the  COS  domain  is  also  found 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30.2/SPRY (see  &lt;PDOC50188&gt;)  or fibronectin type-III (FN3) (see &lt;PDOC50853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 domain is predicted to consist of two alpha-helical coi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ort K.M., Cox 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classification of the RBCC/TRIM superfamily reveals a novel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for microtubule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8970-898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34393; DOI=10.1074/jbc.M51275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6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5; ZF_DBF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Dbf4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ukaryotes,  initiation  of  DNA  replication  requires  the  assembl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replication complexes (pre-RCs) on chromatin during the G1 phase. In th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,  pre-RCs  are  activated  by  two protein kinases, Cdk2 and Cdc7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the loading of replication factors and the unwinding of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s  by  the  MCM  helicase complex [1]. Cdc7 is a serine/threonine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100&gt;)that is conserved from yeast to human. It is regulate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a regulatory subunit, the Dbf4 protein. This complex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DDK (Dbf4-dependent kinase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4  contains  an  N-terminal  BRCT domain (see &lt;PDOC50172&gt;) and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region  that  could  potentially  coordinate  one  zinc  atom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4-type  zinc  finger. The zinc finger is important for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7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BF4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asmyth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ewpoint: putting the cell cycle in ord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74:1643-1645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84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ncker B.P., Brown G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c7 kinases (DDKs) and checkpoint responses: lessons from two ye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. Res. 532:21-2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3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rdy C.F., Pautz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role for Cdc5p in DNA re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6:6775-6782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3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owell S.J., Romanowski P., Diffley J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Dbf4, the Cdc7 protein kinase regulatory subuni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st replication origins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65:1243-1246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066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6; ZF_C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0; ZF_CTC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CHY-type and CTCHY-type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rh2  is  an  eukaryotic  ubiquitin  protein  ligase, which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  p53  degradation  in mammals. Pirh2 physically interacts with p5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s  ubiquitination  of  p53  independently  of MDM2. Like MDM2, Pirh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 to  participate  in an autoregulatory feedback loop that controls p53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Pirh2  proteins  contain three distinct zinc fingers, the CHY-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TCHY-type  which  is  C-terminal  to the CHY-type zinc finger and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(see &lt;PDOC00449&gt;). The CHY-type zinc finger has no known funct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on encompassing the CTCHY-type zinc finger is required for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53 in mamma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TCHY-type  zinc  finger  is  only  found  in pirh2 proteins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Y-type zinc finger is also found in the follow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helper  of Tim protein 13. Hot13 may have a role in the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ycling  of  the small Tims, a complex of the mitochondrial inter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 that  participates  in  the TIM22 import pathway for assemb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ner membran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 plant  hypothetical  proteins that also contain hemerythrin 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veral protozoan hypothetical proteins that also contain a My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lution  structure  of  the CHY-type and the CTCHY-type zinc finger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solved  (see  &lt;PDB:2DKT&gt;).  Each  conserved region binds 3 zinc ato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following schematic represen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Y-type zinc fi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+----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|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XHYxxxxxxxxxCCxxxxxCxxCHxxxxxHxxxxxxxxxxxCxxCxxxxxxxxxC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|                 |  |                  |  |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+-----------------+--+                  +--+---------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CHY-type zinc fi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+--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xxCxxxxxxxxxxHCxxCxxCxxxxxxxxxHCxxCxxCxxxxxxxxH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|          |      |          |  |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+----------+------+          +--+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the binding of one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'H': conserved histidine involved in the binding of one zinc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profile  covers the entire CHY-type zinc finger and the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CTCHY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first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econd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ng R.P., Lin Y., Ma W., Wu H., Lemmers B., Chung S., Parant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zano G., Hakem R., Benchimo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rh2, a p53-induced ubiquitin-protein ligase, promotes p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2:779-79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54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urran S.P., Leuenberger D., Leverich E.P., Hwang D.K., Beverly K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ehler 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ole of Hot13p and redox chemistry in the mitochondrial TIM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3744-4375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4910; DOI=10.1074/jbc.M40487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69; CO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 (copper  metabolism  gene  MURR1)  domain  proteins  constitute  a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identified  as  interacting  partners of COMMD1 (previousl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R1), the   prototype   member   of   this   protein  family.  COMMD1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protein  that  has been shown to participate in two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activities,  regulation of  the  transcription  factor NF-kappa-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 copper  metabolism.  The family is defined by the presence of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tif  termed  COMM  domain,  which  functions  as  an 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interactions.  The proteins designated as COMMD or COM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1-10   are   extensively   conserved  in  multicellular  eukary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ucine-rich,  70-85  amino  acid  long COMM domain is predicted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M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stein E., Hoberg J.E., Wilkinson A.S., Rumble J.M., Csomos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marck C.M., Maine G.N., Wilkinson J.C., Mayo M.W., Duckett C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D proteins, a novel family of structural and functional homo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URR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2222-2223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99966; DOI=10.1074/jbc.M50192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e Bie P., van de Sluis B., Burstein E., Duran K.J., Berger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ckett C.S., Wijmenga C., Klomp L.W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COMMD protein-protein interactions in NF-kapp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98:63-7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3520; DOI=10.1042/BJ20051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1; WA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P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GS  APART-LIKE  (WAPL)  protein  of  Drosophila  melanogaster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chromatin structure. It is required to hold sister chromatids of mei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chromatin together  and  is  implicated  in both heterochromatin pa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female meiosis and the modulation of position-effect variegation (PE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 high-sequence  conservation is limited to a third o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a  WAPL homologue has been identified in mammals. Mammalian WAP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 significant  role  in  meiosis  as does the Drosophila one. Human WAP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expressed  in   invasive human cervical cancers and is ofte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ervical carcinogenesi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AP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ikawa K., Ohbayashi T., Kiyono T., Nishi H., Isaka K., Umezaw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oda M., Muka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of a novel human gene, human wings apart-like (hWAPL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cervical carcinogenesis and tumor progr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Res. 64:3545-354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110; DOI=10.1158/0008-5472.CAN-03-3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roda M., Oikawa K., Ohbayashi T., Yoshida K., Yamada K., Mimura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uda Y., Fujii-Kuriyama Y., Mukai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dioxin sensitive gene, mammalian WAPL, is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rmat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9:167-17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20708; DOI=10.1016/j.febslet.2004.11.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4; GATASE_COBBQ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bBQ-type GAT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min  B12  (cobalamin)  is an essential nutrient that serves as a co-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nzymatic  reactions.  The  biosynthesis  of  this  coenzyme is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that  is  confined  to  certain  prokaryotes  and  requires  circa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nzymes. During the assembly, six amide groups are introdu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,  b,  c,  d, e and g carboxylates. In the aerobic and anaerobic bio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s,  the  six  amidation  steps are carried out by two seperate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yrinic  acid a,c-diamide synthethase (cbiA and cobB)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of  the  two  amide  groups  at  the a and c positions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yrinic  acid  or  hydrogenobrynic acid. The amidation of the b, d, e,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ate  groups  in adenosyl-Cob(I)yrinic acid a,c-diamide is cataly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yric  acid  synthetase (cbiP and cobQ). Many of the enzymatic rea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erobic biosynthesis of cobalamin are known for Pseudomonas denitrific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naerobic  pathway  is  found  in  other  bacteria  and  archaea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onella  typhimurium,  Bacillus  megaterium,  Methanococcus  jannasch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ionibacterium freudenreichii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bB  and  cobQ  family proteins contain two separate doma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lamin  biosynthesis, i.e. a synthetase domain including ATP-binding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-terminal part and a glutamine amidotransferase (GATase)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 part.  The  GATase  domain  is  involved  in  glutamine  bi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ysis  and  transfer of the resulting ammonia to an acceptor.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mbles  the  GATases  of  class  I,  which are characterized by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-His-Glu active site (see &lt;PDOC00405&gt;), but the cobBQ-type GATases l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  residue  in this typical triad [2, 3]. The cobBQ-type GATase domai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imilarity to other GATase type 1 related domains/families, like PdxT/S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 &lt;PDOC00950&gt;),  gamma-glutamyl  hydrolase  (see  &lt;PDOC51275&gt;)  and  Pfp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peptidase (see &lt;PDOC51276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obBQ-type GAT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typhimurium cobyrinic acid a,c-diamide synthase (cbiA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 for the amidation of carboxylic groups at positions a and 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cobyrinic acid or hydrogenobryn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denitrificans cobyrinic acid a,c-diamide synthase (cobB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responsible for the amidation of carboxylic groups at positions a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ither cobyrinic acid or hydrogenobrynic a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lmonella  typhimurium  cobyric  acid  synthase  (cbiP),  which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dations at positions b, d, e, and g on adenosylcobyrinic a,c-diam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seudomonas  denitrificans  cobyric  acid  synthase (cobQ), which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dations at positions b, d, e, and g on adenosylcobyrinic a,c-diam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bBQ-type GA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cobBQ-type GATase domain profile is in competition with pro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 domains,  which include GATase type 1 (see &lt;PDOC00405&gt;) and pdxT/S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&lt;PDOC0095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resquet V., Williams L., Raushel 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chanism of cobyrinic acid a,c-diamide synthetase from Salmo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himurium LT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10619-1062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1923; DOI=10.1021/bi048972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ssiere F., Badet-Deniso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chanism of glutamine-dependent amidotransfe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4:205-22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75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alperin M.Y.,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ynthetase domains of cobalamin biosynthesis amidotransf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bB and cobQ belong to a new family of ATP-dependent amidolig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dethiobiotin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1:238-2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66576; DOI=10.1002/1097-0134(20001101)41:2&lt;238::AID-PROT80&gt;3.0.CO;2-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5; PEPTIDASE_C26_G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mma-glutamyl hydrol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 hydrolase  (GGH)  (EC 3.4.19.9)  is  an  enzyme  that  c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linked    glutamyl    bonds.    With   a   substrate   such   as   fol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-gamma-glutamate,  the  enzyme acts as an endopeptidase. GGH is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 in  the  metabolism of folic acid and antifolyl poly-gamma-glutam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ate  is  an  essential  co-factor  of  enzymes  for the biosynthesis of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s  and  several  amino acids. In mammals, the activity of GGH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folate  drugs  is  involved in resistance to anticancer therapy.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GH  is  located  in  the lysosomes and in plants the enzym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u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-dimensional structure of GGH shows a central eight-stranded beta-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sandwiched  by  three  and  five  alpha-helices  on  each si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L9X&gt;).  The  fold resembles that of glutamine amidotransferases (GAT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lass  I,  which  are characterized by a conserved Cys-His-Glu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&lt;PDOC00405&gt;).  The major differences consist of extensions in fou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t the C-terminus of GGH [1]. The active site residues are well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catalytically essential cysteine, positioned at a nucleophile elb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 that  GGH  is  a  cysteine  peptidase. The gamma-glutamyl hydrol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e peptidase C26 family, which is classified with the peptidase C56</w:t>
      </w:r>
    </w:p>
    <w:p>
      <w:pPr>
        <w:pStyle w:val="PreformattedText"/>
        <w:bidi w:val="0"/>
        <w:spacing w:before="0" w:after="0"/>
        <w:jc w:val="left"/>
        <w:rPr/>
      </w:pPr>
      <w:r>
        <w:rPr/>
        <w:t>PfpI endopeptidases (see &lt;PDOC51276&gt;) in the clan PC(C) [E1, 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amma-glutamyl hydrol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2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1,E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gamma-glutamyl  hydrolase domain profile is in competi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e of a related domain, i.e. GATase type 1 (see &lt;PDOC0040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 H., Ryan T.J., Chave K.J., Van Roey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ree-dimensional structure of human gamma -glutamyl hydrolas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I glutamine amidotransferase adapted for a complex subst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4522-2452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53431; DOI=10.1074/jbc.M20202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merops.cgi?id=C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6; PEPTIDASE_C56_PFP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fpI endopeptid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ococcus  furiosus  protease  I  (PfpI)  (EC  3.2.-.-)  is  an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 peptidase,  characterized by its stability and proposed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dominant  proteolytic  activity  of this thermophilic archaebacter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fpi-like proteins have been found in bacteria, archaea, in some plant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eb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P. horikoshii PfpI shows an alpha/beta sandwich fol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central beta sheet flanked by two helices and two strand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,  and  by six helices and two strands on the other side (see &lt;PDB:1G2I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d  resembles  that of glutamine amidotransferases (GATase) of class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 are   characterized  by  a  conserved  Cys-His-Glu  active  sit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405&gt;). The catalytically essential cysteine is located at a nucleo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bow. PfpI forms a hexameric structure and the active sites are form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 between  three  pairs of monomers. Cys and His form a tria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amate  residue from an adjacent monomer [1]. Pfpi endopeptidases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eptidase  C56  family,  which  is  classified  with  the  peptidase  C2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  hydrolases (see &lt;PDOC51275&gt;) in the clan PC(C) [E1, E2]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ase C56 family proteins are structurally and functionally different 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human DJ-1 creates a hydrophobic patch at the molecular interfac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mpleting  the  catalytic  triad,  while  E. coli chaperone HSP31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-His-Asp tri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fpI endopeptid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 furiosus  intracellular  protease 1 (PfpI), an ATP-in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thermically and chemically stable endopeptid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yrococcus horikoshii intracellular   protease   1   (PfpI/PH17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subtilis general stress protein 18 (GSP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rotein yh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fpI endopeptid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se proteins belong to family C56 in the classification of peptid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1,E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PfpI endopeptidase domain profile is in competition with a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related domain, i.e. GATase type 1 (see &lt;PDOC00405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u X., Choi I.-G., Kim R., Wang W., Jancarik J., Yokota H., Kim S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intracellular protease from Pyr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koshii at 2-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4079-1408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14201; DOI=10.1073/pnas.260503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ndyopadhyay S., Cookson M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olutionary and functional relationships within the DJ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Evol. Biol. 4:6-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70401; DOI=10.1186/1471-2148-4-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cgi-bin/lists?peptida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merops.cgi?id=C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7; BU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R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RP  domain  is  a ~230-residue module, which has been named for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group initially identified, BNM2, USP, RD22, and PG1beta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the  C-terminal  part of a number of plant cell wall protei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not only by the BURP domain, but also by the overall similar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odular  construction. The BURP domain proteins consists of eithe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ur  modules: (i) an N-terminal hydrophobic domain - a presumptive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, joined  to  (ii)  a  short  conserved segment or other short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) an optional segment consisting of repeated units which is unique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and (iv) the C-terminal BURP domain. Although the BURP doma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primary   structural   features,   their  expression  patterns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 which  they  are  expressed  differ.  The  presenc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BURP  domain  in  diverse  plant  proteins suggests an import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functional  role for this domain [1]. It is possible that the BU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presents a general motif for localization of proteins withi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matrix.  The  other  structural  domains  associated with the BUR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ecify other target sites for intermolecular interactio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URP domain are listed below [1-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ssica  napus BNM2, which is expressed during the induction of micros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eld bean USPs, abundant non-storage seed proteins with unkn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 USP-like  proteins  ADR6  (or  SALI5-4A),  an  auxin -repre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uminium-inducible protein  and SALI3-2, a protein that is up-reg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umin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ybean seed coat BURP-domain protein 1 (SCB1). It might play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ciation of the seed coat parenchyma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RD22 drought induc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ZRP2, a protein of unknown function in cortex parenchy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 PG1beta,  the  beta-subunit  of  polygalacturonase isozyme 1 (P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expressed in ripening fr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eal  RAFTIN.  It  is  essential specifically for the maturation p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len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UR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ttori J., Boutilier K.A., van Lookeren Campagne M.M., Miki B.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BURP domain defines a novel group of plant prote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ual primary struc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59:424-42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90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tchelor A.K., Boutilier K.A., Miller S.S., Hattori J., Bowman L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 M., Lantin S., Johnson D.A., Miki B.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B1, a BURP-domain protein gene, from developing soybean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a 215:523-53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72833; DOI=10.1007/s00425-002-079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A., Xia Q., Xie W., Datla R., Selvaraj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lassical Ubisch bodies carry a sporophytically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al protein (RAFTIN) that is essential for pollen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0:14487-1449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12572; DOI=10.1073/pnas.223125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79; BCNT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centaur C-terminal (BCNT-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brate BCNT  (named  after  Bucentaur) protein is found in the nucle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ol. Gene  duplication of the ancestral BCNT gene leads to the h-type B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aniofacial  development  protein 1 (CFDP1) gene and the rumina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97BCNT or  craniofacial  development  protein 2 (CFDP2) gene. The h-type B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tain  a  highly  conserved  82-amino acid region at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CNT-C) that  is  not present in p97BCNT. Instead ruminant p97BCN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derived  from  the  endonuclease  domain of a retrotransposabl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E-1 [1,2].  In  addition  to  h-type  BCNT proteins, a BCNT-C domai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Drosophila  YETI,  a protein that binds to a microtubule-based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esin-1, and  the  yeast  SWR1-complex  protein  5  (SWC5)  or  AOR1  (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expression resistant  1),  a  component  of  the SWR1 chromatin re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CNT-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washita S., Osada N., Itoh T., Sezaki M., Oshima K., Hashimoto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agawa-Arita Y., Takahashi I., Masui T., Hashimoto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alowski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ransposable element-mediated gene divergence tha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s a novel type bovine Bcnt protein including the end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RTE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20:1556-156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32649; DOI=10.1093/molbev/msg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washita S., Ueno S., Nakashima K., Song S.-Y., Ohshima K., Tanak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 H., Kimura J., Kurohmaru M., Fukuta K., David L., Osada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tandem gene duplication followed by recruit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otransposon created the paralogous bucentaur gene (bcntp97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ral rumin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23:798-80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84818; DOI=10.1093/molbev/msj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sniewski T.P., Tanzi C.L., Gindhart 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rosophila kinesin-I associated protein YETI binds both kin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un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l. Cell 95:595-60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0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1; TAP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P C-terminal (TAP-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XF  family  of  shuttling  transport receptors for nuclear export of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mRNA export factor TAP or nuclear RNA export factor 1 (NX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nuclear RNA export factor 1 (nx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mRNA export factor MEX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e  NXF  family  have a modular structure. A nuclear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nd  a  noncanonical  RNA  recognition  motif (RRM) (see &lt;PDOC00030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four  LRR  repeats  are  located  in  its N-terminal half.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alf  contains  a  NTF2 domain (see &lt;PDOC50177&gt;) followed by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is  most  C-terminal  TAP-C  domain  is  important for binding to F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-containing nuclear pore proteins (FG-nucleoporins) and is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nuclear shuttl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p-C  domain is made of four alpha helices packed against each oth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GO5&gt;). The  arrangement of helices 1, 2 and 3 is similar to that s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BA  fold.  and is joined to the next module by flexible 12-residue Pro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AP-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uyama M., Doerks T., Braun I.C., Sattler M., Izaurralde E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diction of structural domains of TAP reveals detail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p15 and nucleopor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1:53-5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56625; DOI=10.1038/sj.embor.embor6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nt R.P., Hurt E., Neuhaus D., Stewa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-terminal FG-nucleoporin binding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/NXF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247-25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75519; DOI=10.1038/nsb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2; DWN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WN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75-residue  DWNN (Domain With No Name) domain is highly conserv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species but is absent in prokaryotes. The DWNN domain is fou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-terminus of the RBBP6 family of proteins which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RBBP6,  a  splicing-associated  protein that plays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tion of apoptosis and regulation of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SNAMA (something that sticks like glue), a protein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 a role in apopt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 the  identified  RBBP6 homologues include the DWNN domain, a CCH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finger  (see  &lt;PDOC50158&gt;) and a RING-type zinc finger (see &lt;PDOC0044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 domain  form is found in plants, protozoa, fungi and microspori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BBP6  homologues in vertebrates, insects and worms are longer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omains.  In  addition  to  forming  part  of the full-length RBBP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the  DWNN  domain is also expressed in vertebrates as a smal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 DWNN  domain  and a short C-terminal tail (RBBP6 variant 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WNN domain  adopts  a fold similar to the ubiquitin one, characteriz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ces and  four beta-sheets ordered as beta-beta-alpha-beta-alpha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 sequence  (see  &lt;PDB:2C7H&gt;).  The  similarity  of  DWNN  domai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 and the presence of the RING finger suggest that the DWNN domai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s  an  ubiquitin-like modifier, possibly playing a role in th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licing machiner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WN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er A., Rakgotho M., Ntwas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AMA, a novel protein with a DWNN domain and a RING finger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f: a possible role in apopt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27:169-17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33535; DOI=10.1016/j.bbaexp.2005.01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ugh D.J.R., AB E., Faro A., Lutya P.T., Hoffmann E., Rees D.J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WNN, a novel ubiquitin-like domain, implicates RBBP6 in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and ubiquitin-like path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Struct. Biol. 6:1-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6680; DOI=10.1186/1472-6807-6-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3; DU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US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ubiquitinating enzymes  (DUB)  form a large family of cysteine prote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conjugate  ubiquitin  or  ubiquitin-like proteins (see &lt;PDOC00271&gt;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-conjugated proteins.  All DUBs contain a catalytic domain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or more subdomains, some of which contribute to target recogn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~120-residue DUSP  (domain  present in ubiquitin-specific proteases)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se  specific  subdomains. Single or tandem DUSP domains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N- and C-terminal  to the ubiquitin carboxyl-terminal hydrolase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domain (see &lt;PDOC00750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SP  domain displays a tripod-like AB3 fold with a three-helix bu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e-stranded anti-parallel beta-sheet ressembling the legs and se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od (see  &lt;PDB:1W6V&gt;).  Conserved  residues  are  predominant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packing  interactions  within  the  three  alpha-helice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USP residues, forming the PGPI motif, are flanked by two long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ary both in length and sequence. The PGPI motif packs against the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bundle and is highly ordered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US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4 (USP4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11 (USP11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15 (USP15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20 (USP20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ubiquitin carboxyl-terminal hydrolase 32 (USP32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ubiquitin carboxyl-terminal hydrolase 33 (USP33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ubiquitin carboxyl-terminal hydrolase 48 (USP48) (EC 3.1.2.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US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Jong R.N., AB E., Diercks T., Truffault V., Daniels M., Kaptei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kers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human ubiquitin-specific protease 15 DU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5026-503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8993; DOI=10.1074/jbc.M51099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4; 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aphase-promoting  complex  (APC) is a multi-subunit E3 protein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se that  is  reponsible  for  the metaphase to anaphase trans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  mitosis.  The subunit APC10 is a one-domain protein homologou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element,  termed  the  DOC  domain,  found  in  several  hypoth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may also mediate ubiquitination reactions, because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either RING finger (see &lt;PDOC00449&gt;), cullin (see &lt;PDOC00967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ECT (see &lt;PDOC50237&gt;) domains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   domain  consists  of  a  beta-sandwich,  in  which  a 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heet  is  packed  on  top  of a three strand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exhibiting a 'jellyroll' fold (see &lt;PDB:1JHJ; A&gt;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DOC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caryotic Doc1/Apc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associated with the transcription factor Myc (P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runty-jerky-sterile (RJS)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ERC2, the ortholog of RJ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O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rossberger R., Gieffers C., Zachariae W., Podtelejnikov A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leiffer A., Nasmyth K., Mann M., Peters J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DOC1/APC10 subunit of the yeast and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phase-promoting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4500-1450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18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endt K.S., Vodermaier H.C., Jacob U., Gieffers C., Gmachl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rs J.-M., Huber R., Sonderman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PC10/DOC1 subunit of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phase-promoting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8:784-78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4682; DOI=10.1038/nsb0901-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u S.W.N., Leng X., Harper J.W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lications for the ubiquitination reaction of the anaphase-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from the crystal structure of the Doc1/Apc10 subun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16:955-96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4135; DOI=10.1006/jmbi.2002.5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5; AGC_KINASE_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GC-kinase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GC  (cAMP-dependent, cGMP-dependent and protein kinase C)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embraces a collection of protein kinases that display a high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similarity  within  their  respective  kinase  domains.  AGC 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are  characterized  by  three  conserved  phosphorylation si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ly  regulate their function. The first one is located in an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 in  the center of the kinase domain. The two other phosphoryl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located outside the kinase domain in a conserved region on its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,    the   AGC-kinase   C-terminal   domain.   These   sites   serves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-regulated  switches to control both intra- and inter-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.   Without   these  priming  phosphorylations,  the  kina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inactiv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tructures  of the AGC-kinase C-terminal domain have been sol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 &lt;PDB:1O6L&gt;). The first phosphorylation site is located in a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the second one at the end of the domain in an hydrophobic pocket. In PK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orylated  hydrophobic motif engages a hydrophobic groov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lobe  of  the  kinase  domain which orders alpha helices close to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GC-kinase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In  some  AGC kinases the C-terminal AGC-kinase domain is 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I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Newton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ion of the ABC kinases by phosphorylation: protein kinase 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adig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0:361-37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95431; DOI=10.1042/BJ20021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rker P.J., Parkins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C protein kinase phosphorylation and protein kinase 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29:860-86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09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ora A., Komander D., van Aalten D.M., Alessi 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DK1, the master regulator of AGC kinase signal trans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n. Cell Dev. Biol. 15:161-17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ng J., Cron P., Good V.M., Thompson V., Hemmings B.A., Barfor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n activated Akt/protein kinase B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GSK3-peptide and AMP-PN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940-94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34148; DOI=10.1038/nsb8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6; R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60-residue   RAP   (an   acronym   for  RNA-binding  domain  abundan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complexans) domain  is  found  in  various  proteins  in  eucaryot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abundant  in  apicomplexans and might mediate a range of 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rough its potential interactions with R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P  domain  consists of multiple blocks of charged and aromatics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 predicted  to be composed of alpha helical and beta stran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redicted  loop  regions  that  are  dominated  by  glycine and trypto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re found before and after the central beta sheet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A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hypothetical protein MGC52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FAST kinase domain-containing proteins (FASTK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lamydomonas reinhardtii chloroplastic trans-splicing factor Raa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A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e I., H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AP-a putative RNA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9:567-57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01674; DOI=10.1016/j.tibs.2004.09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7; T_AG_OB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rge T-antigen (T-ag) origin-binding domain (OBD)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 of  polyomaviruses is formed by the homonymous murine virus (Py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other  representative  members such as the simian virus 40 (SV4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BK and JC viruses [1]. Their large T antigen (T-ag) protein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ivates  DNA  replication  from  the  origine  of DNA replication (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ofar as  is  known,  the T-ag binds to the origin first as a monomer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nucleotide recognition element. The monomers are then thought to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hexamers and double hexamers, which constitute the form that is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of  DNA  replication.  When  bound to the ori, T-ag double hex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ircle DNA  [2]. T-ag is a multidomain protein that contains an N-terminal 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553&gt;),  a  central  origin-binding  domain (OBD), and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uperfamily 3 helicase domain (see &lt;PDOC51206&gt;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 fold  of  the ~130-residue T-ag OBD can be described as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-stranded antiparallel beta-sheet flanked by two alpha-helices on 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 alpha-helix  and  one 3(10)-helix on the other (see &lt;PDB:1TBD&gt;)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of the central beta-sheet are largely hydrophobic and are prot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nt by  the  helices, thus forming two hydrophobic cores [4]. The T-ag OB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are  arranged  as  a spiral with a left-handed twist having six T-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D's per  turn.  The  spiral  surrounds  a central channel, the inner w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ists of alpha helic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-ag OB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Profile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acoangeli A., Melucci-Vigo G., Risuleo G., Sant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mouse polyomavirus late region in the control of vir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ion: a re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7:780-7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2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chkareva E., Martynowski D., Seitova A., Bochkarev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origin-binding domain of simian virus 40 larg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gen bound to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5:5961-596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39255; DOI=10.1038/sj.emboj.7601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nke G., Bullock P.A., Boh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simian virus 40 large T-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0:4304-431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1889; DOI=10.1128/JVI.80.9.4304-4312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uo X., Sanford D.G., Bullock P.A., Bachovchin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origin DNA-binding domain of SV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-anti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3:1034-1039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46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89; GLG1_C_R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steine-rich GLG1 repe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olgi  apparatus  protein 1 (GLG1), which is located in Golgi cister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cell types, can bind fibroblast growth factor and E-selectin.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rich GLG1 repeats form the core of the protein and a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en. The C-terminal part of GLG1 is composed of a transmembrane reg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cytoplasmic  tail.  The Cys-rich GLG1 repeat is a ~60 amino aci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ntains  4  Cys  residues,  which can form intrachain disulfide b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  Homologues  of  the  vertebrate  GLG1/Golgi  sialoglycoprotein  MG-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g160)/E-selectin  ligand  1  (ESL1)/cysteine-rich  fibroblast  growth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1  (CFR1)/latent  transforming  growth factor-beta complex prote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LTCP-1) have been found in insects and the nematode Caenorhabditis eleg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ysteine-rich GLG1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urrus L.W., Zuber M.E., Lueddecke B.A., Olwin B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a cysteine-rich receptor for fibroblast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2:5600-5609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48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awano J., Nakayama T., Kotani T., Matsubayashi H., Yamamoto M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anu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n insect homolog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ebrate Golgi apparatus protein 1 (MG-160/cysteine-rich fibro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 factor receptor/E-selectin ligand-1/latent transforming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-beta complex protein-1) with a Golgi-specific monocl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bo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chem. Cell Biol. 117:381-389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9485; DOI=10.1007/s00418-002-0402-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0; CR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domain  protein  Connector  enhancer  of  kinase  suppressor  of 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nector enhancer  of  KSR)  (CNK) functions as a scaffold in severa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s and   acts  on  proliferation,  differenciation  and  apoptosis.  C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upstream  activators and downstream targets of Ras- and Rho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pathways  and  may  allow  cross-talks  between  these  pathway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brates, CNK  is  expressed  as  one  isoform,  whereas in mammal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CNK1,  CNK2A, and its splice variant CNK2B. CNK proteins consist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ile alpha  motif  (SAM)  domain (see &lt;PDOC50105&gt;), one conserved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NK (CRIC)  domain,  one PSD-96/Dlg-A/ZO-1 (PDZ) domain (see &lt;PDOC50106&gt;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leckstrin  homology  (PH)  domain  (see  &lt;PDOC50003&gt;). The CRIC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iched in  leucine  residues  and functions as a protein-prote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R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ida J., Nishimura W., Yao I., Hat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naptic localization of membrane-associated guan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-interacting protein mediated by the pleckstrin 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Neurosci. 15:1493-149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8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itz R.D., Radziwill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caffold protein CNK1 interacts with the angiotensin II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38:1906-191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89034; DOI=10.1016/j.bbrc.2005.10.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2; ZF_RING_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RING-CH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finger is a well characterized zinc finger which coordinates two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in a cross-braced manner (see &lt;PDOC00449&gt;). According to the patte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s  and  histidines  three  different subfamilies of RING fing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 The  classical  RING  finger (RING-HC) has a histidine at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ng  position  and  a  cysteine at the fifth. In the RING-H2 var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 fourth and fifth positions are occupied by histidines. The RING-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very similar to the classical RING finger, differs from 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 in that it has a cys residue in the fourth position and a 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.  Another difference between the RING-CH and the common RING varia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somewhat   longer   peptide   segment   between   the   fourth  and 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-coordinating  residues.  The  RING-CH  zinc  finger  has  thus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 of  cysteine  and  histidine  (C4HC3) as the PHD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016&gt;)  but  it contains features (spacing between the cystein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)  characteristic  of  the  genuine  RING-finger  (C3HC4)  [1,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-CH-type  is an E3 ligase mainly found in proteins associated to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structure of the RING-CH-type zinc finger of the herpesvirus Mir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has shown that it is an outlying relative of the cellular 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amily, with its polypeptide backbone much more closely resembl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ING  domains  than  PHD  domains  (see  &lt;PDB:1VYX&gt;)  [5].  The  only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between  the  classic  and  variant  RING  domains,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  of zinc ligands, is the loss of the small beta-sheet found i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and the replacement of one strand of this sheet with a single tu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that contains a RING-CH-type zinc finge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Doa10/SSM4.  An  E3  ligase  essential for the endoplasmic reticu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 degradation  (ERAD), an ubiquitin-proteasome system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the  degradation  of  membrane and lumenal proteins of the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embrane-associated RING-CH 1 to 9 (MARCH1 to 9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rpesvirus  modulator  of  immune  recognition  1. An E3 ubiquit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ase  which  promotes  ubiquitination  and subsequent degradation of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HC-I  and CD1D molecules, presumably to prevent lysis of infected cel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toxic T-lymphoc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ING-CH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RING-CH zinc finger profile is in competition with a profi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ed domain, i.e. RING-type zinc finger (see &lt;PDOC500499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wanson R., Locher M.,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erved ubiquitin ligase of the nuclear envelope/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culum that functions in both ER-associated and Matalpha2 re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5:2660-2674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41273; DOI=10.1101/gad.933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avind L., Iyer L.M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ores of RINGS but no PHDs in ubiquitin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2:123-12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95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Ismail N., Ng D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ave you HRD? Understanding ERAD is DOAbl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26:237-23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73052; DOI=10.1016/j.cell.2006.07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eng M., Hochstrass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atially regulated ubiquitin ligation by an ER/nuclear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43:827-83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51211; DOI=10.1038/nature05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odd R.B., Allen M.D., Brown S.E., Sanderson C.M., Duncan L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hner P.J., Bycroft M., Read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Kaposi's sarcoma-associated herpesvirus 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-terminal domain reveals a Novel E2-binding C4HC3-type R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53840-5384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65811; DOI=10.1074/jbc.M40966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3; S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N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b  family can be classified into three groups: the myb-type HTH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inds DNA (see &lt;PDOC00037&gt;), the SANT domain, which is a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module  and the myb-like domain that can be involved in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NT domain is a motif of ~50 amino acids present in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-remodelling and transcription regulation. This eukaryotic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  in    nuclear    receptor    co-repressors   and   named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-defective  protein  3  (Swi3),  adaptor  2  (Ada2), nuclear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repressor  (N-CoR)  and  transcription  factor  (TF)IIIB [1]. Although 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show remarkable sequence and structural similarity to th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(HTH) domain of the myb-like tandem repeat (see &lt;PDOC00037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function  is not DNA binding. Instead, SANT domains are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modules  and  some  can  bind  to histone tails (e.g. in Ada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RT).  SANT  domains are found in combination with other domain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RM domain (see &lt;PDOC50934&gt;), the ZZ-type zinc finger (see &lt;PDOC50135&gt;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2H2-type  zinc  finger  (see  &lt;PDOC00028&gt;),  the  GATA-type  zinc fin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300&gt;),  the  MPN-domain  (see &lt;QDOC50249&gt;) and DEAH ATP-helic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 &lt;PDOC00039&gt;).   The   SANT   domain  was  proposed  to  function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ne-interaction   module  that  couples  histone-tail  binding  to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sis for the remodelling of nucleosomes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-dimensional structure of the SANT domain forms three alpha 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OFC&gt;) [2] similar to the DNA-binding myb-type HTH domain.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 resemblance,  the  SANT  domain  can  also  be  detected as a my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NA-binding"  domain  (see  &lt;PDOC00037&gt;). Most SANT domains have acidic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 at  the  start  of  helix  2 and in helix 3, while myb-lik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have  more  positively charged residues, in particular in their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cognition' helix. The bulky aromatic and hydrophobic residues in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helix  3  that  are incompatible with DNA contacts of myb-lik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form another distinguishing property of SANT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ANT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ada2,  the  transcriptional adaptor 2 protein, a sub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 Gcn5  (general  control of amino-acid synthesis protein 5)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ne-acetyltransferase   complexes   of   histone   modifying  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ic  ada2-like  proteins  are  associated with chromatin and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rsc8 protein of the RSC (remodel the structure of chroma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of ATP-dependent chromatin-remodell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N-CoR   and  SMRT  (silencing  mediator  of  retinoid  and  thy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),   both   are  subunits  of  histone  deacetylase  complex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ne-modifying  enzymes.  Both  proteins  contain a pair of SANT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d by ~130 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ker's  yeast  Swi3,  a  transcription  regulatory  protein of the SWI/S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witching-defective/sucrose   non-fermenting)   complex  of  ATP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atin-remodell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 ISWI,  imitation  switch  protein,  an  ATP-dependent chrom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delling  enzyme  conserved from yeast to human. In addition to the 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, it contains a SLIDE (SANT-like ISWI) domain that can bind DN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  SMARCC1,   SWI/SNF  related,  matrix  associated,  actin 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or of chromatin, subfamily 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MTA1 and MTA2, metastasis-associated proteins 1 and 2,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distinct  complexes  with histone deacetylase activity and both re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specifically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entire  SANT  domain.  SAN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within the profile have been manually ada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 known to belong to this class detected by the profile: AL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SANT  domain  profile  is in competition with profiles of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s,  which  include  the  myb-type  HTH  DNA-binding domain and my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 (see &lt;PDOC000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asland R., Stewart A.F., Gibso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NT domain: a putative DNA-binding domain in the SWI-SNF and 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s, the transcriptional co-repressor N-CoR and TFIII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1:87-8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825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uene T., Brzeski J., Eberharter A., Clapier C.R., Corona D.F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ker P.B., Mueller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and functional analysis of a nucleosom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 of the remodeling factor ISW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2:449-46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36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yer L.A., Latek R.R., Peterson C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NT domain: a unique histone-tail-binding modu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Rev. Mol. Cell Biol. 5:158-16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40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ao Y.-L., Yang W.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tastasis-associated proteins 1 and 2 form distinc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s with histone deacetylase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2560-4256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20132; DOI=10.1074/jbc.M30295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7; K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-bo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S genes  in  plants  encode  key developmental regulators of veget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tive development.  The  majority  of  the  plant MADS proteins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typical MIKC  structure.  It  comprises  (from  N-  to C-terminal)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,  which is, however, present only in a minority of protein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S domain  (see  &lt;PDOC00302&gt;), which is the major determinant of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ich also performs dimerization and accessory factor binding function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ly conserved  intervening  (I)  domain,  which constitutes a key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nt for  the selective formation of DNA-binding dimers; a keratin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K-box) domain,  which  promotes  protein  dimerization;  and a C-terminal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which is involved in transcriptional activation or in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ry or  quaternary  protein  complexes. The 80-amino acid K-box dom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identified  as  a  region  with low but significant similarit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keratin, which is part of the coiled-coil sequence constit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rod-shaped domain of kerati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-box protein-protein interaction domain which mediates heterodi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KC-type  MADS proteins contains several heptad repeats in whic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fourth  positions  are occupied by hydrophobic amino acids sugg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K-box domain forms three amphipathic alpha-helices referred to as K1,</w:t>
      </w:r>
    </w:p>
    <w:p>
      <w:pPr>
        <w:pStyle w:val="PreformattedText"/>
        <w:bidi w:val="0"/>
        <w:spacing w:before="0" w:after="0"/>
        <w:jc w:val="left"/>
        <w:rPr/>
      </w:pPr>
      <w:r>
        <w:rPr/>
        <w:t>K2, and K3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-bo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varez-Buylla E.R., Pelaz S., Liljegren S.J., Gold S.E., Burgeff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tta G.S., Ribas de Pouplana L., Martinez-Castilla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ofsky M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ncestral MADS-box gene duplication occurred before the di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lants and ani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5328-533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05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schel K., Kofuji R., Hasebe M., Saedler H., Muenster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ss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o ancient classes of MIKC-type MADS-box genes ar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s Physcomitrella pat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19:801-81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32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g Y., Fanning L., Jack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 domain mediates heterodimerization of the Arabidopsis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 identity proteins, APETALA3 and PISTILL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33:47-59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43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2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299; HTH_AP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SES-type HTH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SES  (ASM-1,  Phd1,  StuA,  EFG1,  and  Sok2)  domain is an ~11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-specific DNA-binding domain found in a family of fungal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that  regulate development or cell cycle progression. The APSE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 associated   with   ankyrin   repeats   (see   &lt;PDOC50088&gt;)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dimerization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SES  domain consists of a six-stranded beta-sheet segment fold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irs  of  alpha-helices  in  the  topology of the winged helix-turn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H) family  of  proteins  (see  &lt;PDB:1L3G&gt;).  The alphaA/alphaB helical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HTH motif [3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APSE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Mlu-1  box  binding protein (MBP1), a ce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 cell  division cycle-related proteins res1/sc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s2/pct1, which are homologous to MB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pombe start control protein cdc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ericella   nidulans   (Aspergillus   nidulans)  cell  pattern  form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protein    stuA.    It    regulates    the   transformation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ifferentiated hyphal elements into a complex multicellula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cerevisiae transcription factor PH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protein  SOK2.  It represses the transi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cellular growth to pseudohyph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dida albicans enhanced filamentous growth protein (EFG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spora  crassa ascospore maturation 1 protein (Asm-1). It has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e mat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PSE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mayo R., Peleg Y., Addison R., Metzenberg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m-1+, a Neurospora crassa gene related to transcri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ors of fung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s 144:991-100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3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tton J.R., Johns S., Miller B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uAp is a sequence-specific transcription factor that reg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al complexity in Aspergillus nidul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5710-5721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12029; DOI=10.1093/emboj/16.18.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 R.-M., Koch C., Liu Y., Horton J.R., Knapp D., Nasmyth K., Cheng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DNA-binding domain of Mbp1, 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important in cell-cycle control of DNA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349-35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83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aylor I.A., Treiber M.K., Olivi L., Smerdo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X-ray structure of the DNA-binding domain from the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cell-cycle transcription factor Mbp1 at 2.1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72:1-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99332; DOI=10.1006/jmbi.1997.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Nair M., McIntosh P.B., Frenkiel T.A., Kelly G., Taylor I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erdon S.J., Lane A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tructure of the DNA-binding domain of the cell cycl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p1 from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2:1266-127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64929; DOI=10.1021/bi0205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0; NI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DH-nitrite reductase subunit D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Proteobacteria  and  Actinobacteria the main nitrite reductase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 by  the  NADH-dependent  nitrite  reductase, which detox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te formed as the product of nitrate reduction. The NADH-nitrite reduc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on consists of 4 genes: nirB, nirD, nirC and cysG. The enzyme is 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 subunits  nirB  and  nirD. NirC is a nitrite transporter and cys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synthesis of siroheme, a cofactor of the nirB subunit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rD  displays  some  sequence similarities with the 2Fe-2S Rieske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177&gt;),  but  it  does  not  contain  the  essential  residue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 of the iron sulfu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The  nirD  profile  is  in  competition  with a profile of 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, i.e.  Rieske domain (see &lt;PDOC5130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l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ate reduction to ammonia by enteric bacteria: redundancy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tegy for survival during oxygen starv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136:1-11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19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eakman T., Crouzet J., Mayaux J.F., Busby S., Mohan S., Harborne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tton J., Nicolson R., Col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ucleotide sequence, organisation and structural ana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 of genes in the nirB-cysG region of the Escherichia coli K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191:315-323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200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ul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ublished observations 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1; KILA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"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lA-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ino-terminal  module  of  the  poxvirus D6R/NIR proteins defines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NA-binding domain (the KilA-N domain) that is found in a wid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ins  of  large  bacterial  and  eukaryotic  DNA  viruses [1]. P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with  homology  to  the  KilA-N  domain  have also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verick transposable   elements   of  the  parabasalid  protozoa  Trich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inalis [2].  The  KilA-N  domain has been suggested to be homo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al DNA-binding  APSES  domain  (see &lt;PDOC51299&gt;). In all proteins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KilA-N domain, it occurs at the extreme amino terminus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wide  range of distinct carboxy-terminal domains. These carboxy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may  be  enzymes,  such  as  the  nuclease  domains,  or might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, specific  interactions  with  nucleic  acids or protein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(see &lt;PDOC00449&gt;) or CCCH fingers in the poxvirus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lA-N domain is predicted to adopt an alpha+beta fold with four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and at least two conserved helic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ilA-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ophage P1 protein k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wlpox virus (FPV) protein FPV2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wlpox virus (FPV) hypothetical protein FPV2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ccinia virus hypothetical 21.7 kDa HindIII-C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ilA-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yer L.M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tensive domain shuffling in transcription regulators of DNA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mplications for the origin of fungal APSES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3:RESEARCH0012-RESEARCH001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97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ritham E.J., Putliwala T., Feschott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vericks, a novel class of giant transposable elements widesp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es and related to DNA vir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390:3-1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34960; DOI=10.1016/j.gene.2006.08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2; SIM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"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le-minded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osophila,  single-minded (sim) is a transcription factor that ac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regulator  of  neurogenesis.  Two  mammalian  homologs of Sim, Sim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2, have  been identified. There is a high level of homology among mamm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osophila  sim  proteins in their amino-terminal half where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HLH (see  &lt;PDOC00038&gt;), PAS (see &lt;PDOC50112&gt;) and HST domains are presen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, the  carboxy-terminal  parts  are only conserved in vertebrates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1  C-terminus  contains  a Ser-rich region, whereas the Sim2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ntain Ser/Thr-rich regions, Pro/Ser-rich regions, Pro/Ala-rich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itively  charged  regions.  Sim2s,  a  splice  variant  of  Sim2,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 Ser/Thr-  and  Pro/Ser-rich  regions  shown to harbor rep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, but is missing the Pro/Ala-rich repressor regio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ingle-minded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hrast R., Scott H.S., Chen H., Kudoh J., Rossier C., Minoshima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g Y., Shimizu N., Antonarakis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two human homologs of the Drosophila single-mind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1 on chromosome 6q and SIM2 on 21q within the Down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osomal 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7:615-62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9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umailleau P., Penrad-Mobayed M., Lecomte C., Bollerot K., Simon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ellinger L., Angelie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and developmental expression of xSim, a Xen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LH/PAS gene related to the Drosophila neurogenic master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mind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99:163-16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1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tz R.P., Kwak H.-I., Gustafson T., Laffin B., Porter W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ial transcriptional regulation by mouse single-minded 2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10839-1084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84282; DOI=10.1074/jbc.M50885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3; P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T domain is a ~110 amino acid motif in the N-terminal part of LI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 The  domain  was  described in Drosophila proteins involved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 and  is  named  after Prickle, Espinas and Testin. P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 contain  about  three zinc-binding LIM domains (see &lt;PDOC00382&g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nd among metazoans. The PET domain has been suggested to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-protein   interactions  with  proteins  involved  in  planar  po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ing or organisation of the cytoskelet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ET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testin protein, which may function as a tumor sup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LIM domain only protein 6 (LMO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uit  fly prickle and espinas proteins encoded by the tissue polarit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kle (pk), involved in the control of orientation of bristles and h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ickle-like protein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E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bb D., Green C., Huen D., Coulson D., Johnson G., Tree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ier S., Roote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lance between isoforms of the prickle LIM domain prote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ical for planar polarity in Drosophila imaginal dis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3:2315-232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85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6; ASD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7; ASD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D1 and ASD2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room  (Shrm)  protein  family is found only in animals. Protei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predicted to be utilized in multiple morphogenic and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across  animal  phyla  to  regulate  cells  shape  or 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n  an  actin and myosin-dependent manner [1]. While the f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 the  Shrm  family  is  Shrm1  (formerly  Apx), it appear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s  found  only in Xenopus [2]. In mice and humans, the Shrm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rm2   (formerly   Apxl),   a   protein  involved  in  the  morpho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, and/or function of vascular endothelial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rm3  (formerly  Shroom),  a  protein necessary for neural tube clos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ebrate development as defiency in Shrm results in exencephaly and sp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fida. Shrm3  is also conserved in some invertebrates, as ortholog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sea urchin and Cio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rm4,  a regulator of cytoskeletal architecture that may play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 vertebrate  development.  It  is  implicated  in  X-linked  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ardation in hum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ein  family is based on the conservation of a specific arran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-terminal  PDZ  domain (see &lt;PDOC50106&gt;), a centrally positionn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termed  ASD1  (Apx/Shrm  Domain  1)  and a C-terminally positioned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ASD2  [1-3].  Shrm2  and  Shrm3  contain all three domains, while Shrm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 PDZ  and  ASD2 domains, but lacks a discernable ASD1 elemen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the ASD1 and ASD2 elements have only been found in Shrm-rela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 not  appear  in  combination  with  other  conserved  domains. ASD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 targeting  to  actin,  while  ASD2  is  capable  of elici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omyosin based constriction event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D2 is  the  most  highly  conserved sequence element shared by Shrm1, Shrm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m3, and  Shrm4.  It  possesses  a well conserved series of leuc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hibit spacing consistent with that of a leucine zipper motif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ASD1 and ASD2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etz M.L., Bernaciak T.M., Vendetti F., Kielec J.M., Hildebrand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fferential actin-dependent localization mod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ily conserved activity of Shroom family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20542-20554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84770; DOI=10.1074/jbc.M51246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oder M., Hildebrand J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room4 (Kiaa1202) is an actin-associated protein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skeletal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64:49-6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09331; DOI=10.1002/cm.20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ildebrand J.D., Soriano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room, a PDZ domain-containing actin-binding protein,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eural tube morphogenesis in m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485-497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89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09; PAB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(A)-binding protein C-terminal (PABC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75-residue poly(A)-binding protein C-terminal domain (PABC) is a pept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ly(A)-binding  proteins (PABPs), ubiquitous RNA binding protei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eukaryotes.  They  are  implicated  in  stabilizing  mRNA and 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. PABPs  are modular proteins consisting of an N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our  RNA  recognition  motifs  (RRMs)  (see  &lt;PDOC00030&gt;)  and a P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HYD  (for  hyperplastic  discs),  EDD or Rat100 family of ubiquitin 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ligases.   HYD   ubiquitin  ligases  contain  a  HECT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23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BC  domain  binds  a  conserved motif of 12-15 amino acids, termed PAB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motif  (PAM)-2,  with conserved alanine, phenylalanine and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at position 7, 10 and 12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BC   domain   consists   of  five  (see  &lt;PDB:1JH4;  A&gt;)  or  fou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IFW; A&gt;)  alpha-helices that form a compact structure with a well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core.  Characteristic  to  all PABC domains, the last four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into  a  right-handed super coil. They encompass the peptide-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mong  PABC domains, sequences conservation is highest among helices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5,  which  are  required  for  peptide  recognition  [1-5]. A phylo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 the  PABC  domain reveals that they can be categorized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lasses:  animal, vegetal and a 'divergent' group including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visiae, Schizosaccharomyces pombe, and the HYD family of ubiquitin lig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AB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zlov G., Trempe J.-F., Khaleghpour K., Kahvejian A., Ekiel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the C-terminal PABC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(A)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8:4409-4413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87632; DOI=10.1073/pnas.071024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zlov G., Siddiqui N., Coillet-Matillon S., Trempe J.-F., Ekiel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ules T., 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orphan PABC domain from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evisiae poly(A)-bind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2822-2282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40585; DOI=10.1074/jbc.M20123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ddiqui N., Kozlov G., D'Orso I., Trempe J.-F., 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-terminal domain from poly(A)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 Trypanosoma cruzi: a vegetal PAB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2:1925-193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30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ozlov G., De Crescenzo G., Lim N.S., Siddiqui N., Fantus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hvejian A., Trempe J.-F., Elias D., Ekiel I., Sonenberg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'Connor-McCourt M., 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ligand recognition by PABC, a highl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-binding domain found in poly(A)-binding protein and a H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 lig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272-28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85257; DOI=10.1038/sj.emboj.7600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ddiqui N., Osborne M.J., Gallie D.R., Gehring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PABC Domain from Wheat Poly (A)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: An Insight into RNA Metabolic and Translational Contr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6:4221-4231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58048; DOI=10.1021/bi061986d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0; VPS28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PS28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osomal  sorting  complex I required for transport (ESCRT-I)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three  subunits VPS23/TSG101, VPS28 and VPS37. ESCRT-I is recru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membranes  during multivesicular endosome biogenesis and by en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such  as HIV-1 to mediate budding from the cell. The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PS28  is  characterized  by  a  high-sequence  conservation through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s of  life.  It  does not directly participate in ESCRT-I assemb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312&gt;) but  serves  as  an  adaptor module linked to the ESCRT-I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nects its function to other components of the VPS machinery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RT-III VPS20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PS28  C-terminal  domain  folds  independently into a four-helical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ith   N-   and  C-terminal  ends  juxtaposed  to  each  other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G3K&gt;). Helices 1, 2 and 4 have the same length, while helix 3 is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cks with  an approximate angle of 45 degrees against the remain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The connecting loop regions between helices 1 and 2 and helices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e  short  compared  with the longer well-ordered loop connecting helic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.  Because  this  loop  contains  a  conserved  sequence motif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protein-protein 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PS28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ineda-Molina E., Belrhali H., Piefer A.J., Akula I., Bates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ssenhor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C-terminal domain of Vps28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surface required for Vps20 recruit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ffic 7:1007-101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49904; DOI=10.1111/j.1600-0854.2006.00440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2; 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3; VPS28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4; VPS37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adiness box, VPS28 N-terminal and VPS37 C-terminal domains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osomal  sorting  complex  required for transport (ESCRT) complexe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ry  driving  protein  sorting  from  endosomes  to lysosomes. ES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 are  central  to  receptor  downregulation, lysosome biogenes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ing of  HIV.  Yeast  ESCRT-I  consists  of  three protein subunits, VPS23,</w:t>
      </w:r>
    </w:p>
    <w:p>
      <w:pPr>
        <w:pStyle w:val="PreformattedText"/>
        <w:bidi w:val="0"/>
        <w:spacing w:before="0" w:after="0"/>
        <w:jc w:val="left"/>
        <w:rPr/>
      </w:pPr>
      <w:r>
        <w:rPr/>
        <w:t>VPS28, and  VPS37. In humans, ESCRT-I comprises TSG101, VPS28, and one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human  VPS37  homologs.  The  main  role  of ESCRT-I is 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inated cargo  via  the  UEV  domain  of  the  VPS23/TSG101 subun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f  the  ESCRT-I complex is directed by the C-terminal steadines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B) of VPS23, the N-terminal half of VPS28, and the C-terminal half of VPS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 is primarily composed of three long, parallel helical hairp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rresponding  to  a  different  subunit (see &lt;PDB:2CAZ&gt;).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and  motifs  extending  beyond  the  core  serve as gripping to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RT-I critical functi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 we  developed  cover the entire steadiness box, VPS28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PS37 C-terminal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SB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VPS28-N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VPS37-C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eo H., Gill D.J., Sun J., Perisic O., Veprintsev D.B., Vallis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r S.D., Williams 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RT-I core and ESCRT-II GLUE domain structures reveal role for 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inking to ESCRT-I and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25:99-11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5893; DOI=10.1016/j.cell.2006.01.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stelansky M.S., Sun J., Lee S., Kim J., Ghirlando R., Hierro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r S.D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organization of the ESCRT-I traff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25:113-126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5894; DOI=10.1016/j.cell.2006.01.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6; NBP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roblastoma breakpoint family (NBPF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of  the  neuroblastoma  breakpoint  family  (NBPF)  contain 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domain  of  unknown  function, which has been named the NBPF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PF  domain is present in multiple copies in NBPF proteins and on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homology,  in mammalian myomegalin (PDE4DIP), a protein localiz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/centrosomal area  which functions as an anchor to localize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ic  adenosine  monophosphate-dependent  pathway  to  this 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NBPF repeat copies is highly expanded in humans, reduced in Af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apes, further reduced in orangutan and Old World monkeys, single-cop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rimate mammals,  and  absent in nonmammalian species. The NBPF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as  a  singly  copy  in  nonprimate  mammals is the likely ances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  implications  of  the  resemblance of NBPF proteins to myomega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obscure  as  no  functional  properties  have been ascribed to the NBP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NBPF domains are typically built of two ex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BPF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depoele K., Van Roy N., Staes K., Speleman F., van Ro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gene family NBPF: intricate structure generated b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ions during primate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Evol. 22:2265-2274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79250; DOI=10.1093/molbev/msi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pesco M.C., MacLaren E.J., Hopkins J., Dumas L., Cox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tesen L., McGavran L., Wyckoff G.J., Sikela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lineage-specific amplification, selection, and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of DUF1220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3:1304-130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46073; DOI=10.1126/science.1127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8; T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win arginine translocation (Tat) signal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in-arginine translocation (Tat) pathway serves the role of tran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d proteins across energy-transducing membranes [1]. Homologs of the 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encode the transport apparatus occur in archaea, bacteria, chloropl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lant mitochondria [2]. In bacteria, the Tat pathway catalyzes the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roteins  from  the  cytoplasm  across  the inner/cytoplasmic membran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s,  the  Tat  components  are  found  in the thylakoid membr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the import of proteins from the stroma. The Tat pathway acts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general  secretory  (Sec)  pathway, which transports protein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lded stat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generally  accepted  that  the  primary  role  of the Tat syste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ocate  fully  folded  proteins  across membranes. An example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to be exported in their 3D conformation are redox protei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d  complex  multiatom  cofactors  in  the  bacterial  cytoplasm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 stroma  or  mitochondrial  matrix).  They  include  hydrogen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  dehydrogenases,  nitrate  reductases,  trimethylamine  N-oxide (TMAO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ases  and dimethyl sulfoxide (DMSO) reductases [4,5]. The Tat syst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port whole heteroligomeric complexes in which some proteins have no 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 This  is  the  case  of  the  DMSO reductase or formate dehydro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.  But  there  are also other cases where the physiological r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argeting  a protein to the Tat signal is less obvious. Indeed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 of  homologous  proteins  that are in some cases targeted to the 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ay  and  in  other  cases to the Sec apparatus. Some examples are: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te    reductases,    flavin    domains    of    flavocytochrome   c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acetylmuramoyl-L-alanine amidase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halophilic  archaea  such  as  Halobacterium  almost all secreted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 to  be  Tat  targeted.  It  has  been proposed to be a respon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  these  organisms  would  otherwise  face in successfully 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extracellularly at high ionic strength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at  signal  peptide  consists  of  three  motifs: the positively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motif,  the  hydrophobic  region  and  the  C-terminal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 ends  with  a  consensus short motif (A-x-A) specifying cleav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peptidase.  Sequence analysis revealed that signal peptide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the Tat protein contain the consensus sequence [ST]-R-R-x-F-L-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 invariant  twin-arginine  gave rise to the pathway's name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-region of Tat signal peptides is typically less hydrophobic than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-specific signal peptide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recognizes  the whole prokaryotic and archeal 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from the methionine to the A-x-A short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ickner W., Schekm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ranslocation across biological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0:1452-145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22447; DOI=10.1126/science.1113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en M.R., Tseng Y.H., Nguyen E.H., Wu L.F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and phylogenetic analyses of the twin-arginine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at) protein export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Microbiol. 177:441-45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9389; DOI=10.1007/s00203-002-0408-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phenso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-dependent protein translocation across biological membra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olutionary conservation of an essential protein transport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view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Membr. Biol. 22:17-2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92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ee P.A., Tullman-Ercek D., Georgiou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bacterial twin-arginine translocation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Microbiol. 60:373-39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56481; DOI=10.1146/annurev.micro.60.080805.14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Robinson C., Bolhu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t-dependent protein targeting in prokaryotes and chloroplas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694:135-14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46663; DOI=10.1016/j.bbamcr.2004.03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Berks B.C., Palmer T., Sargent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argeting by the bacterial twin-arginine translocation (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Microbiol. 8:174-18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02249; DOI=10.1016/j.mib.2005.02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Bolhu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ransport in the halophilic archaeon Halobacterium sp. NRC-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jor role for the twin-arginine translocation pathwa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iology 148:3335-334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7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19; TFIIS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FIIS N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 IIS  (TFIIS)  is  a transcription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 overall transcription rate of RNA polymerase II by re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elongation complexes that have arrested transcription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domains of TFIIS are conserved from yeast to human. The 80 or so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sidues  form  a  protein  interaction domain containing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, which has been called the LW motif because of the invariant leuc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e residues it contains. Although the N-terminal domain is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anscriptional  activity, a similar sequence has been identifie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  and  proteins  that are predominantly nuclea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D26  (also known as CRSP70 and ARC70), a subunit of the Mediator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required for the activity of the enhancer-binding protein S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ongin  A, a subunit of a transcription elongation factor previousl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III.  It  increases  the rate of transcription by suppressing trans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sing of the elongatio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PP1R10,  a  nuclear  regulatory  subunit of protein phosphatase 1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ly known as p99, FB19 or PN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BP, a small hypothetical protein that could be a phosphoinositid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WS1,  which  is  thought  to function in both transcription ini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on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IIS  N-terminal  domain is a compact four-helix bundle (see &lt;PDB:1EO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drophobic  core residues of helices 2, 3, and 4 are well conserve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IS domains, although helix 1 is less conserved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FIIS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oth V., Koth C.M., Edwards A.M., Arrowsmith C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a conserved domain common to the transcription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IIS, elongin A, and CRSP7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1266-3126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11649; DOI=10.1074/jbc.M00259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ng Y., Smith A.J., Morgan G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equence motif conserved in diverse nuclear proteins ident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interaction domain utilised for nuclear targeting by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I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4:2219-222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48364; DOI=10.1093/nar/gkl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0; 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fy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fy  domain  is a 36-amino acid domain only found among Embryophyta (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). It  has  been  named  after  the  most  conserved  amino aci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F[F/Y]XG] it  contains.  Because  the use of uppercase characters in 'TIFY'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imply  that  the  domain is fully conserved across proteins,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ing has  been  chosen  in  an  attempt  to  highlight the realit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variability.   Based   on   their  domain  architecture,  tify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proteins  can  be  classified into two groups. Group I is 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possessing   a   CCT   (CONSTANS,  CO-like,  and  TOC1)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017&gt;) and  a GATA-type zinc finger (see &lt;PDOC00300&gt;)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y domain.  Group  II contains proteins characterized by the tify domai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a  GATA-type  zinc  finger.  Tify  domain containing protein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developmental  processes  and some of them have featur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for  transcription  factors:  a  nuclear  localization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a putative DNA-binding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ify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Zinc-finger  protein  expressed  in  Inflor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istem (ZIM),  a  putative transcription factor involved in inflor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lower development [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ZIM-like proteins (ZML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EAPOD1  and  PEAPOD2 (PPD1 and PPD2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ify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anholme B., Grunewald W., Bateman A., Kohchi T., Gheyse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ify family previously known as ZI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Plant Sci. 0:0-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99004; DOI=10.1016/j.tplants.2007.04.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shii A., Takemura M., Fujita H., Shikata M., Yokota A., Kohch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novel gene encoding a putativ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c-finger protein, ZIM, expressed during the reproductive ph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64:1402-140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45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ikata M., Matsuda Y., Ando K., Nishii A., Takemura M., Yokot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hchi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rabidopsis ZIM, a member of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-specific GATA factor gen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Bot. 55:631-63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66217; DOI=10.1093/jxb/erh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hite D.W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APOD regulates lamina size and curvature in Arabidop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13238-1324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16932; DOI=10.1073/pnas.0604349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1; TFIIS_CENT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FIIS centr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  IIS  (TFIIS)  is  a transcription elongation fa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 overall transcription rate of RNA polymerase II by re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elongation  complexes that have arrested transcription. TFI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ar  factor  that  comprises  an  N-terminal domain (see &lt;PDOC51319&gt;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domain, and a C-terminal TFIIS-type zinc finger (see &lt;PDOC00383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domain  is  conserved  in  TFIIS  homologues  and  interacts  with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 II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IIS  central  domain comprises a bundle of three helices [1,2]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helices,  which  form  upon Pol II interaction [3] (see &lt;PDB:1PQV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helix bundle  is  built  around  a  hydrophobic core composed large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yrosines  protruding  from  one  face  of the C-terminal helix [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IS domain  is  separated  from the TFIIS-type zinc finger by an inter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[1],  which  is  unstructured  in  free TFIIs [2]. Upon Pol II bi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 linker  forms an alpha-helix, which runs along the Pol II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TFIIS central domain and the linker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rin P.E., Awrey D.E., Edwards A.M., Arrowsmith C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ongation factor TFIIS contains three structural domains: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domain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3:10604-10608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55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Olmsted V.K., Awrey D.E., Koth C., Shan X., Morin P.E., Kazanis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wards A.M., Arrowsmith C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ast transcript elongation factor (TFIIS), structure a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: NMR structural analysis of the minimal transcriptional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22589-2259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12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ettenberger H., Armache K.-J., Cram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chitecture of the RNA polymerase II-TFIIS complex and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RNA cleav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4:347-35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14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4; ERV_AL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V/ALR sulfhydryl oxid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100-residue  ERV/ALR  sulfhydryl  oxidase  domain  is  a versati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for  catalysis  of  disulfide bond formation in various organel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settings.  The  ERV/ALR sulfhydryl oxidase domain has a Cys-X-X-C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iol/disulfide motif adjacent to a bound FAD cofactor, enabling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 from thiol  substrates  to  non-thiol  electron  acceptors. ERV/AL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members  differ  in  their N- or C-terminal extensions, which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t  least  one  additional  disulfide bond, the hypothesized 'shutt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. In  yeast ERV1, a mitochondrial enzyme, the shuttle disulfide is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o  the  catalytic  core;  in  yeast ERV2, present in the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culum, it  is  C-terminal.  The N- and C-terminal extensions can b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such  as  the  thioredoxin-like  domains  (see  &lt;PDOC00172&gt;) o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that  do  not  seem  to  be distinct domains. Proteins of the ERV/AL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 encoded by all eukaryotes and cytoplasmic DNA viruses (pox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can swine  fever  virus,  iridoviruses,  and Paramecium bursaria Chlo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1)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V/ALR  sulfhydryl  oxidase  domain contains a four-helix bundle (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1-alpha4) and   an  additional  single  turn  of  helix  (alpha5)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to  the  bundle (see &lt;PDB:1JRA&gt;) [3,4]. The FAD prosthetic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oused at the mouth of the 4-helix bundle and communicates with the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xtaposed cysteine residues that form the proximal redox active sit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n ERV/ALR sulfhydryl oxidase domain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essential  for  respiration and viability proteins 1 and 2 (ERV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V2). ERV1 is required for mitochondrial bi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Augmenter of Liver Regeneration (ALR), the homolog of ERV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and plant quiescin-sulfhydryl oxidase (QS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xviruses  E10R  protein,  that  promotes disulfide-bond formation in c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assembling in the reducing environment of the cell cytos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RV/ALR sulfhydryl oxid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ober K.L., Glynn N.M., Burnside J., Coppock D.L., Thorp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ology between egg white sulfhydryl oxidase and quiescin Q6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class of flavin-linked sulfhydryl 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31759-3176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42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enkevich T.G., White C.L., Koonin E.V., Mos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viral member of the ERV1/ALR protein family participat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pathway of disulfide bond 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7:12068-1207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35794; DOI=10.1073/pnas.210397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oss E., Sevier C.S., Vala A., Kaiser C.A., Fas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D-binding fold and intersubunit disulfide shutt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ol oxidase Erv2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9:61-6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0506; DOI=10.1038/nsb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itu E., Bentzur M., Lisowsky T., Kaiser C.A., Fas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ain of function in an ERV/ALR sulfhydryl oxidase by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ering of the shuttle disulf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62:89-10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93552; DOI=10.1016/j.jmb.2006.06.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Wang W., Winther J.R., Thorp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rv2p: characterization of the redox behavior of a yeast sulfhydr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id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6:3246-325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98084; DOI=10.1021/bi602499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5; ALPHA_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 box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xual reproduction in ascomycetes is controlled by a single regulatory loc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 as  a  mating type type (MAT). The single MAT locus has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, termed idiomorphs, that must be different for two isolates to mat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omycete MAT  idiomorphs  encode  proteins  with  confirmed or putative D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otifs,  such  as  an alpha box for MAT1-1 strains and a high mo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(HMG) (see &lt;PDOC00305&gt;) DNA-binding domain for MAT1-2 stra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lpha box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ie T., Kaneko I., Yoshida T., Noguchi M., Nomura Y., Yamaguchi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ting-type genes from asexual phytopathogenic ascomycetes Fusa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ysporum and Alternaria altern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Plant Microbe Interact. 13:1330-133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06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ozijnsen A.J., Howlett B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ation of the mating-type locus of the plant pathoge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omycete Leptosphaeria macul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Genet. 43:351-35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79880; DOI=10.1007/s00294-003-0391-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7; DICER_DSRB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cer double-stranded RNA-binding fol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 interference  (RNAi)  is  an  ancient  gene-silencing process that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role  in  diverse  eukaryotic  functions  including viral def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 remodeling,   genome   rearrangement,  developmental  timing, 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ogenesis, and  stem  cell  maintenance.  All  RNAi  pathways 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domain ribonuclease  Dicer,  which  initiates  RNAi  by  cleaving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RNA (dsRNA) substrates into small fragments ~25 nuleotid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 eukaryotic Dicer consists of a helicase domain (see &lt;PDOC51192&gt;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unknown  function,  and a PAZ domain (see &lt;PDOC50821&gt;) at the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-terminus as  well  as two ribonuclease III domains (see &lt;PDOC00448&gt;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NA-binding domain  (dsRBD)  (see  &lt;PDOC50137&gt;) at the carboxy (C)-ter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 of  unknown function of ~100 amino acids is predicted to ado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alpha-beta-beta-beta-alpha-fold found in all dsRBDs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icer dsRNA-binding fol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cRae I.J., Zhou K., Li F., Repic A., Brooks A.N., Cande W.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ms P.D., Doudna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double-stranded RNA processing by Di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11:195-19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10517; DOI=10.1126/science.1121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lakic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F283 domain of Dicer proteins has a double-stranded R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22:2711-2714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54143; DOI=10.1093/bioinformatics/btl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teman A., Finn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OOP: a simple method for identification of novel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family relationsh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23:809-81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77330; DOI=10.1093/bioinformatics/btm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Ye X., Paroo Z., Liu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tomy of the Drosophila microRNA-generating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0:0-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66393; DOI=10.1074/jbc.M70520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8; L_LECTIN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-type lectin-like (leguminous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bohydrate  recognition  domain (CRD) of the following proteins sha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ing  structural  similarity  with  calcium-dependent  L-type (legumin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roteins EMP46  and  EMP47,  type  I  membrane proteins, which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 endoplasmic reticulum (ER) and the Golgi apparatus by ves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ted with  coat  protein  complexes  I  and II (COPI and COPII)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ed to   function   as   cargo   reveptors  for  exporting  N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ycoproteins from the 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p58/ERGIC-53,  a  calcium-dependent  lectin that cycl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 (ER)  and  the Golgi complex and appears to 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go receptor for a subset of soluble glycoproteins exported from the 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vesicular-integral protein of 36 kDa (VIP36), a transport le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rafficking  certain  high-mannose  type  glycoproteins  in  the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ory path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-type  lectin-like  domain  has  an  overall globular shape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andwich of  two major twisted antiparallel beta-sheets (see &lt;PDB:1GV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-sandwich  comprises  a  major  concave  beta-sheet and a minor conv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in a variation of the jelly roll fold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L-type lectin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elloso L.M., Svensson K., Schneider G., Pettersson R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dqvist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arbohydrate recognition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58/ERGIC-53, a protein involved in glycoprotein ex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plasmic reticul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15979-1598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0423; DOI=10.1074/jbc.M11209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elloso L.M., Svensson K., Pettersson R.F., Lindqvist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carbohydrate-recognition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coprotein sorting receptor p58/ERGIC-53 reveals an un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l-binding site and conformational changes associated with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n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4:845-85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43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toh T., Sato K., Kanoh A., Yamashita K., Yamada Y., Igarashi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to R., Nakano A., 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carbohydrate recognition domain of Ca2+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go receptors Emp46p and Emp47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10410-1041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39369; DOI=10.1074/jbc.M51225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atoh T., Cowieson N.P., Hakamata W., Ideo H., Fukushim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ihara M., Kato R., Yamashita K., Wakatsu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recognition of high-mannose type glyco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ammalian transport lectin VIP3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0:0-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52092; DOI=10.1074/jbc.M70306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29; C_CAP_COFACTOR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CAP/cofactor C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CAP/cofactor  C-like  domain  is present in several cytoskeleton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also contain a number of additional domains [1-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cyclase-associated  protein (CAP or SRV2) (see &lt;PDOC00835&gt;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r actin monomer binding that directly regulates filament dynam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 implicated in a number of complex developmental and morph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, including  mRNA  localization  and  the  establishment  of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retinitis pigmentosa 2 (XRP2). In human, the protein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X-linked  forms  of  retinitis  pigmentosa,  a disease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e retinal de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tubulin-specific   chaperone  cofactor  C  (TBCC),  a  GTP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ng component of the tubulin-folding supercomplex, which dir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 of the alpha- and beta-tubulin heterod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clase-associated  protein C-CAP/cofactor C-like domain binds G-ac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ble for oligomerization of the entire CAP molecule [1]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P2 C-CAP/cofactor  C-like domain is required for binding of ADP ribos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-like protein 3 (Arl3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 core of the C-CAP/cofactor C-like domain is composed of six co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ight-handed   parallel   beta-helix,  termed  coils  1-6,  which  form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tical barrel  with  a  tightly packed interior. Each beta-helical co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 three relatively short beta-strands, designated a-c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turns.  Flanking  the  central  beta-helical core is an N-termina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, beta0,  that  packs  antiparallel  to the core, and strand beta7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to  the  core  near the C-terminal end of the parallel beta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K4Z&gt;)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C-CAP/cofactor C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datko T., Fedorov A.A., Grynberg M., Patskovsky Y., Rozwarski D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roszewski L., Aronoff-Spencer E., Kondraskina E., Irving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dzik A., Almo 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actin binding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ase-associ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3:10628-1064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11924; DOI=10.1021/bi049071r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uehnel K., Veltel S., Schlichting I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human retinitis pigmentosa 2 protein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Arl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4:367-37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72755; DOI=10.1016/j.str.2005.11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tephan A., Vaughan S., Shaw M.K., Gull K., McKean 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ssential Quality Control Mechanism at the Eukaryotic Basal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to Intraflagellar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ffic 0:0-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45436; DOI=10.1111/j.1600-0854.2007.0061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rynberg M., Jaroszewski L., Godzi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analysis of the tubulin cofactor system: a model for tub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ing and dim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Bioinformatics 4:46-4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36023; DOI=10.1186/1471-2105-4-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1; THY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vin-dependent thymidylate synthase (thyX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ellular  organisms  need  thymidylate (dTMP) for the repl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osomes, as  dTMP  is  required  for  the biosynthesis of dTTP, a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 DNA.  Cells  can  produce  thymidylate  either  de novo from dUM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thymidine  using  thymidine  kinase.  The  de novo pathway of d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requires  a  specific  enzyme, thymidylate synthase, that methy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t   position   5   of   the   pyrimidine   ring.  Two  structural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tically distinct  classes  of  thymidylate  synthases  exist. Th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d thyA   proteins  (EC  2.1.1.45)  catalyze  the  reductive  meth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of  dUMP, with methylenetetrahydrofolate (CH(2)H(4)folate) serv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arbon donor  and  as  source of reductive power (see &lt;PDOC00086&gt;)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  the  thyX  (EC 2.1.1.148) family of thymidylate synthase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 that  is tightly bound by a novel fold. FAD mediates hydride trans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PH during  catalysis.  Consequently,  in  the  reaction  catalyzed by thyX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(2)H(4)folate serves  only  as  a carbon donor and tetrahydrofolate (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folate as in the case of thyA) is produced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yX  domain consists of a central alpha/beta domain and two alpha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way  from  the central domain (see &lt;PDB:1KQ4&gt;). The central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 of a five-stranded antiparallel beta-sheet, flanked by 6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 side  of  the  sheet  [2-4].  Sequence  alignments revealed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otif  R-H-R-X(7)-S  (thyX  motif)  common to this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hy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yX   proteins  are  also  known  as  thy1  or  thymidilate  synth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menting proteins [1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yllykallio H., Lipowski G., Leduc D., Filee J., Forterre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ebl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lternative flavin-dependent mechanism for thymid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7:105-10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29065; DOI=10.1126/science.1072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raziani S., Bernauer J., Skouloubris S., Graille M., Zhou C.-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and C., Decottignies P., van Tilbeurgh H., Myllykallio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ebl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talytic mechanism and structure of viral flav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ymidylate synthase Thy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24048-2405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07489; DOI=10.1074/jbc.M60074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uhn P., Lesley S.A., Mathews I.I., Canaves J.M., Brinen L.S., Dai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on A.M., Elsliger M.A., Eshaghi S., Floyd R., Godz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ttini C., Grzechnik S.K., Guda C., Hodgson K.O., Jaroszewski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rlak C., Klock H.E., Koesema E., Kovarik J.M., Kreusch A.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Mullan D., McPhillips T.M., Miller M.A., Miller M., Morse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y K., Ouyang J., Robb A., Rodrigues K., Selby T.L., Spraggo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ns R.C., Taylor S.S., van den Bedem H., Velasquez J., Vincent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g X., West B., Wolf G., Wooley J., Wilson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y1, a thymidylate synthase co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from Thermotoga maritima at 2.25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9:142-14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11025; DOI=10.1002/prot.1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thews I.I., Deacon A.M., Canaves J.M., McMullan D., Lesley S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rwalla S., Kuh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analysis of substrate and cofactor complex structur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ymidylate synthase-complement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1:677-69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91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2; B12_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7; B12_BINDING_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12-binding and B12-binding N-terminal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12-binding  domain is mainly found in two families of enzyme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  and  prokaryotes,  which use vitamin B12 (cobalamin) as cofac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12-binding  domain  can  bind  two different forms of the cobalamin cof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cobalt  bonded either to a methyl group or to 5'-deoxyadenosine. Methy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denosylcobalamin  enzymes  perform  distinct  kinds  of reac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lt-carbon  bond.  The  enzymes  that bind methylcobalamin carry out methy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reactions. Enzymes that require adenosylcobalamin catalyze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which  the  first  step  is  the  cleavage  of  adenosylcobalamin 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(II)alamin  and  the  5'-deoxyadenosyl  radical  and  thus  act  as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  In both types of enzymes the B12-binding domain uses an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ind the cobalt atom of cobalamin cofactors. This histidine is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XHXXG  sequence,  the  most conserved primary sequence motif of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  of  the B12-binding domain is characterised by a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beta  (Rossmann) fold (see &lt;PDB:1BMT&gt;) [4]. In cobalamin the cobalt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either  free  (dmb-off)  or  bound  to dimethylbenzimidazole (dmb-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 to    the    pH.   When   bound   to   the   B12-binding 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thylbenzimidazole  ligand  is replaced by the active histidine (His-on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XHXXG motif. The replacement of dimethylbenzimidazole by histidin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 between  the  catalytic  and  activation  cycles [5]. In methio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se  the  cobalamin cofactor is sandwiched between the B12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n ~90 residues N-terminal domain forming a helical bundle compris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of antiparallel helic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12-binding domain is found in the following enzy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and prokaryotic methionine synthase (EC 2.1.1.13). I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 of a methyl group from methyl-cobalamin to homocysteine, y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zyme-bound cob(I)alamin and 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and  prokaryotic  methylmalonyl-CoA  mutase  (EC  5.4.99.2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 in  the degradation of several amino acids, odd-chain fatty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holesterol via propionyl-CoA to the tricarboxylic acid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lysine 5,6-aminomutase (EC 5.4.3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glutamate mutase (EC 5.4.99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methyleneglutarate mutase (EC 5.4.99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isobutyryl-CoA mutase (EC 5.4.99.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profile recognizes the whole B12-binding domain. The second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against the helical bundle found N-terminal to the B12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hionine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rautl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tamin B12: chemistry and biochemis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3:806-81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42603; DOI=10.1042/BST0330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udwig M.L., Matthews 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based perspectives on B12-dependent 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66:269-3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42908; DOI=10.1146/annurev.biochem.66.1.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nerjee R., Ragsdale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any faces of vitamin B12: catalysis by cobalam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. Rev. Biochem. 72:209-24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527323; DOI=10.1146/annurev.biochem.72.121801.161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ncia F., Keep N.H., Nakagawa A., Leadlay P.F., McSweeney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mussen B., Bosecke P., Diat O., Evans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coenzyme B12 radicals are generated: the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malonyl-coenzyme A mutase at 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339-3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5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Mancia F., Keep N.H., Nakagawa A., Leadlay P.F., McSweeney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mussen B., Bosecke P., Diat O., Evans P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coenzyme B12 radicals are generated: the cryst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ylmalonyl-coenzyme A mutase at 2 A 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4:339-350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05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4; PR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N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,  the  small  GTP-binding  proteins  called  Rops work as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hat  control  growth,  development  and  plant  responses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stimuli.  Rop  proteins  (Rho  of  plants, Rac-like and atRa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dopsis thaliana)  belong  to  the  Rho  family of Ras-related GTP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that  turn  on  signalling  pathways  by  switching  from a GDP-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to  a  GTP-bound  active  conformation. Activation depends on gu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tide exchange  factors  (GEFs)  that  catalyze  the  otherwise  slow GD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ciation for  subsequent GTP binding. The plant-specific RopGEF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 family  of  exchange  factors  that display no homology to an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GEFs from  animals  and  fungi.  They comprise a highly conserved cat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ermed  PRONE  (plant-specific Rop nucleotide exchanger) with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specificity for members of the Rop family. The PRONE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 be  necessary  and sufficient to promote nucleotide release from 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NE  domain  can  be  divided  into  three  highly  conserved sub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two short stretches of variable amino acid residues [1,2]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~370 residues  in  length  and  displays an almost all alpha-hel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 a beta-turn that protrudes from the main body of the molec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NTX&gt;). The overall structure of the PRONE domain can be divid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, the  first  one including helices alpha1-5 and alpha13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6-12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RO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erken A., Thomas C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amily of RhoGEFs activates the Rop molecular switch in 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6:1176-118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80860; DOI=10.1038/nature03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u Y., Li S., Lord E.M., Yang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ers of a novel class of Arabidopsis Rho guanine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 factors control Rho GTPase-dependent polar grow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8:366-38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15208; DOI=10.1105/tpc.105.036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homas C., Weyand M., Wittinghofer A., Berke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rystallization of the catalytic PRONE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pGEF8 and its complex with Rop4 from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F 62:607-61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54995; DOI=10.1107/S1744309106018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omas C., Fricke I., Scrima A., Berken A., 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evidence for a common intermediate in small G protein-G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5:141-149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18277; DOI=10.1016/j.molcel.2006.11.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5; ELM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M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GTPases  in  the  Ras superfamily employ a cycle of alternating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nd  hydrolysis, controlled by guanine nucleotide exchange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se-activating proteins  (GAPs),  as essential features of their 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. Within  the  Ras superfamily, the Arf family is composed of 30 me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22  Arf-like  (Arl)  proteins.  The  ELMO  (for  EnguLfment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lity) domain  has  been  proposed  to  be  a GAP domain for ARL2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Arf fami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LM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wzard J.B., Cheng D., Peng J., Kah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LMOD2 is an Arl2 GTPase-activating protein that also acts on Ar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2:17568-1758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52337; DOI=10.1074/jbc.M70134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6; DM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M10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10 domains  contain  ~105  residues  and  are  of  unknown function.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amydomonas and mammals, this module has to date been identified in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 proteins.  The  first is the nm23-H7 class of nucleoside di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(NDK7)  that  consists  of an N-terminal DM10 domain and two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NDK  modules  (see  &lt;PDOC00409&gt;).  In  Chlamydomonas,  this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rmed p40  is  tightly  associated  with  the  flagellar axoneme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proteins  containing  DM10  domains is exemplified by Chlamydom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72, which  consists of three repeated DM10 regions followed by a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containing  two  EF-hands  that  are  predicted  to  bind  Ca(2+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00018&gt;). The domain structure of mammalian Efhc1 is essentially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Chlamydomonas Rib72. Orthologous proteins are present in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that  contain  motile cilia including mouse, rat, Ciona, sea urch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hmania, and  trypanosomes.  However,  no  obvious Rib72/Efhc1 relativ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dentified  in  higher  plants,  or in the Caenorhabditis elegans gen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ncodes  only  one  DM10 domain-containing protein. In Chlamydomon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also  mammals,  DM10 domain-containing protein are tightly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ellar doublet  microtubules.  This suggests that DM10 domains might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ellar NDK regulatory modules or as units specifically involved in axone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or assemb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10 domains  are  predicted  to  have  the  same  organization  of 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elements;  this  includes  seven  beta  strands,  with  a short 3-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helix after the first strand, and a more extended alpha helic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-terminu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M1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ing S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xonemal protofilament ribbons, DM10 domains, and the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venile myoclonic epilep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Motil. Cytoskeleton 63:245-25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2395; DOI=10.1002/cm.20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8; IM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-terminal  IRSp53  and  MIM homology domain (IMD) is a BAR-like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250 amino  acids  that  is  conserved  in  an  evolutionarily rel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the  IRSp53/MIM  family.  The  IRSp53/MIM  family  is  a novel F-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 protein family that includes invertebrate rela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missing  in metastasis (MIM), an actin-binding scaffol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y be involved in cancer metast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BBA-1, a MIM-related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rain-specific  angiogenesis  inhibitor  1-associated prote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AI1-associated protein  2)  or insulin receptor tyrosine kinase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53 (IRSp53),  a  multifunctional  adaptor  protein  that links Rac1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kott-Aldrich syndrome  family  verprolin-homologous protein 2 (WAVE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 lamellipodia or Cdc42 with Mena to induce filopo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brain-specific  angiogenesis  inhibitor 1-associated protein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proteins 1 and 2 (BAI1-associated protein 2-like proteins 1 and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CG32082-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M04F3.5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ebrate  IRSp53/MIM family is divided into two major groups: the IRSp5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amily and  the  MIM/ABBA subfamily. The putative invertebrate homolo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between  them.  The  IRSp53 subfamily members contain an SH3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02&gt;),  and  the  MIM/ABBA subfamily proteins contain a WH2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1082&gt;).  The vertebrate SH3-containing subfamily is further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ree  groups  according  to  the  presence or absence of the WWB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CRIB motif.  The  IMD domain can bind to and bundle actin filaments,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branes and interact with the small GTPase Rac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D  domain  folds  as a coiled coil of three extended alpha-helic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C-terminal  helix  (see &lt;PDB:1Y2O&gt;). Helix 4 packs tightly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e  helices,  and thus represents an integral part of the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of the IMD domain closely resembles that of the BAR (Bin-Amphiphysin-RV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1021&gt;),  a  functional  module serving both as a sen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r of membrane curvatur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IM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amagishi A., Masuda M., Ohki T., Onishi H., Mochizuk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actin bundling/filopodium-forming domain conserved in ins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tyrosine kinase substrate p53 and missing in metast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4929-1493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2106; DOI=10.1074/jbc.M30940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chesky L.M., Johnston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M: a multifunctional scaffol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Med. 85:569-576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97115; DOI=10.1007/s00109-007-0207-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llard T.H., Bompard G., Heung M.Y., Dafforn T.R., Scott D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esky L.M., Fuettere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of filopodia formation induced by the IRSp53/M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logy domain of human IRSp5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4:240-25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35447; DOI=10.1038/sj.emboj.7600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39; PPASE_MYOTUBULAR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otubularin phosphatase dom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otubularin  phosphatases  are  members  of  the protein tyrosine phosphat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TP)  superfamily. The PTP domain is found in a diverse group of enzy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 phosphoester hydrolysis using a cysteine nucleophile and an 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that  binds to oxygen atoms of the phosphate. These two cataly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 residues  are found in a Cys-x(5)-Arg motif, which is a hall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  domains  (see  &lt;PDOC00323&gt;).  The  PTP  superfamily  of  enzyme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sine-specific,   dual   specificity,   low  molecular  weight,  and  Cdc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ases.  All  of  these  enzymes  utilize phosphoproteins as subst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  these   members  of  PTPs,  enzymes  that  contain  the  tens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181&gt;)  and  myotubularin PTP domain utilize the phosphoinositide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   substrate.   Myotubularins   are   3-phosphatases  specific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embedded PtdIns3P and PtdIns(3,5)P2, two PIs that func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somal-lysosomal pathway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yotubularin phosphatase domain consists of a central seven strande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 flanked  by  thirteen  alpha helices (see &lt;PDB:1LW3&gt;) [3]. Althoug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 structure  is  similar  to  that  of  other PTP superfamily memb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tubularin   phosphatase  domain  is  much  larger.  It  contains  an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 region, which could be implicated in 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site motif forms a P-loop at the base of a substrate binding p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 characteristic  of  PTP domains. This pocket is significantly d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that  of  other  PTP  pockets,  which  could  explain  the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 specif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myotubularin phosphat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nu J.M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ein tyrosine phosphatases: mechanisms of cat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Chem. Biol. 2:633-641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18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son F.L., Dixon J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otubularin phosphatases: policing 3-phosphoinosi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Cell Biol. 16:403-41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28287; DOI=10.1016/j.tcb.2006.06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egley M.J., Taylor G.S., Kim S.A., Veine D.M., Dixon J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ckey J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a phosphoinositide phosphatase, MTMR2: ins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myotubular myopathy and Charcot-Marie-Tooth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2:1391-140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90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0; MO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SC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lybdenum  cofactor  (MOCO)  sulfurase  C-terminal  (MOSC)  domain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  of  about  125-170  residues present in diverse metal-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biosynthesis  proteins  from  both  prokaryotes  and  eukaryotes. MO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occur either as stand-alone forms such as the bacterial YiiM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used  to  other  domains  such  as  a  NifS-like  catalytic domain in MO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ase. The  MOSC  domain  is  predicted to be a sulfur-carrier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sulfur  abstracted  by  the  pyridoxal  phosphate-dependent NifS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, on  its  conserved  cysteine,  and  delivers  it for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sulfur-metal cluster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C  domain  contains  several  patches  of  hydrophobic  residues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conserved cysteine residue situated closer to the C-termin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   The   absolutely  conserved  cysteine  in  the  MOSC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iscent of  the analogous conservation of a cysteine in the active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oredoxin    (see   &lt;PDOC00172&gt;)   and   rhodanese   (see   &lt;PDOC00322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ies. Members  of  both these superfamilies, especially of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have   been  implicated  in  the  synthesis  of  Fe-S  clusters,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ization of  sulfur  with  their  active  cysteine.  The  MOSC  doma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to  adopt  a  beta-strand-rich fold with a couple of isolated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element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OS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SC domains: ancient, predicted sulfur-carrier domains,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se metal-sulfur cluster biosynthesis protein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ybdenum cofactor sulfur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S Microbiol. Lett. 207:55-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1; ZF_LTAG_D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inc finger large T-antigen (T-ag) D1-type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 of  polyomaviruses is formed by the homonymous murine virus (Py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other  representative  members such as the simian virus 40 (SV4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BK and JC viruses [1]. Their large T antigen (T-ag) protein bi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ivates  DNA  replication  from  the  origine  of DNA replication (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ofar as  is  known,  the T-ag binds to the origin first as a monomer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nucleotide recognition element. The monomers are then thought to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hexamers and double hexamers, which constitute the form that is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of  DNA  replication.  When  bound to the ori, T-ag double hex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ircle DNA  [2]. T-ag is a multidomain protein that contains an N-terminal 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 &lt;PDOC00553&gt;),   a   central  origin-binding  domain  (OBD)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287&gt;), and a C-terminal superfamily 3 helicase domain (see &lt;PDOC51206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The  helicase domain actually contains three distinct structural dom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(domain  1),  D2  and  D3  (see  &lt;PDB:1N25&gt;).  D1 is the Zn domain at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us and   contains   five  alpha-helices  (alpha1-alpha5).  The  Zn 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by  a  Zn motif is important in holding alpha3 (alpha-helix 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4 together,  which  in  turn provide an anchor for alpha1 and alpha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 alpha5  packs  with  alpha1 and alpha2 of D1, but its C 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o  alpha6  of  D3.  The  D2  domain contains three conserved heli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related to SF3 helicases, namely the modified version of Walker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 and  motif  C.  D2  folds  into  a  core  beta-sheet consisting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beta-strands  sandwiched  by  alpha-helices. The third domain, D3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lpha-helical  Its  seven alpha-helices originate from both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(alpha6-alpha8)  and the C terminus (alpha13-alpha16), with D2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n  motif  of  T-Ag was proposed to form a canonical zinc-fing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NA binding. However, the Zn domain (D1) has a globular fold stabi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ion  of  a  Zn  atom through the Zn motif, and no classical z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structure  specialized  for DNA binding is present. The Zn motif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volved  in binding DNA but is instead important for stabil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n-domain structur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-ag D1-type zinc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acoangeli A., Melucci-Vigo G., Risuleo G., Sant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mouse polyomavirus late region in the control of viral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ion: a re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77:780-7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82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chkareva E., Martynowski D., Seitova A., Bochkarev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origin-binding domain of simian virus 40 larg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gen bound to D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5:5961-596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39255; DOI=10.1038/sj.emboj.7601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nke G., Bullock P.A., Boh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simian virus 40 large T-an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0:4304-431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1889; DOI=10.1128/JVI.80.9.4304-4312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i D., Zhao R., Lilyestrom W., Gai D., Zhang R., DeCaprio J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ning E., Jochimiak A., Szakonyi G., Chen X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replicative helicase of the oncoprotein SV40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mour antig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23:512-51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74115; DOI=10.1038/nature01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44; HTH_TFE_I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FE/IIEalpha-type HTH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of  eukaryotic  mRNA transcription requires melting of promoter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help  of  the  general  transcription factors TFIIE and TFIIH. TF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a  large  and  a  small  subunit,  referred to as alpha and 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in  higher  eukaryotes.  Archaea contain a TFIIE homolog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FE, that  corresponds  to  the N-terminal half of TFIIEalpha. It appea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al TFE   corresponds   to  the  minimal  essential  region  of  eukary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IEalpha. In  archaea  TFE  contains an N-terminal, weakly conserved, hel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-helix (HTH)  motif  within  a  leucine-rich  region and a C-terminal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bon [1-3].  It has been proposed that the TFE/IIEalpha-type HTH domain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bridging  factor  or  adapter  between the TATA box-binding prote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erase, and possibly promoter DNA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E/IIEalpha-type  HTH domain adopts a winged HTH (winged helix) 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Q1H&gt;), comprising  three  alpha-helices  and  three  beta-str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order   alpha1-beta1-alpha2-alpha3-beta2-beta3.  Conserved 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helices  alpha1-alpha3  form the tightly packed hydrophobic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 helix  domain.  A specific feature of the structure is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onical  winged  helix  fold  at  the  N and C termini by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lpha0   and  alpha4,  respectively.  Hydrophobic  residue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helix  alpha0  extend  the  hydrophobic  core  of  the winged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and  helix alpha0 is tightly packed against the canonical winged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. Helix alpha4 comprises only one tur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FE/IIEalpha-type HTH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ldell N.H., Buratowsk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etic analysis of the large subunit of yeast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E reveals two regions with distinct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17:5288-529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71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ll S.D., Brinkman A.B., van der Oost J., Jackson S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chaeal TFIIEalpha homologue facilitates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tion by enhancing TATA-box recogn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Rep. 2:133-13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58705; DOI=10.1093/embo-reports/kve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anzelka B.L., Darcy T.J., Reeve J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FE, an archaeal transcription factor in Meth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autotrophicum related to eucaryal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IIE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3:1813-181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60119; DOI=10.1128/JB.183.5.1813-1818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einhart A., Blobel J., Cram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xtended winged helix domain in general transcription factor E/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48267-48274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679366; DOI=10.1074/jbc.M30787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1; TFIIE_BETA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FIIE beta central core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of  eukaryotic  mRNA transcription requires melting of promoter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help  of  the  general  transcription factors TFIIE and TFIIH. TF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 a  large  and  a  small  subunit,  referred  to  as  alpha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1344&gt;) and beta, respectively, in higher eukaryotes. TFIIE bet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 bind  to  the region where the promoter starts to open to be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upon  transcription initiation by RNA polymerase II. The ~120-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core  domain of TFIIE beta plays a role in double-stranded DN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FII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FIIE  beta central core DNA-binding domain consists of three heli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a  hairpin  at  the C-terminus, resembling the winged helix prote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D8J&gt;). It  shows  a novel double-stranded DNA-binding activit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-binding surface  locates  on  the opposite side to the previously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ed helix motif by forming a positively charged furrow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FIIE beta central core DN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Okuda M., Watanabe Y., Okamura H., Hanaoka F., Ohkuma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mura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entral core domain of TFIIEbeta with a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stranded DNA-binding surf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9:1346-135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16934; DOI=10.1093/emboj/19.6.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53; AR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senate reductase arsC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bacterial  taxon have a chromosomal resistance system, enco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  operon, for the detoxification of arsenate, arsenite, and antimonite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stem  transports  arsenite  and  antimonite out of the cell. Arse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must  first be reduced to arsenite before it is extruded. ArsC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~150-residue arsenate reductase that uses reduced glutathione (GSH)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enate  to arsenite with a redox active cysteine residue in the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C forms an active quaternary complex with GSH, arsenate, and glutaredox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x1).  The  three  ligands  must  be present simultaneously for red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sC  family  also  comprises  the  Spx  proteins which are GRAM-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 transcription  factors  that regulate the transcription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 in response to disulfide stres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sC protein structure has been solved (see &lt;PDB:1I9D&gt;) [4]. It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hioredoxin  superfamily  fold  which  is  defined  by  a beta-sheet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alpha-helices. The active cysteine residue of ArsC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oop  between  the  first  beta-strand and the first helix,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in the Spx protein and its homo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arsC 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7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rlin A., Shi W., Dey S., Rosen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rs operon of Escherichia coli confers arsenical and antim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77:981-986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60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u J., Rosen B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gand interactions of the ArsC arsenate reduc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1084-21089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Zub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x-RNA polymerase interaction and global transcription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oxidative str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6:1911-191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8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tin P., DeMel S., Shi J., Gladysheva T., Gatti D.L., Rosen B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wards B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ights into the structure, solvation, and mechanism of Ar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senate reductase, a novel arsenic detoxification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9:1071-108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09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0; PLUS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us3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east  Paf1  complex  consists  of  Pfa1,  Rtf1, Cdc73, Ctr9, and Leo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s histone  H2B  ubiquitination, histone H3 methylation, RNA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carboxy-terminal   domain  (CTD)  Ser2  phosphorylation,  and  RNA  3'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The conservation of Paf1 complex function in higher eukaryot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nfirmed  in  human  cells, Drosophila and Arabidopsis. The Plus3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 most  conserved  regions  of  the Rtf1 protein and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 low  complexity  and  coiled-coil  propensity.  It contain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number  of  highly  conserved  amino  acids,  among  which  are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charged  residues that gave the Plus3 domain its name. Th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single-stranded DNA is at least one function of the Plus3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us3  domain  structure  consists  of  six  alpha helices interve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six beta strands in a mixed alpha/beta topology (see &lt;PDB:2BZE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strands  1,  2,  5, and 6 compose a four-stranded antiparallel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 beta-hairpin  insertion  formed  by  strands  3  and 4.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alpha1-alpha3  and  C-terminal  helix  alpha6 pack together to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ubdomain, while the beta strands and the small 3(10) helix alpha 4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a subdomain. The two subdomains pack together to form a compact, glo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lus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e Jong R.N., Truffault V., Diercks T., Ab E., Daniels M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ptein R., Folkers G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DNA binding of the human rtf1 plus3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6:149-159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184592; DOI=10.1016/j.str.2007.10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1; TENEURIN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neurin N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eurins are   a   family   of   phylogenetically   conserved  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oproteins expressed during pattern formation and morphogenesis.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as  ten-m and ten-a in Drosophila, the teneurin family i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aenorhabditis  elegans  (ten-1)  to  vertebrates, in which four par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(teneurin-1 to -4 or odz-1 to -4). Their distinct domain archite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between  invertebrate and vertebrate teneurin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extracellular  part. The intracellular domains of Ten-a, Ten-m/Od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elegans Ten-1 are significantly different, both in size and structur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able  domains of vertebrate teneurins, but the extracellula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 of  these  proteins  are  remarkably  similar.  The  large 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ellular domain  consists  of eight EGF-like repeats (see &lt;PDOC00021&gt;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 conserved   cysteines   and   unique  YD-repeats.  The 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domain   of   vertebrate  teneurins  contains  two  EF-han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-binding motifs and two polyproline regions involved in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, followed    by   a   single-span   transmembrane   domai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cellular domain  is  linked  to  the cytoskeleton through its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adaptor  protein CAP/ponsin and can be cleaved near (or possibly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embrane  domain and transported to the nucleus, giving teneur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to  act  as  transcription factors. There is considerable di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ntracellular domains of invertebrate and vertebrate teneurin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tween different invertebrate proteins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 we  developed  covers  the  entire vertebrate teneurin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net A.D., Rubin B.P., Tucker R.P., Baumgartner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quet-Ehris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eurin-1, a vertebrate homologue of the Drosophila pair-rule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-m, is a neuronal protein with a novel type of heparin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2:2019-203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41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gutti C., Forro G., Ferralli J., Rubin B., Chiquet-Ehris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intracellular domain of teneurin-2 has a nuclear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es zic-1-mediated transcri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6:2957-296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3990; DOI=10.1242/jcs.00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ucker R.P., Chiquet-Ehris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eurins: a conserved family of transmembrane protein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cellular signaling during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Biol. 290:237-24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06038; DOI=10.1016/j.ydbio.2005.11.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ucker R.P., Kenzelmann D., Trzebiatowska A., Chiquet-Ehrisman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eurins: transmembrane proteins with fundamental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. J. Biochem. Cell Biol. 39:292-29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95284; DOI=10.1016/j.biocel.2006.09.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enzelmann D., Chiquet-Ehrismann R., Tucker R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neurins, a transmembrane protein family involved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 during neuronal 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4:1452-1456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02993; DOI=10.1007/s00018-007-7108-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3; W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nitiation   is   a   sophisticated,  well  regulated  and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cellular  process  in  eukaryotes, in which at least 11 eukayr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 factors   (eIFs)   are  included.  The  W2  domain  (two  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s) is  a region of ~165 amino acids which is found in the C-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eIFs [1-5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lation initiation factor 2B epsilon (eIF-2B-epsil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lation initiation factor 4 gamma (eIF-4-gam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translation initiation factor 5 (eIF-5), a GTPase-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(GAP) specific for eI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2  domain  has  a globular fold and is exclusively composed out of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 (see &lt;PDB:2FUL&gt;) [3-5]. The structure can be divided into a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core  onto  which the two N-terminal helices are attached.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wo  aromatic/acidic  residue-rich  regions  (AA  boxes),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mediating protein-protein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domain organization of eukaryotic guanine nucleotid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initiation factor eIF-2B subunits revealed by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d sequence motif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4:1608-161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520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e-specific domains in translation initiation fa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ranslation regulation and ev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0:1172-118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58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esen T., Mohammad S.S., Pavitt G.D., Andersen G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atalytic fragment of translation initi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B and identification of a critically important catalytic resi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10584-1059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81227; DOI=10.1074/jbc.M31105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ei Z., Xue Y., Xu H., Go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-terminal domain of S.cerevisiae eIF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59:1-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16930; DOI=10.1016/j.jmb.2006.03.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ieniossek C., Schuetz P., Bumann M., Limacher A., Uson I., Baumann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the carboxy-terminal domain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initiation factor eIF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60:457-46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81736; DOI=10.1016/j.jmb.2006.05.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4; 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GF-beta binding (TB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  growth   factor  beta  family  of  cytokines,  are  pote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al   signaling  molecules  (see  &lt;PDOC00223&gt;).  Prior  to 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 binding  there  exist  extracellular  regulators  that  targ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kines  and  facilitate  the  formation of morphogen gradiants tha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al  processes.  Some  of these proteins that are known to s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nt TGF-beta contains a conserved domain, the TGF-beta binding (TB)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haracterised by 8 conserved cysteine residues, which include a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triplet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B  fold  is  globular  with  six beta-strands and two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APJ&gt;)  [1,2,3]. The pairing of the eight cysteines is 1-3, 2-6, 4-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-8, creating a fairly rigid structure. In follistatin and in the firs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brillin and LTBPs the last disulfide bridge is ab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that contain a TB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fibrillin-1,  2  and  3.  Fibrillins  form  tissue-specif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lly  regulated  microfibril  networks.  They  are  im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 of TGF-beta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latent  TGF-beta  binding proteins (LTBPs) 1, 2, 3 and 4. LT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e  TGF-beta  signaling  by forming a latent complex with the cle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F-beta pr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follistatin. It is an extracellular antagonist of various  TG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proteins. The TB domain of follistatin mimic a type I receptor of TG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and binds TGF-beta  which leads to the formation of a receptor-lig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agonist complex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T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uan X., Downing A.K., Knott V., Handford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transforming growth factor beta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-like module, a domain associated with matrix fibri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6:6659-666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62480; DOI=10.1093/emboj/16.22.6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ack J., O'Leary J.M., Knott V., Yuan X., Rifkin D.B., Handford P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ing A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third TB domain from LTBP1 provides i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ssembly of the large latent complex that sequesters l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F-be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34:281-29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07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ee S.S., Knott V., Jovanovic J., Harlos K., Grimes J.M., Choulier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don H.J., Stuart D.I., Handford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integrin binding fragment from fibrillin-1 give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ghts into microfibril organ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2:717-72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62093; DOI=10.1016/j.str.2004.02.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hompson T.B., Lerch T.F., Cook R.W., Woodruff T.K., Jardetzky T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the follistatin:activin complex reveals antago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oth type I and type II receptor bi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Cell 9:535-54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98295; DOI=10.1016/j.devcel.2005.09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6; M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  (after  MA-3 and eIF4G) domain is a protein-protein interac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~130  amino  acids  [1-3]. It appears in several translation factor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e copy in plant and animal eIF4G 1 and 2 (DAP-5/NAT1/p97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 copies  in  the animal programmed cell death protein 4 (PDCD4) or MA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 induced  during  programmed  cell  death  and  inhibits neo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ur tandem-repeated copies in a group of uncharacterized plant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 domain consists of seven alpha-helices, which pack into a globula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2IOL&gt;).  The  packing  arrangement  consists  of  repeating pai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helices  packed  one upon the other such that a superhelical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ted perpendicular to the alpha-helical ax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I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he MI domain has also been named MA3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ukaryote-specific domains in translation initiation fa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cations for translation regulation and ev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0:1172-118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58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ting C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eIF4G domain homologues linking mRNA transl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sense-mediated mRNA dec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. Biochem. Sci. 25:423-426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73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ang H.-S., Cho M.-H., Zakowicz H., Hegamyer G., Sonenberg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burn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unction of the MA-3 domains in trans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suppressor Pdcd4 is essential for its b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translation initiation factor 4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3894-390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82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LaRonde-LeBlanc N., Santhanam A.N., Baker A.R., Wlodaw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burn 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inhibition of translation by the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or Pdcd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7:147-156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60447; DOI=10.1128/MCB.00867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69; TC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C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  domain has been named after its first characterized members (TB1, CY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CFs).  So  far,  members of the TCP family have only been found in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  in  processes  related  to cell proliferation. The TCP do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nvolved in DNA-binding and protein-protein 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  domain  is  predicted  to form a non-canonical basic-Helix-Loop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bHLH). The main conserved features of the TCP domain are: two short stre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sidues in the basic region, hydrophobic residues along the apolar 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lpha-helices,  a tryptophan in helix II, and a helix-breaking glyc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  between  the  helices.  However  the  residues  in  the loo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residues  of  the  helices  are not as well conserved. TCP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wo  subfamilies:  one  closely  related to CYC and TB1, and anoth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 the  PCFs.  The  basic  region of the CYC/TB1 subfamily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bipartite  nuclear  localization signal (NLS) (see &lt;PDOC00015&gt;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 region  of the PCF subfamily contains only a portion of a bipar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TC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 majus cycloidea (cyc). It is involved in the control of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metry, a character that has changed many times during plan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teosinte  branched  1 (tb1). It controls developmental swit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ed to the evolution of maize from its wild ancestor teosi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e PCF1 and PCF2, proteins that may bind to DNA as homo- or heterodi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 were  isolated  on  the  basis  of  their  ability 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to  promoter  elements  of the rice gene for the prolif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nuclear  antigen, PCNA, a protein involved in DNA replication an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TCP2 and TCP3, which correlate with actively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 of the floral meri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TC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ubas P., Lauter N., Doebley J., Co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CP domain: a motif found in proteins regulating plant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8:215-22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3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0; 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TCP family of transcription factors have so far only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nts,   where   they   are   implicated  in  processes  related  to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eration. It  appears that TCP domain (see &lt;PDOC51369&gt;) protein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uited during  evolution  to  control  cell  division and growth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al processes.  The  TCP  proteins  fall  into  two subfamili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YC  and  TB1  and the other including the PCFs. Most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/TB1 subfamily  have  an R domain, predicted to form a coiled coil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 protein-protein interactio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  domain  is  rich in polar residues (arginine, lysine and glutamic ac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predicted to form a hydrophilic alpha-heli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R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tirrhinum  majus cycloidea (CYC). It is involved in the control of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metry, a character that has changed many times during plant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ze  teosinte  branched  1 (TB1). It controls developmental swit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ed to the evolution of maize from its wild ancestor teosi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TCP2 and TCP3, which correlate with actively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s of the floral meri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ubas P., Lauter N., Doebley J., Coen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CP domain: a motif found in proteins regulating plant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18:215-222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363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ivre-Rampant O., Bryan G.J., Roberts A.G., Milbourne D., Viola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ylor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ulated expression of a novel TCP domain transcrip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an involvement in the control of meristem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s in Solanum tuberos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Exp. Bot. 55:951-95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0618; DOI=10.1093/jxb/erh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1; C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B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S  domains contain about 60 amino acid residues and occur as tandem pai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variety  of  proteins  in bacteria, archaea, and eukaryotes [1,2]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found in proteins that are regulated by adenosyl metabolites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protein in which they occur, CBS domains have been proposed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rization  and  sorting of proteins, channel gating, and ligand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 recent   experiments   revealing   that   CBS   domains   can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nosine-containing  ligands  such ATP, AMP, or S-adenosylmethionine have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hypothesis  that  CBS  domains  function  as sensors of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s 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ographic studies of CBS domains have shown that pairs of CBS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globular domain where each CBS unit adopts a beta-alpha-beta-beta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(see  &lt;PDB:1ZFJ&gt;)  [5].  Crystal  structure of the CBS dom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-activated  protein  kinase  in  complexes  with AMP and ATP sh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 groups  of  AMP/ATP lie in a surface pocket at the interfac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  domains, which is lined with basic residues, many of which ar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ease-causing mutation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BS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stathione beta-synthase (CBS) protein. CBS performs a crucial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tic  pathway  of  cysteine by providing a regulatory contro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-adenosylmethion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MP-activated  protein  kinase  (AMPK)  gamma-subunit. AMPK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erotrimer  of  three  different  subunits  (alpha, beta, and gamma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 being  the  catalytic  subunit  and beta and gamma having regul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s. AMPK is a serine/threonine protein kinase that has a centr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ling  whole-body  metabolism  in  response to nutrients and horm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osine-5'-monophosphate   dehydrogenase   (IMPDH)   protein.  This 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zes  the  first  committed  step  in  the purine nucleoside-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 for the generation of G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C  Chloride  Channel  family.  These  channels are voltage gated chlo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s  that  sustain  a  wide  variety  of cellular funct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rane  excitability,  synaptic communication, transepithelial trans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 volume regulation, cell proliferation, and acidification of endo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ysos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ycine  betaine/carnitine/choline  transport  ATP-binding  protein. an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er     involved     in     a    high    affinity    multi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-protein-dependent  transport  system for glycine betaine, carni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choline;  probably  responsible  for  energy coupling to th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B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Each pair of CBS motifs is also known as a Bateman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domain common to archaebacteri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ocystinuria disease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2:12-13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20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Ignoul S., Eggermon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BS domains: structure, function, and pathology in human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. J. Physiol. 289:C1369-C1378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75737; DOI=10.1152/ajpcell.00282.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cott J.W., Hawley S.A., Green K.A., Anis M., Stewart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ullion G.A., Norman D.G., Hardie 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BS domains form energy-sensing modules whose binding of aden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ands is disrupted by disease mut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lin. Invest. 113:274-28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2619; DOI=10.1172/JCI200419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emp B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teman domains and adenosine derivatives form a binding contra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lin. Invest. 113:182-18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22609; DOI=10.1172/JCI200420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Zhang R., Evans G., Rotella F.J., Westbrook E.M., Beno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berman E., Joachimiak A., Collart F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stics and crystal structure of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osine-5'-monophosphate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8:4691-470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0156; DOI=10.1021/bi982858v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Xiao B., Heath R., Saiu P., Leiper F.C., Leone P., Jing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ker P.A., Haire L., Eccleston J.F., Davis C.T., Martin S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ing D., Gamblin S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AMP binding to mammalian AMP-activate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49:496-50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851531; DOI=10.1038/nature06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5; P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ntatricopeptide (PPR)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tatricopeptide repeat (PPR) proteins are characterized by tandem repe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egenerate  35 amino  acid  motif  [1]. Most of PPR proteins have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ochondria   or   plastid.  PPR  repeats  were  discovered  while  scre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dopsis  proteins  for  those  predicted to be targeted to mitochondri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plast  [1,2].  Some  of these proteins have been shown to play a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transcriptional  processes  within  organelles and they are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-specific RNA-binding proteins [3,4,5]. Plant genomes have betwe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 to five hundred PPR genes per genome whereas non-plant genomes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o six PP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no PPR structures are yet known, the motif is predicted to fol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elix-turn-helix  structure similar to those found in the tetratrico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(TPR) family (see &lt;PDOC50005&gt;)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nt PPR protein family has been divided in two subfamilies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motif content and organization [6,7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-subfamily.  In  the  P-subfamily  the  35  amino  acid repe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acent  to  each  other (i.e. in tandem repeats). This subfami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 involved in RNA processing (high chlorophyll fluorescenc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2),  translation (chloroplast  RNA processing protein 1), splicing (PPR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NA stability (ribosome release factor 1b, PG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combinatorial  and  modular  proteins  (PCMP) subfamily. In the P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family  classical  35  amino  acid repeats are found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er  (31  amino  acids)  and  longer  (36  amino  acids)  repea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family  contains  proteins  involved  in  RNA editing (chlororespi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tion proteins 4 and 21) and RNA processing (CRR2, R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n-plant PPR prote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leucine-rich PPR motif-containing (LPPRC) protein. It may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 in  translation  or stability of mitochondrially encoded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se (COX) sub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bicoid  mRNA  stability factor (BSF). BSF binds specif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coid  mRNA  3'-untranslated  region.   BSF  plays  a  role  in bicoi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Pet309  protein.  It  is  involved  in  translation  of  the 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ochondrial  COX1  gene,  which  encodes  subunit  I  of the cytochro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se. Pet309 protein is also involved in stabilization of the COX1 mR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ATPase  expression protein 3 (Aep3). It stabilizes the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cistronic   mRNA   encoding   ATP6   and   ATP8,   2   subunits 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n-translocating ATP synt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PR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mall I.D., Peeters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PR motif - a TPR-related motif prevalent in plant organ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46-4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645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urin C., Andres C., Aubourg S., Bellaoui M., Bitton F., Bruyere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boche M., Debast C., Gualberto J., Hoffmann B., Lecharny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Ret M., Martin-Magniette M.L., Mireau H., Peeters N., Renou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urek B., Taconnat L., Sma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e-wide analysis of Arabidopsis pentatricopeptide repea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their essential role in organelle bi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6:2089-210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9332; DOI=10.1105/tpc.104.022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eierhoff K., Felder S., Nakamura T., Bechtold N., Schust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CF152, an Arabidopsis RNA binding pentatricopeptide repeat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the processing of chloroplast psbB-psbT-psbH-petB-pe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5:1480-1495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82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ili S., Pinol-Ro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RP130, a pentatricopeptide motif protein with a non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-binding domain, is bound in vivo to mitochondrial and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3:4972-498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32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elannoy E., Stanley W.A., Bond C.S., Smal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ntatricopeptide repeat (PPR) proteins as sequence-specif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s in post-transcriptional processes in organel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5:1643-164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31283; DOI=10.1042/BST0351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urin C., Andres C., Aubourg S., Bellaoui M., Bitton F., Bruyere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boche M., Debast C., Gualberto J., Hoffmann B., Lecharny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Ret M., Martin-Magniette M.L., Mireau H., Peeters N., Renou J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urek B., Taconnat L., Sma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enome-wide analysis of Arabidopsis pentatricopeptide repea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als their essential role in organelle bi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6:2089-210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69332; DOI=10.1105/tpc.104.022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Saha D., Prasad A.M., Srinivasa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ntatricopeptide repeat proteins and their emerging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Biochem. 45:521-534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60114; DOI=10.1016/j.plaphy.2007.03.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6; DB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B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share  a  number  of  distinct parts, namely, anky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(see  &lt;PDOC50088&gt;),  a coiled coil, and a stretch of approximately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 upstream of the ankyrin repeats, which has been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f/BCAP/BANK (DBB) domain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 Downstream-of-EGF  receptor  (Dof), a protein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phogenesis of  both  the mesoderm and the tracheae. It has been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ediate the transmission of a signal from an activated receptor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s of the cell, including the MAP kinase casc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BANK and BCAP proteins that function in B-cell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s  are  involved in signaling; however, unlike Dof, BANK and B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 implicated in FGF signaling but appear to have undergone rapi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  course  of  evolution  to  acquire  a  novel  function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the immune system in higher verteb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BB domain in both Dof and BCAP is required to mediate self-associ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st cells,  indicating  that  this  domain  may  have a more general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ing protein-protein intera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B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tersby A., Csiszar A., Leptin M., Wilso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of proteins that interact with the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e Dof and identification of a functional domain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Dof and vertebrate BC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29:479-49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7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son R., Battersby A., Csiszar A., Vogelsang E., Lept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unctional domain of Dof that is required for fibroblast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4:2263-227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93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77; 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N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D   (kinase   non-catalytic   C-lobe  domain)  is  a  putative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domain,  which  has  been  identified  as  being similar to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tein  kinase  catalytic  fold  (C  lobe)  (see  &lt;PDOC00100&gt;)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at  the  N-terminus  of  signalling  proteins  and the ab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 residues  in  the  catalytic and activation loops sugges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 independently  and  is  likely to be non-catalytic. The occu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nly  in metazoa implies that it has evolved from the catalytic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 domain  into  an  interaction domain possibly by keeping the subst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featur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KIN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Spir proteins. In the central region they contain a WH2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1082&gt;) cluster,  which  is known to bind actin. The C-termi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es a  modified  FYVE zinc-finger domain, which directs the sub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ization of th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non-receptor phosphatase type 13 (PTP type 13), which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RM  domain  (see  &lt;PDOC00566&gt;),  PDZ  domains  (see  &lt;PDOC50106&gt;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rosine specific protein phosphatase (see &lt;PDOC00323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very KIND (VKIND or KIAA1768), a signalling protein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in  the nervous system of vertebrates. It has two KIND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-terminal  half,  and  a guanine nucleotide exchange factor dom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-like GTPases  (RasGEF)  at  the C-terminal end with a structu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hed at its N-terminal (RasGEFN) (see &lt;PDOC00594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IN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iccarelli F.D., Bork P., Kerkhoff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IND module: a putative signalling domain evolved from the C 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tein kinase 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8:349-35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77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ees A., Rock R., Ciccarelli F.D., Leberfinger C.B., Borawski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k P., Wiese S., Gessler M., Kerkhoff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ry-KIND is a novel nervous system specific guanine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 factor for Ras GTP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Expr. Patterns 6:79-85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99729; DOI=10.1016/j.modgep.2005.04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0; EX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S  domain  was named after the yeast ERD1, the human XPR1, and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G1. In contrast to the SYG1 and XPR1 proteins, which have both a SPX and EX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  majority  of proteins in yeast having one of these domai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bor the other. In Arabidopsis, only the members of the PHO1 protein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both  a SPX and EXS domain. The function of the EXS domain is un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 could  be involved in either phosphate transport or sensing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proteins to endomembran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EX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xenotropic and polytropic retrovirus receptor 1 receptor (XPR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ly identified as a retrovirus receptor but for which the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fected cells remain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YG1, a protein involved in the mating pheromone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 ERD1,  involved  in  the  localization  of  endogenous 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HO1, a protein involved in the loading of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into the xylem of r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PHO1-like   proteins  (identified  as  PHO1;H1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1;H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EX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ng Y., Ribot C., Rezzonico E., Poiri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expression profile of the Arabidopsis PHO1 gen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a broad role in inorganic phosphate homeosta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35:400-41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22012; DOI=10.1104/pp.103.037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1; B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9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9 domain  containing  proteins  are  found  in  flagellar or cilia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Although  its  function  is  unknown,  a cilia-specific ro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for the poorly characterized B9 domai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B9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ckel  syndrome  1  (MKS1) protein, which may be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liary basal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rotein B9D1 and B9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X-box promoter element regulated protein 7 (xbx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rresponds to mammalian MK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iliary transition zone associate protein 1 (tza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rresponds to mammalian B9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ciliary transition zone associate protein 2 (tza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rresponds to mammalian B9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cium  tetraurelia  ICIS-1  (Involved  in Cilia Stability-1), the B9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9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yttaelae M., Tallila J., Salonen R., Kopra O., Kohlschmidt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avola-Sakki P., Peltonen L., Kestila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KS1, encoding a component of the flagellar apparatus basal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ome, is mutated in Meckel syndr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Genet. 38:155-15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15886; DOI=10.1038/ng17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onsard C., Skowron-Zwarg M., Seltzer V., Perret E., Galling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ch C., Dupuis-Williams P., Caruso N., Middendorp S., Tournier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of ICIS-1, a new protein involved in c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. Biosci. 12:1661-1669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27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illiams C.L., Winkelbauer M.E., Schafer J.C., Michaud E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der B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redundancy of the B9 proteins and nephrocyst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enorhabditis elegans cili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. 19:2154-2168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37471; DOI=10.1091/mbc.E07-10-1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2; SP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X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philic and poorly conserved SPX (SYG1, Pho81 and XPR11) domains,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residues,  are  found  at  the N-termini of various protein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 proteins.  There are proteins harboring the SPX do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jor  eukaryotic  kingdoms. SPX domains are composed of three sub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separated  by  two  areas  of  low  similarity.  They are often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 sequence,  (2)  split due to insertions, or (3) fragment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s. The  tripartite SPX domain could function as a sensor for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(Pi)  level  and  is  most  likely a domain for protein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ll  SPX  domains  bind  G-protein  beta-subunits 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ransduction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PX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YG1, a protein involved in the mating pheromone signal trans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PHO81,  the  putative  sensor of Pi levels. It is a cyclin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ase (CDK)  inhibitor  that is induced by Pi starvation,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in PHO80    to  repress  the  activity of CDK PHO85, thus prom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of PHO2/PHO4 and enhancing yeast tolerance to Pi star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xenotropic and polytropic retrovirus receptor 1 receptor (XPR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ly identified as a retrovirus receptor but for which the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fected cells remain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PHO1, a protein involved in the loading of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ate into  the  xylem  of  roots.  It  harbors  both aSPX and EX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1380&gt;)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thaliana   PHO1-like   proteins  (identified  as  PHO1;H1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1;H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  thaliana  SHORT HYPOCOTYL UNDER BLUE 1 (SHB1), homo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st SYG1.  It  acts  in  cryptochrome signaling and possible phytochr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ted light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AtSPX1-AtSPX4,  which  are  part  of  the phosph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ing network that involves SIZ1/PH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ley IDS4 (iron-deficiency specific clone 4). It contains part of the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and is preferentially expressed in Fe-deficient r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mato  IDS4-like protein. It interacts with the leucine zipper dom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00029&gt;) of a hypoxia-induced transcription factor involved in the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ygen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PX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rabote R.D., Tamang D.G., Abeywardena S.N., Fallah N.S., Fu J.Y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o J.K., Mirhosseini P., Pezeshk R., Podell S., Salampessy M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ver M.D., Saier M.H.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tra domains in secondary transport carriers and channe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58:1557-157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05115; DOI=10.1016/j.bbamem.2006.06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uan K., Yi K., Dang L., Huang H., Wu W., Wu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sub-family of Arabidopsis genes with the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reveals their diverse functions in plant toler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orus star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. J. 0:0-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315545; DOI=10.1111/j.1365-313X.2008.03460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ang Y., Secco D., Poiri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he PHO1 gene family and the respon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e deficiency of Physcomitrella pat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. Physiol. 146:646-656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55586; DOI=10.1104/pp.107.108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4; FAD_F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edoxin reductase-type FAD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voenzymes  have  the  ability  to  catalyse  a  wide  range  of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.   They  are  involved  in  the  dehydrogenation  of  a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s,  in  electron  transfer  from  and  to  redox  centres,  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ssion,  in  the  activation  of  oxygen  for  oxidation  and  hydr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 [1,2].  About  1%  of  all  eukaryotic and prokaryotic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 to  encode  a flavin adenine dinucleotide (FAD)-binding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to   structural   similarities   and  conserved  sequence  moti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 domains  have  been  grouped  in  three  main  families:  (i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  reductase  (FR)-type  FAD-binding  domain,  (ii)  the FAD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 that adopt a Rossmann fold and (iii) the PCMH-type FAD-bindin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AD  cofactor  consists of adenosine monophosphate (AMP) linked to 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ucleotide  (FMN)  by  a pyrophosphate bond. The AMP moiety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enine  ring bonded to a ribose that is linked to a phosphate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  moiety  is composed of the isoalloxazine-flavin ring linked to a ribit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connected  to  a  phosphate group. The flavin functions main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x  capacity,  being  able  to take up two electrons from one subst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them two at a time to a substrate or coenzyme, or one at a tim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 acceptor.  The  catalytic function of the FAD is concen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alloxazine  ring,  whereas  the ribityl phosphate and the AMP moiety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 cofactor binding to protein residu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al  core  of  all  FR  family  members  is  well  conserv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 fold characteristic of the FR family is a cylindrical beta-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 flattened  six-stranded  antiparallel  beta-barrel organized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onal  sheets  (B1-B2-B5  and B4-B3-B6) separated by one alpha-helix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 &lt;PDB:IA8P&gt;)  [5]. The cylinder is open between strands B4 and B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akes  space for the isoalloxazine and ribityl moieties of the FAD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of  the  cylinder  is  covered  by the only helix of the domai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 for  the  binding  of  the  pyrophosphate groups of the FAD. The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contains two conserved motifs, one (R-x-Y-[ST]) located in B4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 positively  charge Arg residue forms hydrogen bonds to th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phosphate   oxygen   atom.   The   other   conserved   sequence  motif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-x(2)-[ST]-x(2)-L-x(5)-G-x(7)-P-x-G,  which  is part of H1-B6 and i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phate-binding motif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teins known to contain a FR-type FAD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NADH-cytochrome b5 reductase. It is a membrane-bound hemo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cts as an electron carrier for several membrane-bound oxygen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ADPH-cytochrome  P450  reductase.  This enzyme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  transfer  from NADP to cytochrome P450 in microsomes.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electron transfer to heme oxygenase and cytochrome b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trate reductase. It is a key enzyme involved in the first step of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milation in plants, fungi and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ferredoxin reductase. It transports electrons between flavod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ferredoxin  and  NADPH.  It  is involved in the reductive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alamin-independent  methionine  synthase,  pyruvate  formate  ly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erobic ribonucleotide reduct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flavohemoprotein.  It is involved in nitric oxide detox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 aerobic process, termed nitric oxide dioxygenase (NOD)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Na(+)-translocating  NADH-quinone reductase (NQR) subunit F. NQ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  catalyzes  the  reduction  of  ubiquinone-1  to  ubiquinol 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ive  reactions,  coupled  with  the transport of Na(+) 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toplasm to the peripl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profile   we  developed  covers  the  whole  ferredoxin  reductas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 In  addition  to  the FAD-binding domain, all of the FR family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 NAD(P)H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ews F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lav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54-9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aaije M.W.,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avoenzymes: diverse catalysts with recurrent 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126-13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4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 be or not to be an oxidase: challenging the oxygen re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31:276-28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0599; DOI=10.1016/j.tibs.2006.03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ym O., Eise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-structure analysis of FAD-contain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0:1712-172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14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ridhar Prasad G., Kresge N., Muhlberg A.B., Shaw A., Jung Y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gess B.K., Stout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NADPH:ferredoxin reductase from Azot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eland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7:2541-254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865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5; YJEF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jeF N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jeF  N-terminal  domains  occur either as single proteins or fus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  and  are  commonly  associated  with  enzymes.  In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aea, YjeF  N-terminal  domains are often fused to a YjeF C-termin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gh  structural homology to the members of a ribokinase-like 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806&gt;)  and/or  belong  to  operons  that encode enzymes of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 pyridoxal  phosphate  biosynthetic  protein  PdxJ; phosphopante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transferase;   ATP/GTP   hydrolase;   and  pyruvate-formate  lyase  1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enzyme.  In  plants,  the  YjeF  N-terminal domain is fused to a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utative  pyridoxamine  5'-phosphate oxidase. In eukaryotes,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sist  of  (Sm)-FDF-YjeF  N-terminal  domains  may  be  involved in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jeF  N-terminal  domains  represent a novel version of the Rossmann f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 most  common  protein folds in nature observed in numerous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, that  has  acquired  a  set  of  catalytic  residues 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 distinguish them from the conventional dehydrogenases. The YjeF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 is comprised of a three-layer alpha-beta-alpha sandwi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ntral  beta-sheet surrounded by helices (see &lt;PDB:2O8N&gt;). The con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acidic  residues  in  the predicted active site of the YjeF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is reminiscent of the presence of such residues in the active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hydrolas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YjeF N-termina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hypothetical protein Yj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motoga maritima hypothetical protein Tm09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ncharacterized protein YNL20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enhancer of mRNA-decapping protein 3 (EDC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enhancer of mRNA-decapping protein 3 (EDC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apolipoprotein  A-I  binding  protein  (AI-BP),  a  prote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s with  apolipoprotein  A-I,  a  major  constituent of high-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poprotein (HD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YjeF N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conserved domains in proteins with predicted r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ic cell-cycle regulation, decapping and RNA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C Genomics 5:45-4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7761; DOI=10.1186/1471-2164-5-4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ha K.N., Shumilin I.A., Digilio L.C., Chertihin O., Zheng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mitz G., Visconti P.E., Flickinger C.J., Minor W., Herr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and structural characterization of apolipoprotein A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ing protein, a novel phosphoprotein with a potential role in s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ci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crinology 149:2108-212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02122; DOI=10.1210/en.2007-0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6; RINT1_TIP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T1/TIP20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playing  a  role  in  anterograde  trans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plasmic reticulum  (ER)  to the Golgi and/or retrograde trans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 to the ER share sequence simila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 RINT1  (Rad50-interacting  protein  1),  which  was 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vered as  a  checkpoint  protein that interacts with Rad50 on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 S  and  G2/M phases. RINT1 also functions in membrane traffick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oplasmic  reticulum  (ER)  to  the Golgi complex in interphase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-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TIP20,  which  has  been  reported  to be involved in the retro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from the Golgi to the ER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 thaliana  MAIGO2 (MAG2), functions in the transport of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precursors between the ER and Golgi complex in plants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share  a  similar  domain  organization with an N-terminal leucine hept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rich  coiled  coil  and  an ~500-residue C-terminal RINT1/TIP20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ight   be  a  protein-protein  interaction  module  necessary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functional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INT1/TIP20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iao J., Liu C.-C., Chen P.-L., Lee W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NT-1, a novel Rad50-interacting protein, particip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iation-induced G(2)/M checkpoint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6105-611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6100; DOI=10.1074/jbc.M00889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ng L.-J., Meloni A.R., Nevins J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b-related p130 protein controls telomere lengthening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a Rad50-interacting protein, RINT-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22:63-71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0870; DOI=10.1016/j.molcel.2006.02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rasaki K., Taniguchi M., Tani K., Tagay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NT-1 regulates the localization and entry of ZW10 to the synta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 17:2780-278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571679; DOI=10.1091/mbc.E05-10-0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weet D.J., Pelham H.R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IP1 gene of Saccharomyces cerevisiae encodes an 80 k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toplasmic protein that interacts with the cytoplasmic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20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12:2831-2840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334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Li L., Shimada T., Takahashi H., Ueda H., Fukao Y., Kondo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himura M., Hara-Nishimur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IGO2 is involved in exit of seed storage protei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oplasmic reticulum in Arabidopsis thali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18:3535-354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194767; DOI=10.1105/tpc.106.046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7; FAD_PCMH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CMH-type FAD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voenzymes  have  the  ability  to  catalyse  a  wide  range  of bio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.   They  are  involved  in  the  dehydrogenation  of  a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tes,  in  electron  transfer  from  and  to  redox  centres,  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ssion,  in  the  activation  of  oxygen  for  oxidation  and  hydrox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 [1,2].  About  1%  of  all  eukaryotic and prokaryotic prote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 to  encode  a flavin adenine dinucleotide (FAD)-binding domain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 to   structural   similarities   and  conserved  sequence  moti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 domains  have  been  grouped  in  three  main  families:  (i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  reductase (FR)-type FAD-binding domain (see &lt;PDOC51384&gt;), (ii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 domains  that  adopt  a  Rossmann  fold  and  (iii)  the p-cres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hydroxylase (PCMH)-type FAD-binding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AD  cofactor  consists of adenosine monophosphate (AMP) linked to 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nucleotide  (FMN)  by  a pyrophosphate bond. The AMP moiety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enine  ring bonded to a ribose that is linked to a phosphate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  moiety  is composed of the isoalloxazine-flavin ring linked to a ribit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connected  to  a  phosphate group. The flavin functions main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x  capacity,  being  able  to take up two electrons from one subst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them two at a time to a substrate or coenzyme, or one at a tim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 acceptor.  The  catalytic function of the FAD is concen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alloxazine  ring,  whereas  the ribityl phosphate and the AMP moiety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 cofactor binding to protein residue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MH-type FAD-binding domain consists of two alpha-beta subdomains: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 of  three parallel beta-strands (B1-B3) surrounded by alpha-he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  packed  against  the  second  subdomain  containing five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(B4-B8) surrounded by alpha-helices (see &lt;PDB:1DII&gt;) [5].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omains  accomodate the FAD cofactor between them [2]. In the PCMH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enzyme FAD is also covalently attached to a tyrosine located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-binding domain in the C-terminal catalytic domain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containing a PCMH-type FAD-binding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UDP-N-acetylenolpyruvoylglucosamine reductase (EC 1.1.1.158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volved in the cell wall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alkyldihydroxyacetonephosphate synthase (EC 2.5.1.2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lactate dehydrogenase D (EC 1.1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carbon  monoxide  dehydrogenase  (EC 1.2.99.2). It cat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idation of carbon monoxide to carbon diox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whole PCMH-type FAD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hews F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flav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:954-96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raaije M.W.,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lavoenzymes: diverse catalysts with recurrent 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5:126-13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4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attev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 be or not to be an oxidase: challenging the oxygen rea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voenzy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31:276-283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00599; DOI=10.1016/j.tibs.2006.03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Dym O., Eisenberg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-structure analysis of FAD-contain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0:1712-172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146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unane L.M., Chen Z.W., Shamala N., Mathews F.S., Cronin C.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Intire W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flavocytochrome p-cresol methylhydroxylas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yme-substrate complex: gated substrate entry and proton r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the proposed catalytic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95:357-37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23531; DOI=10.1006/jmbi.1999.3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McIntire W., Edmondson D.E., Hopper D.J., Singer T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8 alpha-(O-Tyrosyl)flavin adenine dinucleotide, the prosthetic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acterial p-cresol methylhydroxyl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20:3068-3075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248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8; 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n superfamily  members  are  large  GTPases, conserved through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described  as  mechanochemical  enzymes  involved  in membrane sc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The  dynamin  superfamily  has  been subdivided into several sub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domain organization: classical dynamin, dynamin-like proteins (Dl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c proteins,  optic  atrophy  1  protein (OPA1), Mitofusins, guanyl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GBP)  and  alastatins.  All members display a common architectur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GTPase  (see  &lt;PDOC00362&gt;)  domain followed by a 'middle domain' of 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unction  and  a  downstream  coiled-coil GTPase effector domain (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unctions  in  higher  order  assembly and as a GTPase activating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P) for  dynamin's  GTPase activity. Most members contain additional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racterize  the  different  subgroups.  For example, classical dyna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 lipid  binding  Pleckstrin-homology  (PH)  (see &lt;PDOC50003&gt;)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 middle domain and the GED domain as well as a C-terminal pro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 rich  domain (PRD) that interacts with numerous SH3 domain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partners  while  Dlps  lack  the  PRD but have a PH domain, which 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by  highly  divergent.  These  various  domains  confer  to dynam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biochemical properties and cellular localizations, that may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versity  of  their biological implications in endocytosis, in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, organelle  fission  and  fusion,  cytokinesis and pathogen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D  is  seen  to  be  largely  helical in nature, and its oligo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via intermolecular packing of the helice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E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ong B.D., Yarar D., Schmid S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assembly-incompetent mutant establishes a requirement for dyn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-assembly in clathrin-mediated endocytosis in viv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Biol. Cell. 15:2243-225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4222; DOI=10.1091/mbc.E04-01-0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ugh J., Chatterjee A., Kumar A., Mishra R.K., Mittal R., Hosur R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characterization of the large soluble oligom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Pase effector domain of dynam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J. 273:388-397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03025; DOI=10.1111/j.1742-4658.2005.0507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oulet F., Schmid S.L., Damk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main requirements for an endocytosis-independent, isofor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of dynamin-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. Cell Res. 312:3539-354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38290; DOI=10.1016/j.yexcr.2006.07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harneau S., Bastos I.M.D., Mouray E., Ribeiro B.M., Santana J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llier P., Floren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fDYN2, a dynamin-like protein of Plasm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ciparum expressed in schizo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bes Infect. 9:797-805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33148; DOI=10.1016/j.micinf.2007.02.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8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89; 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in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n (which  means  heart  in Chinese) repeats are 16 amino acid tandem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 all  vertebrates,  including  mammals, birds, amphibians and f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present  in  at  least  two  different  muscle proteins, X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 Xin-repeat  protein  2  (XIRP2).  The Xin repeat is an ac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motif,   capable   of   binding  to  actin  filaments  and  orga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ilaments into loose networks. A minimum of 3 Xin repeat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 to  actin filaments. The consensus sequence of the Xin repea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-D-V-[KQRS]-x(2)-[RKT]-W-L-F-E-T-[QRKT]-P-L-D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Xin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ng D.-Z., Reiter R.S., Lin J.L.-C., Wang Q., Williams H.S., Krob S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ltheiss T.M., Evans S., Lin J.J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quirement of a novel gene, Xin, in cardiac morphogen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126:1281-129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2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Pacholsky D., Vakeel P., Himmel M., Loewe T., Stradal T., Rottner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rst D.O., van der Ven P.F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in repeats define a novel actin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Sci. 117:5257-526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54575; DOI=10.1242/jcs.01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n J.J.-C., Gustafson-Wagner E.A., Sinn H.W., Cho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acks S.M., Wang D.-Z., Evans S., Li-Chun Lin J.L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Expression, and Function of a Novel Intercalated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, 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ed. Sci. 25:215-22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08114; DOI=10.1901/jaba.2005.25-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uang H.-T., Brand O.M., Mathew M., Ignatiou C., Ewen E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Calmon S.A., Naya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omaxin is a novel transcriptional target of MEF2A that enco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n-related alpha-actinin-interact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39370-3937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46827; DOI=10.1074/jbc.M60324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1; C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 domain  (CTD)  of  the large subunit of RNA polymerase II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for  mRNA  processing  factors  and  links gene transcription to m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ping, splicing  and  polyadenylation.  CTD  recognition is depen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ion state  of  the  CTD  itself, which varies during the co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but has also been linked to the isomerization state of the CT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 residues. Several RNA-processing factors recognize the CTD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ed CTD-interacting domain (CID). Factors with CID domains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ne/arginine-rich-like factors  SCAF4  and SCAF8, Nrd1 (which is i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lyadenylation-independent  RNA  3'-end  formation)  and Pcf11. Pcf11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nd  essential  subunit  of  the  yeast cleavage factor 1A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3'-RNA processing and transcription termina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D  domain  is a right-handed superhelix of eight alpha-helices 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domain  (see  &lt;PDB:1SZ9&gt;).  The CID fold closely resembles that of VH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(see  &lt;PDOC50179&gt;)  and  is  related to armadillo-repeat prote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PDOC50176&gt;), except  for the two amino-terminal helices. Amino acid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hydrophobic core of the domain are highly conserved across CID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I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einhart A., Crame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ognition of RNA polymerase II carboxy-terminal doma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'-RNA-processing fac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0:223-22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41417; DOI=10.1038/nature02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oble C.G., Hollingworth D., Martin S.R., Ennis-Adeniran 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erdon S.J., Kelly G., Taylor I.A., Ramo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ey features of the interaction between Pcf11 CID and RNA polym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 CT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2:144-15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65873; DOI=10.1038/nsmb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2; K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s  listed  below  share a common architecture with a protein ki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domain (see &lt;PDOC00100&gt;) followed by an ~135-residue globular kin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nuclease (KEN) domain made of eight helices (see &lt;PDB:2RIO&gt;)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2-5A-dependent  RNase  or  RNase L (EC 3.1.26.-), an interfe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ed enzyme  implicated  in  both the molecular mechanisms of interf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and  the  fundamental control of RNA stability. 2-5A-dependent R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 unique  enzyme in that it requires 2-5A, unusual oligoadenyl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',5'-phosphodiester linkages.  RNase  L is catalytically active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to an unusual activator molecule containing a 5'-phosphorylated 2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'-linked oligoadenylate  (2-5A),  in the N-terminal half. RNase L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ree   domains,  namely  the  N-terminal  ankyrin  repeat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088&gt;), the  protein  kinase  homology domain, and the C-terminal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[2-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Ire1/Ern1,  an  ancient  transmembrane  sensor  of  end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iculum (ER) stress with dual protein kinase and ribonuclea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psonse  to  ER stress Ire1/Ern1 catalyzes the splicing of target mR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 spliceosome-independent  manner.  Ire1/Ern1 is a type 1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 consisting  of  an  N-terminal  ER luminal domain, a trans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 and  a  cytoplasmic  region.  The  cytoplasmic region encompa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kinase domain followed by a C-terminal KEN domain [1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merization  of  the kinase domain activates the ribonucleas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N doma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KE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ee K.P.K., Dey M., Neculai D., Cao C., Dever T.E., Sicheri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dual enzyme Ire1 reveals the basis for cat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 in nonconventional RNA splic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32:89-10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191223; DOI=10.1016/j.cell.2007.10.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ou A., Hassel B.A., Silverman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ression cloning of 2-5A-dependent RNAase: a uniquely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tor of interferon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72:753-765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80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anaka N., Nakanishi M., Kusakabe Y., Goto Y., Kitade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kamura K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basis for recognition of 2',5'-linked oligoadenyla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ribonuclease 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3929-393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85955; DOI=10.1038/sj.emboj.7600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ownsend H.L., Jha B.K., Han J.-Q., Maluf N.K., Silverman R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ton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viral RNA competitively inhibits the antiviral endorib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RNase 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A 14:1026-1036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26919; DOI=10.1261/rna.958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irasophon W., Welihinda A.A., Kaufman R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tress response pathway from the endoplasmic reticulu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us requires a novel bifunctional protein kinase/endoribonuc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re1p) in mammalian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Dev. 12:1812-182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37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4; PF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FU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FU  (for  PLAA  family  ubiquitin binding domain) is an ubiquit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ith no homology to several known ubiquitin binding domains (e.g., U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ZF, UBA,  UEV,  UBP,  or CUE domains). The PFU domain appears to be uniq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A family of proteins. A single member of this family of protei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very  eukaryotic  species  examined.  Each  of  these homologues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domain structure: an N-terminal domain containing seven WD40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574&gt;),  a  central  PFU domain, and a C-terminal PUL domai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binds  to  Cdc48,  a  member  of  the  AAA-ATPase family of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e [1]. In addition to ubiquitin, the PFU domain of DOA1 has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to the SH3 domain (see &lt;PDOC50002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tructure  predictions  of the PFU domain suggest the presenc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length of beta-sheet, N-terminal to an alpha-helical regio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FU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 cerevisiae   DOA1   (UFD3,  ZZZ4),  involved  in 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gation pathway.  DOA1  participates  in  the regulation of the ubiqu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gation pathway  involving  CDC48  by  hindering multiubiquit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s at the CDC48 chaper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 ubiquitin  homeostasis  protein lub1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 regulator of vacuole-dependent ubiquitin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olipase A-2-activating protein (PLA2P, PLAA), the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A1.  PLA2P  plays  an  important  role  in  the regulation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diseas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FU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ullally J.E., Chernova T., Wilkinson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a1 is a Cdc48 adapter that possesses a novel ubiquit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6:822-83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28438; DOI=10.1128/MCB.26.3.822-830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en J., Pashkova N., Winistorfer S., Piper 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A1/UFD3 plays a role in sorting ubiquitinated membran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multivesicular bo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0:0-0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08771; DOI=10.1074/jbc.M80298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6; PU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L  (after PLAP, UFD3 and lub1) domain is a predicted predominantly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globular  domain  found in eukaryotes. It is found i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D  repeats  (see  &lt;PDOC00574&gt;) and the PFU domain (see &lt;PDOC51394&gt;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DE and  thioredoxin (see &lt;PDOC00172&gt;) domains. The PUL domain is a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teraction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UL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 cerevisiae   DOA1   (UFD3,  ZZZ4),  involved  in 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gation pathway.  DOA1  participates in the regulation of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gation pathway  involving  CDC48  by  hindering multiubiquit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ates at the CDC48 chaper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pombe  ubiquitin  homeostasis  protein lub1,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 regulator of vacuole-dependent ubiquitin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phospholipase A-2-activating protein (PLA2P, PLAA), the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A1.  PLA2P  plays  an  important  role  in  the regulation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ammatory diseas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U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yer L.M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edicted peptidases with a potential role in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3:1440-145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3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ullally J.E., Chernova T., Wilkinson K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a1 is a Cdc48 adapter that possesses a novel ubiquiti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. Biol. 26:822-83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428438; DOI=10.1128/MCB.26.3.822-830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7; W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LM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LM  (WSS1-like  metalloprotease)  domain  is a globular domain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ncin-like  superfamily  of  Zn-dependent peptidase. Since the WLM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 known  active  site residues of zincins, it is predict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ally active  peptidase domain. The WLM domain is an eukaryo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 plants, fungi, Plasmodium, and kinetoplastids. By contra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sent  in animals, Cryptosporidium, and  Microsporidia, suggesting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lost  on  multiple occasions during the evolution of eukaryo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LM domain  is  found  either in stand-alone form or in associ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such  as  the  RanBP2  zinc  finger  (see  &lt;PDOC50199&gt;),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00271&gt;) or the PUB/PUG domain. The WLM domain coul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specific  de-SUMOylating  domain  of  distinct  protein complex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us and the cytoplasm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LM  domain  has  been suggested to have a segregated alpha/be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ght helices and five strand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WLM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WSS1  (Weak  suppressor  of  Smt3p-1),  a weak suppressor of the 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protein SMT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utative uncharacterized protein At1g559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abidopsis thaliana protein with similarity to zinc metalloprotein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izosaccharomyces    pombe   ubiquitin/metalloprotease   fusion  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CC1442.07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panosoma brucei ORF5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WLM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yer L.M., Koonin E.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redicted peptidases with a potential role in the ubiqui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ing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3:1440-145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83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8; P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W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W  domain  (present  in  PNGases  and other worm proteins) is fou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y  at the C-terminus of metazoan peptide:N-glycanase (PNGase)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 in  hypothetical  Caenorhabditis  elegans proteins peptide: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canases (PNGases)  [1].  The  C-terminal  PAW domain of PNGase bi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ose moieties of N-linked oligosaccharide chain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W  domain  is a slightly elongated molecule and displays a beta-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, which  is  composed  of  two  layers,  containing nine and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-strands,  respectively,  and  three additional short 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2G9G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PAW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 peptide:N-glycanase   (PNGase)   (EC   3.5.1.52),   cat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lycosylation of several misfolded N-linked glycoproteins by c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ky glycan chain before the proteins are degraded by the protea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elegans putative uncharacterized protein C17B7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AW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oerks T., Copley R.R., Schultz J., Ponting C.P.,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tematic identification of novel protein domain famili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uclear 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2:47-5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79830; DOI=10.1101/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hou X., Zhao G., Truglio J.J., Wang L., Li G., Lennarz W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ndeli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biochemical studies of the C-terminal domain of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-N-glycanase identify it as a mannose-binding mo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17214-1721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88551; DOI=10.1073/pnas.0602954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3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399; 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P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P (after shp1, eyc and p47) domain is an eukaryotic domain, which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nd  mainly  in  single units. Almost all proteins containing a 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re  succeeded  closely by a UBX domain (see &lt;PDOC50033&gt;)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EP  domain  is  as  yet  unknown but it has been proposed to 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 competitive  inhibitor of the lysosomal cysteine protease cathep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ucture  of  the  SEP  domain  comprises  a  beta-sheet  compose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, and two alpha-helices (see &lt;PDB:1VAZ; A&gt;). One side of the beta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alpha1  and  alpha2.  The  longer  helix  alpha1 packs against the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beta-sheet,  where as the shorter helix alpha2 is located at on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lobular structure formed by alpha1 and the four stranded beta shee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ighly conserved hydrophobic residues are present in the SEP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redominantly buried and form the hydrophobic co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EP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SFL1  cofactor  p37  (or p97 cofactor p37), an adapter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 Golgi and endoplasmic reticulum biogenesis. It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gi and  endoplasmic reticulum maintenance during interphase an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sembly at the end of mito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NSFL1  cofactor  p47  (or  p97  cofactor  p47), a major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e of  the cytosolic AAA-type ATPase (ATPases associated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activities)  p97.  p47  is required for the p97-regulated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sembly of  the endoplasmic reticulum (ER), the nuclear envelop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gi appa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UBX domain-containing protein 4 (UBXD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UBA and UBX domain-containing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ccharomyces  cerevisiae  UBX domain-containing protein 1 or Suppr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copy PP1 protein (shp1), the homologue of p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osophila melanogaster eyes closed (ey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EP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uan X., Simpson P., Mckeown C., Kondo H., Uchiyama K., Wallis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veny I., Keetch C., Zhang X., Robinson C., Freemont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hew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, dynamics and interactions of p47, a major adap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A ATPase, p97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3:1463-147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29246; DOI=10.1038/sj.emboj.7600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oukenik M., Diehl A., Leidert M., Sievert V., Buessow K., Leitner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udde D., Ball L.J., Lechner A., Naegler D.K., Oschkina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EP domain of p47 acts as a reversible competitive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hepsin 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76:358-362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98563; DOI=10.1016/j.febslet.2004.09.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1; CH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ORD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- and  histidine-rich  domains (CHORDs) are 60-amino acid mod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wo  zinc  ions. They are usually arranged in tandem and are fou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eukaryotes,  with  the  exception  of yeast, where they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ranging  from  pressure  sensing  in  the  heart  to 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loidy in   fungi,   and   exhibit   distinct   protein-protein 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. Six  cysteine and two histidine residues are invarian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 domain.  Three  other residues are also invariant and some pos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ned to positive, negative, or aromatic amino acid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CHOR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protein  Required for Mla12 Resistance (RAR1), a common compon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gnaling pathways triggered by many resistance (R)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elegans  CHORD  containing  protein (chp). It plays a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germline development and embr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cysteine  and histidine-rich domain-containing protein 1 (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-containing protein  1),  a  target for transcriptional activ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t-shock factor 1 (HS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integrin  beta-1-binding protein 2 (melusin). It may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maturation and/or organization of muscles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HOR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hirasu K., Lahaye T., Tan M.-W., Zhou F., Azeved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lze-Lefe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class of eukaryotic zinc-binding protein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ease resistance signaling in barley and development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g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9:355-3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571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ise C.T., Le Duff C.S., Boter M., Casais C., Airey J.E., Leech A.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gues B., Guerois R., Moore G.R., Shirasu K., Kleanthou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chemical characterization of RAR1 cysteine- and histidine-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s (CHORDs): a novel class of zinc-dependent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mod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6:1612-162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279625; DOI=10.1021/bi062174k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3; NC1_IV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llagen IV carboxyl-terminal non-collagenous (NC1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agens are  major  components of the extracellular matrices of all metaz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and play crucial roles in developmental processes and tissue homeost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gens are  composed  of  three polypeptide chains (alpha chains) that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o  form  the  characteristic triple helical collagenous domain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 triple  helical protomers contain genetically identical alpha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homotrimers,  whereas  others  contain  two  or  three differen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forming  heterotrimers.  The  sequences required to form a collga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re  Gly-X-Y  repeats  in  which  the  X and Y positions are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ne and  hydroxyproline.  Glycine is required every third residue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 amino  acid small enough to pack into the central core of the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. The  triple  helix-forming parts are surrounded by non-collagenous (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of  variable  sequence,  size,  and  shape. Even if the triple he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represent  the most striking feature of collagens, tissue specific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defined binding of non-collagens seem to be encoded in the NC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 NC  domains are excised, modified, or incorporated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suprastructure, depending on protomer type and func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V  collagen  is  one  of the major constituents of basement membran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form   of   extracellular   matrix   underlying   epithelia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tmentalizes tissues  and provides molecular signals for influencing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. Each type IV chain contains a long triple-helical collagenou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ed by  a  short  7S  domain of 25 residues and a globular non-colla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C1 domain  of  ~230  residues  at  the  N-  and  C-terminus, respectivel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mer assembly,  the  NC1  domains  (monomers)  of  three  chains inte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n  NC1  trimer,  to  select  and  register  chains  for  triple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. In  network  assembly,  the  NC1 trimers of two protomers inte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 NC1 hexamer structure, to select and connect protomers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agen IV NC1 domain contains 12 cysteines, and all of them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 bonds.  It  folds  into  a tertiary structure with predomin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 (see  &lt;PDB:1LI1; A&gt;).  The collagen IV MC1 domain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imilarly  folded  subdomains  stabilized  by 3 intrachain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the  following  pairs:  C1-C6,  C2-C5,  and  C3-C4.  Each 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 compact  disulfide-stabilized triangular structure, from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-like hairpin  loop  projects  into  an incompletely formed six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of  an  adjacent  subdomain  of  the  same  or of an adjacent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mping the subdomains tightly together [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ollagen IV NC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ot-Handford R.P., Tuckwell D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brillar collagen: the key to vertebrate evolution? A ta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ince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essays 25:142-15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9240; DOI=10.1002/bies.10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odular architecture of vertebrate colla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307:49-54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9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han M.E., Henrich S., Huber R., Ries A., Mann K., Kuehn K., Timpl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renkov G.P., Bartunik H.D., Bod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1.9-A crystal structure of the noncollagenous (NC1)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placenta collagen IV shows stabilization via a novel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alent Met-Lys cross-lin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6607-661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11424; DOI=10.1073/pnas.062183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undaramoorthy M., Meiyappan M., Todd P., Hudson 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NC1 domains. Structural basis for typ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agen assembly in basement membra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31142-3115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70952; DOI=10.1074/jbc.M20174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nacore R.M., Shanmugasundararaj S., Friedman D.B., Bondar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dson B.G., Sundaramoorth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lpha1.alpha2 network of collagen IV. Reinforced stabi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ncollagenous domain-1 by noncovalent forces and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-Lys cross-lin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4723-4473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99013; DOI=10.1074/jbc.M40634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4; DYP_PER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P-type peroxidase famil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  peroxidases  were originally divided into two superfamilies,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  peroxidases  and  the  plant  peroxidases (class I, II and III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 fungal   (class   II)   and  bacterial  peroxidases.  The  DyP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e-decolorizing   peroxidase)  family  constitutes  a  novel  class  of 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.  Because  these  enzymes were derived from fungal sources, the Dy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was thought to be structurally related to the class II secretory fu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s.  However, the DyP family exhibits only low sequence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 fungal  peroxidases,  such as LiP and MnP, and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 proximal  and  distal histidines and an essential arginin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nt peroxidase superfamil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P proteins have several characteristics that distinguish them from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s,  including  a  particularly wide substrate specificity, a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 to  most  other  peroxidases, and the ability to function we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 lower  pH  conditions  compared with the other plant peroxidases [1]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  of   substrate   specificity,  DyP  degrades  the  typical  per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ates,  but  also  degrades  hydroxyl-free  anthraquinone  (many dy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anthraquinone compou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tructures of DyP family members reveal two domains, each one ado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erredoxin-like  fold  (see  &lt;PDB:  2GVK&gt;)  [2]. The proteins consis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domain  and  a  C-terminal  domain  likely  to  be  relat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 of  an ancestral gene, as inferred from the conserved top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s. The heme iron is penta-coordinated, with the protein con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nserved  histidine ligand to the iron center. A conserved Asp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a proton donor/acceptor and takes the place of the catalytic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by  plant  peroxidases.  This Asp substitution helps explain why the Dy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s active at low pH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whole  conserved  region of Dy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Zubieta C., Krishna S.S., Kapoor M., Kozbial P., McMulla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elrod H.L., Miller M.D., Abdubek P., Ambing E., Astakhov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ton D., Chiu H.J., Clayton T., Deller M.C., Duan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liger M.A., Feuerhelm J., Grzechnik S.K., Hale J., Hampton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 G.W., Jaroszewski L., Jin K.K., Klock H.E., Knuth M.W., Kuma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iano D., Morse A.T., Nigoghossian E., Okach L., Oommache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yes R., Rife C.L., Schimmel P., van den Bedem H., Weekes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A., Xu Q., Hodgson K.O., Wooley J., Deacon A.M., Godzik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ley S.A., Wilson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two novel dye-decolorizing peroxidases reve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-barrel fold with a conserved heme-binding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69:223-23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54545; DOI=10.1002/prot.2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Zubieta C., Joseph R., Krishna S.S., McMullan D., Kapoo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elrod H.L., Miller M.D., Abdubek P., Acosta C., Astakhov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ton D., Chiu H.J., Clayton T., Deller M.C., Duan L., Elias 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liger M.A., Feuerhelm J., Grzechnik S.K., Hale J., Han G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roszewski L., Jin K.K., Klock H.E., Knuth M.W., Kozbial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mar A., Marciano D., Morse A.T., Murphy K.D., Nigoghossian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ch L., Oommachen S., Reyes R., Rife C.L., Schimmel P., Trout C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n Bedem H., Weekes D., White A., Xu Q., Hodgson K.O., Wooley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on A.M., Godzik A., Lesley S.A., Wilson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structural characterization of heme bind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dye-decolorizing peroxidase, Ty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69:234-24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54547; DOI=10.1002/prot.21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gano Y., Muramatsu R., Ichiyanagi A., Sato T., Shod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yP, a unique dye-decolorizing peroxidase, represents a novel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oxidase family: ASP171 replaces the distal histidine of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oxid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2:36652-36658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28290; DOI=10.1074/jbc.M70699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05; HEME_HALOPEROXID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me haloperoxidase family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me  haloperoxidase  or  chloroperoxidase  (CPO)  is  an  ~250  residue h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glycoprotein  that  is  secreted  by  various fungi. CPO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 in   Caldariomyces   fumago   where  it  catalyzes  the 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xide-dependent  chlorination  of cyclopentanedione during the bio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antibiotic caldarioymcin. Additionally, heme haloperoxidase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odination  and  bromination  of  a  wide  range  of  substrates.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  H2O2-dependent   halogenation  reactions,  the  enzyme  cat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ydrogenation  reactions. CPO also functions as a catalase, facilit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ition  of  hydrogen  peroxide  to  oxygen and water. Furthermore,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operoxidase  catalyzes P450-like oxygen insertion reactions.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heme haloperoxidase to perform these diverse reactions makes i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versatile of all known heme protein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 functional  similarities with other heme enzymes, heme haloperoxid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s into a novel tertiary structure dominated by eight helical segmen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  1CPO&gt;)  [3]. Structurally, heme haloperoxidase is unique, but i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 with  both  peroxidases  and  P450  enzymes.  As  in cytochrome P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s,  the  proximal  heme ligand of the heme haloperoxidase is a cyste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similar  to  peroxidases,  the distal side of the heme is polar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 other  peroxidases,  the normally conserved distal arginine is l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atalytic acid base is a glutamic acid and not a histidin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 we  developed  covers  the  whole  conserved  region of the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operoxidase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frichter M., Ullric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me-thiolate haloperoxidases: versatile biocatalys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technological and environmental signific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. Microbiol. Biotechnol. 71:276-28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628447; DOI=10.1007/s00253-006-0417-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noj K.M., Hager L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loroperoxidase, a janus enzy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7:2997-3003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20360; DOI=10.1021/bi7022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undaramoorthy M., Terner J., Poulos T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chloroperoxidase: a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oxidase--cytochrome P450 functional hybr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3:1367-137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47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uhnel K., Blankenfeldt W., Terner J., Schlichting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chloroperoxidase with its bound subst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ed with formate, acetate, and nitr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1:23990-23998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90441; DOI=10.1074/jbc.M60316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1; PSP1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SP1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east   polymerase   suppressor  1  (PSP1)  protein  partially  sup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in  DNA polymerases alpha and delta [1]. The C-terminal half of PSP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domain,  which is also found in several hypothetical prote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eukaryotic and prokaryotic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ithidia  fasciculata  RBP45  and  RBP33, subunits of the cycl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ing protein  (CSBP)  II.  RBP45 and RBP33 proteins bind specif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ycling sequences present in several mRNAs that accumulate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 cell  cycle.  RBP45  and  RBP33  are phosphoprotein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ylated differentially  during  progression  through the cell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othetical proteins with high sequence similarity have been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kinetoplastid organism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illus   subtilis  yaaT  protein,  which  plays  a  significant 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phorelay during initiation of sporulation. It is possible that the y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also  related  to  DNA  replication.  The  sequence of the y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is  widely conserved in prokaryotes (bacteria and archaea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of the protein are unknow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 biological  significance of the PSP1 C-terminal domain ha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learly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SP1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ormosa T., Nitti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ppressors of the temperature sensitivity of DNA polymeras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tions in Saccharomyces cerevisi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Gen. Genet. 257:461-468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29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ittra B., Ray D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sence of a poly(A) binding protein and two proteins with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-dependent phosphorylation in Crithidia fasciculata mRNA 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binding protein I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karyot. Cell 3:1185-119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70247; DOI=10.1128/EC.3.5.1185-1197.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Hosoya S., Asai K., Ogasawara N., Takeuchi M., Sa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tation in yaaT leads to significant inhibition of phospho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sporulation in Bacillus subtil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acteriol. 184:5545-555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270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3; DBIN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IN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belonging  to  the SNF2 family of DNA dependent ATPases a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 the  chromatin  remodelling  complexes  that  are  implica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genetic control  of gene expression. Members of the SNF2 family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identified  in  organisms  ranging  from  Escherichia  coli to Hom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iens. All  of  them  contain the conserved SNF2 domain, which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ence  of seven motifs (I, Ia, and II-VI) with sequences simil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motifs  found  in  DNA  and  RNA  helicases (see &lt;PDOC51192&gt;). SNF2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members can be further subdivided into several subfamilie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 of  protein  motifs outside of the ATPase region. The DBINO (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 of  INO80) domain is characteristic of the INO80 sub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dicted  to  have  DNA-binding  function. The DBINO domain is a 126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long  peptide  located  near  the  N-terminus, approximately 100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ream of  the  SNF2 helicase domain. The presence of this domain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80 subfamily  proteins from yeast to humans suggests its conserv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volutio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 significant feature of DBINO domain is the occurence of th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s  arginine  and  lysine  in  tandem (RK/KR), in multiple pos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likely to bind DNA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DBIN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kshi R., Prakash T., Dash D., Brahmachari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silico characterization of the INO80 subfamily of SWI2/SN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tin remodeling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20:197-20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07721; DOI=10.1016/j.bbrc.2004.05.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kshi R., Mehta A.K., Sharma R., Maiti S., Pasha S., Brahmachari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a human SWI2/SNF2 like protein hINO8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nstration of catalytic and DNA binding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39:313-320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98340; DOI=10.1016/j.bbrc.2005.10.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4; HS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S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share  a  nuclear dot (DT) targeting and dim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~100 amino acids 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nuclear  autoantigen  Sp-100,  a  constituent of nuclea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 nuclear dots (NDs) or promyelocytic leukemia (PML) bodies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a role in the control of gen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rine  Sp100-rs,  a  murine-truncated Sp-100 homologue, which i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 highly  amplified gene. In some mice strains, the amplific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ed to  such  extremely  high  copy  numbers that the amplifie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us is   visible   as  a  homogeneously  staining  region  (HSR)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murine chrom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nuclear body protein SP140-like or LySp100B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p110 nuclear body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AutoImmune  REgulator (AIRE) protein, a transcription reg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ominantly expressed   in   thymus   medullary   epithelial   cell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cellularly localizes to nuclear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domain comprises most of the sequence of the truncated murine Sp100-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, it  was  termed  HSR  domain [2]. The HSR domain, which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SS  (AIRE, Sp-100 and Sp140) domain [3], can also be found N-ter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ociation  with other domains, such as SAND (see &lt;PDOC50864&gt;), PHD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016&gt;)  and Bromo (see &lt;PDOC00550&gt;), The HSR domain is pred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dominantly alpha-helical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HS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ibson T.J., Ramu C., Gemuend C., Aasl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APECED polyglandular autoimmune syndrome protein, AIRE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SAND domain and is probably a transcription fa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3:242-244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97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ternsdorf T., Jensen K., Reich B., Will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uclear dot protein sp100, characterization of domain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imerization, subcellular localization, and modification b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iquitin-like modifi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12555-1256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12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ittaz L., Rossier C., Heino M., Peterson P., Krohn K.J.E., Gos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ris M.A., Kudoh J., Shimizu N., Antonarakis S.E., Scott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the mouse Aire g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55:483-490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9735; DOI=10.1006/bbrc.1999.0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6; MIB_HERC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B/HERC2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B/HERC2  domain is a conserved region of ~80 amino acids,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Mind bomb 1 and 2 (MIB1 and MIB2) E3 ubiquitin ligases.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ery similar domain organization including an amino terminus ZZ-type z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ger (see  &lt;PDOC50135&gt;)  surrounded by two MIB/HERC2 domains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MIB  specific  repeats, multiple ankyrin repeats (see &lt;PDOC50088&gt;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or  more  Ring fingers (see &lt;PDOC00449&gt;) at their C-terminal end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ake in   the  Notch  signaling  pathway  by  ubiquitinating  the  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ors Delta and Jagged prior to endocytosis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probable E3 ubiquitin-protein ligase HERC2 (EC 6.3.2.-)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motifs,  including  RCC1 repeats (see &lt;PDOC00544&gt;), a DO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&lt;PDOC51284&gt;),  a carboxy-terminal HECT domain (see &lt;PDOC50237&gt;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Z-type zinc finger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IB/HERC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Itoh M., Kim C.-H., Palardy G., Oda T., Jiang Y.-J., Maust D., Yeo S.-Y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ick K., Wright G.J., Ariza-McNaughton L., Weissman A.M., Lewis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drasekharappa S.C., Chitnis A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d bomb is a ubiquitin ligase that is essential for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on of Notch signaling by Del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. Cell 4:67-8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30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o B.-K., Yoon K.-J., Yoo K.-W., Lim H.-S., Song R., So J.-H., Kim C.-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g Y.-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d bomb-2 is an E3 ligase for Notch lig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22335-2234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824097; DOI=10.1074/jbc.M50163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arsi J.C., Rajendra R., Wu J.I., Artzt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ind bomb1 is a ubiquitin ligase essential for mouse embry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and Notch signal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. Dev. 122:1106-1117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61358; DOI=10.1016/j.mod.2005.06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u J.I., Rajendra R., Barsi J.C., Durfee L., Benito E., Gao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uvilla M., Hrdlickova R., Liss A.S., Artzt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rgeted disruption of Mib2 causes exencephaly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etr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is 45:722-727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87667; DOI=10.1002/dvg.20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i Y., Rebert N.A., Joslin J.M., Higgins M.J., Schultz R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olls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highly conserved HERC2 gene and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ally duplicated paralogs in hu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Res. 10:319-32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20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7; A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8; R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19; R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0; RH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1; R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2; SA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3; MI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4; R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 GTPase family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 GTPases  form  an  independent  superfamily  within the larger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 GTP  hydrolases. This superfamily contains proteins that contro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  number  of  important  processes  and  possess  a  common,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  GTP-binding  domain [1,2]. Sequence comparisons of small 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various  species  have  revealed  that  they  are  conserved  in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t the level of 30-55% similarity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lographic analysis of various small G proteins revealed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20  kDa  catalytic  domain  that  is  unique for the whole superfami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5P21&gt;)  [2,4].  The  domain  is  built of five alpha helices (A1-A5),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  (B1-B6)  and  five  polypeptide  loops  (G1-G5).  A 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 of  the  GTP-  and  GDP-bound  form, allows one to distinguis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  loop   regions:   switch  I  and  switch  II  that  surrou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phosphate  group of the nucleotide. The G1 loop (also called the P-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nects the B1 strand and the A1 helix is responsible for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hosphate  groups. The G3 loop provides residues for Mg(2+) and 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 and is located at the N-terminus of the A2 helix. The G1 and G3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equentially  similar  to  Walker  A and Walker B boxes that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nucleotide binding motifs. The G2 loop connects the A1 helix and the B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 and  contains  a conserved Thr residue responsible for Mg(2+)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uanine base is recognized by the G4 and G5 loops. The consensu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KXD  of  the  G4 loop contains Lys and Asp residues directly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ucleotide.  Part  of  the  G5  loop  located between B6 and A5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site for the guanine base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GTPase superfamily can be devided in 8 different fami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f  small GTPases. GTP-binding proteins involved in protein traffick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ating vesicle budding and uncoating within the Golgi appar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  small  GTPases.  GTP-binding  proteins  involved  in nucleocytopla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.  Required  for  the import of proteins into the nucleus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NA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b small GTPases. GTP-binding proteins involved in vesicular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ho   small   GTPases.   GTP-binding  proteins  that  control  cyto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s small GTPases. GTP-binding proteins involved in signaling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r1  small  GTPases. Small GTPase component of the coat protein complex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PII)  which  promotes  the  formation  of  transport  vesicles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oplasmic reticulum (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tochondrial  Rho  (Miro).  Small  GTPase  domain  found  in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 involved in mitochondrial traffi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c  small GTPases domain. Small GTPase domain always fou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 small  GTPase  family  profiles  cover  the  whole  catalytic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8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a conserved switch for divers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8:125-132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22258; DOI=10.1038/348125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ourne H.R., Sanders D.A., McCormick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TPase superfamily: conserved structure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49:117-127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98771; DOI=10.1038/34911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Valencia A., Chardin P., Wittinghofer A., Sand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as protein family: evolutionary tree and role of conserved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i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0:4637-4648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029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ai E.F., Krengel U., Petsko G.A., Goody R.S., Kabsch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tinghof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fined crystal structure of the triphosphate conformation of H-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21 at 1.35 A resolution: implications for the mechanism of G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roly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9:2351-2359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96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Paduch M., Jelen F., Otlewski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small G proteins and their regula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Biochim. Pol. 48:829-85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95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5; SC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omalin conservative (SCD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omal  antigens  or  stromalins  are a group of highly conserved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originally  identified from a murine bone marrows stromal cel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malins are  represented  in several organisms from yeast to human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 the  stromalin  conservative  domain (SCD), an 86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found in all proteins of the family described to dat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CD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cohesin subunits SA-1, -2 and -3 (Stag1, 2 and 3),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hesin complex,  a  complex required for the cohesion of sister chromat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DNA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man STAG3-lik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cohesin  subunit  SCC3,  a  component  of cohesin complex,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the cohesion of sister chromatids after DNA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meiotic recombination protein rec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C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ezzi N., Prieto I., Kremer L., Perez Jurado L.A., Valero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Mazo J., Martinez-A. C., Barbero J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G3, a novel gene encoding a protein involved in meiotic chromo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ring and location of STAG3-related genes flan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-Beuren syndrome dele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EB J. 14:581-59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698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26; AB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cs  signaling  pathway controls a variety of physiological func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ule synthesis,   cell   division  or  motility  in  prokaryotes.  The  R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pathway  is  a  complex modification of the standard bacterial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signaling  systems.  The  Rcs regulatory cascade, involving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hosphorelay  between  the  two membrane bound hybrid sensor kinases Rc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csD  and  the  global  regulator  RcsB,  is,  up  to now,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regulatory  systems  in bacteria. This signal transfer is 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 RcsC/RcsD/RcsB  phosphorelay  cascade  involving  conserved 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shuttle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L  (Alpha/Beta/Loop) domain is found between the histidine kin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09&gt;)  and the response regulatory domain (see &lt;PDOC50110&gt;)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csC sequences  of all enterobacteria sequenced so far. The central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L  domain  structure  is  a  five-stranded  parallel  beta-sheet.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one  side  of  this  sheet  are  two alpha helices while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between the individual beta-strands is provided by three loop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  the  opposite  side  of  the beta-sheet (see &lt;PDB:2AYY&gt;).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uctural  similarity  to  the  response  regulatory  domain and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spartate  residue in a location that corresponds to the activ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response  regulatory domain. However the ABL domain does not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direct role in the phosphoryl transfer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AB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gov V.V., Rogova N.Y., Bernhard F., Koglin A., Lohr F., Dotsch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structural domain in the Escherichia coli RcsC hybrid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ase connects histidine kinase and phosphoreceiver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64:68-7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005198; DOI=10.1016/j.jmb.2006.07.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0; KAIA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1; KAIA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aiA N- and C-terminal domai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 are  the  most  primitive  organisms  known to exhibit circ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hms. KaiA,  kaiB and kaiC (see &lt;PDOC51146&gt;) constitute the circadian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ry in  cyanobacteria,  and kaiA activates kaiBC expression whereas k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es it  [1].  Apparent  homologues  of  kaiB  and  kaiC  are foun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yanobacterial eubacteria  and  the  archaea. However kaiA appears con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 cyanobacteria,  which  are  the only prokaryotes with demon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adian rhythm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 at  least  two types of kaiA proteins: long and short [2].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consist  of  ~300  aminoacyl  residues.  There  is  limited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in  the  amino-terminal 200 residues of these proteins but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conservation in the carboxyl-terminal 100 residues. They thu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in  two  independently folded domains, the amino and carboxyl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by   a   canonical   linker.  The  short  versions  are 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carboxyl-terminal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aiA  N-terminal  domain  consists  of  a  central five-stranded (beta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5) parallel  beta-sheet  flanked  by  two groups of alpha-helices (alpha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4 and  alpha2,  alpha3)  packed  on  either side of the beta-sheet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lpha  helix  (alpha5) lying near the amino terminus of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 (see  &lt;PDB:1R8J&gt;) [2,3]. The structure of the N-terminal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A is  that of a pseudo-receiver domain, similar to those found in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regulators.  Although the fold is that of a canonical receive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50110&gt;),  the  primary  sequence  is  dissimilar,  and  it l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spartate  residue  necessary  for  phosphorylation. KaiA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 involves  direct  protein-protein  interactions of the 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hat result in functional modulation of the C-terminal effector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kaiA domain is reponsible for dimer formation, binding to ka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ing kaiC  phosphorylation  and generating the circadian oscillatio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s a  novel  all  alpha-helical  homodimeric  structure  (see  &lt;PDB:1Q6A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3,4,5]. The  kaiA  C-terminal  domain  contains two parallel helix-hairp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motifs  that  form  a  four helix bundle, which represents a new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ing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kaiA N- and C-terminal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Uzumaki T., Fujita M., Nakatsu T., Hayashi F., Shibata H., Itoh 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to H., Ishi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C-terminal clock-oscillator dom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anobacterial KaiA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Mol. Biol. 11:623-631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70179; DOI=10.1038/nsmb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illiams S.B., Vakonakis I., Golden S.S., LiWang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from the circadian clock protein Kai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echococcus elongatus: a potential clock input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9:15357-1536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38647; DOI=10.1073/pnas.232517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Ye S., Vakonakis I., Ioerger T.R., LiWang A.C., Sacchettini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circadian clock protein KaiA from Synech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ong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20511-2051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7067; DOI=10.1074/jbc.M40007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konakis I., Sun J., Wu T., Holzenburg A., Golden S.S., LiWang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MR structure of the KaiC-interacting C-terminal domain of Kai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adian clock protein: implications for KaiA-KaiC inter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1479-148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49515; DOI=10.1073/pnas.0305516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Vakonakis I., LiWang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C-terminal domain of the clock protein Kai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a KaiC-derived peptide: implications for K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10925-1093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56595; DOI=10.1073/pnas.0403037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3; P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inted (PNT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 conserved  PNT (or Pointed) domain is found within a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s transcription factors (see &lt;PDOC00374&gt;), including mammalian Ets-1, Ets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, Fli-1,  GABPalpha, and Tel, as well as Drosophila Pnt-P2 and Yan. The P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s  structurally  related  to  the  larger  group  of  SAM domai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105&gt;) through  a common tertiary arrangement of four alpha-heli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SXE&gt;). A  role  in  protein-protein association has been establis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NT domain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s we developed cover the entire P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otter M.D., Buijs A., Kreider B., van Rompaey L., Grosveld G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dentification and characterization of a new human ETS-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cription factor, TEL2, that is expressed in hematopoietic t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associate with TEL1/ETV6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 95:3341-3348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28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ackereth C.D., Schaerpf M., Gentile L.N., MacIntosh S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upsky C.M., McIntosh L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versity in structure and function of the Ets family PNT doma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2:1249-1264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51649; DOI=10.1016/j.jmb.2004.07.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4; NUP_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P C-termin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between  the  nucleus  and  cytoplams  of  an eukaryotic c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by  the  nuclear  pore  complexes  (NPCs),  which  act  as 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gateways.  Through  these  gateways,  RNAs and proteins ar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  nucleus.   Each  NPC  consists  of  ~30  distinct  proteins  te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porins, each  present in at least eight copies, reflecting the oct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 of  the  complex. The following nucleoporins share an ~150-residu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responsible for NPC targeting [1,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Nup98,  a  component of the nuclear pore that plays its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 in the export of R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Nup100, plays an important role in several nuclear export and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ways including poly(A)+ RNA and protein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up116, which is involved in mRNA export and protein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Nup145, involved in nuclear poly(A)+ RNA and tRNA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P   C-terminal  domains  of  Nup98  and  Nup145  possess  peptidase  S59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roteolytic activity  [E1].  The autoproteolytic sites of Nup98 and Nup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ccur immediately C-terminal to the NUP C-terminal domain. Thu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main occurs in the middle of each precursor polypeptide, it winds 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terminal end of the N-terminal cleavage product. Cleavage of the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are necessary for the proper targeting to the nuclear po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P  C-terminal  domain  adopts a predominantly beta-strand str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AIV&gt;). The  molecule  consists  of  a six-stranded beta-sheet sandwi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 two-stranded beta-sheet and flanked by alpha-helical regions.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helical  region consists of two short helices, whereas the stret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site side of molecule consists of a single, longer helix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NUP C-termin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del A.E., Hodel M.R., Griffis E.R., Hennig K.A., Ratner G.A., Xu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s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e of the autoproteolytic,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e-targeting domain of the human nucleoporin Nup98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10:347-358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191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binson M.A., Park S., Sun Z.-Y.J., Silver P.A., Wagner G., Hogle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ultiple conformations in the ligand-binding site of the y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r pore-targeting domain of Nup116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35723-3573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105837; DOI=10.1074/jbc.M50506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ake_frame_file?id=S5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3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7; CG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G-1 DNA-binding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binding transcription  activators  (CAMTAs)  comprise  a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  transcription   activators   in  a  wide  range  of  multi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, which  possibly  respond to calcium signaling by direc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. The  CAMTA  proteins  consist  of  multiple  predicted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, evolutionarily  conserved in amino acid sequences, and organiz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order.   The   functional   domains  include:  a  bipartite 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signal  (NLS)  (see  &lt;PDOC00015&gt;)  in  the N-terminal par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TA proteins;  a  CG-1 domain, containing the predicted bipartite NLS; a 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reported  to  be  implicated  in  nonspecific  DNA  contacts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factors  (TFs),  and  involved  in protein dimerization; anky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K) repeats  (see &lt;PDOC50088&gt;), known to be involved in nonspecific pro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nteractions  and  present  in  a large number of functionally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; and  a  variable  number  of  IQ  motifs (see &lt;PDOC50096&gt;),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odulin-binding sites, localized in the C-terminal part of CAMTA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is  highly  variable,  overall domain organization is conserv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. It  is  likely  that CAMTAs are present exclusively in multi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. This  may suggest their involvement in cell-cell communication 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velopmental processes that are unique to multicellular organism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G-1 domain of about 130 amino acid residues is named after a partial c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isolated  from  parsley  (Petroselinum  crispum)  encoding  a  sequ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NA-binding  protein.  The  CG-1  domain of CAMTA recognize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G box-containing   DNA   sequences,  and  a  nearby  region  activ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[1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G-1 DNA-bi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ouche N., Scharlat A., Snedden W., Bouchez D., Fromm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calmodulin-binding transcription activa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cellular organis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21851-21861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25432; DOI=10.1074/jbc.M20026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inkler A., Ashery-Padan R., Fromm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MTAs: calmodulin-binding transcription activators from pl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581:3893-3898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689537; DOI=10.1016/j.febslet.2007.07.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ng P., Han J., Reddig K., Li H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otential dimerization region of dCAMTA is critical for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ly visual respo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2:21253-21258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537720; DOI=10.1074/jbc.M70122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39; 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NTAL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roteins  share  a conserved region called the MENTAL (MLN64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) domain  composed  of  four  transmembrane  helices  with thre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ing loops 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imal  MLN64 (metastatic lymph node 64), a late endosomal membran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a   carboxyl-terminal  cholesterol  binding  START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DOC50848&gt;). It   is   probably   involved  in  intracellular  chole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MENTHO  (MLN64  N-terminal  domain  homologue), a late endo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 containing  only  the  MENTAL  domain.  It  is probab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ular cholesterol homoeost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~170-amino  acid MENTAL domain mediates MLN64 and MENTHO homo- and het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, targets  both  proteins to late endosomes and binds choleste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TAL  domain might serve to maintain cholesterol at the membrane of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somes prior  to  its  shuttle to cytoplasmic acceptor(s) through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ENT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lpy F., Wendling C., Rio M.-C., Tomaset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NTHO, a MLN64 homologue devoid of the START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7:50780-5078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93907; DOI=10.1074/jbc.M20829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lpy F., Latchumanan V.K., Kedinger V., Janoshazi A., Thiele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dling C., Rio M.-C., Tomaset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unctional characterization of the MENTA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7945-1795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18238; DOI=10.1074/jbc.M50072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Alpy F., Tomaset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LN64 and MENTHO, two mediators of endosomal cholesterol trans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Soc. Trans. 34:343-34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09157; DOI=10.1042/BST0340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1; CPCD_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pcD-lik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-NADP(+) oxydoreductase (FNR) (EC=1.18.1.2) transfers electr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oxin (or  flavodoxin)  to  NADP(+) to generate NADPH. In eucaryo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-encoded, chloroplast-targeted  enzyme  contains  two  domains: an F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domain  (see  &lt;PDOC51384&gt;)  and  an  NADP(+)-binding  domain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 Gloeobacter  violaceous PCC 7421, the predicted sequenc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l petH  genes,  encoding  FNR, correspond to a protei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omains.  Two  domains  at  the  C-terminus  correspond  to the FAD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P(+)-binding domains  of  higher  plants  FNR  protein,  which  comp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tic domains   of  the  enzyme.  The  N-terminal  domain  is  simila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cobilisome (PBS)-associated  linker  proteins  from  numerous cyano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pcD,  the  phycocyanin (PC)-associated, rod-capping, linker polypept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S. The similarity spans nearly the entire sequence of this linker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pcC,  the PC-associated rod linker polypeptide. The similarity is con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o the C-terminus of this linker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pcC,  the  allophycocyanin  (APC)-associated, core linker polypepti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ity only correspond to about half of the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cD-like  domain  has an elongated shape and consists of a thre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, two  alpha-helices,  one of which has only about one tur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random coil segments (see &lt;PDB:1B33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cpcD-lik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hluchter W.M., Bryant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ferredoxin-NADP+ oxidoreduct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anobacteria: cloning and sequence of the petH gene of Synech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. PCC 7002 and studies on the gene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3092-3102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54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akajima M., Sakamoto T., Wad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omplete purification and characterization of three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edoxin-NADP(+) oxidoreductase from a thermophilic cyano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echococcus elong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43:484-49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40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omez-Lojero C., Perez-Gomez B., Shen G., Schluchter W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yant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action of ferredoxin:NADP+ oxidoreductase with phycobili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hycobilisome substructures of the cyanobacterium Synech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. strain PCC 700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2:13800-1381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36046; DOI=10.1021/bi0346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euter W., Wiegand G., Huber R., Than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alysis at 2.2 A of orthorhombic crystals 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ymmetry of the allophycocyanin-linker complex, AP.LC7.8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cobilisomes of Mastigocladus laminos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6:1363-1368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990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2; M_P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onavirus main protease (M-pro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onaviruses (CoVs)  are positive-stranded RNA viruses that can infect hu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ltiple species of animals, causing a wide spectrum of diseases [E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 replicase  gene  encodes  two  overlapping  polyproteins,  termed pp1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p1ab, which  mediate  viral  replication and transcription. The mat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s involves a highly complex cascade of proteolytic processing eve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roteins to control viral gene expression and replication. Most mat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events  within  the  precursor  polyprotein  are  mediated by a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proteinase   which  is  called  the  'main  proteinase'  (M-pro)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 '3C-like  proteinase'  (3CL-pro).  The ~300-residue 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 the M-pro is released from pp1a and pp1ab by autoproteolytic cle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mploys  conserved  cysteine  and histidine residues in the catalytic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]. It belongs to peptidase family C30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V  M-pro  comprises three domains (see &lt;PDB:1LVO&gt;). Domains I and I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-stranded antiparallel beta barrels and together ressemble the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ymotrypsin  and  of  picornaviruses 3C proteinases. The substrate-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s  located  in  a cleft between these two domains. The catalytic 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ed at  the center of the cleft. A long loop connects domain II to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  (domain  III). This latter domain, a globular cluster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, has  been  implicated  in  the  proteolytic activity of M-pro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ite of M-pro, Cys and His form a catalytic dyad. In contrast to s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ases and  other  cysteine  proteinases,  which  have a catalytic tri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third catalytic residue present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M-pr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d K., Palm G.J., Mesters J.R., Siddell S.G., Ziebuh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genfel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coronavirus main proteinase reveals combin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ymotrypsin fold with an extra alpha-helical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O J. 21:3213-322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093723; DOI=10.1093/emboj/cdf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Anand K., Ziebuhr J., Wadhwani P., Mesters J.R., Hilgenfel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ronavirus main proteinase (3CLpro) structure: basis for de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-SARS dru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300:1763-176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46549; DOI=10.1126/science.1085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ue X., Yu H., Yang H., Xue F., Wu Z., Shen W., Li J., Zhou 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ng Y., Zhao Q., Zhang X.C., Liao M., Bartlam M., Ra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wo coronavirus main proteases: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ate binding and antiviral drug desig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2:2515-2527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94151; DOI=10.1128/JVI.02114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o Q., Li S., Xue F., Zou Y., Chen C., Bartlam M., Ra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main protease from a global infectious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onavirus, HCoV-HKU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Virol. 82:8647-8655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562531; DOI=10.1128/JVI.00298-0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expasy.org/viralzone/all_by_species/128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merops.sanger.ac.uk/cgi-bin/merops.cgi?id=C3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3; P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ytochelatin synthase (PCS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tochelatins (PCs) are well known as the heavy metal-detoxifying pept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plants,  eukaryotic  algae,  fungi,  nematode  and cyanobacteria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, of  the  general  structure  (gamma-Glu-Cys)n-Gly (with n=2-11)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atically synthesized  from  the  substrate  glutathione  (GSH).  PC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d posttranslationally  by  the  PC  synthase  (PCS) (EC 2.3.2.15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glutamylcysteine (gamma-EC)  transpeptidase. PC synthesis is pro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 distinct  steps:  (Step1) formation of gamma-EC concomita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vage of  Gly  from  GSH;  and (Step 2) transfer of the gamma-EC uni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GSH  molecule  or  an  oligomeric  PC  peptide  (PCn). Eukaryotic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has  a conserved N-terminal domain and a variable C-terminal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 which  are cysteine-rich. The N-terminal core domain is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 a  PCS  activity and therefore can be referred to the catalyt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obacterial PCS  contains the conserved N-terminal catalytic domain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 C-terminal  domain found in eukaryotic PCSs. It can act as a G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lase and weakly as a peptide ligas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ytic  PCS  domain  belongs  to  the petidase family C83 of the pa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 of  cysteine  proteases  [E1],  with  the  structurally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talytic triad"  and  oxyanion  hole  in  the active site. It has an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escent" shape  with  alpha/beta fold containing eight alpha-helices and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(see &lt;PDB:2BTW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C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Tsuji N., Nishikori S., Iwabe O., Shiraki K., Miyasaka H., Takagi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rata K., Miyamo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hytochelatin synthase-like protein en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0975 from a prokaryote, Nostoc sp. PCC 712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315:751-75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975765; DOI=10.1016/j.bbrc.2004.01.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Vivares D., Arnoux P., Pignol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papain-like enzyme at work: native and acyl-enzyme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 in phytochelatin synthe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2:18848-18853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339904; DOI=10.1073/pnas.0505833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ake_frame_file?id=C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4; FH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in homology-2 (FH2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in proteins  participate  in a wide range of cytoskeletal process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es. They  promote nucleation and elongation of the actin fila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are  key  regulators for this process. The defining feature of form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ly  conserved  ~400  residue region, the Formin Homology-2 (FH2)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ms  a head-to-tail ring-shaped dimer, and directly binds to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ment at  its  barbed  end.  The  FH2  domain  catalyzes the nucl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ngation of  actin filament, preventing capping proteins from bi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ed end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H2  domain  is  almost  entirely alpha helical and can be sub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subdomains  with  somewhat  arbitrary  boundaries.  These  include 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"lasso",  a  "linker" segment, a globular "knob" subdomain, a coil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 region,  and  a  carboxy-terminal "post" subdomain (see &lt;PDB:1UX5&gt;)&gt;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r formation  is  mediated by unique interactions of "lasso" with "post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ner FH2, exhibiting a closed ring structure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H2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Xu Y., Moseley J.B., Sagot I., Poy F., Pellman D., Goode B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k M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s of a Formin Homology-2 domain reveal a te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r archite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116:711-72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06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Yamashita M., Higashi T., Suetsugu S., Sato Y., Ikeda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rakawa R., Kita T., Takenawa T., Horiuchi H., Fukai S., Nureki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human DAAM1 formin homology 2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s Cells 12:1255-1265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986009; DOI=10.1111/j.1365-2443.2007.0113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5; PBS_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ycobilisome (PBS) linker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cobilisomes (PBSs)  are the major light-harvesting systems in cyanobac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  algae.  PBS  is a supercomplex that is composed of a core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eripheral rod complexes. Typically, the core consists of two 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s lying  on  the membrane with, in most cases, multiple rods rad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core  to  form  a hemidiscoidal structure. The building un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cylinders  and  the  peripheral rods are trimeric and hexameric disc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 monomer  consists of a pair of related phycobiliproteins (PBPs)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ycorerythrins,  phycoerythrocyanins,  phycocyanins, and allophycocyan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s are connected to each other via specific linker polypeptide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 rods  or  core  cylinders.  Linker  polypeptides  share a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~180 residues, which can be present in one or multiple copies [1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BS linke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oumard J., Capuano V., Colombano M.V., Coursin 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deau de Marsac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lecular characterization of the terminal energy accep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anobacterial phycobili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87:2152-2156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107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ryant D.A., Stirewalt V.L., Glauser M., Frank G., Sidler 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ber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mall multigene family encodes the rod-core linker polypept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baena sp. PCC7120 phycobiliso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107:91-99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3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L.-N., Chen X.-L., Zhang Y.-Z., Zhou B.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, structure and function of linker polypept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cobilisomes of cyanobacteria and red algae: an ov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. Biophys. Acta 1708:133-142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922288; DOI=10.1016/j.bbabio.2005.04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rogmann D.W., Perez-Gomez B., Gutierrez-Cirlos E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golla-Lopez A., Gonzalez de la Vara L., Gomez-Lojer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esence of multidomain linkers determines the bundle-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the phycobilisome of the cyanobacterium Gloe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ceus PCC 742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syn. Res. 93:27-43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10305; DOI=10.1007/s11120-007-9133-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ondo K., Ochiai Y., Katayama M., Ikeuch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mbrane-associated CpcG2-phycobilisome in Synechocystis: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system I anten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44:1200-1210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468217; DOI=10.1104/pp.107.099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6; PACIFAS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cifasti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ifastin family is composed of proteinase inhibitors from arthrop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eshwater crayfish pacifastin light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gratory locust LMPI-1 to 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ert locust  SGPI-1 to 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llowfever mosquito AAPP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rican malaria mosquito AGPP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einase  inhibitors  belong to family I19 [E1] and share a pacifa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 ~35  residues,  which  contains  a  characteristic  pattern  of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  residues  (C-x(9,12)-C-N-x-C-x-C-x(2,3)-G-x(3,6)-C-T-x(3)-</w:t>
      </w:r>
    </w:p>
    <w:p>
      <w:pPr>
        <w:pStyle w:val="PreformattedText"/>
        <w:bidi w:val="0"/>
        <w:spacing w:before="0" w:after="0"/>
        <w:jc w:val="left"/>
        <w:rPr/>
      </w:pPr>
      <w:r>
        <w:rPr/>
        <w:t>C). The  pacifastin  domain consists of a twisted beta-sheet composed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strands  and  stabilized  by  an identical pattern (C1-C4, C2-C6,</w:t>
      </w:r>
    </w:p>
    <w:p>
      <w:pPr>
        <w:pStyle w:val="PreformattedText"/>
        <w:bidi w:val="0"/>
        <w:spacing w:before="0" w:after="0"/>
        <w:jc w:val="left"/>
        <w:rPr/>
      </w:pPr>
      <w:r>
        <w:rPr/>
        <w:t>C3-C5) of disulfide bridges (see &lt;PDB:1GL1&gt;) [1,2,3,4,5,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acifasti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ang Z., Sottrup-Jensen L., Aspan A., Hall M., Soederhael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cifastin, a novel 155-kDa heterodimeric proteinase inhib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a unique transferrin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6682-668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2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Roussel A., Mathieu M., Dobbs A., Luu B., Cambillau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llenberg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lexation of two proteic insect inhibitors to the active 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ymotrypsin suggests decoupled roles for binding and sele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38893-3889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95915; DOI=10.1074/jbc.M10570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imonet G., Claeys I., Vanden Broe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d functional properties of a novel serine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ibiting peptide family in arthropo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. Biochem. Physiol. 132B:247-25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997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Gaspari Z., Patthy A., Graf L., Percz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structure analysis of proteinase inhibito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ert locust, Schistocerca grega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9:527-537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56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Simonet G., Breugelmans B., Proost P., Claeys I., Van Damm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Loof A., Vanden Broeck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two novel pacifastin-like peptid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forms in the desert locust (Schistocerca gregaria): cDNA cl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analysis and real-time RT-PCR gene expression stu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88:281-28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31618; DOI=10.1042/BJ20041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Leone P., Roussel A., Kellenberg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Locusta migratoria protease inhibitor 3 (LMPI-3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with Fusarium oxysporum tryps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a Crystallogr. D 64:1165-1171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020355; DOI=10.1107/S090744490803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merops.sanger.ac.uk/cgi-bin/merops.cgi?id=I1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47; FDX_AC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rredoxin-fold anticodon binding (FDX-ACB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noacyl-tRNA synthetases  (aaRSs)  play a crucial role in the trans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tic  code  by  means  of  covalent  attachment of amino acid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nate tRNAs.  Phenylalanine-tRNA synthetase (PheRS) is known to be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plex  enzymes  of  the aaRS family. Bacterial and mitochondrial PheR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ferredoxin-fold anticodon binding (FDX-ACB) domain, which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double  split  alpha+beta  motif  having  no insertions. The FDX-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displays  a typical RNA recognition fold (RRM) (see &lt;PDOC00030&gt;)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four-stranded antiparallel beta sheet, with two helices pack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see &lt;PDB:3CMQ6&gt;)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DX-ACB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osyak L., Reshetnikova L., Goldgur Y., Delarue M., Safro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phenylalanyl-tRNA synthetase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2:537-547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664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oldgur Y., Mosyak L., Reshetnikova L., Ankilova V., Lavrik 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hodyreva S., Safr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phenylalanyl-tRNA synthetase from the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philus complexed with cognate tRNAPh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5:59-6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016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odova M., Ankilova V., Safro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man phenylalanyl-tRNA synthetase: cloning, character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uced amino acid sequences in terms of the structural do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ly regulated expression of the alpha and beta subun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nic myeloid leukemia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Biophys. Res. Commun. 255:765-773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49785; DOI=10.1006/bbrc.1999.0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or N., Lavrik O., Favre A., Safr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karyotic and eukaryotic tetrameric phenylalanyl-tRNA synthet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conservation of the binding mode of the tRNA(Phe) CCA 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2:10697-1070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962494; DOI=10.1021/bi034732q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Klipcan L., Levin I., Kessler N., Moor N., Finarov I., Safr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NA-induced conformational activation of human mitochond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enylalanyl-tRNA synthet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6:1095-1104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11382; DOI=10.1016/j.str.2008.03.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50; LR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ucine rich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eucine-rich  repeat  (LRR)  domain is formed from tandem arrays (2 to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)  containing a leucine-rich consensus sequence. LRR protei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in  viruses,  bacteria, archae and eukaryotes. LRR domains 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molecular  interactions  in processes as diverse as bacterial inva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 cells, the plant immune response, and inhibition of RNA binding. All L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can be divided into a highly conserved segment and a variabl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ighly  conserved  segment  consists  either  of  an  11-residue stre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LxxLxLxxNxL,   or  a  12-residue  stretch,  LxxLxLxxCxxL.  Variable 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he consensus provide functional diversity for binding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crystallographic  studies  of leucine-rich repeats revealed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RR  contains  a  beta-strand  and  an alpha-helix connected by loops (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&lt;PDB:2BNH&gt;)  [3].  Multiple  LRRs  are  arranged  so that they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globular, horseshoe-shaped structure, wherein parallel beta-sheets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 circumference  of  the  horseshoe  (the concave side) and alpha-he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ate the outer circumference (the convex side). Although the sequ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 of  LRRs can differ, diverse LRRs share this overall horseshoe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genesis  studies  and  structural  analyses  of  LRR-ligand complex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that the concave surface of LRRs is involved mainly in ligan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various  types  of  repeats  it  has been shown that they fold in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ve   manner.   In   general   folding  of  an  individual  repe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etically  unfavorable,  whereas  formation  of  interrepeat interfa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 favorable.  Thus,  folding is initiated only when two adjacent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 forming  a  favorable  interface. Once this activation energy barr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assed,  folding  proceeds rapidly, via a nucleation-propag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ome  LRR  repeats  it  has  been  show  that  nucleation  initi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capping  domain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file we developed covers the 22 amino acids of the LRR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sea  lampreys  have  evolved a primitive immune system based on the L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  scaffold.  The  LRR  is   used  instead  of the Ig domain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ersity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tsushima N., Tachi N., Kuroki Y., Enkhbayar P., Osaki M., Kamiya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etsinger 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al analysis of leucine-rich-repeat variants 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human dis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2:2771-2791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31091; DOI=10.1007/s00018-005-5187-z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obe B., Kajava A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eucine-rich repeat as a protein recognition moti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Opin. Struct. Biol. 11:725-73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51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Kobe B., Deisenhof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porcine ribonuclease inhibitor, a prote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ucine-rich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366:751-756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64799; DOI=10.1038/36675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Truhlar S.M., Komives E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RR domain folding: just put a cap on i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6:655-657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62667; DOI=10.1016/j.str.2008.04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urtemanche N., Barrick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eucine-rich repeat domain of Internalin B folds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arized N-terminal path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16:705-714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462675; DOI=10.1016/j.str.2008.02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Pancer Z., Amemiya C.T., Ehrhardt G.R., Ceitlin J., Gartland G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matic diversification of variable lymphocyte recept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nathan sea lampr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30:174-18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41406; DOI=10.1038/nature02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55; PIP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atidylinositol phosphate kinase (PIPK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inositides (PIs)  are  central  to  signal  transduction  and 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king in  all  eukaryotes.  They  are  derived from phosphatidyl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tdIns) as the result of phosphorylation of hydroxyl groups at positions 3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5  of the PtdIns head group. Phosphatidylinositol phosphate kinases (PIP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 phosphatidylinositol phosphate (PtdInsP) to phosphatidylinos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phosphate (PtdInsP2).  Three  types  of  PIPKs  are  present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kingdoms.  Type  I  (PtdIns4P  5-kinase)  and  type II (PtdIns5P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ase) generate  PtdIns(4,5)P2 from PtdIns4P and PtdIns5P, respectively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PIPK  (PtdIns3P  5-kinases)  are distinct from the type I and II PIP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 PtdIns(3,5)P2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tructure of PIPKs shared by animals, yeast and plant PIPks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highly  conserved  central kinase domain and a dimerization domain. PIP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have   high  sequence  identity,  well-defined  motifs  and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ey  consist  of  two  alpha+beta  subdomains (see &lt;PDB:1BO1&gt;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N-terminal  subdomain contains a seven-stranded antiparallel be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ur   helices.   The   C-terminal   subdomain  contains  a 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arallel beta sheet and four helice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IPK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kthavatsalam D., Meijer H.J.G., Noegel A.A., Gover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hosphatidylinositol phosphate kinases with a G-protein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ptor signature are shared by Dictyostelium and Phytophtho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Microbiol. 14:378-382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876997; DOI=10.1016/j.tim.2006.07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ck J.N., Mellman D.L., Ling K., Sun Y., Wagoner M.P., Schill N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erson R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nspicuous connection: structure defines fun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phatidylinositol-phosphate kinase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. Rev. Biochem. Mol. Biol. 42:15-39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64683; DOI=10.1080/10409230601162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aavedra L., Balbi V., Dove S.K., Hiwatashi Y., Mikami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mari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phosphatidylinositol phosphate kina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s Physcomitrella patens: PpPIPK1 and PpPIPK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Cell Physiol. 50:595-609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88261; DOI=10.1093/pcp/pcp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o V.D., Misra S., Boronenkov I.V., Anderson R.A., Hurley J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ype IIbeta phosphatidylinositol phosphate kinas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kinase fold flattened for interfacial phosphory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94:829-839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53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5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57; B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  domain  is  an  alpha-helical module found in diverse anim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BANP/SMAR1,  NAC1  and  the  Drosophila  mod(mdg4)  isoform C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opoxvirus virosomal    protein   E5R   and   in   several   proteins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dnaviruses. The  BEN  domain  is  present  in  one or more copie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and  has been named after experimentally characterized proteins BAN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5R and  NAC1 in which it is present. The BEN domain is predicted t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 adaptor  for the higher-order structuring of chromatin, and recrui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romatin  modifying  factors  in  transcriptional  regulation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  the  BEN  domain  mediates  protein-DNA  and  protein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during  chromatin organization and transcription.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domains in a poxviral early virosomal protein and in polydnaviral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ggests  a  possible  role  for them in organization of viral DNA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or  transcription.  BEN domains are linked in polypetide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ular domains  with  functions  related  to  transcriptional reg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n structure,  such  as BTB (see &lt;PDOC50097&gt;), C4DM, C2H2 fingers, MCAF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domain  (MCAFN)  and  a domain that is also found N-termi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domain  in  sex comb on midleg-like 1 (SCML1), a protein of the verte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comb complex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  domain  is  predicted  to  have an all-alpha fold with four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es. Its conservation pattern revealed several conserved residues,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 hydrophobic  side-chains  and  are  likely  to  stabilize the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helix-helix packing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BE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bhiman S., Iyer L.M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N: a novel domain in chromatin factors and DNA viral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informatics 24:458-461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03771; DOI=10.1093/bioinformatics/btn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59; FIDO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do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 proteins   share   a   globular  domain  named  fido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125  to 150 residues long and is present in all kingdoms of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2,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c  (filamentation  induced  by cAMP) from diverse bacteria.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insert in the fido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c  (death  on  curing)  proteins  from phage P1 and several bacteria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eins contain a minimal stand-alone version of the fido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ypE  (Huntingtin  associated  protein  E)  from animal. In humans, H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to  interact  with  Huntingtin,  one  of  the major protei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tington's disease  protein interaction network. Proteins related to H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so  found in several bacteria and some archaea. HypE protei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nger  insert  in  their  fido  domain  and  are  typically 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ype IV secretion system effector AnkX from Legione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opS,  a  type  III  secretion  system  effector  from  Vibrio 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karyotic cell cytotox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bpA  (virulence  factor  p76)  from  Haemophilus somnus. It includes an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haemagglutination   activity   domain,  two  fido  domains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tidase C58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pA,  an  anti-apoptotic  bacterial  effector  protein, which is a typ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ion system sub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do  domain  of Vibrio VopS covalently modifies Rho GTPase threon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 to  inhibit  downstream  signaling  events  in  host cells. The AMPy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extends  to  a  eukaryotic  fido  domain  in Drosophila fic hom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G9523. AMPylation    represents    a   newly   discovered   post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used to stably modify proteins with AMP. This signal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dicted to be functionally similar to other posttranslation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 phosphorylation, SUMOylation or acetylation, because the added mo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 activity  of the modified protein. The covalent attachment of 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 phosphodiester bond is predicted to be reversible and is bulky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docking site for a putative AMP binding domain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do domain contains a central motif conserved in most sequences (H-x-F-x-</w:t>
      </w:r>
    </w:p>
    <w:p>
      <w:pPr>
        <w:pStyle w:val="PreformattedText"/>
        <w:bidi w:val="0"/>
        <w:spacing w:before="0" w:after="0"/>
        <w:jc w:val="left"/>
        <w:rPr/>
      </w:pPr>
      <w:r>
        <w:rPr/>
        <w:t>[DE]-[AG]-N-[GK]-R), with  the  motif  His contributing to fic AMPyl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domain  adopts an alpha-helical fold, arranged as a six-helix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(see &lt;PDB:2F6S&gt;) [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ido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nantharaman V., Aravi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connections in the prokaryotic toxin-antitoxin net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ship with the eukaryotic nonsense-mediated RNA decay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4:R81-R8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59018; DOI=10.1186/gb-2003-4-12-r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arcia-Pino A., Christensen-Dalsgaard M., Wyns L., Yarmolinsky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nuson R.D., Gerdes K., Lori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c of prophage P1 is inhibited by its antitoxin partner Ph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d complemen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3:30821-30827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757857; DOI=10.1074/jbc.M80565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Das D., Krishna S.S., McMullan D., Miller M.D., Xu Q., Abdubek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osta C., Astakhova T., Axelrod H.L., Burra P., Carlton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u H.-J., Clayton T., Deller M.C., Duan L., Elias Y., Elsliger M.-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nst D., Feuerhelm J., Grzechnik A., Grzechnik S.K., Hal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 G.W., Jaroszewski L., Jin K.K., Klock H.E., Knuth M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zbial P., Kumar A., Marciano D., Morse A.T., Murphy K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goghossian E., Okach L., Oommachen S., Paulsen J., Reyes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fe C.L., Sefcovic N., Tien H., Trame C.B., Trout C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n Bedem H., Weekes D., White A., Hodgson K.O., Wooley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on A.M., Godzik A., Lesley S.A., Wilson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Fic (Filamentation induced by cAMP)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O4266 (gi|24375750) from Shewanella oneidensis MR-1 at 1.6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75:264-271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127588; DOI=10.1002/prot.22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nch L.N., Yarbrough M.L., Orth K., Grishin N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do, a novel AMPylation domain common to fic, doc, and Avr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S ONE 4:E5818-E5818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503829; DOI=10.1371/journal.pone.0005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6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61; NC1_F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brillar collagen C-terminal non-collagenous (NC1)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agens represent  a  large  family  of  extracellular matrix glyco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 this family include the fibrillar collagens, which ar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 of  striated fibrils. Fibril-forming or fibrillar collage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ancient families of extracellular matrix molecules being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 metazoan kingdom from the simplest (porifera (sponges)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plex   animals  (vertebrates).  Fibrillar  collagens  form  the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elements in extracellular matrices as diverse as the evolutio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mitive" mesoglea  of  cnidarians  to  the  highly  specialized  conn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sues of  vertebrates  (e.g.  bone,  cartilage, skin, and tendon).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shared  by  all  members of this family include a highly conserved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non-collagenous  (NC1)  domain or C-propeptide and a long collage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~1000 amino acid residues. The NC1 domain is the most conserve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brillar  collagens from invertebrates to vertebrates (types I-III, V, XI,</w:t>
      </w:r>
    </w:p>
    <w:p>
      <w:pPr>
        <w:pStyle w:val="PreformattedText"/>
        <w:bidi w:val="0"/>
        <w:spacing w:before="0" w:after="0"/>
        <w:jc w:val="left"/>
        <w:rPr/>
      </w:pPr>
      <w:r>
        <w:rPr/>
        <w:t>XXIV and  XXVII)  [1,2,3].  Fibrillar  collagen  NC1  domains  have 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choanoflagelates, which are considered the closest relati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s [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ibrillar collagen NC1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icot F.-X., Exposito J.-Y., Masselot M., Garrone R., Deutsch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ill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ning of an annelid fibrillar-collagen gene and phylo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of vertebrate and invertebrate collag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46:50-58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10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xposito J.-Y., Cluzel C., Lethias C., Garron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cing the evolution of vertebrate fibrillar collagen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estral alpha 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 Biol. 19:275-27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36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Boot-Handford R.P., Tuckwell D.S., Plumb D.A., Rock C.F., Poulsom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and highly conserved collagen (pro(alpha)1(XXVII))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que expression pattern and unusual molecular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lishes a new clade within the vertebrate fibrillar col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8:31067-3107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66169; DOI=10.1074/jbc.M21288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King N., Westbrook M.J., Young S.L., Kuo A., Abedin M., Chapman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rclough S., Hellsten U., Isogai Y., Letunic I., Marr M., Pincus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nam N., Rokas A., Wright K.J., Zuzow R., Dirks W., Good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stein D., Lemons D., Li W., Lyons J.B., Morris A., Nichols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ter D.J., Salamov A., JGI Sequencing, Bork P., Lim W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ing G., Miller W.T., McGinnis W., Shapiro H., Tjian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goriev I.V., Rokhsa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enome of the choanoflagellate Monosiga brevicolli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 of metazo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451:783-788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273011; DOI=10.1038/nature06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Exposito J.-Y., Larroux C., Cluzel C., Valcourt U., Lethias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nan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mosponge and sea anemone fibrillar collagen diversity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y emergence of A/C clades and the maintenance of the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type V/XI collagens from sponge to hu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3:28226-28235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697744; DOI=10.1074/jbc.M80457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64; S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ugar  isomerase  (SIS)  domain  is a phosphosugar-binding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a  variety  of eubacterial, archaebacterial and eukaryotic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ve a role in phosphosugar isomerization or regulation [1]. In enzy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S  domain  can  have  a  catalytic function as an isomerase and b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ylated  sugars.  In  bacterial  transcriptional regulators of the r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 the domain seems to bind substrates implicated in the genes for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 that  are  controlled by the regulator. The SIS domain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or  two  copies  and  can  be  linked  to  additional  domains,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-turn-helix  (HTH)  (see  &lt;PDOC51071&gt;),  CBS (see &lt;PDOC51371&gt;), glu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otransferases  type  2 (see &lt;PDOC00406&gt;), or phosphopantetheine-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OC00012&gt;) [1,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S domain has an alpha-beta structure and is dominated by a fiv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 beta  sheet flanked on either side by alpha helices forming a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  alpha-beta-alpha   sandwich  (see  &lt;PDB:1MOQ&gt;)  [3].  The  fold 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ies to that of glucose-6-phosphate isomerase (see &lt;PDOC00157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IS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    and      prokaryotic      glucosamine--fructose-6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notransferase [isomerizing] (EC 2.6.1.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glucokinase regulator (GCKR) family (see &lt;PDOC00979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rpiR family of HTH transcriptional regulators (see &lt;PDOC5107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arabinose 5-phosphate isomerase (kdsD) (EC 5.3.1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fructoselysine 6-phosphate deglycase (frlB) (EC 3.5.-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 coli  gutQ,  which is encoded by the glucitol-synthesis op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 thought to contain a nucleotide-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herichia coli polysialic acid capsule expression protein kps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phosphoheptose isomerase (gmhA/lpcA) or sedoheptulose 7-phosp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merase (EC 5.3.1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karyotic 3-hexulose-6-phosphate isomerase (PHI) (EC 5.3.1.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l dnaA initiator-associating protein di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obacterial    N-acetylmuramic   acid   6-phosphate   etherase   (mur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4.2.-.-),   which   catalyzes   the  cleavage  of  the  D-lactyl  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ituent   of  MurNAc  6-phosphate,  producing  GlcNAc  6-phosph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lac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cterial  putative  tagatose-6-phosphate  ketose/aldose  isomerase  (ag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C 5.3.1.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Batem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S domain: a phosphosugar-binding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4:94-95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203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eger T., May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-acetylmuramic acid 6-phosphate lyases (MurNAc etherases):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wall metabolism, distribution, structure, and mechan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5:928-939(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8049859; DOI=10.1007/s00018-007-7399-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eplyakov A., Obmolova G., Badet-Denisot M.A., Badet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ikarpov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volvement of the C terminus in intramolecular nitrogen chann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lucosamine 6-phosphate synthase: evidence from a 1.6 A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of the isomerase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6:1047-1055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739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sanger.ac.uk/Users/agb/SIS/SI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66; PI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INI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/PIAS  RING  family  of  SUMO  E3  ligases  structure reveals a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that  includes  an  N-terminal  PINIT  domain,  a central SP-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(see  &lt;PDOC51044&gt;),  and  a  unique  C-terminal domain (SP-CTD). The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INIT  domain is formed by two antiparallel beta sheets; on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1, beta2,  beta4,  and  beta9,  and  the  other includes beta3, beta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8 (see  &lt;PDB:3I2D;  A&gt;.  The beta sheets are connected by protruding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1, L2, and L3) that join strands beta2-3, beta4-5, and beta8-9 at on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lecule,  while  beta3-4  and beta5-8 are connected by alpha helix alph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oop, respectively, on the opposite surfac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3  ligases  achieve  substrate  specificity  by recruiting the E2~Ub/Ub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ester and  substrate  into  a  complex  to  promote conjugation. The P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serves  as a scaffold to coordinate PCNA to promote SUMO conjug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nsensus and nonconsensus lysine side ch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PINI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Yunus A.A., Lima C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of the Siz/PIAS SUMO E3 ligase Siz1 and determin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SUMO modification of PC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. Cell 35:669-682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48360; DOI=10.1016/j.molcel.2009.07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68; V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T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alpha-trypsin   inhibitor  (ITI)  family  is  composed  of  prot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 that  are  assembled from two precursor proteins: a light ch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homologous  heavy  chains  (ITIHs).  Originally identified as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s, recent data indicate that ITI plays a role in extracellula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ation and in prevention of tumor metastasi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omains  are  conserved in all known ITIHs, the vault protein inter-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sin (VIT)   domain   and  a  von  Willebrand  type  A  (vWA)  domain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50234&gt;). The VIT domain is less widespread than the vWA domain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tically mobile. Therefore, it can be regarded as the characterist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ITIH family. The VIT domain is approximately 135 amino acids long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part  contains  a pattern of hydrophobic residues, interrup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arginine.  The  C-terminus  is  best  characterized by its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residues.  In  the central part, an acidic amino acid resid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asic residue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VI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immelfarb M., Klopocki E., Grube S., Staub E., Klaman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zmann B., Kristiansen G., Rosenthal A., Duerst M., Dahl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TIH5, a novel member of the inter-alpha-trypsin inhibitor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 family is downregulated in breast canc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r Lett. 204:69-7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44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69; SU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N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1/UNC-84 (SUN)-domain  proteins  are  inner nuclear membrane (INM)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 part  of  bridging  complexes linking cytoskeletal elemen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oskeleton. Originaly  identified  based  on  an ~150-amino acid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logy between  the C terminus of the Schizosaccharomyces pombe Sad1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aenorhabditis elegans UNC-84 protein, SUN proteins ar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omes of  most  eucaryotes.  In addition to the SUN domain, these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 transmembrane  sequence  and  at  least  one coiled-coil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e to the inner nuclear envelope. SUN proteins are anchored in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envelope  by  their transmembrane segment and oriented in th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 the C-terminal SUN domain is located in the space between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er  nuclear  membrane.  Here,  the  SUN domain can interact with th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ail  of  an  outer  nuclear  envelope  protein  that  bind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, including the centrosome [1,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SUN domai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ssion yeast spindle pole body-associated protein Sa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 spindle  pole  body  assembly  component MPS3, essential for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and 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east uncharacterized protein SL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nuclear migration and anchoring protein UNC-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enorhabditis   SUN  domain-containing  protein  1  (sun-1),  inv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osome attachment to the nucle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 sperm-associated  antigen  4  protein  (SPAG4),  may  ass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ation and   assembly  of  outer  dense  fibers  (ODFs), 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of the sperm 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perm-associated antigen 4-like protein (SPAG4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N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mmalian SUN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SUN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November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ans B.J., Anantharaman V.,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arative genomics, evolution and origins of the nuclear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uclear pore compl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 Cycle 3:1612-163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11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aspersen S.L., Martin A.E., Glazko G., Giddings T.H. Jr., Morgan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hegian A., Wine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ad1-UNC-84 homology domain in Mps3 interacts with Mps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the spindle pole body with the nuclear envelo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74:665-675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23827; DOI=10.1083/jcb.200601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Graumann K., Runions J., Evans D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aracterization of SUN-domain proteins at the higher plant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elo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J. 0:0-0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807882; DOI=10.1111/j.1365-313X.2009.04038.x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7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70; FG_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G-GAP repeat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ns  are  cell  adhesion  receptors  that transmit bidirectional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plasma membrane and link the extracellular environment to the a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oskeleton  [1].  Integrins  are  formed  from  alpha and beta subuni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 region  of  alpha  subunits contains seven 60 amino acid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which fold into a beta-propeller domain [2]. Integrins bind ligan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between the alpha subunit beta-propeller domain and beta sub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domain  [3].  These  domains  associate  over a large interface to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n  head.  The  seven  FG-GAP  repeat domain is also found in the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idylinositol phospholipase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ystal structure of the beta-propeller FG-GAP domain of integrin alpha V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at the domain consists of seven radially arranged "blades" each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our-stranded antiparallel sheet (ABCD) (see &lt;PDB:1JV2&gt;) [4].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 (strand  A)  of  each  blade  lines  the  channel at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ller,  and  strand  D  of  the  next repeat forming the outer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.  The  beta-propeller  is circularized by juxtaposition of the C7 and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. Several Ca2+-binding sites are found in hairpin loops connecting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strand B,C,D and A of the FG-GAP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pringer T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lding of the N-terminal, ligand-binding region of integ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-subunits into a beta-propeller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94:65-72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990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oftus J.C., Smith J.W., Ginsberg M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grin-mediated cell adhesion: the extracellular f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9:25235-2523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929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Xiong J.P., Stehle T., Zhang R., Joachimiak A., Frech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man S.L., Arnaou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extracellular segment of integrin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eta3 in complex with an Arg-Gly-Asp lig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6:151-155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884718; DOI=10.1126/science.1069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Xiong J.P., Stehle T., Diefenbach B., Zhang R., Dunker R., Scott D.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achimiak A., Goodman S.L., Arnaout 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the extracellular segment of integrin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eta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294:339-34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46839; DOI=10.1126/science.1064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7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71; FE2OG_OX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(2+) 2-oxoglutarate dioxygenas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zymes  with the Fe(2+) and 2-oxoglutarate (2OG)-dependent dioxygenas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 catalyse  the  oxidation  of  an organic substrate using a di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,  mostly by using ferrous iron as the active site cofactor and 2O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substrate  which  is  decarboxylated  to  succinate and CO2 [1]. Iron 2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xygenase  domain  proteins are widespread among eukaryotes and bacteria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zoans, prolyl hydroxylases containing the domain act as oxygen sens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se  the  hydroxylation of conserved prolyl residues in hypoxia-in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  factor  (HIF)  alpha  [2,3].  In plants, Fe(II) 2OG dioxyge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enzymes  catalyse  the  formation of plant hormones, such as ethyl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berellins,  anthocyanidins  and  pigments such as flavones. In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i Fe(II) 2OG dioxygenase domain enzymes participate in the bio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iotics  such  as  penicillin  and  cephalosporin  (see  &lt;PDOC00165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karyotic  and  bacterial protein AlkB that also shows this structu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in DNA-repair [1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e(2+)  2OG dioxygenase domain has a conserved beta-barrel structu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2G19&gt;) [2], which forms a double-stranded beta-helix core fold tha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ominant class of the cupin superfamily ('cupa' means a small barr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) [5]. Two histidines and an aspartate residue catalytically bind a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,  in  general  iron  but in some cases another metal, directly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sis.  A conserved arginine or lysine residue further near the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acts as the basic residue that interacts with the acidic substrat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of these enzymes is 2OG, but e.g. not for IP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contain a Fe(2+) 2OG dioxygenase do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 prolyl  4-hydroxylase  subunit  alpha-2  (EC  1.14.11.2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yses the post-translational formation of 4-hydroxyproline in colla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azoan  procollagen-lysine,2-oxoglutarate  5-dioxygenase  (EC 1.14.11.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forms hydroxylysine residues in collagen type IV (see &lt;PDOC01028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karyotic and bacterial alpha-ketoglutarate-dependent dioxygenase AlkB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4.11.-),  a  DNA  repair  enzyme  that  repairs  alkylated  DNA  and 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1-methyladenine and 3-methylcytosine by oxidative demethy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tebrate  prolyl  3-hydroxylases  (EC  1.14.11.7) of the leprecan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catalyse  the  post-translational  formation  of 3-hydroxypro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a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tinobacterial and fungal isopenicillin N synthetase (IPNS) (EC 1.21.3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ed in antibiotic biosynthesis (see &lt;PDOC00165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tinobacterial  and fungal deacetoxycephalosporin C synthetase (DAOCS)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4.20.1) and deacetoxycephalosporin C hydroxylase (DACS) (EC 1.14.11.2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implicated in antibiotic biosynthesis (see &lt;PDOC00165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bacterial  PKHD  (prolyl/lysyl hydroxylase)-type hydroxylase ybiX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4.11.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al RNA-directed RNA polymerase (EC 2.7.7.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 gibberellin   2-beta-dioxygenases  (EC  1.14.11.13)  of  the  GA2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family of gibberellin (GAs) catabolic enzymes, which play a central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lan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 gibberellin   3-beta-dioxygenases  (EC  1.14.11.15)  of  the  GA3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 flavone   synthase  (EC  1.14.11.22),  flavonol  synthase/flava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hydroxylase  (EC  1.14.11.23, EC 1.14.11.9) and naringenin,2-oxoglut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dioxygenase (EC 1.14.11.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 leucoanthocyanidin   dioxygenase   (LDOX)   (EC   1.14.11.19)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cetoxyvindoline 4-hydroxylase (EC 1.14.11.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2'-deoxymugineic-acid  2'-dioxygenase (EC 1.14.11.24), mugineic-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dioxygenase   (EC   1.14.11.25)   and   hyoscyamine   6-dioxygenase  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4.11.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 1-aminocyclopropane-1-carboxylate   oxidases   (ACC  oxidases)  (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4.17.4), which are ethylene-forming enz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t  S-norcoclaurine  synthase  1 (CjNCS1) (EC 4.2.1.78),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ynthesis  of  the  common precursor of all benzylisoquinoline alkal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morphine, sanguinarine, codeine or berbe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Fe(2+) 2OG dioxyge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Aravind L., Koonin E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NA-repair protein AlkB, EGL-9, and leprecan define new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2-oxoglutarate- and iron-dependent dioxyge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e Biol. 2:RESEARCH0007-RESEARCH000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76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Donough M.A., Li V., Flashman E., Chowdhury R., Moh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enard B.M., Zondlo J., Oldham N.J., Clifton I.J., Lewis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Neill L.A., Kurzeja R.J., Hewitson K.S., Yang E., Jordan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ed R.S., Schofield C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lular oxygen sensing: Crystal structure of hypoxia-in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prolyl hydroxylase (PHD2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3:9814-9819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782814; DOI=10.1073/pnas.0601283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ebb J.D., Coleman M.L., Pugh C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ypoxia, hypoxia-inducible factors (HIF), HIF hydroxylases and 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0:0-0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56382; DOI=10.1007/s00018-009-0147-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van den Born E., Bekkelund A., Moen M.N., Omelchenko M.V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ungland A., Falnes P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informatics and functional analysis define four distinct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kB DNA-dioxygenases in bact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0:0-0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786499; DOI=10.1093/nar/gkp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Dunwell J.M., Purvis A., Khuri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upins: the most functionally diverse protein superfami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tochemistry 65:7-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97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72; RRM_NUP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NA-recognition motif (RRM) Nup35-type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ar pore complex (NPC) mediates the transport of macromolecule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ar envelope (NE). The NPC is composed of a relatively smal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(~30),  termed  nucleoporins  or  Nups.  The  vertebrate nuclear 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Nup35,  the  ortholog of Saccharomyces cerevisiae Nup53p, i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act  with  the  NE membrane and to be required for nuclear morph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y  conserved  region  between  vertebrate  Nup35  and yeast Nup53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to contain an RNA-recognition motif (RRM) domain (see &lt;PDOC00030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 of  the  RRM  Nup-35-type  domain  are  highly conserv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caryotes. The  RRM Nup35-type domain adopts the characteristic BetaAlpha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AlphaBeta topology  of  the  secondary  structure  elements,  with a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antiparallel   beta-sheet  packed  against  two  alpha  helice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WWH&gt;). The RRM Nup35-type domain forms a homodimer and contains a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onucleoprotein (RNP)   motifs,  which  lack  the  conserved  residu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bind  RNA in canonical RRM domains. The dimer interface invo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surface,  with  its atypical RNP motifs, which is gener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RNA in typical RRM dom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RRM Nup35-typ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9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Handa N., Kukimoto-Niino M., Akasaka R., Kishishita S., Murayama 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ada T., Inoue M., Kigawa T., Kose S., Imamoto N., Tanaka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yashizaki Y., Shirouzu M., Yokoyam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rystal structure of mouse Nup35 reveals atypical RNP motif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 homodimerization of the RRM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63:114-124(2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962612; DOI=10.1016/j.jmb.2006.07.08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5147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473; GNK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nk2-homologous domain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nkbilobin-2 (Gnk2) is an antifungal protein found in the endosperm of Gink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s, which  inhibits  the  growth  of phytopathogenic fungi such as Fusa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sporum. Gnk2  has  considerable homology (~85%) to embryo-abundant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AP) from  the gymnosperms Picea abies and P. glauca. Plant EAP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late  stage  of seed maturation and are involved in protec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stresses  such  as  drought. The sequence of Gnk2 is also 28-31%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 the  extracellular domain of cysteine-rich receptor-like kin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K) from the angiosperm Arabidopsis. The CRK members are induced by path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and treatment with reactive oxygen species or salicylic aci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 the  hypersensitive  reaction,  which  is  a  typical  syste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cell death. In addition, there are at least 60 genes in Arabid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the  cysteine-rich  secreted  proteins (CRSP) with an Gnk2-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refore,  the proteins with a Gnk2-homologous domain are regar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 largest protein superfamilies, although the role of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nk2-homologous domain remains unclear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nk2-homologous  domain  is  composed  of  two  alpha-helices  and  a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beta-sheet,  which forms a compact single-domain architectur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+beta-fold (see   &lt;PDB:3A2E&gt;).   It  contains  a  C-X(8)-C-X(2)-C 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residues  form  three intramolecular disulfide bridges: C1-C5, C2-C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4-C6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 we developed covers the entire Gnk2-homologou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10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iyakawa T., Miyazono K., Sawano Y., Hatano K., Tanokur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rystal structure of ginkbilobin-2 with homology to the extracell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of plant cysteine-rich receptor-like kin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77:247-251(200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9603485; DOI=10.1002/prot.22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Chen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superfamily of proteins with novel cysteine-rich repe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6:473-47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02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0; CHITOSANASE_46_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tosanases families 46 and 80 active sites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tosanases (EC  3.2.1.132)  are  enzymes  that  catalyze  the  hydro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osan, but  not  chitin. They are defined as carbohydrolases that hydro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N-acetylated  chitosan,  splitting  the beta-1,4-glycosidic lin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N-acetyl-glucosamine homo-linkages (GlcNAc-GlcNAc) [1,E1]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point  of  sequence  and  folding  similarities  chitosanases  belo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46,  75  or  80  in the classification of glycosyl hydrolases [2,E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osanases of  families  46  and  80 are enzymes from bacteria and Chlo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that  share  a  conserved  active site-related module [3].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several  amino acids essential for enzyme activity and (or)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by site-directed mutagenesis stu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[DNQ]-x(8,17)-Y-x(7)-D-x-[RD]-[GP]-x-[TS]-x(3)-[AIVFLY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-x(5,11)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E and first D are active site resid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zezinski R.; rbrzezin@courrier.usherb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y 2004 / Tex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ukamizo T., Brzezinsk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itosanase from Streptomyces sp. strain N174: a comparativ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ts structure and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Cell Biol. 75:687-69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599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Henrissat B., Bairoc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pdating the sequence-based classification of glycosyl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16:695-696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87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remblay H., Blanchard J., Brzezinski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molecular signature unifies the chitosanases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es 46 and 80 of glycoside hydrol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. J. Microbiol. 46:952-95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68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pages.usherbrooke.ca/rbrzezinski/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www.cazy.org/fam/acc_G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1; N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tric oxide synthase (NOS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ic oxide  synthase (EC 1.14.13.39) (NOS) enzymes produce nitric oxide 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catalyzing a five-electron oxidation of a guanidino nitrogen of L-argi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-Arg).  Oxidation  of  L-Arg  to  L-citrulline  occurs  via  two 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oxygenation   reactions   producing   N(omega)-hydroxy-L-arginine 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.  2  mol of O(2) and 1.5 mol of NADPH are consumed per mole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[1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inine-derived  NO  synthesis  has  been identified in mammals, fish, bi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brates, plants, and bacteria [1]. Best studied are mammals, whe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genes  encode  NOS  isozymes:  neuronal  (nNOS  or NOS-1), cytok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ible  (iNOS  or NOS-2) and endothelial (eNOS or NOS-3) [2]. iNOS and n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oluble  and  found  predominantly in the cytosol, while eNOS is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.  The  enzymes  exist as homodimers, each monomer consisting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 domains:  an N-terminal oxygenase domain, which belongs to th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e-thiolate proteins, and a C-terminal reductase domain, which is homo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NADPH:P450  reductase  (EC  1.6.2.4).  The  interdomain linker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ase  and reductase domains contains a calmodulin (CaM)-bind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s are   the  only  enzymes  known  to  simultaneously  require  five 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actors/prosthetic groups: FAD, FMN, heme, tetrahydrobiopterin and Ca2+-C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l  NOS  isozymes are catalytically self-sufficient. The electron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 synthase reaction is: NADPH --&gt; FAD --&gt; FMN --&gt; heme --&gt; O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S  localisation  to  endothelial  membranes  is mediated by co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myristoylation    (see    &lt;PDOC00008&gt;)    and    post-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itoylation [3]. The subcellular localisation of nNOS in skeletal musc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d by  anchoring  of  nNOS to dystrophin. nNOS contains an additional 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, the PDZ domain (see &lt;PDOC50106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bacteria,  like  Bacillus  halodurans,  Bacillus subtilis or Deinococ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durans, contain homologs of NOS oxygenas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is directed against the N-terminal heme bind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[GR]-C-[IV]-G-R-[ILS]-x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 is the heme iron lig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gtyarenko K.N.; kirill@ebi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December 2001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u Q., Gross 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ding sites of nitric oxide synth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Enzymol. 268:311-324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782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Knowles R.G., Moncad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itric oxide synthases in mamma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298:249-258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10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J., Hughes T.E., Sessa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irst 35 amino acids and fatty acylation sites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targeting of endothelial nitric oxide synthas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gi region of cells: a green fluorescent protein stu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ell Biol. 137:1525-1535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199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Ponting C.P., Phillip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HR domains in syntrophins, neuronal NO synthas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acellular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s Biochem. Sci. 20:102-103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535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apnet.com/no/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2; PHOSPHOKETOLASE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3; PHOSPHOKETOLASE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osphoketolase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ketolases are   key   enzymes  of  the  pentose  phosphate  pathw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fermentative and  facultative  homofermentative lactic acid bac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D-fructose  6-phosphate  shunt of bifidobacteria. PK activit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adically reported in other microorganisms including eukaryotic yeasts. P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 an  irreversible thiamine diphosphate (ThDP) dependent phosphor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splitting  D-xylulose  5-phosphate  (EC  4.1.2.9)  or  D-fructose  6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(EC 4.1.2.22) in the presence of inorganic phosphate to yield acety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ate and glycerol 3-phosphate or erythrose 4-phosphate, respectively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e  alignment  of PK sequences shows several highly conserv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ed  two  of these regions as signature patterns for PKs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first  one  is  not  known,  whereas the second correspond to the ThD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it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E-G-G-E-L-G-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G-x(3)-[DN]-x-P-x(2)-[LIVFT]-x(3)-[LIVM]-x-G-D-G-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uber M.; michael.teuber@ilw.agrl.ethz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pril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ohr L.M., Teuber M., Meil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mia 56:270-273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4; OMEGA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05; DELTA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3; MU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4; ALPHA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9; I_CONO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otoxin famili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e snail toxins, conotoxins, are small peptides with disulfide conne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arget  ion-channels  or G-protein coupled receptors. Based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ttern  of  disulfide  bonds and biological activities, conotoxi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into  several  families  [1].  Omega,  delta  and kappa fami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s have  a  knottin  or  inhibitor  cystine knot scaffold. The knot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ffold is a very special disulfide through disulfide knot, in which the II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 disulfide  bond  crosses the macrocycle formed by two other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-IV and   II-V)  and  the  interconnecting  backbone  segments,  where  I-V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six cysteine residues starting from the N-terminus [2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s represent   a   unique  arsenal  of  neuropharmacologically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that  have  been  evolutionarily tailored to afford unprecede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quisite selectivity  for  a wide variety of ion-channel subtypes. The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cone snails are currently being investigated for the trea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ic pain,  epilepsy,  cardiovascular  diseases,  psychiatric  and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rders, spasticity,  cancer, stroke as well as an anesthetic agent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analgesic  and  anti-inflammatory  peptides  from conotoxin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identified and patented [3,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us magus omega-conotoxin MVIIa (Ziconotide) is used for the trea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nic p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us  catus  omega-conotoxin  CVID is tested for treating severe morph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t pain 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us  geographus  omega-conotoxin  GVIA  may  exert  antagonistic 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t beta-endorphin induced anti-noci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ulfide  bonding  network  as  well  as  specific  amino acids i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loops provide specificity of conotoxins [5]. The cysteine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-C-CC-C-C] is  the same for omega and delta families, which belong to the 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amily. The  omega conotoxins are calcium channel blockers, whereas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s delay the inactivation of sodium channels [1]. The M-superfamily M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s have   two   types   of   cysteine   arrangement   [CC-C-C-CC]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CC-C-C-C-C], but  knottin  scaffold is not observed. Mu conotoxins tar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-gated sodium  channels  [1]  and  are  useful probes for investi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-dependent sodium  channels  of excitable tissues [6]. Alpha cono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 the  A-superfamily  and  have  two  types  of  cysteine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C-C-C] and  [CCC-C-C-C]  [7].  Alpha  conotoxins  are  competitive nicoti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ylcholine receptor   antagonists.   The  I-superfamily  of  conotoxin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d by a pattern of eight cysteine residues that form four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s. The  arrangement  of  cysteine residues is similar to the Janus-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cotoxin peptides characterized from spider venoms (see &lt;PDOC60020&gt;) [8,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signature  patterns  were  developed  for  omega, delta and mu con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. The  patterns  each  include  six  conserved cysteines th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 the maintenance of the tertiary structure of the conotoxin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fined  a  pattern  for  the  common  part  of  the cysteine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C-C-C] in  all  members of alpha conotoxin family. The pattern include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d cysteines  thought  to  be  important  for  the  maintenanc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  of  alpha  conotoxins.  The  pattern for the I-super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toxin covers the eight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SREYKLIMQVN]-x(2)-[DGWET]-x-[FYSPKV]-C-[GNDSRHTP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(1,5)-[NPGSMTAHF]-[GWPNIYRSKLQ]-x-C-C-[STRHGD]-x(0,2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FLWSRYIT]-C-x(0,3)-[VFGAITSNRKL]- [FLIKRNGH]-[VWIARKF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x(2)-[EPSAGT]-x(3)-C-[GSNDL]-x(0,3)-[PILV]-x-[FPNDSG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Q]-x-C-C-x(3,4)-C-[FLVIA]-x(1,2)-[FVIWA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TGN]-[PFG]-[PRG]-x(0,2)-C-[KRS]-[DS]-[RK]-[RQW]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R]-[PD]-[MLQH]-x(0,1)-[KR]-C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C-[SHYN]-x(0,1)-[PRG]-[RPATV]-C-[ARMFTNHG]-x(0,4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WHDGENFYVP]-[RIVYLGSDW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{C}(6)-C-{C}(5)-C-C-x(1,3)-C-C-x(2,4)-C-x(3,10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Pattern for the I-superfamily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McIntosh J.M., Jones R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e venom--from accidental stings to deliberate inj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9:1447-145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78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Gelly J.-C., Gracy J., Kaas Q., Le-Nguyen D., Heitz A., Chich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NOTTIN website and database: a new information system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knottin scaff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ic Acids Res. 32:D156-D15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81383; DOI=10.1093/nar/gkh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Jones R.M., Bulaj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otoxins - new vistas for peptide therapeut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Pharm. Des. 6:1249-12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03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Rajendra W., Armugam A., Jeyaseela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xins in anti-nociception and anti-inflam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4:1-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25557; DOI=10.1016/j.toxicon.2004.04.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Balaji R.A., Ohtake A., Sato K., Gopalakrishnakone P., Kini R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ow K.T., Bay B.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mbda-conotoxins, a new family of conotoxins with uniqu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 and protein folding. Isolation and characteriz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om of Conus marmo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5:39516-3952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988292; DOI=10.1074/jbc.M00635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Cruz L.J., Gray W.R., Olivera B.M., Zeikus R.D., Kerr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kami D., Moczydlowski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us geographus toxins that discriminate between neuronal and mus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dium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0:9280-9288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410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7] Ramilo C.A., Zafaralla G.C., Nadasdi L., Hammerland L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shikami D., Gray W.R., Kristipati R., Ramachandran J., Miljanich 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alpha- and omega-conotoxins from Conus striatus ven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1:9919-9926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390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8] Jimenez E.C., Shetty R.P., Lirazan M., Rivier J., Walker 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gadie F.C., Yoshikami D., Cruz L.J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excitatory Conus peptides define a new conotoxin super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Neurochem. 85:610-62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94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9] Kauferstein S., Huys I., Kuch U., Melaun C., Tytgat J., Meb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conopeptides of the I-superfamily occur in several cl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e snai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4:539-54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450929; DOI=10.1016/j.toxicon.2004.07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0; ASSASSIN_BUG_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sassin bug toxin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assin bugs  (Arthropoda:Insecta:Hemiptera:Reduviidae),  sometimes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noses or  'kissing  bugs',  are  one  of  the  largest and morpho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families  of  true  bugs  feeding  on crickets, caterpillar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s. Some assassin bug species are bloodsucking parasites of mammal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uman.  They  can  be commonly found throughout most of the world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varies  from a few millimeters to as much as 3 or 4 centimeters [E1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ic saliva  of  the  predatory  assassin  bugs contains a complex mix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nd  large  peptides  for  diverse  uses  such  as immobilizing and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ing their  prey, and defense against competitors and predators. Ass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toxins  are  small  peptides  with disulfide connectivity that target 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 They  are  relatively  homologous  to  the  calcium channel blo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-conotoxins (see  &lt;PDOC60004&gt;)  from marine cone snails and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loop cysteine scaffold structural class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se  small  proteins,  Ptu1,  blocks  reversibly  the N-type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, but at the same time is less specific for the L- or P/Q-type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[1].  Ptu1  is  34  amino acid residues long and is cross-linked b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ridges.  Ptu1  contains  a beta-sheet region made of 2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trands and  consists  of a compact disulfide-bonded core from whic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emerge as well as N- and C-termini (see &lt;PDB:1I26; A&gt;)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ssassin bug toxi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riosphodrus dohrni toxin Ado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syndus obscurus toxin Iob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irates turpis toxin Ptu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attern for assassin bug toxins contains six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 within a knottin scaffold [E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I]-x(2)-G-[SA]-x-C-x-G-x(2)-K-x-C-C-x(4,5)-C-x(2)-Y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-[RK]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orzo G., Adachi-Akahane S., Nagao T., Kusui Y., Nakajim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 peptides from assassin bugs (Hemiptera: Reduviidae): iso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ical and biological characteriz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99:256-261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423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ernard C., Corzo G., Mosbah A., Nakajima T., Darbo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Ptu1, a toxin from the assassin bug Pei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pis that blocks the voltage-sensitive calcium channel N-ty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12795-12800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69615; DOI=10.1021/bi015537j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www.ivyhall.district96.k12.il.us/4th/kkhp/1insects/ass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E2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1; PLANT_C6_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C6 type antimicrobial peptide (AMP)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s normally  grow on substrates that are extremely rich in microorganis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fection  remains a rare event. During evolution, plants have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 defense  systems  to  protect themselves from potential patho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 including thionins, plant defensins and chitinases have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ctive  roles against pathogen infections. Plants produce a wide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icrobial compounds  for  escaping  from  microorganisms by produc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, which   are   having   antibacterial,   antifungal   activity,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icrobial peptides  extracted  from plants inhibit the growth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gi, oomycetes, Gram-positive bacterial phytopathogenes and Saccharomy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visiae. Many antimicrobial peptides (AMPs) which contain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ndantly have  been  isolated from plants, and these are classifi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defensin  family.  Plant  defensins can be classified broadly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(hevein  type,  C6  type,  and  C8 type) according to the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cysteine residues in the molecules. The C6 type of plant defen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y  basic  proteins that contains 6 cysteine residues and a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 cysteine  (-CC-).  All  the 6 cysteines are involved in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formation for stabilizing protein tertiary structure [1,2,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xxxxCxxxxCCxxxC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|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|----+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 tertiary  structure  of  Ac-AMP2 consists of a centrally 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 anti-parallel beta-sheet, which acts as the core of the protei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r less covered by the rest of the protein (see &lt;PDB:1MMC&gt;)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6 type AMP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rabilis jalapa AMPs Mj-AMP1 and Mj-AMP2. They exhibit a broad spectr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fungal activity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ytolacca  americana  (pokeweed)  seeds  AMP  (Pa-AMP-1).  It inhib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th of several filamentous fungi and gram-positive bacteria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maranthus  caudatus  AMPs Ac-AMP1 and Ac-AMP2, which are probabl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 protection  of seeds or seedlings against fungi and microorg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presently  uncertain,  the mode of action is most probab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fact that they can bind to chitin, a polymer of beta-1,4-N-acety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ucosamine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atiens  balsamina  (balsam) AMPs Ib-AMP1, Ib-AMP2, Ib-AMP3, and Ib-AMP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lay  a  role  in  the defense of the germinating seed against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sms, by  inhibiting  the  growth  of a range of filamentous fung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teria, especially Gram-positive bacteria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sembryanthemum crystallinum (common ice plant) AMP Mc-AMP-1. It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fungal and antibacteri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 pattern  for  plant C6 type antimicrobial peptides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onserved  cysteines  involved  in  disulfide  bonds with knottin sca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IV]-x(2,4)-[RG]-C-x(2,6)-[GP]-x-C-C-S-x(2,4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{C}-x(4,8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6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Cammue B.P.A., De Bolle M.F.C., Terras F.R.G., Proost P., Van Damme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s S.B., Vanderleyden J., Broekaert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a novel class of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ial peptides form Mirabilis jalapa L. see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7:2228-2233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733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u Y., Luo J., Xu C., Ren F., Peng C., Wu G., Zha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haracterization, and molecular cloning of the g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ed-specific antimicrobial protein from pokewe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 Physiol. 122:1015-1024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59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ujimura M., Ideguchi M., Minami Y., Watanabe K., Tadera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, characterization, and sequencing of novel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s, Tu-AMP 1 and Tu-AMP 2, from bulbs of tulip (Tuli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neriana L.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ci. Biotechnol. Biochem. 68:571-57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56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artins J.C., Maes D., Loris R., Pepermans H.A.M., Wyns L., Willem 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heyd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 NMR study of the solution structure of Ac-AMP2, a suga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ial protein isolated from Amaranthus caud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258:322-333(19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627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Tailor R.H., Acland D.P., Attenborough S., Cammue B.P.A., Evans I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born R.W., Ray J.A., Rees S.B., Broekaert W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ovel family of small cysteine-rich antimicrobial pepti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d of Impatiens balsamina is derived from a single pr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2:24480-24487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05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5; MU_AGATOX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-agatox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der mu-agatoxins  are  cysteine-rich insecticidal polypeptides, which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l but  irreversible  paralysis. These toxins cause repetitive fi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ive transmitter  release  (which  is mediated by glutamate receptor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ynaptic stores at neuromuscular junctio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-agatoxin family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-agatoxin 1-6 from Agelenopsis aperta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rtatoxin 1-3 from Hololena curta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ta-palutoxin IT1, IT2, IT3 and IT4 from Paracoelotes luctuosus (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xin  ACTX-Hi:OB4219  from  Hadronyche  infensa  (Fraser island funnel-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-agatoxin family  proteins have a [C-C-CC-C-C-C-C] cysteine arrang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mensional  structure  of mu-agatoxins possesses a knottin sca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E1]  with  a fourth pair of cysteine residues (marked '#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atic representation) involved in a vicinal disulfide lin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  | #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xxxxxxCxxxxxxxCCxxxxCxCxxxxxC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||      |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+      +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fourth pair of cysteine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 pattern for mu-agatoxins contains the eight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nsus pattern: C-[LAV]-x-[DEK]-X(3)-C-x(6,7)-C-C-x(4)-C-x-C-x(5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kinner W.S., Adams M.E., Quistad G.B., Kataoka H., Cesarin B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erlin F.E., Schooley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two classes of neurotoxi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nel web spider, Agelenopsis aper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64:2150-2155(19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2914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6; OMEGA_ACT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7; OMEGA_ACT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mega-atracotoxin (ACTX) families sign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ega-atracotoxins (ACTX)  form  a family of neurotoxins that block insec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tebrate voltage-gated calcium channels. Omega-ACTXs are environ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ign, insect-specific   toxins   that  represent  excellent  lead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 new  pesticides.  Omega-ACTXs comprise a disulfide-rich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 a  [C-C-CC-C-C]  arrangement  and  possess  a  Knottin scaf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1,2,3,4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ega-ACTX  type  1  family  contains  36  to 37-residue toxins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nserved   but  structurally  disordered  N-terminal  residues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 the  first  cysteine  residue  (see &lt;PDB:1AXH&gt;) [1,2,3,5].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ACTX Hv1a, Hv1b, Hv1c, Hv1d, Hv1e, Hv1f from Hadronyche versuta (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ntains funnel-web spider) (Atrax versut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ACTX Ar1a from Atrax robustus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missulenatoxin-Mb1a from Missulena bradleyi (Eastern mouse spi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ega-ACTX  type  2  family  contains  43  to  45-residue  toxins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rdered C-terminal lipophilic extension (see &lt;PDB:1G9P&gt;) [4,5]. Thi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-ACTX  Hv2a from Hadronyche versuta (Blue mountains funnel-web spi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trax versut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 ACTX As2a, As2b from Atrax sp. Illawarra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mega  ACTX  Hi2a,  Hi2b  from Hadronyche infensa (Fraser island funnel-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     ######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xxCxxxxxxCxxxxxCCxxxCxx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|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|---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: position of the pattern for typ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position of the pattern for typ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two signature patterns for omega-ACTXs, one for the type 1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the type 2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[IT]-P-S-G-Q-P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C-[GE]-[ML]-T-P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3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Fletcher J.I., Smith R., O'Donoghue S.I., Nilges M., Connor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den M.E.H., Christie M.J., 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a novel insecticidal neurotox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ega-atracotoxin-HV1, from the venom of an Australian funnel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4:559-566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28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Wang X., Smith R., Fletcher J.I., Wilson H., Wood C.J., Howden M.E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studies of omega-atracotoxin, a potent antag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sect voltage-gated calcium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4:488-494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491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Tedford H.W., Gilles N., Menez A., Doering C.J., Zamponi G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anning mutagenesis of omega-atracotoxin-Hv1a reveals a spa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ed epitope that confers selective activity against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ium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44133-44140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308644; DOI=10.1074/jbc.M40400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Wang X., Connor M., Wilson D., Wilson H.I., Nicholson G.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 R., Shaw D., Mackay J.P., Alewood P.F., Christie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covery and structure of a potent and highly specific block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ct calcium chann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40306-4031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22785; DOI=10.1074/jbc.M10520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Corzo G., Escouba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armacologically active spider peptide 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0:2409-2426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625686; DOI=10.1007/s00018-003-3108-6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18; DELTA_AC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ta-atracotoxin (ACTX)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tracotoxins (ACTXs)  are  peptide  toxins  isolated  from  the ven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n funnel-web  spiders  that  inhibit conversion of the sodium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open to the inactivated state, resulting in sodium current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embrane  potentials  where  inactivation is normally complete. They in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taneous repetitive  firing and prolongation of action potential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urotransmitter  release  from  somatic  and autonomic nerve ending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from  a  selective  slowing of tetrodotoxin (TTX) voltage-gated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inactivation  and a hyperpolarizing shift of the voltage-depen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. This  action  is  due  to  voltage-dependent binding to neur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site-3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lta-ACTXs  are highly homologous 42-residue peptides with no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homology with any presently known neurotoxins. The toxins have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 of   basic   residues   and  are  cross-linked  by  four 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disulfide  bonds.  Delta-ACTXs  comprise  a  core  beta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  triple-stranded   antiparallel   beta-sheet  and  a  thumb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protruding  from  the  beta  region  (see &lt;PDB:VTX&gt;) [1,2].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 delta-ACTXs  contains  a  'disulfide-knot',  which places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f  toxins  and inhibitory polypeptides with 'an inhibitor cystine-kn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K) motif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ta-ACTX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ta-ACTX-Ar1 (Robustoxin) from Atrax robustus (Funnel-web 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ta-ACTX-Hv1  (versutoxin)  and  Delta-ACTX-Hv1b  from Hadronyche vers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ue mountains funnel-web spider) (Atrax versu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rotoxin Magi 4 from Macrothele gigas (Spi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ta-missulenatoxin-Mb1a from Missulena bradleyi (Eastern mouse spider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-ACTX family  proteins  have  a [C-C-CCC-C-C-C] cysteine arrang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mensional  structure  of delta-ACTXs possesses a knottin scaffol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E1]  with  a fourth pair (I-IV) of cysteine residues (marked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schematic representation) involved in an additional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age. The  cystine-knot  motif  in  delta-ACTXs provides high s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the terti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+--------------|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           |#|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xxxxxxCxxxxxCCCxxxCxxxxxxxxxxCx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|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|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fourth pair of the cystei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 pattern  for delta-ACTXs contains the eight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5)-W-C-x(4)-D-C-C-C-x(3)-C-x(2)-A-W-Y-x(5)-C-x(10,11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ne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zeto T.H., Birinyi-Strachan L.C., Smith R., Connor M., Christie M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G.F., Nicholson G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pharmacological character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ta-atracotoxin-Hv1b, a vertebrate-selective sodium channel 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 Lett. 470:293-299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45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Nicholson G.M., Little M.J., Birinyi-Strachan L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function of delta-atracotoxins: lethal neuro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ing the voltage-gated sodium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3:587-599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66415; DOI=10.1016/j.toxicon.2004.02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allaghy P.K., Nielsen K.J., Craik D.J., Norton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common structural motif incorporating a cystine kno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ple-stranded beta-sheet in toxic and inhibitory poly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3:1833-1839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784959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0; J_AC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anus-faced atracotoxin (J-ACTX)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s-faced atracotoxins  (J-ACTXs)  form a family of insecticidal neuro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from  the venom of one of the world's most lethal arachnids,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 funnel-web  spider Hadronyche versuta. J-ACTXs are 36 or 37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ngth  with  eight  conserved cysteine residues involved in four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, including  an extemely rare vicinal disulfide (a disulfide bo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cysteine   residues)   that  has  been  shown  to  be  essenti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icidal activity.  J-ACTXs  possess  two strikingly dissimilar face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presents  an  almost  contiguous charged surface, while the opposing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vicinal disulfide is devoid of ionizable side chain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-ACTX family  proteins  have a [C-C-CC-CC-C-C] cysteine arrangemen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 that  of the I-superfamily conotoxins (see &lt;PDOC60004&gt;)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structure   of   J-ACTXs   possesses   a   knottin  scaffol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E1]  and  III-IV  pair  of  cysteine  residues (as marked '#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representation)  involved  in  a  additional  disulfide link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knot  motif  in  J-ACTXs  provides  high  stability and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#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xxxxxxCxxCCxCCxxxxCxxxxxx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|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|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Cysteines  three and four are connected to each other through a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gnature  pattern  for  J-ACTXs  contains  the  eight conserved cyst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{C}(6)-C-x(2)-C-C-x-C-C-x(4)-C-x(9,10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uly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Wang X., Connor M., Smith R., Maciejewski M.W., Howden M.E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olson G.M., Christie M.J., King G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covery and characterization of a family of insectic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rotoxins with a rare vicinal disulfide brid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. Struct. Biol. 7:505-513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81200; DOI=10.1038/75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1; HWTX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uwentoxin-1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ider  venoms  often  contain  many  active peptides such as neuro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, inhibitors  to  enzyme,  etc.  These  peptides are very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's hunting  and  defending. During the long history of spider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es  evolved  into  different structures and functions. Despi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iological  functions  the following peptides appear to have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ancestors and belong to the huwentoxin-1 family [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I (HWTX-I),  a 33 amino acid peptide, which can block the 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voltage activated calcium channels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IIIa (HWTX-II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IV (HWTX-IV),  a 35 amino acid peptide, which is an inhib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odotoxin (TTX) sensitive voltage-gated sodium channel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V (HWTX-V),  a  35  amino  acid  insecticidal  toxin  which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bly paralyze in insects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lectin-I (SHL-I),  a  32  amino  acid  peptide  with haemagglu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y but almost no neurotoxin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nocosmia  hainana  Hainantoxin-I  (HNTX-I), Hainantoxin-III (HNTX-II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inantoxin-IV (HNTX-IV) and Hainantoxin-V (HNTX-V)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chypelma smithii (Mexican red knee tarantula) Venom protei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mmostola spatulata (Chilean rose tarantula) voltage sensor toxi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of  the huwentoxin type I family contain 6 cysteine residu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ree  disulfide  bonds.  The three disulfide bridges have been assig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1-C4, C2-C5  and  C3-C6.  HWTX-I  adopts  a compact structure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triple-stranded   antiparallel   beta-sheet  and  five  beta-turn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B:1QK6&gt;)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pattern  for  huwentoxin-1  family  proteins,  which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[C-C-CC-C-C] cysteine   arrangement.   The   three-dimensional   structu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wentoxin-1 family proteins possess a knottin scafold (see &lt;PDOC60004&gt;)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[KALRVG]-x-{M}-X(1,3)-C-x(4,6)-C-C-x(4,6)-C-x(4)-[ERK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. huwena  toxin-1  since  the sixth conserved cysteine (expected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nottin scaffold)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Diao J., Lin Y., Tang J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sequence analysis of seven peptide toxins from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cosmia huwe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2:715-72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7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Liang S.-P., Zhang D.Y., Pan X., Chen Q., Zhou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perties and amino acid sequence of huwentoxin-I, a neuro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ified from the venom of the Chinese bird spider Selenocos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we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1:969-978(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8212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Liu Z., Dai J., Chen Z., Hu W., Xiao Y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olation and characterization of hainantoxin-IV, a novel antag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etrodotoxin-sensitive sodium channels from the Chinese bird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cosmia hain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60:972-978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27284; DOI=10.1007/s00018-003-2354-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Zhang P.F., Chen P., Hu W.-J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uwentoxin-V, a novel insecticidal peptide toxin from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cosmia huwena, and a natural mutant of the toxin: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amino acid residues related to the biological activ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2:15-2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893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Xiao Y.-C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urification and characterization of Hainantoxin-V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trodotoxin-sensitive sodium channel inhibitor from the ven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 Selenocosmia haina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1:643-650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727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6] Qu Y., Liang S., Ding J., Liu X., Zhang R., Gu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ton nuclear magnetic resonance studies on huwentoxin-I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om of the spider Selenocosmia huwena: 2. Thre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in 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rotein Chem. 16:565-57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263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2; HWTX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uwentoxin-2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ider  venoms  often  contain  many  active peptides such as neuro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, inhibitors  to  enzyme,  etc.  These  peptides are very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's hunting  and  defending. During the long history of spider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es  evolved  into  different structures and function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share high similarity and belong to the huwentoxin-2 family [1-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II (HWTX-II)  and  huwentoxin-IIa  (HWTX-IIa),  which 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atile paralysis in insects and are insecticidal tox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VII (HWTX-VII)  and  huwentoxin-VIII  (HWTX-VIII),  which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omuscular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nithoctonus   huwena   (Chinese   bird   spider)   (Selenocosmia  huw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wentoxin-VI (HWTX-V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achypelma smithii (Mexican red knee tarantula) venom prote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siodora  parahybana (Salmon pink birdeater) lasiotoxin 1 and 2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xic to mice, but not ins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urypelma californica (American tarantula) ESTX1 and ESTX2 neurotox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of  the  huwentoxin-2  family contain 6 cysteine residu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sulfide  bonds.  The  three  disulfid  bridges  of  HWTX-II 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s  C1-C3, C2-C5 and C4-C6 [3]. The structure of HWTX-II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turns and  a  double stranded antiparallel beta-sheet cross-link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s  (2-5 and 4-6) (see &lt;PDB:1I25&gt;). Due to its unique 1-3,2-5,4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ond-pairing, HTWX-II does not form a cystine-knot like other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ins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 a  pattern  for huwentoxin-2 family proteins,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1,4)-[FLIV]-[SEP]-C-[DE]-[EIQ]-x(4,7)-C-x(0,7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ST]-x(4,18)-C-[YK]-x(1,3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August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overview of peptide toxins from the venom of the Chinese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der Selenocosmia huwena Wang [=Ornithoctonus huwena (Wang)]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3:575-585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066414; DOI=10.1016/j.toxicon.2004.02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Diao J., Lin Y., Tang J., Liang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DNA sequence analysis of seven peptide toxins from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nocosmia huwe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2:715-723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4757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Shu Q., Huang R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ignment of the disulfide bonds of huwentoxin-II by E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dation sequencing and stepwise thiol mod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. J. Biochem. 268:2301-230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298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Shu Q., Lu S.-Y., Gu X.-C., Liang S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tructure of spider toxin huwentoxin-II with unique disul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age: evidence for structural ev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ci. 11:245-252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90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3; OMEGA_AGA_II_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mega-agatoxin type II and III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ider  venoms  often  contain  many  active peptides such as neurotox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s, inhibitors  to  enzyme,  etc.  These  peptides are very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's hunting  and  defending. During the long history of spider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tides  evolved  into  different structures and functions. Spider ven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a  diverse array of peptide toxins composed of high number of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varying  from  6  to  14  [1].  Several  peptide toxins, col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omega-toxins, block with differential selectivity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voltage-gated Ca2+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ega-agatoxins from  Agelenopsis aperta are small disulfide rich poly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 grouped  in  different  classes  according to their pharmac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gainst  N,  L  and  P/Q calcium currents. Some omega-agatox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pecific  such  as  type I, II and IV omega-agatoxins, which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L,  N  and  P  currents. Type III omega-agatoxins are less sele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both N and L currents with the same potency. Type II and type III o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toxins have  clear  similarity  regarding the location of cystein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a C-x(6)-C-x(6,8)-C-x-C-C-x(5)-C arrangement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pider toxins contain the same cysteine arran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elenopsis  aperta  (funnel-web  spider)  omega-agatoxin  (omega-Aga)-I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IIA, -IIIB, -IIIC and -II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neutria  nigriventer  (brazilian  armed spider) omega-phonetoxin (o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x)-IIA and  PNTx22C5 [4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honeutria reidyi (Brazilian Amazonian armed spider) neurotoxin PRTx18C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cylometes sp. (South American fishing spider) neurotoxin ANC32C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have  developed for this cysteine arrangement cover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Q-C-C-x(2)-N-[GA]-[FY]-C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e: Type  I  and IV omega-agatoxins are unrelated to type II and III o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toxins. They  have different cysteine arrangements (respectively C-x(6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C-x(6)-C-x-C-x(11)-C-x-C-x(7)-C-x(5)-C and C-x(7)-C-x(6)-C-C-x(4)-C-x(6)-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C)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Septem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ajendra W., Armugam A., Jeyaseela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xins in anti-nociception and anti-inflam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4:1-17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25557; DOI=10.1016/j.toxicon.2004.04.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Escoubas P., Diochot S., Corzo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 and pharmacology of spider venom neurotox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imie 82:893-90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86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Rash L.D., Hodgson W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harmacology and biochemistry of spider veno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40:225-254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1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Cassola A.C., Jaffe H., Fales H.M., Castro Afeche S., Magnoli 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polla-Ne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mega-phonetoxin-IIA: a calcium channel blocker from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utria nigriven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lugers Arch. 436:545-552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683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4; AGOUTI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51150; AGOUTI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gouti domain signature and pro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gouti   signaling   protein   (ASIP   or  the  agouti  protein)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peptide homolog the agouti-related protein (AgRP) are paracrine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that  act  as  inverse  agonists at distinct subsets of melanoco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s. ASIP   antagonizes  the  binding  of  alpha-melanocyte  sti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 (alpha-MSH)  to  melanocortin  1  receptor  (MC1R),  switching mel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from  eumelanin  (black/brown)  to  phaeomelanin  (red/yellow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 ASIP on pigment type-switching is responsible for a variety of c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patterns accross a broad range of mammalian species. AgRP i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balance  and  acts normally at the MC3R and MC4R to control body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and metabolism 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imilarity  between  ASIP  and  AgRP is confined to their Cys-rich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omains, which are also responsible for melanocortin recepto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n vitro. Approximately 40 residues in length, there are ten cy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n  the C-terminal domain that form a network of five disulfi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  schematic  representation  below).  The  agouti  C-terminal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 three-stranded antiparallel beta sheet, where the last two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 beta  hairpin  (see  &lt;PDB:1HYK&gt;). The hairpin's turn region 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t of  residues  (Arg-Phe-Phe)  known  to  be  essential for melanoco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or binding.  The  agouti  C-terminal domain adopts the inhibitor 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 (ICK)   or  knottin  fold  identified  in  numerous  invertebrate  tox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,3,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   |        +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        #   |        #   #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xxxxCxxxCCxxxCxxxCxxxxCxxxCxxxC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|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|--------+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positions of the cysteine, which are not involved in knottin scaff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attern and profile for the agouti domain cover the 10 cysteines 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ulfid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6)-C-x(6)-C-C-x(2)-C-x(2)-C-x-C-x(6)-C-x-C-x(6,9)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10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rofile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October 2005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Voisey J., Kelly G., Van Daa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outi signal protein regulation in human melanoma ce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gment Cell Res. 16:65-71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519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McNulty J.C., Jackson P.J., Thompson D.A., Chai B., Gantz I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sh G.S., Dawson P.E., Millhauser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agouti signaling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Mol. Biol. 346:1059-107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701517; DOI=10.1016/j.jmb.2004.12.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McNulty J.C., Thompson D.A., Bolin K.A., Wilken J., Barsh G.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lhauser G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gh-resolution NMR structure of the chemically-synth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anocortin receptor binding domain AGRP(87-132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outi-related prot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40:15520-15527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747427; DOI=10.1021/bi0117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5; CONANTOK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antoki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antokins  are  a  family of neuroactive peptides found in the veno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-hunting cone snails. They possess a high content of gamma-carboxyglut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(Gla)  (4-5  residues),  a  non-standard  amino-acid  made  by  the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 modification  of  glutamate  (Glu)  residue. Conantokin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atural   biochemical-characterized  peptides  known  to  be  N-methyl-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artate (NMDA)  receptor antagonists. They are one class of agents tha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eutic promise  in  treating  conditions  associated  with  NMDA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sfunction. In  animal  models  they  have exhibited anticonvulsant and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insonian properties    and    have    provided    neuroprotection 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eutically acceptable  times  following  transient  focal  brain ischemia</w:t>
      </w:r>
    </w:p>
    <w:p>
      <w:pPr>
        <w:pStyle w:val="PreformattedText"/>
        <w:bidi w:val="0"/>
        <w:spacing w:before="0" w:after="0"/>
        <w:jc w:val="left"/>
        <w:rPr/>
      </w:pPr>
      <w:r>
        <w:rPr/>
        <w:t>[1 to 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binding  of Ca2+ to Gla, conantokin undergoes a conformational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 distorted  curvilinear  3(10)  helix  to  a  linear  alpha-helix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V:1AD7&gt; an  &lt;PDB:1AWY&gt;).  The  binding  of  Ca2+ to conantokin lea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ure of a hydrophobic region on the opposite face of the helix [1].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elements  of  conantokins  are  relatively  few  and includ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at the first four residues, homologous positioning of the two most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Gla residues, and an Arg preceding the most C-terminal Gla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antokin family is currently known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otoxin G from Conus geographus (Geography cone) (Nubecula geograph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antokin-L from Conus lynceus (Lynceus c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antokin-R from Conus radiatus (Rayed c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antokin-T from Conus tulipa (Fish-hunting cone snail) (Tulip c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we developed for the conantokin family covers the Gla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G-E-E-E-x(2)-[KE]-{E}(2)-x(0,1)-E-x-[ILA]-R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4-5 last E's are gamma-carboxyl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Rigby A.C., Baleja J.D., Li L., Pedersen L.G., Furie B.C., Furi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le of gamma-carboxyglutamic acid in the calcium-induce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ition of conantokin G, a conotoxin from the marine snail C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graph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6:15677-15684(19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398296; DOI=10.1021/bi9718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Bandyopadhyay P.K., Colledge C.J., Walker C.S., Zhou L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yard D.R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antokin-G precursor and its role in gamma-carboxylatio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amin K-dependent carboxylase from a Conus snai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3:5447-5450(199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9488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Prorok M., Castellino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-function relationships of the NMDA receptor antag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antokin pept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. Drug. Targets. 2:313-322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554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Blandl T., Zajicek J., Prorok M., Castellino F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quence requirements for the N-methyl-D-aspartat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agonist activity of conantokin-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6:7391-7396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96077; DOI=10.1074/jbc.M00664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Jimenez E.C., Donevan S., Walker C., Zhou L.-M., Nielsen J., Cruz L.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strong H., White H.S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antokin-L, a new NMDA receptor antagonist: determina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convulsant pote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lepsy. Res. 51:73-80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350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6; ERG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gtoxin (ErgTx)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gtoxin  (ErgTx)  family  is a class of peptides from scorpion ven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block  ERG (ether-a-go-go-related gene) K+ channels of the n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 and endocrine cells [1 to 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 of  the  ErgTx  family  have from 42 to 47 amino acid residues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by  four  disulfide  bridges.  The  four  disulfide  bridges 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s  C1-C4,  C2-C6,  C3-C7 and C5-C8 (see the schematic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[1].  ErgTxs consist of a triple-stranded beta-sheet and an alpha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PDB:1NE5&gt;),  as  is  typical  of  K+ channel scorpion toxins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hydrophobic  patch  on  the  surface of the toxin, surrounding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 residue located near the beta-hairpin loop between the second and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s of  the beta-sheet. It has been postulated that this hydrophobic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kely to form part of the binding surface of the toxin [2]. Pept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gTx family possess a Knottin scaffold (see &lt;PDOC60004&gt;) [E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xxxxCxxxxxCxxxCCxxxCxxxCxxx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|     |   |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|     +---|----|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+---------|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: conserved cysteine involved in a disulfide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: positions of the cysteine, which are not involved in knottin scaf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known to belong to the ErgTx famil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ErgTx2 and ErgTx3 from Centruroides elegans (Bark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 ErgTx2,  ErgTx3  and  ErgTx4  from  Centruroides  exilicauda (B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  ErgTx2   and  ErgTx3  from  Centruroides  gracilis  (Slender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pion) (Florida bark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 ErgTx2,  ErgTx3  and  ErgTx4  from  Centruroides limpidus limpi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exican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1, ErgTx2, ErgTx3, ErgTx4, ErgTx5 and Gamma-KTx 4.12 from Centruro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ulpturatus (Bark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Tx,  ErgTx2, ErgTx3, ErgTx4 and ErgTx5 from Centruroides noxius (Mex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attern that contains the eight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5)-C-x-K-X(6)-C-x(2)-C-C-x(9)-C-x(4)-C-x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8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Jan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caloni A., Bottiglieri C., Ferrara L., Corona M., Gurrola G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ista C., Wanke E., Possani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ulfide bridges of ergtoxin, a member of a new sub-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ptide blockers of the ether-a-go-go-related K+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479:156-157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23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Torres A.M., Bansal P., Alewood P.F., Bursill J.A., Kuchel P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denberg J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CnErg1 (Ergtoxin), a HERG specific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539:138-142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650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Corona M., Gurrola G.B., Merino E., Cassulini R.R., Valdez-Cruz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cia B., Ramirez-Dominguez M.E., Coronas F.I.V., Zamudio F.Z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ke E., Possani L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arge number of novel Ergtoxin-like genes and ERG K+-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ing peptides from scorpions of the genus Centruroi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532:121-126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59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7; CONTRYPH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yphan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yphans are a family of short disulfide constrained peptides iso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pecies  of  cone  shell. They constitute a group of conopepti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  to  contain  an unusual density of post-translational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ryptophan   bromination,   amidation  of  the  C-terminal  resid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cine, and tryptophan isomerization, proline hydroxylation and glutam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-carboxylation [1-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yphans share  the  conserved  sequence  motif,  CP*(D-W or D-L)XPWC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 tryptophan  or  leucine  in  the  D-conformation, a disulf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 two  cysteines,  and  in  some cases hydroxylation of the pr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e D-Trp residue, Pro*. The N-terminal Cys-Pro/Hyp (hydroxypro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 bond exhibits cis-trans isomerization in most contryphans;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undant   cis  isomer  is  believed  to  be  the  functionally 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er. The  contryphan fold consists of a seven residue loop stabi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ulfide bridge (see &lt;PDB:1DFY&gt; and &lt;PDB:1DFZ&gt;) [1,3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-P and Leu-contryphan-P from Conus purpurascens (Purple c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-Tx,  contryphan-R/Tx  and  Leu-contryphan-Tx  from Conus tex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loth-of-gold cone)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acontryphan-M  from  Conus  marmoreus  (Marble cone), a calciu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ibitor of L-type voltage-gated Ca2+ channels [4,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 from Conus radiatus (Rayed c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-Sm from Conus stercusmuscarum (Fly-specked cone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yphan-Vn from Conus ventricosus (Mediterranean cone)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veloped a pattern that contains the two conserved cyst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[PV]-[WL]-x-P-[YW]-C-x(0,1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2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8 / Pattern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Pallaghy P.K., He W., Jimenez E.C., Olivera B.M., Norton R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ructures of the contryphan family of cyclic peptides. Ro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static interactions in cis-trans isomer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istry 39:12845-1285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04184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imenez E.C., Watkins M., Juszczak L.J., Cruz L.J., Olivera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yphans from Conus textile venom 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con 39:803-808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137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liseo T., Cicero D.O., Romeo C., Schinina M.E., Massilia G.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ticelli F., Ascenzi P., Paci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lution structure of the cyclic peptide contryphan-V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2+-dependent K+ channel modul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polymers 74:189-198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0794; DOI=10.1002/bip.2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Hansson K., Ma X., Eliasson L., Czerwiec E., Furie B., Furie B.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rsman P., Stenfl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irst gamma-carboxyglutamic acid-containing contrypha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e L-type calcium ion channel blocker isolated from the v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nus marmore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2453-3246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5730; DOI=10.1074/jbc.M31382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ant M.A., Hansson K., Furie B.C., Furie B., Stenflo J., Rigby 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etal-free and calcium-bound structur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-carboxyglutamic acid-containing contryphan from Conus marmore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acontryphan-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9:32464-32473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155731; DOI=10.1074/jbc.M31382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8; SCORPION_CALC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orpion calcine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xins of  the  scorpion  calcine  family bind directly to ryanodine re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yRs), intracellular channel targets of the endoplasmic reticulum, and in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asting  channel openings in a mode of smaller conductance. The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translocate into cells by crossing the plasma membran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xins of scorpion calcine family are highly basic 33-amino acid pepti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three  disulfide  bridges  (C1-C4,  C2-C5, and C3-C6) and fold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tin or  inhibitor  cystine  knot motif (see &lt;PDOC60004&gt;) [1-3] [E1]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mensional  structure  consists of a compact disulfide-bonded co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merge  loops  and the N-terminus. The main element of re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 a  double-stranded  antiparallel  beta-sheet. A third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trand  is  almost  perpendicular to the double-stranded anti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sheet [2,4].  Scorpion  calcine  mimic  the  activating  segm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ydropyridine receptor  II-III  loop,  which  interacts with a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yanodine receptor (see &lt;PDB:1C6W&gt;) [1,2,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eratoxin-A (IpTx A) from Pandinus imperator (Emperor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icalcin-1  and  -2  from  Opistophthalmus  carinatus  (African yellow 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urocalcin (MCa) from Scorpio maurus palmatus (Chactoid scorp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 pattern  that  contains  six conserved cystein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-CC-C-C cysteine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x(6)-C-x(5)-C-C-x(3)-C-x(9)-R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Gurrola G.B., Arevalo C., Sreekumar R., Lokuta A.J., Walker J.W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divia H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vation of ryanodine receptors by imperatoxin A and a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 of the II-III loop of the dihydropyridine recep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74:7879-788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075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Fajloun Z., Kharrat R., Chen L., Lecomte C., Di Luccio E., Bichet 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 Ayeb M., Rochat H., Allen P.D., Pessah I.N., De Waard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atie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mical synthesis and characterization of maurocalcine, a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n that activates Ca(2+) release channel/ryanodine recept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S. Lett. 469:179-185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713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Esteve E., Mabrouk K., Dupuis A., Smida-Rezgui S., Altafaj X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unwald D., Platel J.-C., Andreotti N., Marty I., Sabatier J.-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njat M., De Waar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nsduction of the scorpion toxin maurocalcine into cells.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toxin crosses the plasma membr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12833-12839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53689; DOI=10.1074/jbc.M41252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4] Mosbah A., Kharrat R., Fajloun Z., Renisio J.-G., Blanc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atier J.-M., El Ayeb M., Darbo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new fold in the scorpion toxin family, associated with an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ryanodine-sensitive calcium cha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s 40:436-442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61934; DOI=10.1002/1097-0134(20000815)40:3&lt;436::AID-PROT90&gt;3.0.CO;2-9</w:t>
      </w:r>
    </w:p>
    <w:p>
      <w:pPr>
        <w:pStyle w:val="PreformattedText"/>
        <w:bidi w:val="0"/>
        <w:spacing w:before="0" w:after="0"/>
        <w:jc w:val="left"/>
        <w:rPr/>
      </w:pPr>
      <w:r>
        <w:rPr/>
        <w:t>[ 5] Green D., Pace S., Curtis S.M., Sakowska M., Lamb G.D., Dulhunty A.F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arotto M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hree-dimensional structural surface of two beta-sheet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ns mimics that of an alpha-helical dihydropyridin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chem. J. 370:517-527(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2429019; DOI=10.1042/BJ20021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29; SPIDER_CS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ider toxin CSTX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der toxins  of  the  CSTX  family  are  ion  channel  toxins 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or cystine  knot  (ICK)  structural  motif  or  Knottin  scaffol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DOC60004&gt;) [E1].  The  four disulfide bonds present in the CSTX spider 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are arranged in the following pattern: 1-4, 2-5, 3-8 and 6-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mi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piennius  salei  (Wandering  spider)  toxin  CSTX-1  and  its proteo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CSTX-2a and CSTX-2b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piennius salei (Wandering spider) CSTX-9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piennius  salei  (Wandering  spider)  CSTX-13,  a neurotoxic enhanc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ast to  CSTX-1  and  CSTX-9,  CSTX-13  is a two-chain peptide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hain and two intrachain disulfide bridges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 developed  a pattern that contains the six conserved cystein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eine arrangement  C-C-CC-C-C  which  are  also  found  in  the  A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X-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C-{C}(6)-C-{C}(6)-C-C-{C}(8)-C-{C}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he 6 C's are involved in disulfide b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February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Kuhn-Nentwig L., Schaller J., Kaempfer U., Imboden H., Malli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ntw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lysine rich C-terminal tail is directly involved in the toxi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TX-1, a neurotoxic peptide from the venom of the spider Cupien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. Insect Biochem. Physiol. 44:101-111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0897091; DOI=10.1002/1520-6327(200007)44:3&lt;101::AID-ARCH1&gt;3.0.CO;2-S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Schaller J., Kaempfer U., Schuerch S., Kuhn-Nentwig L., Haeberli 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ntw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STX-9, a toxic peptide from the spider Cupiennius salei: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, disulphide bridge pattern and comparison with other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xins containing the cystine knot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l. Mol. Life Sci. 58:1538-1545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1693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Wullschleger B., Kuhn-Nentwig L., Tromp J., Kaempfer U., Schaller J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uerch S., Nentwi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STX-13, a highly synergistically acting two-chain neuro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r in the venom of the spider Cupiennius salei (Ctenida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Natl. Acad. Sci. U.S.A. 101:11251-11256(20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272079; DOI=10.1073/pnas.0402226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] http://knottin.cbs.cnr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DOC600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60030; BACTERIOCIN_II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teriocin class IIa family signat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Gram-positive  bacteria  produce  ribosomally  synthesized  antimicro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tides, often  termed  bacteriocins. One important and well studied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cins is the class IIa or pediocin-like bacteriocins produced by 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bacteria.  All  class  IIa  bacteriocins  are produced by food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s, isolated  from  a  variety of food products of industrial and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s, including  meat  products,  dairy  products and vegetables. Class 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ocins are all cationic, display anti-Listeria activity, and kill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by permeabilizing the cell membrane [1-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IIa  bacteriocins  contain  between  37  and 48 residues. Bas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tructures,  the  peptide  chains  of  class  IIa  bacterioci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roughly into two regions: a hydrophilic, cationic and highly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erminal region,  and  a  less  conserved hydrophobic/amphiphilic C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The  N-terminal  region  contains  the conserved Y-G-N-G-V/L 'pedioc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' motif  and  two conserved cysteine residues joined by a disulfide b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ms  a  three-stranded antiparallel beta-sheet supported by th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ridge  (see &lt;PDB:1OG7&gt;). This cationic N-terminal beta-she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es binding of the class IIa bacteriocin to the target cell membra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erminal region forms a hairpin-like domain (see &lt;PDB:1OG7&gt;) that pene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 hydrophobic  part  of  the  target  cell membrane, thereby med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age through  the  membrane.  The  two domains are joined by a hing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movement of the domains relative to each other 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teins  known  to belong to the class IIa bacteriocin famil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diococcus acidilactici pediocin PA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nostoc mesenteroides mesentericin Y1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nobacterium piscicola carnobacteriocin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us sake sakac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coccus faecium enteroc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ococcus faecium enteroc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uconostoc gelidum leucoc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ctobacillus curvatus curvac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steria innocua listeriocin 743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 we  developed  for  the  class  IIa bacteriocin family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ediocin box'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nserved pattern: Y-G-N-G-[VL]-x-C-x(4)-C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quences known to belong to this class detected by the pattern: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ther sequence(s) detected in Swiss-Pro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ert(s) to contact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akumar S.; ramak@physics.iisc.ernet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st update: March 2006 /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Ennahar S., Sonomoto K., Ishizaki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ss IIa bacteriocins from lactic acid bacteria: anti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and food preserv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sci. Bioeng. 87:705-716(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23254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2] Johnsen L., Fimland G., Nissen-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C-terminal domain of pediocin-like antimicrobial peptides (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a bacteriocins) is involved in specific recog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terminal part of cognate immunity proteins and in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microbial spectru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Biol. Chem. 280:9243-9250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5611086; DOI=10.1074/jbc.M41271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3] Fimland G., Johnsen L., Dalhus B., Nissen-Mey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ediocin-like antimicrobial peptides (class IIa bacteriocin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immunity proteins: biosynthesis, structure, and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Pept. Sci. 11:688-696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Med=16059970; DOI=10.1002/psc.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