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46 of 24-Mar-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some extracellular eukaryotic proteins [1,2,3,4]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either the 'P', 'trefoil' or 'TFF' domain. It contains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linked  by  three  disulfide  bonds. 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  TIM plays an important role 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and  is  essential  for efficient energy production. It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ubunits, each of which is made up of about 25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 acid  residue  is  involved  in  the  catalytic mechanism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 the  active site  residue is perfect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and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lbu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homologous domains  of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Each  domain  contains  five 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| 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+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ptional antiterminators 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 system protects organisms from the mutagenic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taneous lesion 8-hydroxyguanine (7,8-dihydro-8-oxoguani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motif defining the family of Mut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eubacteria, eukaryotes and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L.C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utX gene of Streptococcus pneumonia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Escherichia coli mutT, and ten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omain of the dGTP pyro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DNA for a hum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oxo-dGTP, a mutagenic substrate for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iadenosine 5',5''-P1,P4-tetraphosphate pyrophosphohydr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MutT family of nucleotide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UPF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leA and HI00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hypothetical protein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73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5B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47 to 61 Kd.  They contain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ree  of  which  are  clustered  in a region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is a putative DNA-binding,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TH) domain of about 130 residue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2  family. This family of bacterial regulators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press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rrf2-type HTH domain contains 3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may bind an Fe-S cluster, as has been proposed for iscR and nsr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  The  N-terminal  part  of the domain shows similarity to the icl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807&gt;),  the  gntR-type  (see  &lt;PDOC00042&gt;) and marR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 iscR   (for   iron-sulfur   cluster   regulator)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repressor of the isc operon encoding Fe-S assembl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R binds a [2Fe-2S] cluster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h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P-RING)  [1]. The SP-RING finger lacks two of the cyste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in  all  known  RING  fingers. Like classical RING fingers SP-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 an  E3  enzyme but specific for sumoylation (see &lt;PDOC00449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s  on the ubiquitination pathway). The SP-RING zinc fin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interact with Ubc9 (the SUMO specific E2 enzyme) and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increase the rate of substrate sumoylatio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sub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ABC cassette [2,4]. More than 50 sub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subfamilies on which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ubfamily profile was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