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39 of 04-Nov-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some extracellular eukaryotic proteins [1,2,3,4]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either the 'P', 'trefoil' or 'TFF' domain. It contains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linked  by  three  disulfide  bonds.  Proteins known to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7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8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(EC 3.5.3.1), a ubiquitous enzyme which catalyzes the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300 amino-acid  residues. 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at contain charged residues which ar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nganese ions [3]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G-x-H-x-[LIVMT]-[STAV]-x-[PAG]-x-{A}-x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binds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formiminoglu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{A}-[LIVMFY]-D-[AS]-H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  TIM plays an important role 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and  is  essential  for efficient energy production. It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ubunits, each of which is made up of about 25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 acid  residue  is  involved  in  the  catalytic mechanism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ound  the  active site  residue is perfect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and 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2; XYL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3; XYL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(EC 5.3.1.5) [1] is an  enzyme 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D-xylose to D-xylulose. It can also iso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ibose to D-ribulose and D-glucose to D-fructose.  Xylose isomeras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gnesium for its activity, while cobalt is necessary to stab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structure of the enzyme.  A number of residues are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xylose iso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 also  exists  in  plants  [2] where it is homodimer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s  patterns for xylose isomerase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stretch of five conserved amino acids that includes a 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known to be one of the  four  residues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sium ion [3]; this  pattern also  includes a 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activity.     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 section  of  the  enzyme  tha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 which  has  been shown [4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E-P-K-P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H-D-{K}-D-[LIV]-x-[PD]-x-[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a family of eukaryotic iron-binding  glycoprotein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function of controlling the level of free iron in biological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transferrin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serotransferrin (sider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lactotransferrin (lactofer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g white ovotransferrin (conalbu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associated melanotransfer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 proteins of 650 to 700  residues which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 domain of around 340 residues. Each of the duplicate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of iron. Each iron atom is bound by four conserved residue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,  two tyrosines, and a histidine [2].    All of the cyste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mains are involved in intradom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hree different signature patterns for transferrin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centered  on one of  the  iron-binding residue,  respectively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and the histidine.   Each of the signatures is present twi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ransfer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lbu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homologous domains  of abou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Each  domain  contains  five 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| 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+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_PERF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 components / perf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-attack complex (MAC) of the complement system form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 channels  disrupt  the phospholipid bilayer of target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cell lysis and death [1,2]. A number of proteins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the  MAC.  Freshly  activated  C5b  binds  to  C6 to form a C5b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 then to C7 forming the C5b-7 complex. The C5b-7 complex binds to C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composed of  three chains (alpha, beta, and gamma), thus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5b-8 complex.  C5b-8  subsequently  binds to C9 and acts as a cataly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of  C9.  Active  MAC has a subunit composition of C5b-C6-C7-C8-</w:t>
      </w:r>
    </w:p>
    <w:p>
      <w:pPr>
        <w:pStyle w:val="PreformattedText"/>
        <w:bidi w:val="0"/>
        <w:spacing w:before="0" w:after="0"/>
        <w:jc w:val="left"/>
        <w:rPr/>
      </w:pPr>
      <w:r>
        <w:rPr/>
        <w:t>C9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 [2,3] is a protein found in cytolytic T-cell and killer cel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calcium,  perforin polymerizes  into transmembrane tubule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lysing, non-specifically, a variety of targe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 regions  of similarity  in the sequences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6,  C7,  C8-alpha,  C8-beta,  C9  and perforin. As a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we have selected the best  conserved of these regions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bable membrane-spanning segmen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olecular Immunology, Hames B.D., Glover D.M., Eds, pp189-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-Press, Oxford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710-7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tenheld M.G., Olsen K.J., Lu P., Lowrey D.M., Hamee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artner H., Podack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perfo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448-4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9519; DOI=10.1038/3354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itsch M.C., Amiguet P., Guy R., Brunner J., Maizel J.V. Jr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lecular modelling of the membrane-inser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inth component of human complement and perfo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7:589-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are two closely related types of lamp: lamp-1 and lamp-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lamp-1 is 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ered  on the  first  conserved 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rresponds  to  a  region  that  includes 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totality of the transmembrane region and the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ptional antiterminators 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1 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EC 3.1.11.2) (gene xt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and Bacillus subtilis exonuclease A (gene ex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purinic endonuclease-redox protein (gene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 on  the  most  conserved  regions.  The  first  pattern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 has  been shown [2], in the Escherichia coli enzyme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ion such as magnesium or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2 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EC 3.1.21.2) (gene 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and  nfo  have  been shown [3] to be transition metalloproteins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zinc ions.   The  metal-binding 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Escherichia coli nf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7,8-dihydro-8-oxoguanine triphosphatase (EC 3.1.6.-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denosine  5',5'''-P1,P4-tetraphosphate asymmetrical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4Aase) (EC  3.6.1.17)  [5], which cleaves A-5'-PPPP-5'A to yield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dU and HI09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aD and HI043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 system protects organisms from the mutagenic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taneous lesion 8-hydroxyguanine (7,8-dihydro-8-oxoguani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motif defining the family of Mut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eubacteria, eukaryotes and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3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L.C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utX gene of Streptococcus pneumonia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Escherichia coli mutT, and ten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omain of the dGTP pyro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DNA for a hum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oxo-dGTP, a mutagenic substrate for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rne N.M.H., Hankin S., Wilkinson M.C., Nunez C., Barraclough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iadenosine 5',5''-P1,P4-tetraphosphate pyrophosphohydr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MutT family of nucleotide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1:717-7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9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ribosylation fac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ylation factors  (ARF)  [1,2,3,4]  are  20  Kd  GTP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  trafficking.  They  may  modulate  vesicle  bud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ating within  the Golgi apparatus. ARF's also act as allosteric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lera   toxin  ADP-ribosyltransferase  activity.  They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present in all eukaryotes. At least six forms of ARF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 and  three in budding yeast. The ARF family also include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lated  to  ARF's  but which lack the cholera toxin cofactor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llectively known as ARL's (ARF-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1 is a 64 Kd mammalian protein of unknown biological func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F domain at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ARF family  are generally included in the RAS 'superfam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 GTP-binding  proteins [5], but they are only slight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S  proteins.  They  also  differ  from  RAS proteins in that they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at  their    C-termini  and  are  therefore 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ation. The  ARFs  are  N-terminally myristoylated (the ARL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F's and A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RQT]-x-[FYWI]-x-[LIVM]-x(4)-A-x(2)-G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VMF]-x-[W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hn R.A.; rkahn@bimcore.emor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A.L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f proteins: the membrane traffic poli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7-1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factors, 20,000 M(r)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ctivators of cholera toxin and component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367-3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factors: protein activators of cholera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47-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or J.C., Harrison D.H., Kahn R.A., Ring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ADP-ribosylation factor 1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704-70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66; DOI=10.1038/3727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0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1  [1,2]  protein,  first  identified in budding yeast, is a 21 Kd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 involved  in  vesicular  transport  between  the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and  the Golgi. It is evolutionary conserved and seem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1 is  generally  included  in  the  RAS 'superfamily' of 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but it  is only  slightly related to     other RAS protei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RAS proteins in that it lacks cysteine residues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not subject to prenylation. SAR1 is slightly related to A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LIVM]-E-[LV]-F-[MPT]-C-S-[LIVM]-[LIVMY]-x-[KRQ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x-[DE]-[AG]-[FI]-x-W-[LIVM]-x-[NQK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Enfert C., Gensse M., Gaillard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and a plant have functional homologues of the Sa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12 proteins involved in ER to Golgi traffic in budding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05-42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ge O., Dascher C., Orci L., Rowe T., Amherdt M., Plutn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azzola M., Tanigawa G., Rothman J.E., Balch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 promotes vesicle budding from the endoplasmic reticulum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compart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5:51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85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 been  found  in  a  wide  range of bacteria, archebacteria,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5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nuclear protein ra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(or  TC4)  is  a  small abundant nuclear protein that binds and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and  which  has  been implicated in a large number of process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transport,  RNA  synthesis,  processing  and expor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checkpoint contro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is  generally  included  in  the  RAS  'superfamily'  of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,  but  it  is only slightly related to the other RAS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ffers  from RAS  proteins  in that it lacks cysteine residues at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 is  therefore  not  subject  to  prenylation. Instead ra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-terminus. It is, however similar to RAS family members in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uanine  nucleotide  exchange  factor  (GEF)  and  a  specific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 (GAP) as stimulators of overall G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the  region of the GTP-binding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ran, is perfect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T-A-G-Q-E-[KR]-[LFY]-G-G-L-R-[DE]-G-Y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ffzek K., Klebe C., Fritz-Wolf K., Kabsch W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ar Ras-related protein Ra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bound 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78-38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0; DOI=10.1038/37437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h M.G., Drivas G., D'Eustachi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all nuclear GTPase Ran: how much does it ru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8:103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UPF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leA and HI00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hypothetical protein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73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8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5B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47 to 61 Kd.  They contain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ree  of  which  are  clustered  in a region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UPF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6G9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Y38A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1  to  39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is a putative DNA-binding,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TH) domain of about 130 residue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2  family. This family of bacterial regulators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press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rrf2-type HTH domain contains 3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may bind an Fe-S cluster, as has been proposed for iscR and nsr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  The  N-terminal  part  of the domain shows similarity to the icl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807&gt;),  the  gntR-type  (see  &lt;PDOC00042&gt;) and marR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 iscR   (for   iron-sulfur   cluster   regulator)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repressor of the isc operon encoding Fe-S assembl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cR binds a [2Fe-2S] cluster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h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P-RING)  [1]. The SP-RING finger lacks two of the cyste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in  all  known  RING  fingers. Like classical RING fingers SP-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 an  E3  enzyme but specific for sumoylation (see &lt;PDOC00449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ils  on the ubiquitination pathway). The SP-RING zinc fing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interact with Ubc9 (the SUMO specific E2 enzyme) and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 increase the rate of substrate sumoylatio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sub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ABC cassette [2,4]. More than 50 sub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subfamilies on which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ubfamily profile was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