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RESCALE CMI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\- change the amplitudes of a file, and write a short-integ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SYNT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[-s inskip] [-d dur] [-o outskip] [-p peakamp] 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e emptybuffers_at_end]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e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a floating-point or short-integer file and write a short-inte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-A conversion.  It expects the file to be a BS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with 1k header on the front.  The default opera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nput file and writes an output file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with '.short'.  E.g.  'rescale fatsound' will cre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fatsound.sh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file is already in short integer form the outpu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'.xshort' appended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n the output file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lass and peak amplitudes.  You can specify an input 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ration, an output skip and an expected input peak amplitud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splice together unbalanced segments in an output 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write one empty buffer at the end of a fil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olitely.  The -e flag can change this.  In addition if -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rogram will write no empty buffers (unless -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the same command line).  An output file nam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filename is the same as the input file nam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over the existing file.  This only works when reading short-integer f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does no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z fla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over portions of an output file that already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the unreferenced times in the file intact. Thu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plicing together different files as well.  With the -z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ld file will be erased first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eader(2),sfcreate(1),sfprint(1),sfprint(1),sndpeak(1),sfextend(),sfshr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