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Drive V1.3c Documentation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 Swank &lt;edgar@spectrx.sbay.org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of SecureDrive 1.3a.  It mainly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problems and has minimal new function.  See files BUGS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S13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otype SecureDrive Version 1.3b was sent to a few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To avoid confusion, I'm skipping 1.3b for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isible functional change from 1.3 to 1.3A i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ytes in Disk x: Boot Sector need updating from 1.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/1.3A. Proc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ssued by both LOGIN and CRYPTDSK when the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 passphrase on a hard disk or diskette encryp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CRYPTDSK operating in version 1.1 compatability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error in computing the check bytes use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updates the check bytes to the correct 1.1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ack the boot sector. Note that once this updat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his disk cannot be decrypted by release 1.3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to 1.3c from 1.3a is the change of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CryptFlag in the boot record and addi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CFO and /R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1.3 and 1.3c of Secure Drive are based on releases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most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Ingle &lt;mikeingl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1.2, with significant new cod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we wrote is not copyrighted, but the program contain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ed code, and therefore may be freely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ce. See file COPYING for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V1.1 Changes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-drives bug fixed. V1.0 would get the drives out of order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hysical hard drives. V1.1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-step passphrase change. Instead of decrypting and re-encryp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he passphrase in one step with CRYPT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hashing algorithm. V1.0 used a simple MD5 of the pass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encryption key. This allowed an attacker to 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hrases quickly. V1.1 iterates the hash 2048 times to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hras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ew passphrase hashing algorithm, V1.1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ecrypt your disk with V1.0 and re-encrypt with V1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  The new algorithm produces a different IDEA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have been unclear in the previous version:  V1.0 an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 one hard drive partition at a time.  LOGIN /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more than one partition.  If you log in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, the first one will not be accessible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from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MD5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RSA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(tm) block cipher is covered by a patent held by ETH and a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alled Ascom-Tech AG.  The Swiss patent number is PCT/CH91/00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tents are pending. IDEA(tm) is a trademark of Ascom-Tech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cense fee required for noncommercial use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licensing detail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er Profos, Ascom Tech AG, Solothurn Lab, Postfach 151,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hurn, Switzerland, Tel +41 65 242885, Fax +41 65 235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m IDEA pa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patent 5,214,703 granted Ma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Patent EP 0 482 154 B1 granted June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Pat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and bug reports to &lt;edgar@spectrx.saigon.com&gt;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2 are highlighted by "|" at the right margi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3 are highlighted by "+" at the right margin.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sensitive or confidential data on thei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ccess to this data can be a problem. PC's, and lapt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re highly vulnerable to theft or unauthorized use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secure means of protection, but is often cumbersome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decrypt a file, work with it, encrypt it, and then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. If encryption were easy, many more people w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a step in this direction. SecureDrive automatic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on your DOS/Windows system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V1.3 allows you to create up to four encrypted partition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(s).  It also allows you to encrypt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s and disks become fully accessible when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proper passphrase entered.  The TSR takes only 2.4K of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nd can be loaded high.  Encryption is performed at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is completely transparent to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disk or partitions except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Encrypted floppy disks can be freely inter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ones.  Disks and partitions can be decryp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uses the IDEA cipher in CFB mode for maxim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e MD5 hash function is used to conver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nto a 128-bit IDEA key.  The disk serial number,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 numbers are used as part of the initialization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made up of four program files.  SECTSR is the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driver.  CRYPTDSK is used to encrypt and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and hard drive partitions.  LOGIN is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s and partitions by loading the passphras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the resident module. FPART is a utility for finding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ylinder &amp; head numbers fo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hard drive partition (C:)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 your hard drive if you want an encrypted part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ncrypted floppies without changing your hard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partition(s) large enough to hol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.  For this example, assume the partition is (D:)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, CRYPTDSK, LOGIN, and FPART in a directory which is in your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(Not on the soon-to-be encrypted drive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-partitioning a hard drive with FDISK destroys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so you would have to back up all your data beforehand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one partition now, there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08.ZIP    84831  07-23-93  Nondestructiv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ition split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IMTEL archive and possibly elsewhere tha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plit your first partition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AUTOEXEC.BAT, before the loading of any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S (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E: /S (and so on for each to-be-encrypted partition, up to four)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TSR and put encrypted disk partitions in "safe mode",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ccidental access and damage to the partition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Reboot the system to mak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form of LOGIN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drive cylinder head  /S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LOGIN can't find the partition from the DOS disk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This can happen in configurations with more than two physical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where special disk drivers are used. You can use the FPAR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scan physical drive "drive", which are numbers starting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, and locate the proper numbers for "cylinder" and "head".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before the partitions are encrypted with CRYPTDSK, LOGIN /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warning message that the partitions are not encrypted,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of version 1.3, CRYPTDSK uses SECTSR to protect the driv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encrypted and until the next boot. This is a chang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 V1.0 to V1.2 would not operate on hard disk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hile SECTSR was in memory.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urpose of having multiple encrypted hard disk partitions is so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four users (perhaps members of a family) can each hav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ncrypted partition with its own unique passphrase. This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four users to have privacy from each other, even if they all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C and physical hard disk(s).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can have data on it, or it can be empty.  Run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drive letter.  Enter a passphrase.  CRYPTD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partition.  It will skip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for each hard disk partition.  If different users ar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different partitions, let each of them run CRYPTDSK and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s own unique passphrase.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(again, 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passphrase. Your encrypted drive is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ncrypted floppy, use CRYPTDSK to encrypt the floppy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The encrypted floppy is now accessi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wrong passphrase, access will fail with a drive not read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3, LOGIN will ask you to verify your floppy disk passphras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an encrypted floppy disk into either the A:  or B: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are given the option to bypass the verification.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LOGIN always verify passphrases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you may use an operand /PGP with LOGIN, eith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or with either operand above. By itself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PGP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passphrase and set the PGPPASS environment vari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is entered.  As of version 1.3, you can use this form to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PGPPASS by just pressing Enter (entering a null passphrase) a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 This accomplishes the same thing as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/C /PGP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but -without- clearing the SecureDrive keys in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 Also, LOGIN /PGP can be run without SECTSR in memory,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a good way to set PGPPASS (no echo) even when you're not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g encrypted disks.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already se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PGP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 /PGP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atever PGPPASS is set to as the passphrase.  For the har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(and optionally for floppies), LOGIN will test th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SS passphrase.  If it is incorrect, then it will prompt you f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ssphrase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NOT set when these forms of LOGIN are used, than a passphr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for AND PGPPASS is set to this passphras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changes is to allow you to enter a single passphr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per boot IF you choose to use the same passphrase for your PG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, your SecureDrive encrypted hard disk partition, and SecureDr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loppies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Previous Versions: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above, due to use of a more complex hashing algorithm,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 entered in Version 1.1 are not compatible with those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version 1.0 (and 1.2) and vice versa, because the sam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 will produce different 128-bit IDEA keys.  Mike Ingle mad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to slow down brute force "dictionary" attacks.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above, to switch to Version 1.1 from 1.0, you have to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your hard disk partition and all your encrypted floppies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hundreds of them!)  with CRYPTDSK 1.0 and then re-encrypt with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1.1.  Also, with Version 1.1, there is a very noticeabl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1 or 2 seconds on my normally quick 386/SX 16) to enter and/or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 passphrase.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Edgar Swank) respectfully disagree with Mike on the value of thi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."  In my opinion (you may disagree) if you have a good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this change is not necessary; and it is insufficient to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poor passphrase.  The security "exposure" of version 1.0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1.2) relative to 1.1 can be more than made up for by adding on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randomly selected from a list of 5000) or two (random upper o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) alpha characters to your passphrase.  I think there is a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ecurity exposure from all the plaintext data laying around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version.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, I have given you a choice, to convert to 1.1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, or to stay with 1.0-compatible ones.  You make your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rough an environment variable: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D10CMP=Y | X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|" denotes a selection of either Y or X.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(Yes) means that CRYPTDSK will always encrypt with Version 1.0,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RYPTDSK and LOGIN will decrypt disks encrypted with any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ote that for this double-compatibility feature to work with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 have to let LOGIN /F verify the passphrase with th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(exclusive) means that CRYPTDSK and LOGIN will ALWAYS encrypt and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with version 1.0-compatible passphrases. You will generally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access any disks encrypted with Version 1.1 (or Version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with compatibility mode off).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provided eXclusive mode is so that if you know you will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ing only with version 1.0-compatible disks, you can avoid th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checking for 1.1-compatible disks when you inadvertantly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passphrase.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D10CMP is set to anything else, or not set at all, then CRYPTDSK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encrypt in 1.1-compatible mode. LOGIN and CRYPTDSK will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disks encrypted in either mode.  (It takes an insignifican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dditional time to check for a 1.0 passphrase).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aken from SECTSR which are verified by decryption could hav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 in either 1.0 or 1.1-compatible mode.  The keys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SECTSR have already been digested from the passphrase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by LOGIN and CRYPTDSK to encrypt and decrypt, bu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ssphrase itself cannot be recovered and an internal key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verted from one compatibility to another.  A flag is kept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SR indicating which mode was used to convert the passphrase to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though, and CRYPTDSK will not allow internal keys to be used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in the wrong mode.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, the "(C)hange passphrase" feature can be used to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isks encrypted in one compatibility to disks encrypted in th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as specified by SD10CMP). You can even convert from one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the other and retain the same passphrase (but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).  Note that you can't convert compatibiities if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10CMP=X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ll prevent CRYPTDSK from decrypting (first half of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) 1.1-compatible disks.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RYPTDSK 1.3 will check for and not allow a wasted pass of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nd re-encrypting to the same -key- (both passphrase and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 the same).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has added a lot of user messages to keep you informed of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atibility is being used, where passphrases are coming from,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DOS-formatted floppy disk. The disk may contain data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. Run CRYPTDSK. Select the floppy drive, and enter a passphr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enter the passphrase twice to confirm. CRYPTD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 use the value of PGPPASS for the passphrase before prompting you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encrypt a lot of diskettes at once, this feature can 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ot of typing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f CRYPTDSK is run with SECTSR resident, you may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use the hard disk or floppy passwords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and currently in use to encrypt another floppy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Run LOGIN /F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used to encrypt the disk. The disk is now access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 at any time, as long as all of the disks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. You can also access unencrypted disks; SECTSR sw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utomatically. If you want to access a disk encry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ssphrase, type LOGIN /F again and enter the new passphr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 applies to both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LOGIN /F will try (if you let it read an encrypted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 the currently active hard disk passphrase (if one exists)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ypass the verification step, then you are asked if you want to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rd disk passphrase without verification.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RYPTDSK. Select the floppy drive. CRYPTDSK will detect that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will prompt you to decrypt it. Enter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will now de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value of PGPPASS for the passphrase before prompting you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CRYPTDSK will also try the active hard disk and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assphrases in SECTSR before prompting you.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more than one partition, or more than one hard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your C: drive, you will not be able to boot from it!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decrypt it again to restore it. You should create a sm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large enough to store as much sensitive information as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n your hard drive. You can also run applications from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but there will be some speed loss. Back up your hard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 Use FDISK to repartition your drive, and set up a sm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ich will become your secure partition. You can copy data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encryption. Run CRYPTDSK and select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you want to encrypt. CRYPTDSK will display the phys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cylinder of the boot sector of this partition. You shoul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. Then enter a passphrase to encrypt the parti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inutes, depending on the size of the partition and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scribe a partition to CRYPTDSK by its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cylinder,head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CRYPTDSK can't find the partition from the DOS disk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is can happen in configurations with more than two physical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where special disk drivers are used.  CRYPTDSK will promp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arameters if you enter "X" when it prompts you for DOS disk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You can use the FPART utility to scan physical drive "drive",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umbers starting from zero, and locate the proper numbers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ylinder" and "head".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s (",") must be used to separate thes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, while blanks are used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 use the value of PGPPASS for the passphrase before prompting you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damage to the secure partition, which could be caus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ot first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. Run LOGIN D: /S to put the drive in safe mode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UTOEXEC.BAT. Writes will be locked out. A drive not read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 you attempt to access the encrypted drive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from reading the drive. Windows behaves rather patholog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ries the attempt about a dozen times, and then displays garb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just close the window, log in, and try again.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tected against writ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you should add LOGIN D:  /S statement(s) to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load SECTSR before encrypting your hard disk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(s).  CRYPTDSK will set the partition to Safe mode befor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crypt.  (CRYPTDSK itself bypasses SECTSR).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 Run LOGIN D:  wher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letter of the encrypted partition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Your secure partition is now accessible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ure partition can be accessible at a time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loppies and a secure partition active simultaneous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ave two secure partitions active at the same time.  The TSR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s two cryptographic keys:  one for a secure part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ncryp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1.3 still only allows you to have one secure partition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up to four may be placed in Safe mode. Each partition may b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a different passphrase, allowing up to four differen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or groups) to keep data private from each other.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t is no longer necessary or desireable to reboo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SECTSR out of memory. Run CRYPTDSK, select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CRYPTDSK will decrypt you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value of PGPPASS for the passphrase before prompting you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ass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1.3 allow you to do this in one step.  Select th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CRYPTDSK and it will prompt you to change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ld and new passphrases as prompted.  Decrypt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ssphrase, and re-encrypt it with the 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secure than doing decryption and encryp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nd re-encryption is done a track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laintext exists only in memory, nev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ncludes the additional testing for PGPPASS and SECTSR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ssphrases for decryption and the additional prompting fo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phrases discussed above.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OGIN /C will erase the cryptographic keys from memory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You may then run LOGIN again to restore acces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rase plaintext from memory; turn the computer off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typing LOGIN /C /PGP will clear the SecureDrive cryp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memory AND clear the PGPPASS environment variable. This is d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less likely to leave your passphrase in memory than just us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 command.  In addition, Version 1.2 clears all the free mem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nd, which is likely to include some plaintext.  However, if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solutely sure all traces of sensitive data are erased fr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n turning off the computer is still recommend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sk cache such as SMARTDRV.EXE or NCACHE to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must be loaded after SECTSR is loaded. A .SYS cache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loaded before the TSR. If the cache is loaded fir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iphertext and provide little speedup. If the cach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, it will cache plaintext and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to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encrypted partition or encrypted floppies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he TSR and put it in safe mode, writes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ccess an encrypted disk without loading the TS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troyed. This happened to one of the beta testers. Use saf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TSR in AUTOEXEC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your passphrase. With any lock, there is the hazard of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But cryptography is a special case because there are no locksmi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. If you forget a passphrase, you're out of luck. That data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out backups.  It accesses disks at the low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and a program bug or an unfriendly interaction between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ication could scramble your hard driv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is program.  Cryptography is export controlled, a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program outside the country may be illegal.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hor" of versions 1.2 and 1.3, Edgar Swank, says that the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an should not prevent you from placing this program on publ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anonymous FTP sites in the US and Canada.  If individua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/Canada use the internet or international long dista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opies of the program, THEY may be breaking US law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foreign individuals should be aware that US law enforcement m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(under US law) apprehend individuals who break US laws even if su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not on or even have never been on US soil.  Su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 may remove such individuals directly to US jurisdi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nefit of extradition proceedings in such individuals' ho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(ies).  This has actually happened in at least two cases, Mexico 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n murder of US drug agent, Panama -- Noriega -- indicted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ia for drug smuggling.  As is well known, after a small war wit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, Noriega was brought to the USA, tried and convicted.  He is now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of the US Government in a Florida priso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ecur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aks: swapfiles and temporary files. Many application program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s and temporary files all the time. If these fil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crypted disk, they will expose your data. This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wapfiles and temporary files on the encrypted disk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The best solution is to use a RAM disk or cache the encryp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grams such as Norton WIPEINFO which will wip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s and viruses: someone could replace LOGIN with a hacked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pecially written Trojan on your system, and cap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or key. Since the key remains in memory in the TSR,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tentially swipe it. The only sure way to prevent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body has the opportunity to install such a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GP, you can verify that version 1.3c executable module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DSK.EX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EXE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.COM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RT.EXE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 since I compiled them by checking them again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ched signatures included. First add my (Edgar Swank's) public k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KEY.ASC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command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CRYPTDSK.SIG  CRYPTDSK.EXE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LOGIN.SIG     LOGIN.EXE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ECTSR.SIG    SECTSR.COM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FPART.SIG     FPART.COM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this check depends upon that my public key is genuine.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tisfy yourself from the signatures on the key. Also my public ke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dependently on various public keyserver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guessing: if your passphrase is weak (a single word, mono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unctuation is very weak) an attacker could try to guess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en highly effective against Unix login password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s a phrase of four or more words which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assphrases?: The additions to version 1.2 make it easier to use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phrase both for your PGP secret key and for SecureDrive hard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 If you do this, it's obviously putting all your eggs in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. One school of thought says its better to use several baskets, so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eaks you only loose some of your eggs.  The other school says it m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o use one basket IF you make it the best damn basket you can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best efforts into protecting i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a single passphrase for everything, make it the be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you can think of and REMEMBER without writing it down ANYWHER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assphrase should be at least four or five words.  The easiest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d hardest to guess will be "outrageous" and use words th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't go together, e.g.  "red grass over yellow sky" (don't 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).  Some use of profanity, foreign words, and creative spell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, as long as you can remember it all, will also mak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harder to guess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 must be encrypted. Use encrypted disks, or use an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such as HPACK and write the encrypted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ape. Do not leave unencrypted disks or printouts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HPACK is a combination of any compression progra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) and PGP. But DON'T rely on the "built-in" encryp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other than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Word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ecureDrive from versions 1.0 to 1.3a have used the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at offset 3 of boot records of encrypted disks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Flag".  The first four bytes contain "CRYP" to den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; the last four characters (offset 7) store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word used to verify that the correct passphrase had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word is an MD5 digest of the IDEA key and (in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phrase.  The 128-bit IDEA key is an MD5 digest (it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) of the passphrase.  The checkword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oot sector when the disk partition or diskett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Whevever you enter a passphrase to decrypt or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oth the key and the checkword are generated.  The check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gainst the one stored in the boot record as a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 was entered for decryption as for encry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ot sector is never itself encrypted.  Also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is a "cryptographicly strong" one-way digest functio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feasible to find the IDEA key, much les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from the check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ndsight, this was not the best choice of a place for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some versions of MSDOS, especially thos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ptop PC clones, insist that the SYSTEM ID field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 ASCII characters, which the checkword is no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ette formatting utility from Spain, 2M/2MF, u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field for its own purposes.  For this reason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yptFlag has been move from SYSTEM ID (offset 3)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 of boot records, as of SecureDrive Release 1.3c.  Release 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ward compatible with previous releases; that is, Release 1.3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LOGIN), decrypt, or change passphrases (CRYPTDSK)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SecureDrive Releases 1.3a or before; but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SecureDrive on disks encrypted by 1.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disks encrypted by previous versions of Secure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ndard CryptFlag offset by using the /UCFO [Update Cry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] function with LOGIN (either for hard disk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.  Note that /UCFO will overlay SYSTEM ID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) with "MSDOS   ", which means that that disk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or decrypted with previous versions of Secure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CFO doesn't work if combined with the /S (safe mod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disk's password with CRYPTDSK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Version 1.3b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BUGS13A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ng a Check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some disk repair utility LOGIN and CRYPTDSK ma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entered an incorrect passphrase for your encryp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you're SURE you used the right passphrase. O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may say a disk is unencrypted when it obviously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d a report from a user who used some disk utility that re-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t record, overlaying the checkword (but apparent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" flag).  This is probably a different manifes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bed above.  This disk-fixing utility wants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SCII SYSTEM ID and will set ASCII where it does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x this by using the /RCF [Recover CryptFlag]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This will allow you to activate a disk even if the "CRYP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verwritten or the checkword doesn't match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passphrase twice.  The new check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new standard offset 506 which will hopefully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f the problem the next time you use that sam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recover the CheckWord if SD10CMP=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oes now allow LOGIN to compute or che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eck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fter you enter the checkword, you get garbage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isk, change SD10CMP from Y to N (or vice versa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xxx  /RC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CF also doesn't work if combined with the /S (safe mod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reme caution is required when using this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ce activation of a disk with the wrong passphr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as accessing the disk without SECTSR loa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k would likely make -all- data on the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SECTSR: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that CRYPTDSK (and FPART) don't work whil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 is installed, try re-ordering device drivers &amp; TSR's which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ffect diskette access.  Note that CRYPTDSK/FPART will reach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ECTSR to do sector disk I/O, so any TSR's loaded after SECTS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bypassed by CRYPTDSK/FPART.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SR's which assist in reading non-standar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such as FDREAD.EXE and 2M.COM,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and FPART may be used without SECTSR loaded if necessary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get LOGIN to activate disks 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However LOGIN /PGP and its variants do not set PGPPAS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tter to call LOGIN in your AUTOEXEC for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get your disk logged in before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start CRYPTDSK in the DOS window and it ra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switched to another window, it crashed in the middl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is can be anything but a Windows problem.  Since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in the middle essentially destroys all the data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trying to run CRYPTDS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ECTSR must be loaded before Windows. DON'T load SEC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ureDrive with non-standard Diskette Formatting Programs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ecureDrive works with diskettes formatted with DOS FORMAT,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C users use non-standard formatting programs (and supporting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) to store more data on a diskette than allowed by the standard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.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program, FDFORMAT, with TSR FDREAD.EXE,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 The last version (FDFORM18.ZIP) was released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llows, for example, storage of up to 820 Kilo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eap DSDD diskettes (360 Kilobytes with DOS FORMAT).  A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eDrive are compatible with FDFORMAT, provided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COM is loaded -after- FDRE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2MF, with TSR 2M.COM, has recently been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as 2M13.ZIP.  This program claims to either provid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ies (902 Kilobytes) or improved access time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DFORMAT.  However, 2M recognizes diskettes formatted by 2M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D field in the diskette's boot record;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c, SecureDrive also used the SYSTEM ID field to t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 and check for a valid passphrase.  So 2MF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SecureDrive Releases before 1.3c with encryp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between FDFORMAT and 2M diskettes,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DREAD.EXE and 2M.COM -before- SECTSR.COM.  Fortunately,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M will both load themselves high, and SECTSR can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SR.ASM is the self-contained source for SECTSR. Use TASM and TLINK /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uses SDCOMMON and CRYPT2.OBJ generated from CRYPT2.AS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D5.C, which is from the PGP23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s SDCOMMON and MD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2, LOGIN also uses SETENV.OBJ generated from SETENV.ASM.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ed to set/clear the PGPPASS environment variable. This code se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ornment variable in all copies of the environment it can find, s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ork in some situations where the DOS SET command does not. On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n some early versions of DOS, it may not find the mas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. Experiment for yourself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s the RLDBIOS.ASM module which replaces the C++ library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BIOSDISK and allows LOGIN, CRYPTDSK, and FPART to access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" BIOS without going through SECTSR.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ompiled with Turbo C++. Compile them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1.2 and 1.3b a MAKEFILE is provided.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interesting modifications or improvements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gar and Mike) mail and a copy of the new code.  We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come popular and will be modified and im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CRYPTDSK now exits gracefully if an attempt is made to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write-protected diskette.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SECTSR has been modified to align the internal stack and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fields. This may marginally improve performance on 16/32-bit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.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rsion 1.3c CRYPTDSK, LOGIN and FPART -require- use of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c SECTSR.  Do not mix modules of different versions!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CRYPTDSK and FPART -may- be run without SECTSR loaded at all).      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