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Helvetica" w:hAnsi="Helvetica"/>
          <w:b/>
          <w:sz w:val="40"/>
        </w:rPr>
        <w:t xml:space="preserve">PGP, Version 6.0 </w:t>
      </w:r>
    </w:p>
    <w:p>
      <w:pPr>
        <w:pStyle w:val="Normal"/>
        <w:bidi w:val="0"/>
        <w:jc w:val="left"/>
        <w:rPr/>
      </w:pPr>
      <w:r>
        <w:rPr>
          <w:rFonts w:ascii="Helvetica" w:hAnsi="Helvetica"/>
          <w:b/>
          <w:sz w:val="40"/>
        </w:rPr>
        <w:t xml:space="preserve">What's New </w:t>
      </w:r>
    </w:p>
    <w:p>
      <w:pPr>
        <w:pStyle w:val="Normal"/>
        <w:bidi w:val="0"/>
        <w:jc w:val="left"/>
        <w:rPr>
          <w:rFonts w:ascii="Helvetica" w:hAnsi="Helvetica"/>
          <w:b/>
          <w:b/>
          <w:sz w:val="24"/>
        </w:rPr>
      </w:pPr>
      <w:r>
        <w:rPr>
          <w:rFonts w:ascii="Helvetica" w:hAnsi="Helvetica"/>
          <w:b/>
          <w:sz w:val="24"/>
        </w:rPr>
      </w:r>
    </w:p>
    <w:p>
      <w:pPr>
        <w:pStyle w:val="Normal"/>
        <w:bidi w:val="0"/>
        <w:jc w:val="left"/>
        <w:rPr/>
      </w:pPr>
      <w:r>
        <w:rPr>
          <w:rFonts w:ascii="Geneva" w:hAnsi="Geneva"/>
          <w:sz w:val="24"/>
        </w:rPr>
        <w:t xml:space="preserve">This document is a compilation of major feature updates and changes to PGP since version 5.5.X. However, for the user already familiar with PGP 5.5, it should serve to provide a brief introduction to the major new features. There are three different versions of PGP 6.0: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PGP Desktop Security </w:t>
      </w:r>
    </w:p>
    <w:p>
      <w:pPr>
        <w:pStyle w:val="Normal"/>
        <w:bidi w:val="0"/>
        <w:jc w:val="left"/>
        <w:rPr/>
      </w:pPr>
      <w:r>
        <w:rPr>
          <w:rFonts w:ascii="Geneva" w:hAnsi="Geneva"/>
          <w:sz w:val="24"/>
        </w:rPr>
        <w:t xml:space="preserve">PGP Personal Privacy </w:t>
      </w:r>
    </w:p>
    <w:p>
      <w:pPr>
        <w:pStyle w:val="Normal"/>
        <w:bidi w:val="0"/>
        <w:jc w:val="left"/>
        <w:rPr/>
      </w:pPr>
      <w:r>
        <w:rPr>
          <w:rFonts w:ascii="Geneva" w:hAnsi="Geneva"/>
          <w:sz w:val="24"/>
        </w:rPr>
        <w:t xml:space="preserve">PGPfreeware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PGP Desktop Security is the complete commercial product including many features designed to make administration of large PGP installations simple. PGP Desktop Security also includes a new version of the product formerly sold separately under the name PGPdisk. PGP Desktop Security is included as part of PGP Enterprise Securit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PGP Personal Privacy is a lower priced retail product with a license for commercial use and a reduced feature set. PGP Personal Privacy also includes PGPdisk.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PGPfreeware is a non-commercial use product available only over the Internet which handles email and files. PGPdisk is not included.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b/>
          <w:sz w:val="24"/>
        </w:rPr>
        <w:t xml:space="preserve">Major New features included in all PGP 6.0 releases: </w:t>
      </w:r>
    </w:p>
    <w:p>
      <w:pPr>
        <w:pStyle w:val="Normal"/>
        <w:bidi w:val="0"/>
        <w:jc w:val="left"/>
        <w:rPr>
          <w:rFonts w:ascii="Geneva" w:hAnsi="Geneva"/>
          <w:b/>
          <w:b/>
          <w:sz w:val="24"/>
        </w:rPr>
      </w:pPr>
      <w:r>
        <w:rPr>
          <w:rFonts w:ascii="Geneva" w:hAnsi="Geneva"/>
          <w:b/>
          <w:sz w:val="24"/>
        </w:rPr>
      </w:r>
    </w:p>
    <w:p>
      <w:pPr>
        <w:pStyle w:val="Normal"/>
        <w:bidi w:val="0"/>
        <w:jc w:val="left"/>
        <w:rPr/>
      </w:pPr>
      <w:r>
        <w:rPr>
          <w:rFonts w:ascii="Geneva" w:hAnsi="Geneva"/>
          <w:sz w:val="24"/>
        </w:rPr>
        <w:t xml:space="preserve">* </w:t>
      </w:r>
      <w:r>
        <w:rPr>
          <w:rFonts w:ascii="Geneva" w:hAnsi="Geneva"/>
          <w:i/>
          <w:sz w:val="24"/>
        </w:rPr>
        <w:t>Photographic User IDs.</w:t>
      </w:r>
      <w:r>
        <w:rPr>
          <w:rFonts w:ascii="Geneva" w:hAnsi="Geneva"/>
          <w:sz w:val="24"/>
        </w:rPr>
        <w:t xml:space="preserve"> You may now add a photograph of yourself to your key. Selecting "Add </w:t>
      </w:r>
    </w:p>
    <w:p>
      <w:pPr>
        <w:pStyle w:val="Normal"/>
        <w:bidi w:val="0"/>
        <w:jc w:val="left"/>
        <w:rPr/>
      </w:pPr>
      <w:r>
        <w:rPr>
          <w:rFonts w:ascii="Geneva" w:hAnsi="Geneva"/>
          <w:sz w:val="24"/>
        </w:rPr>
        <w:t xml:space="preserve">-&gt;Photo" in the Keys menu will guide you through this process. On Win95/NT, BMP and JPEG files are accepted while PICT files are accepted on the Macintosh. For maximum quality, it is suggested that you crop the picture to 120x144 before adding it. If you do not do this, PGP will scale the picture down for you. Also, avoid compressing the picture prior to adding it. PGP will apply JPEG compression when adding pictures. Adding a picture will increase the size of your key by no more than a few kilobytes. Smaller pictures will have a lesser effect on the size of your ke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Designated Revokers.</w:t>
      </w:r>
      <w:r>
        <w:rPr>
          <w:rFonts w:ascii="Geneva" w:hAnsi="Geneva"/>
          <w:sz w:val="24"/>
        </w:rPr>
        <w:t xml:space="preserve"> You may now specify that another public key on your keyring is allowed to revoke your key. This can be useful in situations where you are afraid of losing your private key, forgetting your passphrase, or in extreme cases such as a physical incapacity to use the key. In such cases, the third-party you designate will be able to revoke your key, send it to the server and it will be just as if you had revoked it yourself.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Secure communications with the PGP Certificate Server.</w:t>
      </w:r>
      <w:r>
        <w:rPr>
          <w:rFonts w:ascii="Geneva" w:hAnsi="Geneva"/>
          <w:sz w:val="24"/>
        </w:rPr>
        <w:t xml:space="preserve"> PGP's implementation of TLS (the successor to SSL) is used for server operations. Any query sent to the server is done over a secure connection -- secure in the PGP context meaning always using 128 bit encryption along with server side authentication. This will prevent any traffic analysis of which keys you are retrieving from the server providing increased privacy. Adding keys to the server uses the same technique.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Secure deletion from the PGP Certificate Server.</w:t>
      </w:r>
      <w:r>
        <w:rPr>
          <w:rFonts w:ascii="Geneva" w:hAnsi="Geneva"/>
          <w:sz w:val="24"/>
        </w:rPr>
        <w:t xml:space="preserve"> On servers configured to allow it, a long awaited and eagerly anticipated feature has been introduced. Users may be allowed to delete or disable their own keys on the server by authenticating themselves through TLS (Transport Layer Security). If you can authenticate with your own key, you may delete it. All of this is very simply automated by choosing the appropriate commands from the menu. The public server at ldaps://certserver.pgp.com is TLS-enabled.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Unknown Recipient Server Lookup</w:t>
      </w:r>
      <w:r>
        <w:rPr>
          <w:rFonts w:ascii="Geneva" w:hAnsi="Geneva"/>
          <w:sz w:val="24"/>
        </w:rPr>
        <w:t xml:space="preserve">. When decrypting a message, double clicking the "# Unknown Keys" entry will automatically perform a server lookup on all those keys to determine their identit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Subkey Management.</w:t>
      </w:r>
      <w:r>
        <w:rPr>
          <w:rFonts w:ascii="Geneva" w:hAnsi="Geneva"/>
          <w:sz w:val="24"/>
        </w:rPr>
        <w:t xml:space="preserve"> Every DH/DSS key is actually two keys: a DSS signing key and a Diffie-Hellman encryption subkey. PGP 6.0 now provides the ability to create new encryption keys without sacrificing your master key and the signatures collected on it. You may also revoke old subkeys independent of the key itself. One of the most common uses of this feature is to create multiple subkeys which are set to be used during different periods of the key's lifetime. For instance, if you create a key which will expire in 3 years, you might then create 3 subkeys each of them used for one of the years in the lifetime of the key. This can be a useful security measure and provides an automatic way to switch to a new encryption key periodicall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Signature E</w:t>
      </w:r>
      <w:r>
        <w:rPr>
          <w:rFonts w:ascii="Geneva" w:hAnsi="Geneva"/>
          <w:sz w:val="24"/>
        </w:rPr>
        <w:t>x</w:t>
      </w:r>
      <w:r>
        <w:rPr>
          <w:rFonts w:ascii="Geneva" w:hAnsi="Geneva"/>
          <w:i/>
          <w:sz w:val="24"/>
        </w:rPr>
        <w:t>piration.</w:t>
      </w:r>
      <w:r>
        <w:rPr>
          <w:rFonts w:ascii="Geneva" w:hAnsi="Geneva"/>
          <w:sz w:val="24"/>
        </w:rPr>
        <w:t xml:space="preserve"> You may now make signatures on other keys which expire after a given date. This is a very useful feature for Certificate Authorities, corporations hiring a contractor for a limited period, and other situations in which you wish to grant validity to the key for only a limited time period.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Toolbar.</w:t>
      </w:r>
      <w:r>
        <w:rPr>
          <w:rFonts w:ascii="Geneva" w:hAnsi="Geneva"/>
          <w:sz w:val="24"/>
        </w:rPr>
        <w:t xml:space="preserve"> An iconic toolbar has been added to PGPkeys for easy access to the most frequently used key management functions.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Improved Application Integration.</w:t>
      </w:r>
      <w:r>
        <w:rPr>
          <w:rFonts w:ascii="Geneva" w:hAnsi="Geneva"/>
          <w:sz w:val="24"/>
        </w:rPr>
        <w:t xml:space="preserve"> The PGP icon in the Windows system tray now allows in-place encrypt/decrypt/sign/verify in the application windows of most applications without the need for an explicit copy and paste by the user. Just turn on "Use Current Window" from the PGPtray menu. [Win32, this feature is accomplished by PGPmenu on the Macintosh]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 xml:space="preserve">Signature Reverification. </w:t>
      </w:r>
      <w:r>
        <w:rPr>
          <w:rFonts w:ascii="Geneva" w:hAnsi="Geneva"/>
          <w:sz w:val="24"/>
        </w:rPr>
        <w:t xml:space="preserve">The signatures on keys on your keyring are verified when they are added to your ring. It is possible, however, whether through data corruption or malicious tampering, for invalid signatures to exist. This command may be used to reverify that the signatures on the keys are valid.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Freespace Wipe.</w:t>
      </w:r>
      <w:r>
        <w:rPr>
          <w:rFonts w:ascii="Geneva" w:hAnsi="Geneva"/>
          <w:sz w:val="24"/>
        </w:rPr>
        <w:t xml:space="preserve"> PGPtools now has the ability to wipe all freespace on your disks. This is an important addition to PGP's traditional file wiping feature. Modern operating systems commonly store large amounts of data in temporary files including at times data from files that have themselves been wiped. It is recommended that you periodically wipe the freespace of your drives to make sure data has not been left behind by the Operating System in places you don't know about. On Win32, PGP 6 supports wiping of NTFS, FAT16, and FAT32 volumes. On the Mac, PGP 6 supports HFS and even HFS Plus!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Improved Wiping.</w:t>
      </w:r>
      <w:r>
        <w:rPr>
          <w:rFonts w:ascii="Geneva" w:hAnsi="Geneva"/>
          <w:sz w:val="24"/>
        </w:rPr>
        <w:t xml:space="preserve"> Both file and volume wiping now use a significantly enhanced set of patterns over multiple wipes specially tuned for the media types in use by today's computers. This work is based on extensive research by those familiar with exactly how the bits of your data are written to your hard drive, floppy disks, and other media. The methods used for wiping go well beyond U.S. military standards for data wiping. The full set of patterns for what we feel is about as good as wiping gets is obtained by setting the number of passes to 26. Of course, far fewer wipes are required for lower-security needs.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Outlook Express Plugin.</w:t>
      </w:r>
      <w:r>
        <w:rPr>
          <w:rFonts w:ascii="Geneva" w:hAnsi="Geneva"/>
          <w:sz w:val="24"/>
        </w:rPr>
        <w:t xml:space="preserve"> An email plugin for Outlook Express 4 has been included. This was also included in late builds of 5.5. [Win32]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 xml:space="preserve">Outlook 98 Compatibility. </w:t>
      </w:r>
      <w:r>
        <w:rPr>
          <w:rFonts w:ascii="Geneva" w:hAnsi="Geneva"/>
          <w:sz w:val="24"/>
        </w:rPr>
        <w:t xml:space="preserve">The Exchange/Outlook plugin has been updated to work with Outlook 98. [Win32]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Column Resizing.</w:t>
      </w:r>
      <w:r>
        <w:rPr>
          <w:rFonts w:ascii="Geneva" w:hAnsi="Geneva"/>
          <w:sz w:val="24"/>
        </w:rPr>
        <w:t xml:space="preserve"> PGPkeys has been enhanced to support resizing of columns. This can be very useful if you have User IDs with very long names. [Mac, this feature was in 5.5 on Win32]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Appearance Manager Savvy.</w:t>
      </w:r>
      <w:r>
        <w:rPr>
          <w:rFonts w:ascii="Geneva" w:hAnsi="Geneva"/>
          <w:sz w:val="24"/>
        </w:rPr>
        <w:t xml:space="preserve"> PGP 6.0 is the first version of PGP (and quite frankly one of the first non-Apple produced applications) to be Appearance Manager savvy. The Appearance Manager is required and utlitized by PGP 6.0. We have tested this functionality with MacOS 8.1. Future versions of MacOS may require a maintenance release of PGP to be fully appearance savvy. [Mac]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Balloon Help and Improved AppleGuide.</w:t>
      </w:r>
      <w:r>
        <w:rPr>
          <w:rFonts w:ascii="Geneva" w:hAnsi="Geneva"/>
          <w:sz w:val="24"/>
        </w:rPr>
        <w:t xml:space="preserve"> PGP 6.0 now sports balloon help along with improved support for AppleGuide online help. [Mac]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Artwork.</w:t>
      </w:r>
      <w:r>
        <w:rPr>
          <w:rFonts w:ascii="Geneva" w:hAnsi="Geneva"/>
          <w:sz w:val="24"/>
        </w:rPr>
        <w:t xml:space="preserve"> Lots of new artwork, splash screens, and icons. All the key icons have been replaced.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Share Splitting.</w:t>
      </w:r>
      <w:r>
        <w:rPr>
          <w:rFonts w:ascii="Geneva" w:hAnsi="Geneva"/>
          <w:sz w:val="24"/>
        </w:rPr>
        <w:t xml:space="preserve"> Any private key may now be split into shares among multiple "shareholders" using a cryptographic process known as Blakely-Shamir splitting. This technique is recommended for extremely high security keys. For instance, Network Associates keeps its corporate key split between multiple individuals. Whenever we need to sign with that key, the shares of the key are rejoined temporarily. The ability to use Split Keys has been integrated throughout the PGP product. The two most common uses for Split Keys are for the Corporate Signing Key Meta-Introducer and as the default Incoming or Outgoing ADK as both of these are generally considered extremely high security keys. To split a key, select the key pair to be split and choose "Share Split..." from the Keys menu. You will then be asked to setup how many different people will be required to rejoin the key. The shares will be saved as files either encrypted to the public key of a shareholder or encrypted conventionally if the shareholder has no public key. After the key has been split, attempting to sign with it or decrypt with it will automatically attempt to rejoin the key. There are two ways to rejoin the key: Local and Network. Local requires that the shareholder is present at the computer rejoining the key. Network utilizes the secure network communications provided by PGP's new TLS (Transport Layer Security) implementation to provide a secure link over which to transmit key shares. This allows multiple individuals in distant locations to securely sign or decrypt with a Split Ke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Unknown Signer Lookup</w:t>
      </w:r>
      <w:r>
        <w:rPr>
          <w:rFonts w:ascii="Geneva" w:hAnsi="Geneva"/>
          <w:sz w:val="24"/>
        </w:rPr>
        <w:t xml:space="preserve">. Setting the "Verification" checkbox in the Server Prefs Panel will automatically lookup a signing key on the server when performing a verification of a signature if the signing key is not on your keyring.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Domain Restrictions on Trusted Introducers</w:t>
      </w:r>
      <w:r>
        <w:rPr>
          <w:rFonts w:ascii="Geneva" w:hAnsi="Geneva"/>
          <w:sz w:val="24"/>
        </w:rPr>
        <w:t xml:space="preserve">. A Meta-Introducer may now enter a particular e-mail domain when signed a Trusted Introducer into action. For instance, if the Security Officer of company.com wants to restrict the director of products to sign any key from "products.company.com", he may enter that domain as a restriction on the signature. That Trusted Introducer's signatures will then have an effect only on keys in that domain.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b/>
          <w:sz w:val="24"/>
        </w:rPr>
        <w:t xml:space="preserve">New features of PGPdisk: </w:t>
      </w:r>
    </w:p>
    <w:p>
      <w:pPr>
        <w:pStyle w:val="Normal"/>
        <w:bidi w:val="0"/>
        <w:jc w:val="left"/>
        <w:rPr>
          <w:rFonts w:ascii="Geneva" w:hAnsi="Geneva"/>
          <w:b/>
          <w:b/>
          <w:sz w:val="24"/>
        </w:rPr>
      </w:pPr>
      <w:r>
        <w:rPr>
          <w:rFonts w:ascii="Geneva" w:hAnsi="Geneva"/>
          <w:b/>
          <w:sz w:val="24"/>
        </w:rPr>
      </w:r>
    </w:p>
    <w:p>
      <w:pPr>
        <w:pStyle w:val="Normal"/>
        <w:bidi w:val="0"/>
        <w:jc w:val="left"/>
        <w:rPr/>
      </w:pPr>
      <w:r>
        <w:rPr>
          <w:rFonts w:ascii="Geneva" w:hAnsi="Geneva"/>
          <w:sz w:val="24"/>
        </w:rPr>
        <w:t xml:space="preserve">* </w:t>
      </w:r>
      <w:r>
        <w:rPr>
          <w:rFonts w:ascii="Geneva" w:hAnsi="Geneva"/>
          <w:i/>
          <w:sz w:val="24"/>
        </w:rPr>
        <w:t>Public Key Support</w:t>
      </w:r>
      <w:r>
        <w:rPr>
          <w:rFonts w:ascii="Geneva" w:hAnsi="Geneva"/>
          <w:sz w:val="24"/>
        </w:rPr>
        <w:t xml:space="preserve">. A public key or multiple public keys can now be configured to open a PGPdisk. This support is integrated with PGP 6.0 and its keyrings. For example, if Bob wants to give his wife Mary access to his PGPdisk, he can give access to Mary by adding her public key to the PGPdisk. The key for the disk will be encrypted to Mary's ke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New Disk Wizard</w:t>
      </w:r>
      <w:r>
        <w:rPr>
          <w:rFonts w:ascii="Geneva" w:hAnsi="Geneva"/>
          <w:sz w:val="24"/>
        </w:rPr>
        <w:t xml:space="preserve">. The process of creating a PGPdisk has been simplified by a New Disk Wizard which will guide you through the process step by step.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Windows NT Support</w:t>
      </w:r>
      <w:r>
        <w:rPr>
          <w:rFonts w:ascii="Geneva" w:hAnsi="Geneva"/>
          <w:sz w:val="24"/>
        </w:rPr>
        <w:t xml:space="preserve">. PGPdisk now runs on Windows NT 4.0 in addition to Windows 95, 98, and MacOS.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b/>
          <w:sz w:val="24"/>
        </w:rPr>
        <w:t xml:space="preserve">New features included only in the PGP Desktop Security edition: </w:t>
      </w:r>
    </w:p>
    <w:p>
      <w:pPr>
        <w:pStyle w:val="Normal"/>
        <w:bidi w:val="0"/>
        <w:jc w:val="left"/>
        <w:rPr>
          <w:rFonts w:ascii="Geneva" w:hAnsi="Geneva"/>
          <w:b/>
          <w:b/>
          <w:sz w:val="24"/>
        </w:rPr>
      </w:pPr>
      <w:r>
        <w:rPr>
          <w:rFonts w:ascii="Geneva" w:hAnsi="Geneva"/>
          <w:b/>
          <w:sz w:val="24"/>
        </w:rPr>
      </w:r>
    </w:p>
    <w:p>
      <w:pPr>
        <w:pStyle w:val="Normal"/>
        <w:bidi w:val="0"/>
        <w:jc w:val="left"/>
        <w:rPr/>
      </w:pPr>
      <w:r>
        <w:rPr>
          <w:rFonts w:ascii="Geneva" w:hAnsi="Geneva"/>
          <w:sz w:val="24"/>
        </w:rPr>
        <w:t xml:space="preserve">* </w:t>
      </w:r>
      <w:r>
        <w:rPr>
          <w:rFonts w:ascii="Geneva" w:hAnsi="Geneva"/>
          <w:i/>
          <w:sz w:val="24"/>
        </w:rPr>
        <w:t>Administrator Addition of Designated Revokers</w:t>
      </w:r>
      <w:r>
        <w:rPr>
          <w:rFonts w:ascii="Geneva" w:hAnsi="Geneva"/>
          <w:sz w:val="24"/>
        </w:rPr>
        <w:t xml:space="preserve">. An administrator may configure a Designated Revoker Key with PGPadmin which will be signed into any newly generated keys automatically.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Automatic Trust Hierarchy Updating.</w:t>
      </w:r>
      <w:r>
        <w:rPr>
          <w:rFonts w:ascii="Geneva" w:hAnsi="Geneva"/>
          <w:sz w:val="24"/>
        </w:rPr>
        <w:t xml:space="preserve"> PGP 6.0 can be set to update all Meta-Introducers on the keyring along with updating and retrieving any new or current Trusted Introducers of the Meta-Introducers. This update can be configured to occur automatically at an interval set by the administrator.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Automatic Update of All Keys.</w:t>
      </w:r>
      <w:r>
        <w:rPr>
          <w:rFonts w:ascii="Geneva" w:hAnsi="Geneva"/>
          <w:sz w:val="24"/>
        </w:rPr>
        <w:t xml:space="preserve"> Keys occasionally get revoked or acquire new signature which change their validity. An administrator can configure an interval in which to update all keys on the local keyring from the server.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 </w:t>
      </w:r>
      <w:r>
        <w:rPr>
          <w:rFonts w:ascii="Geneva" w:hAnsi="Geneva"/>
          <w:i/>
          <w:sz w:val="24"/>
        </w:rPr>
        <w:t>PGPdisk ADK</w:t>
      </w:r>
      <w:r>
        <w:rPr>
          <w:rFonts w:ascii="Geneva" w:hAnsi="Geneva"/>
          <w:sz w:val="24"/>
        </w:rPr>
        <w:t xml:space="preserve">. An Additional Decryption Key can be specified for access to all new PGPdisks created with a configured client install of PGP. This utilizes the new public key support in PGPdisk. </w:t>
      </w:r>
    </w:p>
    <w:p>
      <w:pPr>
        <w:pStyle w:val="Normal"/>
        <w:bidi w:val="0"/>
        <w:jc w:val="left"/>
        <w:rPr>
          <w:rFonts w:ascii="Geneva" w:hAnsi="Geneva"/>
          <w:sz w:val="24"/>
        </w:rPr>
      </w:pPr>
      <w:r>
        <w:rPr>
          <w:rFonts w:ascii="Geneva" w:hAnsi="Geneva"/>
          <w:sz w:val="24"/>
        </w:rPr>
      </w:r>
    </w:p>
    <w:p>
      <w:pPr>
        <w:pStyle w:val="Normal"/>
        <w:bidi w:val="0"/>
        <w:jc w:val="left"/>
        <w:rPr>
          <w:rFonts w:ascii="Geneva" w:hAnsi="Geneva"/>
          <w:sz w:val="24"/>
        </w:rPr>
      </w:pPr>
      <w:r>
        <w:rPr>
          <w:rFonts w:ascii="Geneva" w:hAnsi="Geneva"/>
          <w:sz w:val="24"/>
        </w:rPr>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We hope you enjoy using these new features and are always eager to hear your suggestions for more! </w:t>
      </w:r>
    </w:p>
    <w:p>
      <w:pPr>
        <w:pStyle w:val="Normal"/>
        <w:bidi w:val="0"/>
        <w:jc w:val="left"/>
        <w:rPr>
          <w:rFonts w:ascii="Geneva" w:hAnsi="Geneva"/>
          <w:sz w:val="24"/>
        </w:rPr>
      </w:pPr>
      <w:r>
        <w:rPr>
          <w:rFonts w:ascii="Geneva" w:hAnsi="Geneva"/>
          <w:sz w:val="24"/>
        </w:rPr>
      </w:r>
    </w:p>
    <w:p>
      <w:pPr>
        <w:pStyle w:val="Normal"/>
        <w:bidi w:val="0"/>
        <w:jc w:val="left"/>
        <w:rPr/>
      </w:pPr>
      <w:r>
        <w:rPr>
          <w:rFonts w:ascii="Geneva" w:hAnsi="Geneva"/>
          <w:sz w:val="24"/>
        </w:rPr>
        <w:t xml:space="preserve">Thanks! </w:t>
      </w:r>
    </w:p>
    <w:p>
      <w:pPr>
        <w:pStyle w:val="Normal"/>
        <w:bidi w:val="0"/>
        <w:jc w:val="left"/>
        <w:rPr/>
      </w:pPr>
      <w:r>
        <w:rPr>
          <w:rFonts w:ascii="Geneva" w:hAnsi="Geneva"/>
          <w:b/>
          <w:sz w:val="24"/>
        </w:rPr>
        <w:t xml:space="preserve">The PGP 6.0 Development Team </w:t>
      </w:r>
    </w:p>
    <w:p>
      <w:pPr>
        <w:pStyle w:val="Normal"/>
        <w:bidi w:val="0"/>
        <w:jc w:val="left"/>
        <w:rPr>
          <w:rFonts w:ascii="Geneva" w:hAnsi="Geneva"/>
          <w:b/>
          <w:b/>
          <w:sz w:val="24"/>
        </w:rPr>
      </w:pPr>
      <w:r>
        <w:rPr>
          <w:rFonts w:ascii="Geneva" w:hAnsi="Geneva"/>
          <w:b/>
          <w:sz w:val="24"/>
        </w:rPr>
      </w:r>
    </w:p>
    <w:p>
      <w:pPr>
        <w:pStyle w:val="Normal"/>
        <w:bidi w:val="0"/>
        <w:jc w:val="left"/>
        <w:rPr/>
      </w:pPr>
      <w:r>
        <w:rPr>
          <w:rFonts w:ascii="Geneva" w:hAnsi="Geneva"/>
          <w:b/>
          <w:sz w:val="24"/>
        </w:rPr>
        <w:t>©1998 Network Associates, Inc. and affiliated companies.</w:t>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Genev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