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 Used by PGP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Packets generated with PGP 2.6.3i normally conta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of 3.  However, by using the +legal_kludge=off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orce PGP to use a version byte of 2 inst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and keys generated with PGP 2.6.3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PGP 2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ile formats used ex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includes software engineers trying to port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, or anyone else who i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included: a description of ASCII armor.  An ASCII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like a binary file described here, but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encoding added, framing lines, and a 24-bit CRC at the e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first, regardless of the byte order used internally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  This is for portability of messages and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This covers multiprecision RSA integers, bit cou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byte count prefix fields, checksums, key IDs, 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 (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had a variable length field follow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 material byte, before the Key I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2-byte validity period was defined,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PGP ever generated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way the MD5 is computed for the signature, if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able length, it is possible to generate two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D5 hash.  One would be a file of length N, with a 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consisting of a signature type byte, 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and 2 of validity period, while the other would b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+2, whose last two bytes would be the siganture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imestamp, and the last three bytes of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would instead be interpreted as a sign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a times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the messages are bare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 must arise for this to be possib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lely that this would be exploitable,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eakness.  It has been plugged by allowing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5-byte option.  Validity periods will be add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nned,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epted by versions up to 2.4, but the RSAREF code in 2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rivate_encrypt() and rsa_public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The padding serves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SA ke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p to 2.4, but the RSAREF code in 2.5 is un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DEK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DEK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ublic_encrypt() and rsa_private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heck prefix are inserted before encryption and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is prefix group is visible afte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s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s,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ual point about the way encryption is done.  Us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n CFB mode, the first 10 bytes are decrypt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tes 10 to 17, the first 8 bytes of the data prop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sing bytes 2 to 9 (the last 8 bytes of the k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as the IV.  This is essentially using CFB-16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cryption, while CFB-64 i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  Currently, compress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he last ones in their enclosing object, and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to stop, so the length field is omitted.  The low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B are set to 11.  This is the only case in PGP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s are currently not generat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is currently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 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4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- DISABLED bit - Means that this key is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 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 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 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 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CHECKED bit - This means that the key checking pass (pgp -k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voked automatically whenever key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) has tested this signature and found it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it is not set, the maintenance pass consid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 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trust packets.  It is currently not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TRUST bits are set by the user.  PGP does no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putes the BUCKSTOP bit by checking to see if the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ring.  If it is, it was created by this us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ust is derived from the BUCKSTOP key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ss over the keyring.  Any good signature made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its SIGTRUST equal to the key's OWNERTRUST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_NEEDED and MARGINALS_NEEDED, if enough trusted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, the key/userid associ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, an ultimately trusted key has weight 1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key has weight 1/COMPLETES_NEEDED (or 0 if COMPLETES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), and a marginally trsuted key has weight 1/MARGINALS_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ust values have weight 0.  If the total weight of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 is 1 or more, the userid is considered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has a legitimate userid, the user is ask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or the corresponding key.  Ths idea is that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someone the user knows, at least by reputation, so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stablished who holds the secret key,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 as an introducer can be established and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key's signatures then have weigh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/user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depth to which this can go.  Keys o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are at depth 0.  Keys signed by those keys are at dep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fully certified using only signatures from keys a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less are at depth 2.  Keys which are fully certifi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rom keys at depth 2 or less are at depth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ll of your trusted introducers personally, and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, then you will never have a key at a depth of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is limited my MAX_CERT_DPETH.  It never get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ll-connected "web of tru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ndant and decentralized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al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when used in soci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iltiary-style rig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i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checking pass (pgp -kc)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  This pass checks signatures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ails to verify, obnoxiously alerts the user and drop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.  Then it tuns a maintenance pas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effect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signature should be exceedingly rare, and it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KEYLEGIT field being downgraded.  Having severa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each key should prevent damage from spreading too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certificate.  But if dominoes do keep falling from th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scovery of an 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is run every time the keyring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top-of-pyramid-down mann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  Repeat until everything has sett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