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5617173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950726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1655385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9623765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3208542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7295997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