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Noise Stor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,1993,1994 by Ray (Arsen) Arache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, General Technical Data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subject to the following license.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distribution of this  software indicates 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may  be  freely  distributed  by 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ny media as long  as it is distributed  completly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ll its supporting files (documentation, etc.)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 This  program may  not be sold, in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le without the express permission of the author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dia on which this program  is distributed may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in a  shareware collection, etc.)  as long as no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pecifically charged for this software. 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ereby  distributed  as freeware and no sharewar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ITAR export  restrictions on cryptographic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may not be exported out of the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merica  until  such  time  as  these restri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of this program may be distributed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pyright notices  are left  intact, and the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(s) of this software are marked as such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 software retains  the  copyright and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odified  version of  this software.  Modific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re not copyrightabl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of this  program may no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 software  packages, in  part  or whole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ly written authorization of the author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 contact the author  if you would like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thor is not  resposible  for any damage(s)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uring  from  the  use  of this  product, or  any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ed  within  this software and/or its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distributed "as is" and the user uses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own risk.   The use of this software is no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warranties, implied or expressly stated.   Nor  i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guaranteed for a fitness to a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mes "White Noise Storm" and "WNSTORM" are trad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 author refrerring to this software. 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s  mentioned in this software and this  doc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trademarks, copyrighted, owned, etc.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LICEN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STORM {COMMAND} PLAINTEXT CYPHERTEXT PASSKEY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le comman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- Encrypt  (IE: WNSTORM E MYTEXT.TXT MYCRYPT.TXT "MyPasskey Phr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- Decrypt  (IE: WNSTORM E MYTEXT.TXT MYCRYPT.TXT "MyPasskey Phr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intext is the file pathname of the plaintext file to encryt.</w:t>
      </w:r>
    </w:p>
    <w:p>
      <w:pPr>
        <w:pStyle w:val="PreformattedText"/>
        <w:bidi w:val="0"/>
        <w:jc w:val="left"/>
        <w:rPr/>
      </w:pPr>
      <w:r>
        <w:rPr/>
        <w:t>The Cyphertext is the file pathname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key is the passkey (password) to encrypt/decrypt the file</w:t>
      </w:r>
    </w:p>
    <w:p>
      <w:pPr>
        <w:pStyle w:val="PreformattedText"/>
        <w:bidi w:val="0"/>
        <w:jc w:val="left"/>
        <w:rPr/>
      </w:pPr>
      <w:r>
        <w:rPr/>
        <w:t>with.  If this is to contain spaces, you should put quotes around it</w:t>
      </w:r>
    </w:p>
    <w:p>
      <w:pPr>
        <w:pStyle w:val="PreformattedText"/>
        <w:bidi w:val="0"/>
        <w:jc w:val="left"/>
        <w:rPr/>
      </w:pPr>
      <w:r>
        <w:rPr/>
        <w:t>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x Max Window Size: This option sets the maximum window siz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encryption.  If you specify the -N opt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 must provide this option for the decryp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S5 is the default, -S3 is the minimum, -S3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the maximum.  This option has a large eff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the size of your cyphertext.  -S10 will g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 a cyphertext of approximatly five tim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riginal plai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  No Header:       This option implements the stealth mode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moves the signature header from an encryp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decrypt a stealth mode cyphertext, you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ppend the -N option and the -Sx option if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as provided durring encryption.  Withou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eader WNSTORM cannot know what -S option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oses, though it will default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V  View Statistics: This option will only work for encryption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display several screens of statistic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hen the opera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  Trace:           This option will provide a detailed chann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y channel trace of the bit locations a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aintext is encrypted or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  BitFix:          This option will invoke a statistical bit f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mmand that will fix up the number of 1 or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its (and possibly their values) in a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hich were replaced by the cyphertext bi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is option will only work for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US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F:file RND file    This option will let WNSTORM use a data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hose name is specified instead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andom number function.  The file should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arge enough to hold all the cyphertext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NSTORM will insert in the stream.  A go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asure will be the size of the plain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 multiplied by the half of the maxim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ndow size specified by the -S option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 is useful for steganographic proces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f the lower bits of a sound, im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D:dev  RNG device  This option is similar to the -RF opt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owever instead of a file, the data i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me from a device "dev".  For instance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 had a random number generator attach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the COM1 device that returns rand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umbers at a rate of 2400 bps, which you'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ke WNSTORM to use instead of the Borl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 rand() function, you should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RD:COM1:2400 a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ganography is the science of hiding information in a medium where it</w:t>
      </w:r>
    </w:p>
    <w:p>
      <w:pPr>
        <w:pStyle w:val="PreformattedText"/>
        <w:bidi w:val="0"/>
        <w:jc w:val="left"/>
        <w:rPr/>
      </w:pPr>
      <w:r>
        <w:rPr/>
        <w:t>will not be noticed.  For instance durring WWI and WWII, it was illegal</w:t>
      </w:r>
    </w:p>
    <w:p>
      <w:pPr>
        <w:pStyle w:val="PreformattedText"/>
        <w:bidi w:val="0"/>
        <w:jc w:val="left"/>
        <w:rPr/>
      </w:pPr>
      <w:r>
        <w:rPr/>
        <w:t>for a childs like drawing to be mailed or passed from person to person,</w:t>
      </w:r>
    </w:p>
    <w:p>
      <w:pPr>
        <w:pStyle w:val="PreformattedText"/>
        <w:bidi w:val="0"/>
        <w:jc w:val="left"/>
        <w:rPr/>
      </w:pPr>
      <w:r>
        <w:rPr/>
        <w:t>because it could contain hidden meanings or symbols.  A classic example</w:t>
      </w:r>
    </w:p>
    <w:p>
      <w:pPr>
        <w:pStyle w:val="PreformattedText"/>
        <w:bidi w:val="0"/>
        <w:jc w:val="left"/>
        <w:rPr/>
      </w:pPr>
      <w:r>
        <w:rPr/>
        <w:t>of this is a child's drawing of a ship on water.  Since the water can</w:t>
      </w:r>
    </w:p>
    <w:p>
      <w:pPr>
        <w:pStyle w:val="PreformattedText"/>
        <w:bidi w:val="0"/>
        <w:jc w:val="left"/>
        <w:rPr/>
      </w:pPr>
      <w:r>
        <w:rPr/>
        <w:t>be a set of wavy broken lines, some long, some short, it can contain</w:t>
      </w:r>
    </w:p>
    <w:p>
      <w:pPr>
        <w:pStyle w:val="PreformattedText"/>
        <w:bidi w:val="0"/>
        <w:jc w:val="left"/>
        <w:rPr/>
      </w:pPr>
      <w:r>
        <w:rPr/>
        <w:t>Morse code!  WNSTORM is useful in aiding stegan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egonography, you will also need two programs that remove the least</w:t>
      </w:r>
    </w:p>
    <w:p>
      <w:pPr>
        <w:pStyle w:val="PreformattedText"/>
        <w:bidi w:val="0"/>
        <w:jc w:val="left"/>
        <w:rPr/>
      </w:pPr>
      <w:r>
        <w:rPr/>
        <w:t>significant bytes of a picture, sound or movie file, (or least significant</w:t>
      </w:r>
    </w:p>
    <w:p>
      <w:pPr>
        <w:pStyle w:val="PreformattedText"/>
        <w:bidi w:val="0"/>
        <w:jc w:val="left"/>
        <w:rPr/>
      </w:pPr>
      <w:r>
        <w:rPr/>
        <w:t>bits if an abundance of data is available,) and put them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then use that file as your source of random numbers using the</w:t>
      </w:r>
    </w:p>
    <w:p>
      <w:pPr>
        <w:pStyle w:val="PreformattedText"/>
        <w:bidi w:val="0"/>
        <w:jc w:val="left"/>
        <w:rPr/>
      </w:pPr>
      <w:r>
        <w:rPr/>
        <w:t>-RF:filename -N, and -Sx options.  You'd then take the cyphertext produced</w:t>
      </w:r>
    </w:p>
    <w:p>
      <w:pPr>
        <w:pStyle w:val="PreformattedText"/>
        <w:bidi w:val="0"/>
        <w:jc w:val="left"/>
        <w:rPr/>
      </w:pPr>
      <w:r>
        <w:rPr/>
        <w:t>by WNSTORM and inject it back into the least significant bytes (or bits) of</w:t>
      </w:r>
    </w:p>
    <w:p>
      <w:pPr>
        <w:pStyle w:val="PreformattedText"/>
        <w:bidi w:val="0"/>
        <w:jc w:val="left"/>
        <w:rPr/>
      </w:pPr>
      <w:r>
        <w:rPr/>
        <w:t>your picture, sound, movie, etc.  The person receiving the file would then</w:t>
      </w:r>
    </w:p>
    <w:p>
      <w:pPr>
        <w:pStyle w:val="PreformattedText"/>
        <w:bidi w:val="0"/>
        <w:jc w:val="left"/>
        <w:rPr/>
      </w:pPr>
      <w:r>
        <w:rPr/>
        <w:t>use the same program to extract the LSB's from the picture, sound, movie,</w:t>
      </w:r>
    </w:p>
    <w:p>
      <w:pPr>
        <w:pStyle w:val="PreformattedText"/>
        <w:bidi w:val="0"/>
        <w:jc w:val="left"/>
        <w:rPr/>
      </w:pPr>
      <w:r>
        <w:rPr/>
        <w:t>etc. and use WNSTORM to decrypt your hidde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nd possibly others, will write short remove/inject programs for various</w:t>
      </w:r>
    </w:p>
    <w:p>
      <w:pPr>
        <w:pStyle w:val="PreformattedText"/>
        <w:bidi w:val="0"/>
        <w:jc w:val="left"/>
        <w:rPr/>
      </w:pPr>
      <w:r>
        <w:rPr/>
        <w:t>data formats for sounds and images such as PCX, TIFF, VOX, AIFF, etc which</w:t>
      </w:r>
    </w:p>
    <w:p>
      <w:pPr>
        <w:pStyle w:val="PreformattedText"/>
        <w:bidi w:val="0"/>
        <w:jc w:val="left"/>
        <w:rPr/>
      </w:pPr>
      <w:r>
        <w:rPr/>
        <w:t>could be used with WNST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US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 Noise is the name given to the sounds one would hear if he tuned in</w:t>
      </w:r>
    </w:p>
    <w:p>
      <w:pPr>
        <w:pStyle w:val="PreformattedText"/>
        <w:bidi w:val="0"/>
        <w:jc w:val="left"/>
        <w:rPr/>
      </w:pPr>
      <w:r>
        <w:rPr/>
        <w:t>to a radio or tv station that was not transmitting anything.  Hence</w:t>
      </w:r>
    </w:p>
    <w:p>
      <w:pPr>
        <w:pStyle w:val="PreformattedText"/>
        <w:bidi w:val="0"/>
        <w:jc w:val="left"/>
        <w:rPr/>
      </w:pPr>
      <w:r>
        <w:rPr/>
        <w:t>in computer terms White Noise simply means random data, not containing</w:t>
      </w:r>
    </w:p>
    <w:p>
      <w:pPr>
        <w:pStyle w:val="PreformattedText"/>
        <w:bidi w:val="0"/>
        <w:jc w:val="left"/>
        <w:rPr/>
      </w:pPr>
      <w:r>
        <w:rPr/>
        <w:t>any meaning what so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iple behind White Noise Storm Encryption mentioned from here</w:t>
      </w:r>
    </w:p>
    <w:p>
      <w:pPr>
        <w:pStyle w:val="PreformattedText"/>
        <w:bidi w:val="0"/>
        <w:jc w:val="left"/>
        <w:rPr/>
      </w:pPr>
      <w:r>
        <w:rPr/>
        <w:t>on as WNSTORM is hiding encrypted data inside a storm of rando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onsists of active data channels, which following a certain</w:t>
      </w:r>
    </w:p>
    <w:p>
      <w:pPr>
        <w:pStyle w:val="PreformattedText"/>
        <w:bidi w:val="0"/>
        <w:jc w:val="left"/>
        <w:rPr/>
      </w:pPr>
      <w:r>
        <w:rPr/>
        <w:t>formula will constantly switch themselves within a window of 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is window will also varry based on one of the data channels</w:t>
      </w:r>
    </w:p>
    <w:p>
      <w:pPr>
        <w:pStyle w:val="PreformattedText"/>
        <w:bidi w:val="0"/>
        <w:jc w:val="left"/>
        <w:rPr/>
      </w:pPr>
      <w:r>
        <w:rPr/>
        <w:t>called "command."  The command channel contains hidden commands for the</w:t>
      </w:r>
    </w:p>
    <w:p>
      <w:pPr>
        <w:pStyle w:val="PreformattedText"/>
        <w:bidi w:val="0"/>
        <w:jc w:val="left"/>
        <w:rPr/>
      </w:pPr>
      <w:r>
        <w:rPr/>
        <w:t>next pass.  The commands are simply decisions which change one of the</w:t>
      </w:r>
    </w:p>
    <w:p>
      <w:pPr>
        <w:pStyle w:val="PreformattedText"/>
        <w:bidi w:val="0"/>
        <w:jc w:val="left"/>
        <w:rPr/>
      </w:pPr>
      <w:r>
        <w:rPr/>
        <w:t>channels or the size of the command window in the next dat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mple English the command channel commands mean one of th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next window, the first data channel will be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next window, the second data channel will be xxxx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next window, the command channel will be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next window, swap the xth data channel with the yth data chann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next window, rotate, swap, interlace, the data chann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next window, the window size will be xxxx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version of the program, the data is recursivly encrypted.</w:t>
      </w:r>
    </w:p>
    <w:p>
      <w:pPr>
        <w:pStyle w:val="PreformattedText"/>
        <w:bidi w:val="0"/>
        <w:jc w:val="left"/>
        <w:rPr/>
      </w:pPr>
      <w:r>
        <w:rPr/>
        <w:t>Although the source code may not show recursion, the data is encrypted with</w:t>
      </w:r>
    </w:p>
    <w:p>
      <w:pPr>
        <w:pStyle w:val="PreformattedText"/>
        <w:bidi w:val="0"/>
        <w:jc w:val="left"/>
        <w:rPr/>
      </w:pPr>
      <w:r>
        <w:rPr/>
        <w:t>the password, a passkey code which is  derived from the password, the</w:t>
      </w:r>
    </w:p>
    <w:p>
      <w:pPr>
        <w:pStyle w:val="PreformattedText"/>
        <w:bidi w:val="0"/>
        <w:jc w:val="left"/>
        <w:rPr/>
      </w:pPr>
      <w:r>
        <w:rPr/>
        <w:t>position of the current password letter, and the past decrypted passwor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window, the data stream is first "seeded" with random garbage</w:t>
      </w:r>
    </w:p>
    <w:p>
      <w:pPr>
        <w:pStyle w:val="PreformattedText"/>
        <w:bidi w:val="0"/>
        <w:jc w:val="left"/>
        <w:rPr/>
      </w:pPr>
      <w:r>
        <w:rPr/>
        <w:t>data, the character is encrypted, the command channel is chosen, and</w:t>
      </w:r>
    </w:p>
    <w:p>
      <w:pPr>
        <w:pStyle w:val="PreformattedText"/>
        <w:bidi w:val="0"/>
        <w:jc w:val="left"/>
        <w:rPr/>
      </w:pPr>
      <w:r>
        <w:rPr/>
        <w:t>the encrypted character is then split up into eight data channels.  Each</w:t>
      </w:r>
    </w:p>
    <w:p>
      <w:pPr>
        <w:pStyle w:val="PreformattedText"/>
        <w:bidi w:val="0"/>
        <w:jc w:val="left"/>
        <w:rPr/>
      </w:pPr>
      <w:r>
        <w:rPr/>
        <w:t>of these data channels contains one bit of the plaintex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ach data character is encrypted with the previous data character</w:t>
      </w:r>
    </w:p>
    <w:p>
      <w:pPr>
        <w:pStyle w:val="PreformattedText"/>
        <w:bidi w:val="0"/>
        <w:jc w:val="left"/>
        <w:rPr/>
      </w:pPr>
      <w:r>
        <w:rPr/>
        <w:t>as well, if decryption fails for one character, all future characters to</w:t>
      </w:r>
    </w:p>
    <w:p>
      <w:pPr>
        <w:pStyle w:val="PreformattedText"/>
        <w:bidi w:val="0"/>
        <w:jc w:val="left"/>
        <w:rPr/>
      </w:pPr>
      <w:r>
        <w:rPr/>
        <w:t>be decrypted will also fail, thus producing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 data pre-encryption scheme of encoding the text with the</w:t>
      </w:r>
    </w:p>
    <w:p>
      <w:pPr>
        <w:pStyle w:val="PreformattedText"/>
        <w:bidi w:val="0"/>
        <w:jc w:val="left"/>
        <w:rPr/>
      </w:pPr>
      <w:r>
        <w:rPr/>
        <w:t>passkey and the previous character may be replaced or fortified by other</w:t>
      </w:r>
    </w:p>
    <w:p>
      <w:pPr>
        <w:pStyle w:val="PreformattedText"/>
        <w:bidi w:val="0"/>
        <w:jc w:val="left"/>
        <w:rPr/>
      </w:pPr>
      <w:r>
        <w:rPr/>
        <w:t>formal data encryption methods such as DES, IDEA, RS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character window, the command channel, and the data channels,</w:t>
      </w:r>
    </w:p>
    <w:p>
      <w:pPr>
        <w:pStyle w:val="PreformattedText"/>
        <w:bidi w:val="0"/>
        <w:jc w:val="left"/>
        <w:rPr/>
      </w:pPr>
      <w:r>
        <w:rPr/>
        <w:t>are chosen before the encryption begins, with a function called "seedpassword"</w:t>
      </w:r>
    </w:p>
    <w:p>
      <w:pPr>
        <w:pStyle w:val="PreformattedText"/>
        <w:bidi w:val="0"/>
        <w:jc w:val="left"/>
        <w:rPr/>
      </w:pPr>
      <w:r>
        <w:rPr/>
        <w:t>which uses the password and the passkey (which it generates based on the</w:t>
      </w:r>
    </w:p>
    <w:p>
      <w:pPr>
        <w:pStyle w:val="PreformattedText"/>
        <w:bidi w:val="0"/>
        <w:jc w:val="left"/>
        <w:rPr/>
      </w:pPr>
      <w:r>
        <w:rPr/>
        <w:t>password.)  Thus if a wrong password is chosen, the channels, window size,</w:t>
      </w:r>
    </w:p>
    <w:p>
      <w:pPr>
        <w:pStyle w:val="PreformattedText"/>
        <w:bidi w:val="0"/>
        <w:jc w:val="left"/>
        <w:rPr/>
      </w:pPr>
      <w:r>
        <w:rPr/>
        <w:t>location of the eight data channels, and future positioning of these</w:t>
      </w:r>
    </w:p>
    <w:p>
      <w:pPr>
        <w:pStyle w:val="PreformattedText"/>
        <w:bidi w:val="0"/>
        <w:jc w:val="left"/>
        <w:rPr/>
      </w:pPr>
      <w:r>
        <w:rPr/>
        <w:t>channels will not match, and decryption will not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 Theory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more, while the data channel bits may not overlap one another,</w:t>
      </w:r>
    </w:p>
    <w:p>
      <w:pPr>
        <w:pStyle w:val="PreformattedText"/>
        <w:bidi w:val="0"/>
        <w:jc w:val="left"/>
        <w:rPr/>
      </w:pPr>
      <w:r>
        <w:rPr/>
        <w:t>several of these may occupy the same byte.  For added security, the</w:t>
      </w:r>
    </w:p>
    <w:p>
      <w:pPr>
        <w:pStyle w:val="PreformattedText"/>
        <w:bidi w:val="0"/>
        <w:jc w:val="left"/>
        <w:rPr/>
      </w:pPr>
      <w:r>
        <w:rPr/>
        <w:t>command channel is actually the whole window, random numbers included.</w:t>
      </w:r>
    </w:p>
    <w:p>
      <w:pPr>
        <w:pStyle w:val="PreformattedText"/>
        <w:bidi w:val="0"/>
        <w:jc w:val="left"/>
        <w:rPr/>
      </w:pPr>
      <w:r>
        <w:rPr/>
        <w:t>The reason for this is to prevent an attack where the cyphertext is</w:t>
      </w:r>
    </w:p>
    <w:p>
      <w:pPr>
        <w:pStyle w:val="PreformattedText"/>
        <w:bidi w:val="0"/>
        <w:jc w:val="left"/>
        <w:rPr/>
      </w:pPr>
      <w:r>
        <w:rPr/>
        <w:t>modified bit by bit to reveal which bits are used.  In other words,</w:t>
      </w:r>
    </w:p>
    <w:p>
      <w:pPr>
        <w:pStyle w:val="PreformattedText"/>
        <w:bidi w:val="0"/>
        <w:jc w:val="left"/>
        <w:rPr/>
      </w:pPr>
      <w:r>
        <w:rPr/>
        <w:t>every bit in the windo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we need at least two characters for a minimum window size to generate</w:t>
      </w:r>
    </w:p>
    <w:p>
      <w:pPr>
        <w:pStyle w:val="PreformattedText"/>
        <w:bidi w:val="0"/>
        <w:jc w:val="left"/>
        <w:rPr/>
      </w:pPr>
      <w:r>
        <w:rPr/>
        <w:t>a window: the eight data bit channels, the command channel.   However,</w:t>
      </w:r>
    </w:p>
    <w:p>
      <w:pPr>
        <w:pStyle w:val="PreformattedText"/>
        <w:bidi w:val="0"/>
        <w:jc w:val="left"/>
        <w:rPr/>
      </w:pPr>
      <w:r>
        <w:rPr/>
        <w:t>for security reasons, probability would show that if we were to use the</w:t>
      </w:r>
    </w:p>
    <w:p>
      <w:pPr>
        <w:pStyle w:val="PreformattedText"/>
        <w:bidi w:val="0"/>
        <w:jc w:val="left"/>
        <w:rPr/>
      </w:pPr>
      <w:r>
        <w:rPr/>
        <w:t>minimum size window, it would be fairly easy to usea brute force method</w:t>
      </w:r>
    </w:p>
    <w:p>
      <w:pPr>
        <w:pStyle w:val="PreformattedText"/>
        <w:bidi w:val="0"/>
        <w:jc w:val="left"/>
        <w:rPr/>
      </w:pPr>
      <w:r>
        <w:rPr/>
        <w:t>to figure out which channels do what.  Therefore the minimum window size</w:t>
      </w:r>
    </w:p>
    <w:p>
      <w:pPr>
        <w:pStyle w:val="PreformattedText"/>
        <w:bidi w:val="0"/>
        <w:jc w:val="left"/>
        <w:rPr/>
      </w:pPr>
      <w:r>
        <w:rPr/>
        <w:t>limit this software uses is 3 bytes, so that we allow the possibility for</w:t>
      </w:r>
    </w:p>
    <w:p>
      <w:pPr>
        <w:pStyle w:val="PreformattedText"/>
        <w:bidi w:val="0"/>
        <w:jc w:val="left"/>
        <w:rPr/>
      </w:pPr>
      <w:r>
        <w:rPr/>
        <w:t>the window to change between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there is the possibility that when the window size changes, we may</w:t>
      </w:r>
    </w:p>
    <w:p>
      <w:pPr>
        <w:pStyle w:val="PreformattedText"/>
        <w:bidi w:val="0"/>
        <w:jc w:val="left"/>
        <w:rPr/>
      </w:pPr>
      <w:r>
        <w:rPr/>
        <w:t>have one channel (data or command) which would move outside the range of</w:t>
      </w:r>
    </w:p>
    <w:p>
      <w:pPr>
        <w:pStyle w:val="PreformattedText"/>
        <w:bidi w:val="0"/>
        <w:jc w:val="left"/>
        <w:rPr/>
      </w:pPr>
      <w:r>
        <w:rPr/>
        <w:t>the new window size as can be seen in figure 3, pass 4 and pass 5.  In</w:t>
      </w:r>
    </w:p>
    <w:p>
      <w:pPr>
        <w:pStyle w:val="PreformattedText"/>
        <w:bidi w:val="0"/>
        <w:jc w:val="left"/>
        <w:rPr/>
      </w:pPr>
      <w:r>
        <w:rPr/>
        <w:t>such a case, the command decypher code (figure 1,2) will also correct</w:t>
      </w:r>
    </w:p>
    <w:p>
      <w:pPr>
        <w:pStyle w:val="PreformattedText"/>
        <w:bidi w:val="0"/>
        <w:jc w:val="left"/>
        <w:rPr/>
      </w:pPr>
      <w:r>
        <w:rPr/>
        <w:t>this error by moving the channel so that it would fit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s 1 and 2 show block diagrams of the operations performed for</w:t>
      </w:r>
    </w:p>
    <w:p>
      <w:pPr>
        <w:pStyle w:val="PreformattedText"/>
        <w:bidi w:val="0"/>
        <w:jc w:val="left"/>
        <w:rPr/>
      </w:pPr>
      <w:r>
        <w:rPr/>
        <w:t>encryption and 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Theory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DIAGRAM:                   DECRYPTION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     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eed password &amp;  ]                   [  seed password &amp;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elect channels  ]                   [  select channels   ]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                            |&lt;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eed window with ]                   [   read window      ]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random data      ]                            |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|&lt;-----------------+           [ Join data channels ]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read a character ]       |                    |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       |           [ Decrypt character  ]      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encrypt it    ]       |                    |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       |           [   Write character  ]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plit it into the]       |     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data channels   ]       ^           [  Decypher command  ]      |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       |           [  and select new    ]      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Write the window  ]       |           [channels or window  ]      |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       |           [size.               ]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ecypher command  ]       |     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nd select new    ]       |     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hannels or window]       ^                    +----------&gt;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ize              ]       |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+-------------&gt;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gure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Theory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Stream sample:  (This is a simplified fictitious example an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the actual workings of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LEGEND:    xx - stream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1  - data1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2  - data2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3  - data3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/\/\/\/\/\/\/\/\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8  - data8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 DATA  STREAM                                          WinSize</w:t>
      </w:r>
    </w:p>
    <w:p>
      <w:pPr>
        <w:pStyle w:val="PreformattedText"/>
        <w:bidi w:val="0"/>
        <w:jc w:val="left"/>
        <w:rPr/>
      </w:pPr>
      <w:r>
        <w:rPr/>
        <w:t>---- ------------------------------------------------------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2 4   1  6  3 8    5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xx xxxxxxxx xxxxxxxxx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Swap 2,6 NextWinSize=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6 4   1  2  3 8    5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xx xxxxxxxx xxxxxxxxx xxxxxxxx xxxxxxxx xxxxxxxx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Rotate bits right, NextWinSize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6 4   1  2  3 8    5     7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xx xxxxxxxx 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pick new bits, NextWinSize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1  6       5     3           7 4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xx xxxxxxxx xxxxxxxxx xxxxxxxx xxxxxxxx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Theory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ABIL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de is written for Borland C / Turbo C, however it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able to other compilers and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de can be ported over to other operating system, however on n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x86 machines, the rotate functions may have to be rewritten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shift is eqivalent to divide by two instead of multiply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ptions ARE made about the size of a character byte being 8 b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hould hopefully not be a problem as the AND operator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rim off everying but the low 8 bits (again assuming littl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an processor.)  Should it become a promlem, define CHAR to be int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assumes that 1&lt;&lt;1 = 2 and 2&gt;&gt;1 =1 and that bit 0 ho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cimal value of 1, bit 7 holds the decimal value of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what LIMITCHNL value the user chooses, this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a coded file which is approximatly SizeOfFile*LIMITCHNL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put of this file is in 8 bit binary.  To use it to send mai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process the output of this with uuencode, HQX, btoa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ther similar 8-bit binary -&gt; 7 bit code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ot of this code is arbitrarily written.  The basic premise u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e arbitrary decisions I've made rely upon the functiona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ata bits.  AND is used to trim off unwanted bits.  IE: x &amp; 7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we trim off all bits so that the result will be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0 and 7.  Sometimes a right shift operation is used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high nibbles (bits 7-4) ie:  (x&gt;&gt;4 &amp; 0x0f.)  XOR is possibly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ost famous and useful encryption methods.  If c=a^b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=c^a, and simultaneously a=c^b.  With XOR, you can exchange the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plaintext you wish to encrypt.  But it's operations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encrypting only, they are used as primitive decision mak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chosing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Theory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aison d'etre of White Noise Storm is data hiding.  This make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ood program to use for stegan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cryption process depends on the random number generator. 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ly emphasized that you should pick a random number generat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have strong idiosyncracies or a heavy bias.  Random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ors based on the time of day are fine, except that mo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ay's operating systems will stamp a creation date on a file.  H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andom number generator based on only a clock may give out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to a cryptographer, aiding him in cracking the co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ay's technology does however provide the possibility of a hard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 number generator based on a very small radioactive partic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nsor and supporting circuitry.  Or a couple of zener di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method of getting random numbers is to record noise of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port, then take only some of the bits out of the noise to str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60Hz hums, redundacie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eiving side will be able to decrypt the coded text no matter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wed or biased your random number generator is.  However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NG is very poor, you will sacrifice some of the security offer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WNSTORM is used as part of a stego system, the random number gen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replaced with the actual LSB data.  Keep in mind that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eed WNS will be lost and replaced by similar data contain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text, so the least significant bytes of your picture, sound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chosen so that they are not important to the integret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, s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, there is code which bases the current encry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on the previous plaintext character.  That is if you have a 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xt "ABCDEFGHIJKL", and you manage to decrypt the code upto "D"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s E, and mistake it for a "Q", the result will be an immediate bu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garbage following the ABCD.  Because of this, and the further 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algorithms employed by this encryption method, it is vital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medium of transportation be secure and very reliable, f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bit is changed in the encrypted stream, the remaining file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 is rendered useless and un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Theory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taphore of this code is as follows.  Suppose we have a devi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a radio, but which uses a varying number of channels.  Some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channels, sometimes five, sometimes nine, sometimes any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upto a specified limit (LIMITCHNL.)   Let's further supp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ost of the time we will be sending random, white noise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hannels.  A spy wouldn't be able to make any sense of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via these channels because they would simply be random no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ere is where a good random number generator is VITAL!)  But supp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e had a way, a formula based on a password, to take only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eces of that data and put them back together again.  In this wa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could hide valuable data within a stream of gibberish.  But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y knew this formula, he could try a brute force method with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imagineable on the text until he found the corre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unatly for us, unlike a radio where a spy can monit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cies and distinguish between them, the way White Noise St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s the data, there is no external way for our spy to fin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many channels we are using per iterration, nor which bi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resides in which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t, we must make sure that we limit our suposed spy in his op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orce him to use a very large key space to prevent him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brute force.  The current program accepts upto 150 character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ssword key.  This restriction can be easi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more, most of today's encryption methods rely on a byte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.  So let's render the spy's tools useless by taking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part into bits, and scattering the bits across our chann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once in a while, we'll swap two of the bits, and every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while we'll also either rotate all the bits to the left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right, or do some other sort of scramble operation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thing, since we are using many channels of information, le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 the bits across these channels.  Some of the bits might w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residing in the same byte, others in other bytes, but this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 on our password key.  The larger the number of channels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, the more spread out our bits can be, thus the more secure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an be (also, the larger the resulting cypher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lot of variables here to prove a major headache to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ographer or spy.  First we have a very large key (150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1200 bits!)  We then have a number of data channels, which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very character.  For the first plain text character we ma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channels, for the next, we may have 3, for the next 6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indow size depends on our password.  Additionally we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an upper limit to the window size.  If we use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than the spy, he will fail.  (In a sense the wind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 parameter is part of the pass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Theory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ariable number of bytes per window is written. 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we have a limit of 5 chanels, we don't write 5 bytes for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ration.  That would help give the spy too much information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given iteration we happen to have 5 channels, we writ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.  If we have 3, we write 3 bytes.  This way our spy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ess where one window begins or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ave eight bits of data which may reside anywhere with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 number window, and their values are swapped aroun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go.  That is for each bit, our spy doesn't know it's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2,4,8...128,) nor does he know which channel a particular 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reside in.  Bit 1 may become bit 4 in the next window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from byte 6 in the window to byte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things worse, if he makes a mistake in the begining of 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ess, he would lose the whole text.  That is even if he we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ess a close passkey, the password seeding methods would prev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m from notic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our spy is not to assume that we are transferring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.  To protect ourselves, we should compress that text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quality compressor such as PKZIP, ZOO, ARJ, or even bet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oprietary scheme that is unrecognizeable to our spy. 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if he should guess the password, there's no way for hi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if he succeeded or not.  We may wish to strip off the h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compressor as they are a dead give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matters worse for our spy, we won't waste the random no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akes up the window.  We will use this random garbag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junction with the password we chose as the function for deci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o swap bits, switch channel size, etc.  The reason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prevent our spy from modifying the cypher text bit by bi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which bits are unused.  In WNSTORM, all bits in a window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the commands of the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mplementation is the "public" version.  It can be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everal places by replacing certain key values, and 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ed operations to produce private, more secure version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only be decrypted by the same software.  (This is know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through obscurity, and has its own [dis]advant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is not just hidden, but also encrypted. It would be fair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insert a modified version of the DES algorithm to encod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ode the data before scattering it or restoring it from the strea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making this an even stronger crypto-syst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Theory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veral flaws or features (depending on your poi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,) which you should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encrypted data produced is many times the original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larger the LIMITCHANL size, the more secu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, though it would require more storage space.  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laintext before encrypting it.  You won'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the encrypted text as random numbers without 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compress.  (Similarily, using a high power compr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a fractal compressor can tell you if an encrypt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patterns in it.  The less the compression, the bet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, as less patterns are available, the less a sp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on to decrypt the stre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By default, a signature is pasted indicating that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crypted.  However there is a stealth mode that re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version, the maximum channel size is sto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byte of the stream.  This is because deco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am without knowing this value is impossible. 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&gt;NOT&lt; stored if the stealth mode is used. 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alth mode if it is possible. (Knowing the max siz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 statistician figure out the approximat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text, and most cypher breakers will use statistic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header (not in stealth mode) only contains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mitchannel values.  It does not contain any CR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of the passkey or data.  If you enter an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key you will get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You will need a error-free storage/transmission mediu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encrypted data as any change in the encrypted 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ult in the total loss of data after the positio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was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method of sending data which is far more impor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kept secret than received would be to take the encry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send it in portions by several different metho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ifferent portions, I don't mean take the 1st 20K or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, but rather take every 1st byte in every 3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 that as the 1st file, every 2nd byte in that sam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 etc...  Then send each piece by a differen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ll of the data is required to decrypt any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if far more difficult for a spy to enter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y the delivery routes.  Of course if the spy hap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omeone at the receiving site who is trusted,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jeopardized anyhow, but other precautions can als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urrently it is illegal to export encryption systems out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ited States of America.  Since this is possibly a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to scheme, is not ex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Theory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clusion, I hope that by distributing this new crypto system, that</w:t>
      </w:r>
    </w:p>
    <w:p>
      <w:pPr>
        <w:pStyle w:val="PreformattedText"/>
        <w:bidi w:val="0"/>
        <w:jc w:val="left"/>
        <w:rPr/>
      </w:pPr>
      <w:r>
        <w:rPr/>
        <w:t>others will help evaluate its strength and usefullness.  This documentation</w:t>
      </w:r>
    </w:p>
    <w:p>
      <w:pPr>
        <w:pStyle w:val="PreformattedText"/>
        <w:bidi w:val="0"/>
        <w:jc w:val="left"/>
        <w:rPr/>
      </w:pPr>
      <w:r>
        <w:rPr/>
        <w:t>was written somewhat hastily, and may be fixed up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terest of spreading the use of cryptography, and ending the</w:t>
      </w:r>
    </w:p>
    <w:p>
      <w:pPr>
        <w:pStyle w:val="PreformattedText"/>
        <w:bidi w:val="0"/>
        <w:jc w:val="left"/>
        <w:rPr/>
      </w:pPr>
      <w:r>
        <w:rPr/>
        <w:t>ITAR restriction of cryptographic software, I am releasing this program</w:t>
      </w:r>
    </w:p>
    <w:p>
      <w:pPr>
        <w:pStyle w:val="PreformattedText"/>
        <w:bidi w:val="0"/>
        <w:jc w:val="left"/>
        <w:rPr/>
      </w:pPr>
      <w:r>
        <w:rPr/>
        <w:t>to the public, complete with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cyphers please join the cypherpunks lists.  This</w:t>
      </w:r>
    </w:p>
    <w:p>
      <w:pPr>
        <w:pStyle w:val="PreformattedText"/>
        <w:bidi w:val="0"/>
        <w:jc w:val="left"/>
        <w:rPr/>
      </w:pPr>
      <w:r>
        <w:rPr/>
        <w:t>list is absolutely free.  All you need is a mailbox on an internet connected</w:t>
      </w:r>
    </w:p>
    <w:p>
      <w:pPr>
        <w:pStyle w:val="PreformattedText"/>
        <w:bidi w:val="0"/>
        <w:jc w:val="left"/>
        <w:rPr/>
      </w:pPr>
      <w:r>
        <w:rPr/>
        <w:t>system on which to receive the discussion of the list.  To subscribe to</w:t>
      </w:r>
    </w:p>
    <w:p>
      <w:pPr>
        <w:pStyle w:val="PreformattedText"/>
        <w:bidi w:val="0"/>
        <w:jc w:val="left"/>
        <w:rPr/>
      </w:pPr>
      <w:r>
        <w:rPr/>
        <w:t>the cypherpunks mailing list, send a message to</w:t>
      </w:r>
    </w:p>
    <w:p>
      <w:pPr>
        <w:pStyle w:val="PreformattedText"/>
        <w:bidi w:val="0"/>
        <w:jc w:val="left"/>
        <w:rPr/>
      </w:pPr>
      <w:r>
        <w:rPr/>
        <w:t>cypherpunks-requests@toad.com with "subscribe" as the subject.  Beware that</w:t>
      </w:r>
    </w:p>
    <w:p>
      <w:pPr>
        <w:pStyle w:val="PreformattedText"/>
        <w:bidi w:val="0"/>
        <w:jc w:val="left"/>
        <w:rPr/>
      </w:pPr>
      <w:r>
        <w:rPr/>
        <w:t>you will receive anywhere between forty to seventy messages a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me by sending internet mail at rarachel@photon.poly.edu,</w:t>
      </w:r>
    </w:p>
    <w:p>
      <w:pPr>
        <w:pStyle w:val="PreformattedText"/>
        <w:bidi w:val="0"/>
        <w:jc w:val="left"/>
        <w:rPr/>
      </w:pPr>
      <w:r>
        <w:rPr/>
        <w:t>sunder@intercon.com, or to RayDude@Ao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send any comments, suggestions, or requests via the</w:t>
      </w:r>
    </w:p>
    <w:p>
      <w:pPr>
        <w:pStyle w:val="PreformattedText"/>
        <w:bidi w:val="0"/>
        <w:jc w:val="left"/>
        <w:rPr/>
      </w:pPr>
      <w:r>
        <w:rPr/>
        <w:t>abov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Conclusion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