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4007641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3983197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757038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2550987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1616966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4462696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