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iation Navigation Program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@(#)</w:t>
        <w:tab/>
        <w:t>CHANGES.doc</w:t>
        <w:tab/>
        <w:t>7/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4</w:t>
        <w:tab/>
        <w:tab/>
        <w:t>May   5, 1988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6.2</w:t>
        <w:tab/>
        <w:tab/>
        <w:t>Mar.  2, 1988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6.1</w:t>
        <w:tab/>
        <w:tab/>
        <w:t>Nov. 11, 19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6.0</w:t>
        <w:tab/>
        <w:tab/>
        <w:t>Aug.  3, 19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5.1</w:t>
        <w:tab/>
        <w:tab/>
        <w:t>May  29, 19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5.0</w:t>
        <w:tab/>
        <w:tab/>
        <w:t>Apr.  6, 19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4.1</w:t>
        <w:tab/>
        <w:tab/>
        <w:t>Mar. 18, 1987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4.0</w:t>
        <w:tab/>
        <w:tab/>
        <w:t>Dec. 17, 1986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3.2</w:t>
        <w:tab/>
        <w:tab/>
        <w:t>Nov. 20, 1986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3.1</w:t>
        <w:tab/>
        <w:tab/>
        <w:t>Sep. 23, 1986 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3.0</w:t>
        <w:tab/>
        <w:tab/>
        <w:t>Jan. 13, 1986 r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2.0</w:t>
        <w:tab/>
        <w:tab/>
        <w:t>Jan.  1, 1986 r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introduces new source code organization, som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chanisms, man pages, revised documentation, moving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the code (instead of in a file), and changing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so they have a .nav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.2 provides proper handling when called with only one of 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rom, along with a -via.  (Note that if using -rvia, both -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must be specified.)  In addition, the databases have had a .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added (eg.  airports.nav), and the usage file now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.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.1 adds the -cos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.0 is the first public release since Release 3.0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.  Differences between 6.0 and 5.1 are mostly Alpha and Bet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though two modifications to the -pos and -neares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f -possec is used, the output is in degrees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d:mm:ss), rather than in degrees, minutes, and t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d:mm.t).  Note, though, that for navaids, intersections, and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ormat contains only tenths, so seconds will b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uter-generated or user-specified waypoints, the second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earest option now has a limited search.  If both air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ivate database, only the private navaid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This is to speed up -nearest processing, given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ar search techniques.  If searching of all databases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arestall can be specified in place of -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1 allows the user to specify waypoints (i.e.  -vi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avaid/Radial/Distance notation, in additi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ethods.  For example nav -from pao -to sac -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/090/16.5 will provide 1.5nm clearance from the San Francisco T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.0 includes a new database format and search algorithm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and VORS databases must contain fixed-length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, to permit use of a binary search algorithm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emendous speed improvement for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utility program available, nav_dbs.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old-style database to a new-style database.  It i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moves any comment lines to a corresponding file with a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sorts the database, and pads the lines to b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.  Note that these lengths are 112 for AIRPORTS, 9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, and 0 for AIRWAYS (signifying variable length records --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earched sequen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v_dbs.sh program takes two arguments: 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base to be converted, and the typ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rport, airway, or vor).  The program will not overwrite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doc file; it leaves the original in ,file_nam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is the name of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nsequence of the new search algorithms is that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navaids using the -nearest flag now takes even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; this is especially noticable wit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.doc paradigm for all documentation files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w called us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1 adds the -pos argument (print position -- lat-lon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, navaids, waypoints, etc.  used).  The format of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or altitudes under FL180 reverted to feet (rather than 100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).  In addition, a -airways flag (analogous to -airport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Finally, the -fuel flag has been added, for supply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 extends NAV to include a TYPE field in the VORS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G field in the AIRPORTS database (if these are missing,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upplied), individual data- bases,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, VORs, and NDBs in RNAV flight plans, and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RNAV flight plan directly over a VORDME or VORTA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limitation precluding true N/S routing is elimi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w to NOT print the nearest nav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databases are searched first, then the public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atabases are found using the NAV environment variab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DIRECTORY in which files called airports, vors, air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ll be found).  The private databases ar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NAV_AIRPORTS, NAV_VORS, and NAV_AIRWAY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y a FILE containing the appropriat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3.1 and 3.2 contain primarily bug fixes, though 3.2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cify Victor Airways and Jet Routes in the -via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.0 of the Navigation program contains many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s been cleaned up and commented; the sourc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 the IBM PC series of machines using the Mark Williams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a Turbo Pascal source is available; the program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light plans that use mixed vortacs and vors or inter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utput format that closely resembles the Jeppeson Naviga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output; the program uses considerably less mem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re scanned rather than stored in memory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database and usage files is in in "/preflight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by setting an environment variable called "NAV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lly qualified path name; altitudes can be entered a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et - for example "-alt 45" indicates an altitude of 450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greater than 18000 feet will be displayed as "FL18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guide; finally, the program will display distance and rad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arest Vors for the origin and destination air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