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&lt;sourcename&gt; [ &lt;keyword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arches for matches of the given keywords in the given 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WAIS sources are supported. The result is a lisp-like "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" which describes all the hits. This result structure can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'retrieve' service to retrieve all the matching document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document ids (substructures of the result structure)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trive service. If a list of document ids is being sent,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 to 'retrieve' as an ag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