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l-tags - Generate Gnu-Emacs TA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l-tags [-r] [-f] [-c]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emacs tags package provides a set of functions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in source files of identifiers (called tags)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anguages in the same manner.  A TAGS file is created for a se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running a separate program.  During a gnu-emacs session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a TAGS file, which will set up a tags table that indexes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 of source files.  One can ask for the definition of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r), and gnu-emacs uses the tags table to put the file and pro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L compiler can generate an index file for each source file it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ile records all top level identifiers and their posi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One builds a TAGS file for a directory (after th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enerated) using the sml-tags program.  One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index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Control.indexing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l-tags program run with no arguments will sca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wd) for index files, read them, and generate a file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information from those index files.  With the -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-tags will clean out all index files in cwd by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/directory name arguments are given, then sml-tags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wd.  For each directory name argument, it processes (t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) those directories instead of cwd. For each file nam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dex file will be read, and a TAGS entry for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 a file whose name has .t. prepended to the filena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(eg, /usr/foo.sml =&gt; /usr/.t.foo.sml).  If -c is listed, it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ndex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supported and must appear befor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Recursively enter subdirectories; process the entir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root.  Generate one TAGS file for the entir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ollow symbolic links t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Clean out all index files by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L TAGS files will work with the standard tags packag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.  Additional support for SML is provided by some gnu-emacs e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in lib/emacs.  In particular, sml-tags.el enables on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TAGS buffer.  This is convenient since SML identifier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files generated by sml-tags can be concatenated with other TA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or C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