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Haskell B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this compiler compiles is not quite Haskell, s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kell B.".  The name of the compiler is thus hbc (Haskell B.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things in Haskell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at and Double have the same representation (double precision float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EE 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al I/O requests ReadBinChannels and all relating to the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mplemented.  The first because it does not make sen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Bin the others because I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renaming the fixity of the original name is not given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ems craz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iler only supports one module per file, and interfac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chine produced (the compiler trusts them to be correct in certain 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ived operations on tuples are only supported up to 5-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ples in general are only available up to 15-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haracter '\f' is not handled as specified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It should clear the screen (or make a form feed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as it i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import Prelude" is not properly implemented, you can only have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data definitions with infix constructors the type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x constructor has to be enclosed in parenthesis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 Haskell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veral of these extensions are turned off if the flag "-pedantic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hb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exical and syntac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ps and \&amp; are allowed in Cha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"e" and "E" allowed for exponents in float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/E may be followed by a + if the expone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-" is allowed in operators.  The longest lexeme rule is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see no reason to disallow it.  (Exception: -- always start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O8859-1 letters are allowed in identifiers.  It's tim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lish-speaking from forcing the rest of the worl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lphabet.  (This is the choice in Eiffel and Modula-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'm sorry that it's only western European langu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useable, but ISO8859-1 seems to be the only wide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,) is allowed and is the (curried) pai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tespace is allowed in (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upper and lower case letters (and : and non-:) may beg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constructor, and modu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identifiers may be strings, allowing the exac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ed interface to be given.  The module name given b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in the interface need not agree, the one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 as the module part of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xtra ";" is allowed before a closing "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rce file is processed by cpp (the C preprocessor).  This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tring "{-:" starts annotations.  Unknown or badly placed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anguag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tions are implemented.  They are written (op aexp) and (aexp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usual meaning.  As usual (- aexp) is no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nstructor can be declared to be strict in a subpart by putting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ype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Length = MkLength In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 type that is truly isomorphic to Int (and no runtime penal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choing is in an undefined state when the program starts.  I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chnical (UNIX) reason for this in a posting to the Haskel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/O requests: ChangeDirectory Name, and Sleep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space is flat (i.e. an exported name has to be globally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.  Use '-fno-flat-names' to get the non-fla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changed by -pedantic.  The reason for the flat nam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easy linking with LM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xity of constructors is exported.  The omission of this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bably 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ces are not derived automatically when the deriving claus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s you have to use "-fauto-derive".  Automatic deriva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(usually unused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rived show routines print nullary constructors withou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ting of floating point numbers is changed so that its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ecimal digit below the possible precision and trailing zer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.  This does not guarentee that converting a floa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ing back gives exactly the same number (as di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), but it looks much ni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sure all the functions in the standard prelude do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.  Don't blame me!  I've just corrected enough bugs to compi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ot changed their functionality (except for printing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like them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ficiencie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LOTS OF UNDISCOVERED BU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 are poor, the line numbers are often off b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iler just shows once again that "Compilers are large sl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large slow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 calls (i.e. the calls used when overloading cannot be res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ime) are pretty slow.  There is ample room fo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really understand the overloading in Haskell so I'm pretty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dule system is much more complicated that it looks at first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askell report is not very specific on some points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y interpretation is the in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s related to the operators in an instance decla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y visible even if the instance is not export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atter if you have different (unexported) instan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class and type in different modules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la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main for Bin is flat.  Although this is allowed by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far as I can tell), it may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eading a file the file is not read in when it is open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changes made in the file after it is opened, bu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ill be visible.  This is (again) allowed by the sp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thing can happen with a file at any time due to "external action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n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naries produced by the compiler are very large.  I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intend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things have lousy implementation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hod calls, there are several ways in which they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oating point, the compiler know nothing about them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er, there is a very simple bignum package (in C)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ood candidate for the future is an excellent bign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DEC&amp;IN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rays, although arrays have constant access time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built is not optimi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something wrong with floating point on DECstation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be a fix for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called hbc and it's got the same flags as the L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lmlc).  The source files should have extension ".h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s are produced by the compiler and has extension ".h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call LML from Haskell and vice versa. 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both to get both the Haskell ".hi" and the LML ".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is not allowed in these cross calls (obvious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 does not have overload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