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u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rf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id_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izontal_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_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mitter_flag (0 - NonEmi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- Diffuse Em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mitter for each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_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ion_type (0 - Diffuse 1 - Spe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ach color_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lectan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_type (0 - quadrilateral, 1 - Sphere, 2 - Bubble, 3 -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- Tube, 5 - Cone, 6 - Cup, 7 - Ring, 8 - Polygon &gt; 8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ometr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quadrila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01 (Vertices Counter Clockw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phere and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ylinder and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 poi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 po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one an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ex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e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s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n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of Bounding Volu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_x, across_y, across_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od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imple Viewing Model : View type = 'v' for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Resolution : &lt;xreso, yres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Point : &lt;x,y,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Plane Normal : &lt;dx,dy,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up vector : &lt;dx,dy,d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 field of view :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 field of view :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pecial Vewing Model: view type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nthetic camera moves along a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h for convenience is on a plane. So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NE NORMAL fixes the camera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rizontal axis of the camera is ALONG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ngent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view plane is at a fixed distance away from the eye position.( 1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plane extent is specified by the FIELD OF VIEW angle(F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for the change in field of view while mov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he start FOV and the end FOV is specified.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olated FOV is provided for the requir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ath is plana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nly paths supported are line and circular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umber of frame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ows and cols in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eld of view range : start FOV, end F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plan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era horizontal axis : Along the path(1) or Against the path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mera vertical offset from path : start_offset, end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path : linear(0) or circular_ar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specific inp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circular arc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igin of circle, radius o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angle and end angle of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gle 0 - Indicate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ong the X-axis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line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point,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