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MAINTENANCE - THE ERROR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while using logo, you enter something incorrectly, then you will be presented with a short error message on the main command line. The unit which does this is the Erro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does not neccessarily need to be used to display errors, it can be used to display almost any information you require, and in any of the computers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to do this is within the unit itself, the only thing i need to point out is the numbers {105},{110}... correspond to the error mes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The next message after "Repeat too Large" will be message number 1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Error, you simply need the line SHOWERROR(number) somewhe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need the USES ERROR line at the top of the unit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