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anual for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ontribution written by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 Carolin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rm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s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 characters except Warriors are able to learn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.  There are two kinds of magic, Magic spells, which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s, and Rangers get, and prayers, which Priests and Paladin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has a minimum level required for learning it, a man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na points required to cast it, and a failur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s are determined by your experience level,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stat.  For Mages, Rogues, and Rangers, the key stat i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 the key stat is wisdom.  The effect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shown by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Level    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7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7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-18/49     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50-18/6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70-18/89              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90-18/9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/100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 score is the Factor times your experience level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stat is 7 or less, your Mana score will be zero (no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use any spells.  If you attempt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calls for more Mana than you have, the rate of failu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normal, you will faint for a few turns afterward, and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damaging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are received from the character's deity.  When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to learn new spells, spells are chosen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that you are able to cast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ook the spell is in to learn it, because your God gave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need the book to cast the spell.  Failure percentages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re based on Wisdom 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Priest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all the spells, with the mana and level of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est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's Handbook)     Lv  Mana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tect Evil             1   1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Cure Light Wounds       1   2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less                   1   2   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Remove Fear             1   2      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all Light              3   2      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Traps         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etect Doors/Stairs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Poison             3   3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s of 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ind Creature          5   4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Portal                  5   4   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Medium Wounds      5   4     1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Chant                   5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anctuary               7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Create Food             7   5     1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7   6     1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Resist Heat and Cold    7   7     15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ts and Bles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utralize Poison       9   6     1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Orb of Draining    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Serious Wounds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ense Invisible     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rotection from Evil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Earthquake             11   9     2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ense Surroundings     13  10     23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Cure Critical Wounds   13  11     25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Undead            15  12     27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orcisms and Di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ayer                 15  14     29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ispel Undead         17  14     31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eal                   21  16     33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pel Evil           25  20     35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yph of Warding       33  24     37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Holy Word              39  32     39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Priest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each of the spells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- Improves armor class and fighting ability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Creature - Blinds a creatur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 - Lights up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 - Improves armor class and fighting ability for a medi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- Cures a very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Cu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edium Wounds - Cures a medium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- Cures a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oors/Stairs - Finds all the doors and stai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 - Finds all the evil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- Attempts to destroy the evi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Undead - Attempts to destroy the 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- Randomly toggles corridors into wall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- Locates all the tra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f Warding - Leaves a 'Glyph' that monsters won't pa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- Restores 20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- Dispels evil, removes fear, cures poison, and restores 1000 H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- Cures you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Draining - Offensive spell that drains level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- Teleports you a short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- Improves armor class and fighting ability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- Causes evil creatures to do less dam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Removes {damned} objects that you are w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 - Negates the fear placed on you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Heat and Cold - Reduce damage you suffer from heat or col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- Causes neighboring monsters to fall asleep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visible - Finds all invisible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urroundings - Maps the dungeon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- Reduces the rate HP are lost due to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- Attempts to cause undead creatures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 are more powerful and offensive in nature than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is offsets the fact that magicians are generally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class.  Because mage spells are learn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you must have the correct Magic book to learn and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Learning spells can be banked up.  For example: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e who had learned Magic Missile and can lea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.  You do not wish to learn Detect Monsters, 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Area.  You can wait until you are third leve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e Light Wounds and Stinking Cloud, both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Spell failure and effectiveness is based 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es, Rangers, and Rogues.  Rangers can lear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ffensive spell.  Rogues can not learn any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Mage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       Ranger   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s-Magik)               Lv  Mana    Lv  Mana 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gic Missile                 1   1       3   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etect Monsters               1   1       3   2      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hase Door                    1   2       3   2       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Light Area                    1   2       5   3       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Light Wounds             3   3       5   3      1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Hidden Traps/Doors       3   3       5   4      1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tinking Cloud                3   3       7   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usion                     3   4       7   6      1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Lightning Bolt                5   4       9   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p/Door Destruction         5   5       9   8      1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leep I                       5   5      11   8      1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Poison                   5   5      11   9      2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leport Self                 7   6      13  1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      7   6      13  11      2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rost Bolt                    7   6      15  12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Stone to Mud             9   7      15  1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eate Food                   9   7      17  17      25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               9   7      17  17      2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leep II                      9   7      21  1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olymorph Other              11   7      21  19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Identify                     11   7      23  25      29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leep III                    13   7      23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Fire Bolt                    15   9      25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Monster                 17   9      25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es Guide to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ost Ball                   19  12      27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I             21  12      29  2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leport Other               23  12      31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Haste Self                   25  12      33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Fire Ball                    29  18      35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Word of Destruction          33  21      37  3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enocide                     37  25      --  --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ngers don't get spells until 3'rd level, Rogues 5'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Mage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- Confuses a monster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Resto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- Neutralizes the poison running through your v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nsters - Displays all the mons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Traps/Doors - Locates all the secret trap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- Shoots a ball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- Shoots a bolt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 - Shoots a ball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- Shoots a bolt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- Destroys a particular monster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Self - Causes you to move fast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- Identifies an unknown object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a - Illuminates the area you are in wit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Shoots a bolt of lightning a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- Traditional bolt of magic used to damag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 - Teleports you a sho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Other - Polymorphs a monster into a differen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 and II - Recharges a staff, rod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Allows you to unwield {damned}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 - Causes a monster of your choosing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 - Causes neighboring monsters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I - Causes all monsters in range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- Causes a monster to mov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- Shoots a ball of noxious vapors to d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- Teleports you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- Teleports an enemy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/Door Destruction - Destroys all neighboring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one to Mud - Causes a wall (or other stone object) to 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struction - Destroy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s that come in numbered versions (Sleep I, II, III, et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have a higher effectiveness, but gre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 failure and greater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Using Offensive Spells Again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ve a chance to save themselves from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pells, just like the player has a chanced to be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y monster spells.  This chance is greater for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n for lower level monsters.  Also, some spell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monsters whose level is higher tha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are immune to certain kinds of attack, and wil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amage from such attacks.  For example, a fire breathing dra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ittle damage from a fire ball, but will suffer grea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.  Also, Undead creatures will not be affected by sleep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