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BILIZE</w:t>
        <w:tab/>
        <w:tab/>
        <w:t>Galactic Bloodshed</w:t>
        <w:tab/>
        <w:tab/>
        <w:tab/>
        <w:t>MOB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ize [1] -- Increase military mobilization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ilize &lt;new quo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quotas for mobilization in sectors, for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destructive capacity'' which represents weapons in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mobilization'' of a sector represents its military readin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e percentage (up to 100), the higher the mobi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are mobilized produce quantities of destruct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gree of mobilization, the amount of popu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source deposit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effect, Because the sectors being mobilized have to be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izens given training in the military arts, the secto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resistant to any attack than an un-mobilize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only sets a quota, it does not do any actual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will be built up by the citizenry a small amoun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te will be proportional to the population of each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eposits there) as the population works to organ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factories and shelters and so forth.  Each mobiliz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ector costs 0.01 resource points to produce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rom the resource points availabl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, census, f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