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SELS</w:t>
        <w:tab/>
        <w:tab/>
        <w:tab/>
        <w:t>Galactic Bloodshed</w:t>
        <w:tab/>
        <w:tab/>
        <w:tab/>
        <w:t>VESS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vessels -- describe the various ships that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buil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s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users to examine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that can be built during the game. This ent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used with the 'buil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