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by solana.mps.ohio-state.edu (4.1/1.890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924; Thu, 16 Nov 89 06:07:5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Nov 89 06:07:5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rret Vancleef &lt;vancleef@pacific.mp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911161107.AA11924@solana.mp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ZM@mp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Paul and his stupid ideas on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loch@pacific.mps.ohio-state.edu, menelaos@mps.ohio-state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q@ucscb.ucsc.edu, vancleef@pacific.mps.ohio-state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zel@pacific.mp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W we define the capabilities of a ship WILL determin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combat. i personally feel that fighters should rule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take a well prepared attack to conquer. if a B or and S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'too vulnerable' to a massive fighter attack, then so b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n your own fighters and attack the other fighters.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is happen, because everyone favours a top heavy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brute strength, no supports). if this is the way thing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d up with alot of wasted code and anything el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ent (10 B's in favour of 50 f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Chansky agrees with me. we want people to be creative, not jus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's and S's to win a battle. (his original idea of a space s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ulnerable military installation, not a megolithic attack weap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talk to him personally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q@ucscb.uc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he is kind of busy, he is very interested in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 like the idea of big ships, don't fuck with VN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(surprise weapon, the BERSERKERS! are being programmed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VN's begin to build D's if you attack them after a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stop them though - a secret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rying to do is not write code which dict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 battle or a system or what not, i want play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many different avenues of attack, many which may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other. each player has the abiltiy to decide how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his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speed, vulnerability, and what not must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alking about the 'accuracy' of a weapon traveling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the solar system has to be seriously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rget can be. fine. does this assume that the targeted sh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cks of their own (decoys, EW warfare, or what no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must NOT be in favor of the attacker. i am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dependencies of the effectiveness of an attack are 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e don't have a game of guts but a gam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combat ship should have their advantages as well as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shouldn'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&gt; C -&gt; B -&gt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them should, but the eeffectiveness of th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nsistent. to say that when you can start building B's the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solete takes them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3 or 4 C's should be able to take a 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1, the great Bismark was destroyed in 1 shot by the H.M.S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 battle cruiser). according the system you guys want, this hs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is not that scientific. anybody that believes it is sadly mis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a well planned f attack should be able to cripple 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phrase "well planned". not numbers, well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, the game is alot like Risk which i person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, the oddss go in favor of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 player should have at least 3 or 4:1 odds to be ass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 period. history of war bears this as being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a 1:1 or a 2:1 attack, or a 1:2 or less for that matter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, but the way things are set up, if you have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:1 or even 1.25:1 you can be ASSURED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ngs are set up, people who are even slightly behind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KNOW they stand no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