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CK</w:t>
        <w:tab/>
        <w:tab/>
        <w:tab/>
        <w:t>Galactic Bloodshed</w:t>
        <w:tab/>
        <w:tab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stock -- stockp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&lt;#shipnum or shiptyp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users to survey their ships.  It giv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cargo and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with no arguments, ``stock'' will start with the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reports on all ships from ther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, report, tactical,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