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xxx recovers its courage." sometimes doesn't get the monster nam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the cause but this is not top priority right now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you'll have to put up with the occasional "(null) recov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." and other intere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id not exist in Angband--. It appeared when I upgraded to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Has monster_name been changed in 1.4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of Rumor are occasionally (very rarely) empty. Not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s occasionally (very, VERY rarely). These have happened on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ound, so I believe this is caused by memory architecture problems (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w memory). But to be sure, I recommend that you save often (&amp;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 if you want to be really REALLY sure) - especially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e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levels and levels of unusual sizes have no effect on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, the rating calculation ignores their pl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use the function getLine (such as death messages, rumor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garble up the following line in recall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inor bug - the graphical player character symbol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range in tcio.c's print map. This means that the pla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 up on 'M'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wrong with the speed calculation/display in search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