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or Command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;_#G(oto) _#F_#L_#O_#O_#R             Go to first room on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;_#C(onfiguration)          Toggle to floor mode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#;_#K(nown Floors)           Display all unforgotten fl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.Z to display forgotten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#;_#S(kip floor)             Skip this floor, go to nex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;_#Z(Forget Floor)          Forget thi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;_#&gt;                        Go to nex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;_#&lt;                        Go to previou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&gt;                         Go to nex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&lt;                         Go to previou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;_#N(ew)                    New message on thi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;_#R(ead) [KTVXYZ] [AGNOR]  Download messages on this flo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