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+---=* READING *=--+--=*    ROOMS   *=--+--=*   FILES   *=--+--=* STUFF *=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\   _#New messages   |   _#Goto new room    |   _#List files      |   _#Help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>/   _#Forward read   |   _#Skip this room   |   _#Upload file     |   _#Terminate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>\   _#Old read       |   _#Known rooms      |   _#Download file   |       session  /</w:t>
      </w:r>
    </w:p>
    <w:p>
      <w:pPr>
        <w:pStyle w:val="PreformattedText"/>
        <w:bidi w:val="0"/>
        <w:spacing w:before="0" w:after="0"/>
        <w:jc w:val="left"/>
        <w:rPr/>
      </w:pPr>
      <w:r>
        <w:rPr/>
        <w:t>/   _#Reverse read   |   _#Zap (forget)     |                   |   _#Your info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=**#######**=--+-- Type the _#E key to enter a message  --+--=**#####**=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\                          Type the _#H key for help.      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===***#####***===---/\---===***#######***===---/\---===***#####***===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