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QuickFax Modu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uickFax module is a new addition to the XpressFax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allows users to send simple text faxes in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trokes.  Clicking the mouse button on the QuickFax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pen a single page quickfax wind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om Name, Organization, Voice Number and Fax Number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read in from the users .faxrc file.   The text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ialog boxes will be copied verbose onto the quick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 page.   Changes may be saved as the new defaul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by clicking on the "Save From Setting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 Name, Organization and Fax Number fields must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before a fax may be transmitted.   Entering a nam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Name field and hitting the &lt;return&gt; key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up the Organization and Fax Number fields from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fax phonebook.   If a matching name is found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zation and Fax Number fields will be filled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strings.   The user must still hit &lt;return&gt;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fields to accept the values selected.   New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be added to the users private fax phonebook by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ave To Fax Phonebo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 the first fifteen lines entered in the text entry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ppear on the cover page of the fax.   Any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will be placed on seperate pages following the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text file stored on disk may be read into the tex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el by clicking on the "Import" button.   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Script Files, and FrameMaker documents may also be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dditional pages by selecting the "Attach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window which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how Attach" button may be used to show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ttached text, postscript and framemaker documents. 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is button will grow the quickfax module panel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hment viewport and the attachment contro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ing on the "Clear Text" button will erase the text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entry panel and will also clear out the To Name,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ax Number fields.  The cursor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ed to the To Name field after clicking on "Clear Text"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 must be clear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e "Help" button will display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Quit" button will unmap the Quick Fax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HMENTS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ttachments viewport contains a visual list of attach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dd Attachments" button may be used to popup the import/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el to add items to this li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a visual icon of an attached document will hi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ment.  It may then be deleted from the attachment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elete Attachme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lear Attachments" button will delete the entire attach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ide Attachments" button will hide the attachment list,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fax panel to its original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