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V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copy, Version 1.5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split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split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Msplit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toVP, Version 1.2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toVF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related to virtual font (VF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see: DVIcopy, GFsplit, PKsplit, TFMsplit, VFtoVP, VPto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eXware, TeX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