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\iffalse meta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-1992 by Frank Mittelbach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multico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change this file.  You may however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 to a file with a different name and then change the cop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ey the restrictions on file changes described in readme.m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NOT ALLOWED to distribute this file alon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ED to take money for the distribution or use of this file (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nged version) except for a nominal charge for copy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are allowed to distribute this file under the condition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ed together with all files mentioned in readme.mz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receive only some of these files from someone, compl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wever, if these files are distributed by established suppli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 of a complete TeX distribution, and the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 would make it difficult to distribute the whol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s, *those parties* are allowed to distribute onl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es provided that it is made clear that the user will ge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tribution-set upon request to that supplier (not me). 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permission is not granted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rror reports in case of UNCHANGED versions see readme.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v2.1b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89/10/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89/09/18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tyle-option `theorem change-break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option `theorem' v.2... to use with LaTeX v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9-1992 Frank Mittelbach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rror reports for UNCHANGED versions see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1b}{87/10/08}{Point after theorem number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2a}{88/01/08}{Definition of `@endtheorem'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See theorem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a}{88/11/25}{New implementation to reflec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in theorem.sty v2.0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b}{89/01/30}{Use of `global' in theorem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0c}{89/07/19}{Spaces in `typeout' ad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a}{89/09/18}{`theorem@headerfont introduc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2.1b}{89/10/28}{`typeout moved after `makeatlett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option is stored in the file \verb+thcb.sty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\makeat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theorem@style}{\input{theorem.sty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w the version\footnote{This file ha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leversion, last revised \filedate, documentation dated \docd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Style option: `theorem-change-break' \fileversion 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\file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English documentation \@spaces\@spaces\@spaces\@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@spaces\space\space &lt;\docdate&gt;  (FM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th@change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The {\tt change-break} theorem style is like {\tt break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nterchange of theorem name and theorem number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we define \verb+\th@changebreak+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th@changebreak{\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@begintheorem##1##2{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\rlap{\vbox{\hbox{\hskip\labelsep \theorem@headerfont ##2\ 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hbox{\strut}}}]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opargbegintheorem##1##2#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[\rlap{\vbox{\hbox{\hskip\labelsep \theorem@heade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2\ ##1\ (##3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hbox{\strut}}}]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