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irvana Editor (NEdit) Help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 release of Jun  9, 2025                                               June 9, 20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is a standard GUI (Graphical User Interface) style text editor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s and plain-text files. Users of Macintosh and MS Windows based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ditors should find NEdit a familiar and comfortable environment.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vides all of the standard menu, dialog, editing, and mouse support,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ell as all of the standard shortcuts to which the users of modern GUI ba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vironments are accustomed. For users of older style Unix editors, welc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the world of mouse-based editing!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is freely distributed under the terms of the Gnu General Publ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ING N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TING STA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is a single stand-alone executable file which can be install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mply copying the appropriate executable "nedit" for your system. Bo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urces and executables are available from http://www.nedit.org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al "nc" (NEdit Client) program is also available for users who wa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un nedit in client/server m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elp sections of interest to new users are listed under the "Bas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ration" heading in the top-level Help menu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lecting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nding and Replacing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ut and Pas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ing the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eyboard Shortcu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ifting and Fill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mers should also read the introductory section under the "Featu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Programming" section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gramming with NEd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get into trouble, the Undo command in the Edit menu can reverse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ifications that you make. NEdit does not change the file you are edi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til you tell it to Sav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DITING AN EXISTING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open an existing file, choose Open... from the file menu. Select th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you want to open in the pop-up dialog that appears and click on OK.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y open any number of files at the same time. Depending on your settin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cf. "Tabbed Editing") each file can appear in its own editor window, or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appear under a tab in the same editor window. Using Open... rather th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-typing the NEdit command and running additional copies of NEdit,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ive you quick access to all of the files you have open via the Wind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nu, and ensure that you don't accidentally open the same file twice.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s no "main" window. It remains running as long as at least one edit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 is op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ATING A NEW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already have an empty (Untitled) window displayed, just begin typ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window. To create a new Untitled window, choose New Window or New Ta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rom the File menu. To give the file a name and save its contents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k, choose Save or Save As... from the File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CKUP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maintains periodic backups of the file you are editing so that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over the file in the event of a problem such as a system crash, networ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ailure, or X server crash. These files are saved under the name `~filename`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on Unix) or `_filename` (on VMS), where filename is the name of th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were editing. If an NEdit process is killed, some of these backup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y remain in your directory. (To remove one of these files on Unix, you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ve to prefix the `~' (tilde) character with a (backslash) to preven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ell from interpreting it as a special character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RTCU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you become more familiar with NEdit, substitute the control and fun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s shown on the right side of the menus for pulling down menus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u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s are also streamlined so you can enter information quickly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out using the mouse*. To move the keyboard focus around a dialog,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tab and arrow keys. One of the buttons in a dialog is usually drawn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thick, indented, outline. This button can be activated by pressing Retu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Enter. The Cancel or Dismiss button can be activated by pressing escap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example, to replace the string "thing" with "things" typ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ctrl-r&gt;thing&lt;tab&gt;things&lt;retur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open a file named "whole_earth.c", typ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ctrl-o&gt;who&lt;retur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how much of the filename you need to type depends on the other files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rectory). See the section called "Keyboard Shortcuts" for more detai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* Users who have set their keyboard focus mode to "pointer" should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Popups Under Pointer" in the Default Settings menu to avoid the addi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ep of moving the mouse into the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C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ING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has two general types of selections, primary (highlighted text)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ondary (underlined text). Selections can cover either a simple rang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 between two points in the file, or they can cover a rectangular area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ile. Rectangular selections are only useful with non-propor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fixed spacing) fon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select text for copying, deleting, or replacing, press the left mo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tton with the pointer at one end of the text you want to select, and dra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to the other end. The text will become highlighted. To select a who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d, double click (click twice quickly in succession). Double clicking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n dragging the mouse will select a number of words. Similarly,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 a whole line or a number of lines by triple clicking or trip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cking and dragging. Quadruple clicking selects the whole file. Af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leasing the mouse button, you can still adjust a selection by holding dow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hift key and dragging on either end of the selection. To delet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ed text, press delete or backspace. To replace it, begin typ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select a rectangle or column of text, hold the Ctrl key while dragg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ouse. Rectangular selections can be used in any context that norm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s can be used, including cutting and pasting, filling, shift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ragging, and searching. Operations on rectangular selections automat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l in tabs and spaces to maintain alignment of text within and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ight of the selection. Note that the interpretation of rectangul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s by Fill Paragraph is slightly different from that of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s, the section titled "Shifting and Filling" has detai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iddle mouse button can be used to make an additional selection (cal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condary selection). As soon as the button is released, the content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selection will be copied to the insert position of the window wher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use was last clicked (the destination window). This position is mark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caret shaped cursor when the mouse is outside of the destination window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there is a (primary) selection, adjacent to the cursor in the window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w text will replace the selected text. Holding the shift key while ma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condary selection will move the text, deleting it at the sit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ondary selection, rather than copying 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ed text can also be dragged to a new location in the file u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iddle mouse button. Holding the shift key while dragging the text will cop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lected text, leaving the original text in place. Holding the contro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 will drag the text in overlay m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rmally, dragging moves text by removing it from the selected position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tart of the drag, and inserting it at a new position relative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use. Dragging a block of text over existing characters, displac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 to the end of the selection. In overlay mode, characters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occluded by blocks of text being dragged are simply removed.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ragging non-rectangular selections, overlay mode also convert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 to rectangular form, allowing it to be dragged outsid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ounds of the existing 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ction "Using the Mouse" summarizes the mouse commands for ma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imary and secondary selections. Primary selections can also be made vi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board commands, see "Keyboard Shortcuts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ING AND REPLACING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arch menu contains a number of commands for finding and replac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ind... and Replace... commands present dialogs for entering text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arching and replacing. These dialogs also allow you to choose whether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ant the search to be sensitive to upper and lower case, or whether to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tandard Unix pattern matching characters (regular expressions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arches begin at the current text insertion posi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nd Again and Replace Again repeat the last find or replace command wit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mpting for search strings. To selectively replace text, use the tw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s in combination: Find Again, then Replace Again if the highligh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 should be replaced, or Find Again again to go to the next str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nd Selection searches for the text contained in the current prim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 (see Selecting Text). The selected text does not have to be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rent editor window, it may even be in another program. For example,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word dog appears somewhere in a window on your screen, and you wa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nd it in the file you are editing, select the word dog by dragg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use across it, switch to your NEdit window and choose Find Selection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arch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nd Incremental, which opens the interactive search bar, is yet an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ariation on searching, where every character typed triggers a new search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fter you've completed the search string, the next occurrence in the buff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found by hitting the Return key, or by clicking on the icon to the lef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magnifying glass). Holding a Shift key down finds the previous occurrenc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the right there is a clear button with an icon resembling "|&lt;". Clic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 it empties the search text widget without disturbing selections. A midd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ck on the clear button copies the content of any existing selection in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arch text widget and triggers a new searc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ARCHING BACKWA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lding down the shift key while choosing any of the search or repl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s from the menu (or using the keyboard shortcut), will search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verse direction. Users who have set the search direction using the butt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search dialog, may find it a bit confusing that Find Again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 Again don't continue in the same direction as the original sear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for experienced users, consistency of the direction implied by the shif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 is more important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LECTIVE REPLAC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replace only some occurrences of a string within a file, cho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... from the Search menu, enter the string to search for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 to substitute, and finish by pressing the Find button. When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ccurrence is highlighted, use either Replace Again (^T) to replace it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nd Again (^G) to move to the next occurrence without replacing it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inue in such a manner through all occurrences of interes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replace all occurrences of a string within some range of text, selec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 (see Selecting Text), choose Replace... from the Search menu, typ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 to search for and the string to substitute, and press the "R.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" button in the dialog. Note that selecting text in the Replace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 will unselect the text in the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LACEMENT IN MULTIPLE DOCU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do the same replacement in more than one document at the same tim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do that, enter the search and replacement string in the replac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 as usual, then press the 'Multiple Documents...' button. NEdi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another dialog where you can pick any document in which the replac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uld take place. Then press 'Replace' in this dialog to d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ment. All attributes (Regular Expression, Case, etc.) are used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ed in the main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UT AND PAST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easiest way to copy and move text around in your file or betw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s, is to use the clipboard, an imaginary area that temporarily sto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 and data. The Cut command removes the selected text (see Selec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) from your file and places it in the clipboard. Once text is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pboard, the Paste command will copy it to the insert position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rent window. For example, to move some text from one place to anoth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 it by dragging the mouse over it, choose Cut to remove it, click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inter to move the insert point where you want the text inserted,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oose Paste to insert it. Copy copies text to the clipboard wit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eting it from your file. You can also use the clipboard to transfer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and from other Motif programs and X programs which make proper us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pboa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are many other methods for copying and moving text within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s and between NEdit and other programs. The most common such method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cking the middle mouse button to copy the primary selection (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cked position). Copying the selection by clicking the middle mouse butt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many cases is the only way to transfer data to and from many X program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lding the Shift key while clicking the middle mouse button moves the tex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eting it from its original position, rather than copying it.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thods for transferring text include secondary selections, prim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 dragging, keyboard-based selection copying, and drag and drop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are described in detail in the sections: "Selecting Text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Using_the_Mouse_", and "Keyboard Shortcuts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use-based editing is what NEdit is all about, and learning to use the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vanced features like secondary selections and primary selection dragg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be well worth your wh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don't have time to learn everything, you can get by adequately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just the left mouse button: Clicking the left button moves the curso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ragging with the left button makes a selection. Holding the shift key wh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cking extends the existing selection, or begins a selection betwee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 and the mouse. Double or triple clicking selects a whole word o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ole l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section will make more sense if you also read the section call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Selecting Text", which explains the terminology of selections, that i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at is meant by primary, secondary, rectangular, etc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TTON AND MODIFIER KEY SUMM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eneral meaning of mouse buttons and modifier key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tt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utton 1 (left)    Cursor position and primary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utton 2 (middle)  Secondary selections, and dragg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opying the primary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utton 3 (right)   Quick-access programmable menu and 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croll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ifier ke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ift   On primary selections, (left mouse button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xtends selection to the mouse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n secondary and copy operations, (middle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oggles between move and cop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trl    Makes selection rectangular or inser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lumn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t*    (on release) Exchange primary and seco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l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FT MOUSE BUTT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left mouse button is used to position the cursor and to make prim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ick         Moves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uble Click  Selects a whole 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iple Click  Selects a whole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ad Click    Selects the whole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 Click   Adjusts (extends or shrinks)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lection, or if there is no 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lection, begins a new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etween the cursor and the mo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Shift+   Adjusts (extends or shrinks)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ick         selection rectangula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ag          Selects text between where the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as pressed and where it was relea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Drag     Selects rectangle between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ouse was pressed and where i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lea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GHT MOUSE BUTT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ight mouse button posts a programmable menu for frequently 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ick/Drag    Pops up the background menu (program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rom Preferences -&gt; Default Settings 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ustomize Menus -&gt; Window Backgroun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Drag     Pan scrolling.  Scrolls the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oth vertically and horizontally, a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you had grabbed it with your mo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DDLE MOUSE BUTT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iddle mouse button is for making secondary selections, and copying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ragging the primary 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ick         Copies the primary selectio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licked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+Click   Moves the primary selectio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licked position, deleting it from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riginal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ag          1) Outside of the primary sele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egins a secondary 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2) Inside of the primary sele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oves the selection by dragg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Drag     1) Outside of the primary sele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egins a rectangular seco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2) Inside of the primary sele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rags the selection in over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ode (see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the mouse button is released after creating a secondary selection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 Modifiers  If there is a primary sele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places it with the seco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lection.  Otherwise, inser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condary selection at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         Move the secondary selection, dele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t from its original position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re is a primary selection, the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ill replace the primary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ith the secondary 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therwise, moves the seco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lection to the cursor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*          Exchange the primary and seco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l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le moving the primary selection by dragging with the middle mouse button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         Leaves a copy of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lection in place ra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moving it or blanking the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          Changes from insert mode to over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ode (see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scape        Cancels drag in prog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verlay Mode: Normally, dragging moves text by removing it from the selec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 at the start of the drag, and inserting it at a new posi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lative to the mouse. When you drag a block of text over exis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, the existing characters are displaced to the end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. In overlay mode, characters which are occluded by blocks of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ing dragged are simply removed. When dragging non-rectangular selection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verlay mode also converts the selection to rectangular form, allowing i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dragged outside of the bounds of the existing 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use buttons 4 and 5 are usually represented by a mouse wheel nowaday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y are used to scroll up or down in the tex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* The Alt key may be labeled Meta or Compose-Character on some keyboard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me window managers, including default configurations of mwm, bi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binations of the Alt key and mouse buttons to window manager operation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NEdit, Alt is only used on button release, so regardless of the wind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nager bindings for Alt-modified mouse buttons, you can still d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rresponding NEdit operation by using the Alt key AFTER the initial mo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ss, so that Alt is held while you release the mouse button. If you fi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difficult or annoying, you can re-configure most window manager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kip this binding, or you can re-configure NEdit to use a different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bin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 SHORTCU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st of the keyboard shortcuts in NEdit are shown on the right hand sid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ull-down menus. However, there are more which are not as obvious.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lude; dialog button shortcuts; menu and dialog mnemonics; labe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board keys, such as the arrows, page-up, page-down, and home;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al Shift modifiers on accelerator keys, like [Shift]Ctrl+F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NU ACCELERA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ssing the key combinations shown on the right of the menu items i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rtcut for selecting the menu item with the mouse. Some items hav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ift key enclosed in brackets, such as [Shift]Ctrl+F. This indicate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hift key is optional. In search commands, including the shift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verses the direction of the search. In Shift commands, it mak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 shift the selected text by a whole tab stop rather than by sing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NU MNEMON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ssing the Alt key in combination with one of the underlined character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enu bar pulls down that menu. Once the menu is pulled down, typ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derlined characters in a menu item (without the Alt key) activate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. With a menu pulled down, you can also use the arrow keys to sel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nu items, and the Space or Enter keys to activate the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BOARD SHORTCUTS WITHIN DIALO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e button in a dialog is usually marked with a thick indented outlin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ssing the Return or Enter key activates this butt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l dialogs have either a Cancel or Dismiss button. This button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tivated by pressing the Escape (or Esc) ke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ssing the tab key moves the keyboard focus to the next item in a dialog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in an associated group of buttons, the arrow keys move the focus amo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buttons. Shift+Tab moves backward through the item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st items in dialogs have an underline under one character in their nam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ssing the Alt key along with this character, activates a button as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d pressed it with the mouse, or moves the keyboard focus to the associ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 field or lis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select items from a list by using the arrow keys to mov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 and space to selec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file selection dialogs, you can type the beginning characters of th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ame or directory in the list to select file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BELED FUNCTION KE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labeled function keys on standard workstation and PC keyboards, lik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rows, and page-up and page-down, are active in NEdit, though not shown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ull-down menu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lding down the control key while pressing a named key extends the scop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action that it performs. For example, Home normally moves the inse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 the beginning of a line. Ctrl+Home moves it to the beginning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. Backspace deletes one character, Ctrl+Backspace deletes one wo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lding down the shift key while pressing a named key begins or extend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. Combining the shift and control keys combines their actions.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mple, to select a word without using the mouse, position the cursor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beginning of the word and press Ctrl+Shift+RightArrow. The Alt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ifies selection commands to make the selection rectangula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der X and Motif, there are several levels of translation between keybo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s and the actions they perform in a program. The "Customizing NEdit"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X Resources" sections of the Help menu have more information on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ject. Because of all of this configurability, and since keyboard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ndards for the meaning of some keys vary from machine to machine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ppings may be changed from the defaults listed bel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IFIER KEYS (IN GENER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   Extends the scope of the action that the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ould otherwise perform.  For example, 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rmally moves the insert cursor to the begi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f a line. Ctrl+Home moves it to the beginn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file.  Backspace deletes one character, Ctrl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ackspace deletes one 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  Extends the selection to the cursor position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re's no selection, begins one between the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d new cursor pos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    When modifying a selection, makes the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ctangul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For the effects of modifier keys on mouse button presses, see the s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itled "Using the Mouse"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KEYBOA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scape        Cancels operation in progress: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lection, drag, selection, etc. 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quivalent to cancel button in dialo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ckspace     Delete the character before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BS       Delete the word before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rows 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eft        Move the cursor to the left on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trl+Left   Move the cursor backward one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Word delimiters are settable,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"Customizing NEdit", and "X_Resources_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ight       Move the cursor to the right on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trl+Right  Move the cursor forward one 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p          Move the cursor up one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trl+Up     Move the cursor up on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Paragraphs are delimited by blank lin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wn        Move the cursor down on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trl+Down   Move the cursor down on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Return   Return with automatic indent, regard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f the setting of Auto Ind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+Return  Return without automatic ind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gardless of the setting of Auto Ind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Tab      Insert an ASCII tab character,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rocessing emulated ta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+Ctrl+&lt;c&gt;  Insert the control-code equival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 key &lt;c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/        Select everything (same as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ll menu item or ^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\        Unsel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U        Delete to start of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C STANDARD KEYBO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Insert   Copy the primary selectio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lipboard (same as Copy menu item or ^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or compatibility with Motif standard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+Ctrl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ert        Copy the primary selection to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ete        Delete the character before the cur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Can be configured to delete th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fter the cursor, see "Customizing NEdit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d "X Resources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Delete   Delete to end of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+Delete  Cut, remove the currently selected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d place it in the clipboard. (s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ut menu item or ^X) for 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ith Motif standard key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+Ctrl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ete        Cut the primary selection to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me          Move the cursor to the beginn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Home     Move the cursor to the beginn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           Move the cursor to the end of the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End      Move the cursor to the end of the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geUp        Scroll and move the cursor up by one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geDown      Scroll and move the cursor down by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10           Make the menu bar active for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put (Arrow Keys, Return, Escap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d the Space Ba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+Home      Switch to the previously active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PageUp   Switch to the previou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PageDown Switch to the next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ALTY KEYBOA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 machines with different styles of keyboards, generally, text edi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tions are properly matched to the labeled keys, such as Remov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xt-screen, etc.. If you prefer different key bindings, see the s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itled "Key Binding" under the Customizing heading in the Help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FTING AND FI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IFT LEFT, SHIFT RI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le shifting blocks of text is most important for programmers (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eatures for Programming), it is also useful for other tasks, such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reating indented paragraph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shift a block of text one tab stop to the right, select the text,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oose Shift Right from the Edit menu. Note that the accelerator key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menu items are Ctrl+9 and Ctrl+0, which correspond to the right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eft parenthesis on most keyboards. Remember them as adjusting the text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direction pointed to by the parenthesis character. Holding the Shift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le selecting either Shift Left or Shift Right will shift the text by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is also possible to shift blocks of text by selecting the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tangularly, and dragging it left or right (and up or down as well).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rectangular selection also causes tabs within the selection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alculated and substituted, such that the non-whitespace characters rem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tionary with respect to the 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L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 filling using the Fill Paragraph command in the Edit menu is on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st important concepts in NEdit. And it will be well worth your whil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derstand how to use it proper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plain text files, unlike word-processor files, there is no way to t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lines are continuations of other lines, and which lines are mea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separate, because there is no distinction in meaning between new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 which separate lines in a paragraph, and ones which separ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agraphs from other text. This makes it impossible for a text editor li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to tell parts of the text which belong together as a paragraph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refully arranged individual lin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continuous wrap mode (Preferences -&gt; Wrap -&gt; Continuous), l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utomatically wrap and unwrap themselves to line up properly at the r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rgin. In this mode, you simply omit the newlines within paragraphs and l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make the line breaks as needed. Unfortunately, continuous wrap mod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 appropriate in the majority of situations, because files with extreme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ng lines are not common under Unix and may not be compatible with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ols, and because you can't achieve effects like indented section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umns, or program comments, and still take advantage of the automat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app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out continuous wrapping, paragraph filling is not entirely automatic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uto-Newline wrapping keeps paragraphs lined up as you type, but o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tered, NEdit can no longer distinguish newlines which join wrapped tex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newlines which must be preserved. Therefore, editing in the middle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agraph will often leave the right margin messy and unev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nce NEdit can't act automatically to keep your text lined up, you ne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ll it explicitly where to operate, and that is what Fill Paragraph is fo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arranges lines to fill the space between two margins, wrapping the l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atly at word boundaries. Normally, the left margin for filling is infer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rom the text being filled. The first line of each paragraph is conside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al, and its left indentation is maintained separately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maining lines (for leading indents, bullet points, numbered paragraph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tc.). Otherwise, the left margin is determined by the furthest lef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n-whitespace character. The right margin is either the Wrap Margin, set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references menu (by default, the right edge of the window), or can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chosen on the fly by using a rectangular selection (see below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are three ways to use Fill Paragraph. The simplest is, while you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yping text, and there is no selection, simply select Fill Paragraph (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ype Ctrl+J), and NEdit will arrange the text in the paragraph adjace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ursor. A paragraph, in this case, means an area of text delimit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lank lin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cond way to use Fill Paragraph is with a selection. If you selec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 of text and then chose Fill Paragraph, all of the text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 will be filled. Again, continuous text between blank lines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terpreted as paragraphs and filled individually, respecting lea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ents and blank lin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third, and most versatile, way to use Fill Paragraph is wi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tangular selection. Fill Paragraph treats rectangular selec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fferently from other commands. Instead of simply filling the text insi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ectangular selection, NEdit interprets the right edge of the sel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the requested wrap margin. Text to the left of the selection i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turbed (the usual interpretation of a rectangular selection), but tex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ight of the selection is included in the operation and is pulled i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lected region. This method enables you to fill text to an arbitr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ight margin, without going back and forth to the wrap-margin dialog,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ell as to exclude text to the left of the selection such as comment bars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ther text colum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BED 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is able to display files in distinct editor windows, or to displ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s under tabs in the same editor window. The Options for controll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bbed interface are found under Preferences -&gt; Default Settings -&gt; Tabb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diting (cf. "Preferences", also "NEdit_Command_Line_"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ice that you can re-group tabs at any time by detaching and attac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m, or moving them, to other windows. This can be done using the Wind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nu, or using the context menu, which pops up when right clicking on a tab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switch to a tab by simply clicking on it, or you can 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board. The default keybindings to switch tabs (which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trl+PageUp/-Down and Alt+Home, see "Keyboard Shortcuts") can be chang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ing the actions previous_document(), next_document() and last_document(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le plain-text is probably the simplest and most interchangeabl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mat in the computer world, there is still variation in what plain-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ans from system to system. Plain-text files can differ in character se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ne termination, and wrapp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le character set differences are the most obvious and pose the m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llenge to portability, they affect NEdit only indirectly via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nt and localization mechanisms common to all X applications. If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stem is set up properly, you will probably never see character-set rel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blems in NEdit. NEdit cannot display Unicode text files, nor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ulti-byte character s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rimary difference between an MS DOS format file and a Unix format fi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how the lines are terminated. Unix uses a single newline character. 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S uses a carriage-return and a newline. NEdit can read and write both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mats, but internally, it uses the single character Unix standard.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uto-detects MS DOS format files based on the line termination at the st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file. Files are judged to be DOS format if all of the first five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rminators, within a maximum range, are DOS-style. To change the format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NEdit writes a file from DOS to Unix or visa versa, use the Save As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 and check or un-check the MS DOS Format butt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apping within text files can vary among individual users, as well as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stem to system. Both Windows and MacOS make frequent use of plain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s with no implicit right margin. In these files, wrapping is determi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y the tool which displays them. Files of this style also exist on Uni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stems, despite the fact that they are not supported by all Unix utiliti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display this kind of file properly in NEdit, you have to select the wra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yle called Continuous. Wrapping modes are discussed in the section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stomizing -&gt; Preferences, and Basic Operation -&gt; Shifting and Fill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last and most minute of format differences is the terminating newlin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me Unix compilers and utilities require a final terminating newline on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s they read and fail in various ways on files which do not have it. V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approximately half of Unix editors enforce the terminating newline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l files that they write; Emacs does not enforce this rule. User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vided on which is best. NEdit makes the final terminating newline op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Preferences -&gt; Default Settings -&gt; Terminate with Line Break on Save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 FOR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ING WITH N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ough general in appearance, NEdit has many features intended specif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programmers. Major programming-related topics are listed in separ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s under the heading: "Features for Programming": Syntax Highlight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b Stops/Emulated Tab Stops, Finding_Declarations_(ctags)_, Calltips_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uto/Smart Indent. Minor topics related to programming are discussed below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UAGE MOD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NEdit initially reads a file, it attempts to determine whether th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in one of the computer languages that it knows about. Knowing w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nguage a file is written in allows NEdit to assign highlight pattern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mart indent macros, and to set language specific preferences like wo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imiters, tab emulation, and auto-indent. Language mode can be recogniz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rom both the file name and from the first 200 characters of conten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nguage mode recognition and language-specific preferences are configu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: Preferences -&gt; Default Settings -&gt; Language Modes..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set the language mode manually for a window, by selecting it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enu: Preferences -&gt; Language Mod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CKLIGHTING [EXPERIMENTAL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can be made to set the background color of particular class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 to allow easy identification of those characters. This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ticularly useful if you need to be able to distinguish between tab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aces in a file where the difference is important. The colors used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lighting are specified by a resource, "nedit*backlightCharTypes".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turn backlighting on and off through the Preferences -&gt; App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lighting menu entr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prefer to have backlighting turned on for all new windows, 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ferences -&gt; Default Settings -&gt; Apply Backlighting menu entry.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s can be saved along with other preferences using Preferences -&gt; S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mportant: In future versions of NEdit, the backlighting feature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tended and reworked such that it becomes easier to configure. 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ay of controlling it through a resource is generally considered to be bel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's usability standards. These future changes are likely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ompatible with the current format of the "nedit*backlightCharTypes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ource, though. Therefore, it is expected that there will be no automat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igration path for users who customize the resour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 NUMB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find a particular line in a source file by line number, choose Goto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#... from the Search menu. You can also directly select the line number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compiler message in the terminal emulator window (xterm, decterm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term, etc.) where you ran the compiler, and choose Goto Selected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arch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find out the line number of a particular line in your file, turn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tistics Line in the Preferences menu and position the insertion po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ywhere on the line. The statistics line continuously updates the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umber of the line containing the curs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go to a specific column on a given line, choose Goto Line #...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arch menu and enter a line number and a column number separated by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. (e.g. Enter "100,12" for line 100 column 12.) If you want to go to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umn on the current line just leave out the line number. (e.g. Enter ",45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go the column 45 on the current line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TCHING PARENTHE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help you inspect nested parentheses, brackets, braces, quotes, and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, NEdit has both an automatic parenthesis matching mode, and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oto Matching command. Automatic parenthesis matching is activated when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ype, or move the insertion cursor after a parenthesis, bracket, or brac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momentarily highlights either the opposite character ('Delimiter') 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tire expression ('Range') when the opposite character is visible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. To find a matching character anywhere in the file, select it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 the cursor after it, and choose Goto Matching from the Search menu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the character matches itself, such as a quote or slash, select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 of the pair. NEdit will match {, (, [, &lt;, ", ', `, /, and \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lding the Shift key while typing the accelerator key (Shift+Ctrl+M,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), will select all of the text between the matching charact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syntax highlighting is enabled, the matching routines can option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ke use of the syntax information for improved accuracy. In that case,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race inside a highlighted string will not match a brace inside a commen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instan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NING INCLUDED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Open Selected command in the File menu understands the C preprocessor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#include syntax, so selecting an #include line and invoking Open Selec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generally find the file referred to, unless doing so depends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s of compiler switches or other information not available to NEd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FACE TO PROGRAMMING TO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tegrated software development environments such as SGI's CaseVision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enterline Software's Code Center, can be interfaced directly with NEdit vi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lient server interface. These tools allow you to click directly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iler and runtime error messages and request NEdit to open files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 lines of interest. The easiest method is usually to use the tool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terface for character-based editors like vi, to invoke nc,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matic interfaces can also be derived using the source code for nc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are also some simple compile/review, grep, ctree, and ctags brows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vailable in the NEdit contrib directory on ftp.nedit.or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 STOPS/EMULATED TAB STOP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ING THE TAB STOP DISTA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b stops are important for programming in languages which use indent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show nesting, as short-hand for producing white-space for lea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ents. As a programmer, you have to decide how to use indentation, and h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whether tab characters map to your indentation sche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deally, tab characters map directly to the amount of indent that you us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tinguish nesting levels in your code. Unfortunately, the Unix stand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interpretation of tab characters is eight characters (probably da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 to mechanical capabilities of the original teletype), which is usu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o coarse for a single ind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st text editors, NEdit included, allow you to change the interpretat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tab character, and many programmers take advantage of this, and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ir tab stops to 3 or 4 characters to match their programming style.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you set the hardware tab distance in Preferences -&gt; Tab Stops...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urrent window, or Preferences -&gt; Default Settings -&gt; Tab Stops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general), or Preferences -&gt; Default Settings -&gt; Language Modes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language-specific) to change the defaults for future window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nging the meaning of the tab character makes programming much easi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le you're in the editor, but can cause you headaches outsid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ditor, because there is no way to pass along the tab setting as part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lain-text file. All of the other tools which display, print, and otherwi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cess your source code have to be made aware of how the tab stops are se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must be able to handle the change. Non-standard tab stops can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fuse other programmers, or make editing your code difficult for them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ir text editors don't support changes in tab stop distan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MULATED TAB STO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alternative to changing the interpretation of the tab character is ta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op emulation. In the Tab Stops... dialog(s), turning on Emulated Tab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uses the Tab key to insert the correct number of spaces and/or tab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ring the cursor the next emulated tab stop, as if tabs were set 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mulated tab distance rather than the hardware tab distance. Backspac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mmediately after entering an emulated tab will delete the fictitious tab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unit, but as soon as you move the cursor away from the spot, NEdi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get that the collection of spaces and tabs is a tab, and will treat it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parate characters. To enter a real tab character with "Emulate Tabs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urned on, use Ctrl+Tab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is also possible to tell NEdit not to insert ANY tab characters at all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urse of processing emulated tabs, and in shifting and rectangul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ertion/deletion operations, for programmers who worry abou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isinterpretation of tab characters on other system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/SMART 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mers who use structured languages usually require some form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utomatic indent, so that they don't have to continually re-typ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quences of tabs and/or spaces needed to maintain lengthy running indent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therefore offers "smart" indent, in addition to the tradi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utomatic indent which simply lines up the cursor position with the previ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MART IND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mart indent macros are only available by default for C and C++, and wh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can easily be configured for different default indentation distanc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y may not conform to everyone's exact C programming style. Smart ind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programmed in terms of macros in the NEdit macro language which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tered in: Preferences -&gt; Default Settings -&gt; Indent -&gt; Program Sm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ent. Hooks are provided for intervening at the point that a newlin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tered, either via the user pressing the Enter key, or throug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uto-wrapping; and for arbitrary type-in to act on specific charac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yp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type a newline character without invoking smart-indent when operating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mart-indent mode, hold the Shift key while pressing the Return or En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-IND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 Indent set to Auto (the default), NEdit keeps a running indent.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press the Return or Enter key, spaces and tabs are inserted to line 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insert point under the start of the previous l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ardless of indent-mode, Ctrl+Return always does the automatic inden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ift+Return always does a return without ind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LOCK INDENTATION ADJUST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hift Left and Shift Right commands as well as rectangular dragging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used to adjust the indentation for several lines at once. To shif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lock of text one character to the right, select the text, then choose Shif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ight from the Edit menu. Note that the accelerator keys for these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s are Ctrl+9 and Ctrl+0, which correspond to the right and lef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enthesis on most keyboards. Remember them as adjusting the text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rection pointed to by the parenthesis character. Holding the Shift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le selecting either Shift Left or Shift Right will shift the text by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b stop (or by one emulated tab stop if tab emulation is turned on)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elp section "Shifting and Filling" under "Basic Operation" has detai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 HIGHLIGH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ntax Highlighting means using colors and fonts to help distinguis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nguage elements in programming languages and other types of structu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s. Programmers use syntax highlighting to understand code faster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tter, and to spot many kinds of syntax errors more quick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use syntax highlighting in NEdit, select Highlight Syntax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ferences menu. If NEdit recognizes the computer language that you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ing, and highlighting rules (patterns) are available for that language,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highlight your text, and maintain the highlighting, automatically,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typ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NEdit doesn't correctly recognize the type of the file you are edit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manually select a language mode from Language Modes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ferences menu. You can also program the method that NEdit use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ognize language modes in Preferences -&gt; Default Settings -&gt; Langu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es..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no highlighting patterns are available for the language that you wa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, you can create new patterns relatively quickly. The Help s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Highlighting Patterns" under "Customizing", has detai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are satisfied with what NEdit is highlighting, but would like i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 different colors or fonts, you can change these by selecting Prefere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&gt; Default Settings -&gt; Syntax Highlighting -&gt; Text Drawing Styl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ing patterns are connected with font and color information throug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common set of styles so that colorings defined for one language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milar across others, and patterns within the same language which are me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appear identical can be changed in the same place. To understand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yles are used to highlight the language you are interested in, you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ed to look at "Highlighting Patterns" section, as wel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ntax highlighting is CPU intensive, and under some circumstances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ffect NEdit's responsiveness. If you have a particularly slow system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k with very large files, you may not want to use it all of the tim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ntax highlighting introduces two kinds of delays. The first is an init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sing delay, proportional to the size of the file. This delay is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urred when pasting large sections of text, filtering text through sh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s, and other circumstances involving changes to large amount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. The second kind of delay happens when text which has not previous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en visible is scrolled in to view. Depending on your system,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 patterns you are using, this may or may not be noticeable.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yping delay is also possible, but unlikely if you are only u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ilt-in patter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ING DECLARATIONS (CTAGS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can process tags files generated using the Unix ctags command 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uberant Ctags program. Ctags creates index files correlating nam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unctions and declarations with their locations in C, Fortran, or Pasc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urce code files. (See the ctags manual page for more information). Cta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duces a file called "tags" which can be loaded by NEdit. NEdit can man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y number of tags files simultaneously. Tag collisions are handled wi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pup menu to let the user decide which tag to use. In 'Smart' mode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automatically choose the desired tag based on the scope of the file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ule. Once loaded, the information in the tags file enables NEdit to g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rectly to the declaration of a highlighted function or data structure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 a single command. To load a tags file, select "Load Tags File"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menu and choose a tags file to load, or specify the name of the ta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on the NEdit command lin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dit -tags ta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can also be set to load a tags file automatically when it starts up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 the X resource nedit.tagFile to the name of a tag file tells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look for that file at startup time (see "Customizing NEdit"). Th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ame can be either a complete path name, in which case NEdit will alway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ad the same tags file, or a file name without a path or with a relat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h, in which case NEdit will load it starting from the current director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cond option allows you to have different tags files for diffe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jects, each automatically loaded depending on the directory you'r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you start NEdit. Setting the name to "tags" is an obvious choice si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is the name that ctags uses. NEdit normally evaluates relative path ta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specifications every time a file is opened. All accessible tag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loaded at this time. To disable the automatic loading of tag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ed as relative paths, set the X re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.alwaysCheckRelativeTagsSpecs to Fal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unload a tags file, select "Un-load Tags File" from the File menu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oose from the list of tags files. NEdit will keep track of tags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pdates by checking the timestamp on the files, and automatically updat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gs cach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find the definition of a function or data structure once a tags fil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aded, select the name anywhere it appears in your program (see "Selec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") and choose "Find Definition" from the Search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TIP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lltips are little yellow boxes that pop up to remind you wh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s and return type of a function are. More generally, they're a U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chanism to present a small amount of crucial information in a promin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cation. To display a calltip, select some text and choose "Show Calltip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rom the Search menu. To kill a displayed calltip, hit Esc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lltips get their information from one of two places -- either a tags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see "Finding Declarations (ctags)") or a calltips file. First, any loa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lltips files are searched for a definition, and if nothing is found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tags database is searched. If a tag is found that match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ed text then a calltip is displayed with the first few lines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inition -- usually enough to show you what the arguments of a fun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load a calltips file by using choosing "Load Calltips File"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menu. You can unload a calltips file by selecting it from the "Unlo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lltips File" submenu of the File menu. You can also choose one or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calltips files to be loaded for each language mode u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Default calltips file(s)" field of the Language Modes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alltips file format is very simple. calltips files are organiz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locks separated by blank lines. The first line of the block is the ke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is the word that is matched when a calltip is requested. The res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block is displayed as the callti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most any text at all can appear in a calltip key or a calltip. There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 special characters that need to be escaped. The only issues to note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trailing whitespace is ignored, and you cannot have a blank line insi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calltip. (Use a single period instead -- it'll be nearly invisible.)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uld also avoid calltip keys that begin and end with '*' characters, si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ose are used to mark special block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are five special block types--comment, include, language, alias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ersion--which are distinguished by their first lines, "* comment *", "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lude *", "* language *", "* alias *", and "* version *" respective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without quotes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ent blocks are ignored when reading calltips 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lude blocks specify additional calltips files to load, one per line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~ character can be used for your $HOME directory, but other shell shortcu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ke * and ? can't be used. Include blocks allow you to make a calltips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your project that includes, say, the calltips files for C, Motif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nguage blocks specify which language mode the calltips should be 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. When a calltip is requested it won't match tips from languages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n the current language mode. Language blocks only affect the tips lis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fter the block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ias blocks allow a calltip to have multiple keys. The first lin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lock is the key for the calltip to be displayed, and the rest of the l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additional keys, one per line, that should also show the callti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ersion blocks are ignored for the time be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use calltips in your own macros using the calltip()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ill_calltip() macro subroutines and the $calltip_ID macro variable. Se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 Subroutines section for detai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LAR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C REGULAR EXPRESSION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ular expressions (regex's) are useful as a way to match inexact seque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characters. They can be used in the `Find...' and `Replace...' sear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s and are at the core of Color Syntax Highlighting patterns.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y a regular expression in a search dialog, simply click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Regular Expression' radio button in the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regex is a specification of a pattern to be matched in the searched tex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pattern consists of a sequence of tokens, each being able to matc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ngle character or a sequence of characters in the text, or assert tha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c position within the text has been reached (the latter is called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chor.) Tokens (also called atoms) can be modified by adding one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umber of special quantifier tokens immediately after the token.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quantifier token specifies how many times the previous token must be match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see below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kens can be grouped together using one of a number of grouping construct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ost common being plain parentheses. Tokens that are grouped in this w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also collectively considered to be a regex atom, since this new larg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om may also be modified by a quantifi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regex can also be organized into a list of alternatives by separating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ternative with pipe characters, `|'. This is called alternation. A m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be attempted for each alternative listed, in the order specified, unti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match results or the list of alternatives is exhausted (see Altern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 below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'ANY'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dot (`.') appears in a regex, it means to match any character exac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ce. By default, dot will not match a newline character, but this behavi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be changed (see help topic Parenthetical Constructs, under the head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ing Newlines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ACTER CLAS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character class, or range, matches exactly one character of text, bu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didates for matching are limited to those specified by the class. Clas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e in two flavors as described below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...]   Regular class, match only characters lis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^...]  Negated class, match only characters not li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with the dot token, by default negated character classes do not m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wline, but can be made to do s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haracters that are considered special within a class specification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fferent than the rest of regex syntax as follows. If the first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a class is the `]' character (second character if the first character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^') it is a literal character and part of the class character set.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so applies if the first or last character is `-'. Outside of these rul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wo characters separated by `-' form a character range which includes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haracters between the two characters as well. For example, `[^f-j]'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ame as `[^fghij]' and means to match any character that is not `f'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g', `h', `i', or `j'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CH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chors are assertions that you are at a very specific position with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arch text. NEdit regular expressions support the following anchor token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^    Beginning of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$    End of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    Left word bou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   Right word bou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B   Not a word bound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the \B token ensures that neither the left nor the right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delimiters, or that both left and right characters are delimiters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eft word anchor checks whether the previous character is a delimiter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ext character is not. The right word anchor works in a similar wa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word delimiters are user-settable, and defined by the X re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dDelimiters, cf. X Resourc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UANTIFI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Quantifiers specify how many times the previous regular expression atom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matched in the search text. Some quantifiers can produce a lar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formance penalty, and can in some instances completely lock up NEdit.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vent this, avoid nested quantifiers, especially those of the maxim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ing type (see below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llowing quantifiers are maximal matching, or "greedy", in that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 as much text as possible (but don't exclude shorter matches if tha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cessary to achieve an overall match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 Match zero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   Match one 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?   Match zero or 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llowing quantifiers are minimal matching, or "lazy", in that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 as little text as possible (but don't exclude longer matches if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necessary to achieve an overall match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?   Match zero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?   Match one 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??   Match zero or 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e final quantifier is the counting quantifier, or brace quantifier.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kes the following basic form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{min,max}  Match from `min' to `max' tim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evious regular expression at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`min' is omitted, it is assumed to be zero. If `max' is omitted,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sumed to be infinity. Whether specified or assumed, `min' must be l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n or equal to `max'. Note that both `min' and `max' are limited to 65535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both are omitted, then the construct is the same as `*'. Note that `{,}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`{}' are both valid brace constructs. A single number appearing wit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comma, e.g. `{3}' is short for the `{min,min}' construct, or to m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ctly `min' number of tim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quantifiers `{1}' and `{1,1}' are accepted by the syntax, but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mized away since they mean to match exactly once, which is redund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formation. Also, for efficiency, certain combinations of `min' and `max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converted to either `*', `+', or `?' as follow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{} {,} {0,}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{1,}           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{,1} {0,1}    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{0} and {0,0} are meaningless and will generate an error mess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 regular expression compile ti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race quantifiers can also be "lazy". For example {2,5}? would try to m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2 times if possible, and will only match 3, 4, or 5 times if that is wha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cessary to achieve an overall matc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ERN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series of alternative patterns to match can be specified by separa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m with vertical pipes, `|'. An example of alternation would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a|be|sea'. This will match `a', or `be', or `sea'. Each alternative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arbitrarily complex regular expression. The alternatives are attempt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order specified. An empty alternative can be specified if desired, e.g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a|b|'. Since an empty alternative can match nothingness (the empty string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guarantees that the expression will matc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ents are of the form `(?#&lt;comment text&gt;)' and can be inserted anyw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have no effect on the execution of the regular expression. They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ndy for documenting very complex regular expressions. Note that a com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gins with `(?#' and ends at the first occurrence of an ending parenthesi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the end of the regular expression... period. Comments do not recogniz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y escape sequenc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SCAPING META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a regular expression (regex), most ordinary characters match themselv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example, `ab%' would match anywhere `a' followed by `b' followed by `%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eared in the text. Other characters don't match themselves, but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tacharacters. For example, backslash is a special metacharacter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'escapes' or changes the meaning of the character following it. Thus,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 a literal backslash would require a regular expression to have tw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slashes in sequence. NEdit provides the following escape sequences 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metacharacters that are used by the regex syntax can be specified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dinary charact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(  \)  \-  \[  \]  \&lt;  \&gt;  \{  \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.  \|  \^  \$  \*  \+  \?  \&amp;  \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AL CONTROL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are some special characters that are difficult or impossible to typ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ny of these characters can be constructed as a sort of metacharacter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quence by preceding a literal character with a backslash. NEdit recogniz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llowing special character sequence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a  alert (bel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b  back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e  ASCII escape character (**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f  form feed (new pag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n  new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r  carriage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t  horizontal ta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v  vertical ta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** For environments that use the EBCDIC character se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n compiling NEdit set the EBCDIC_CHARSET 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ymbol to get the EBCDIC equivalent esca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aracter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CTAL AND HEX ESCAPE SEQU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y ASCII (or EBCDIC) character, except null, can be specified by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ither an octal escape or a hexadecimal escape, each beginning with \0 or \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or \X), respectively. For example, \052 and \X2A both specify the `*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. Escapes for null (\00 or \x0) are not valid and will generate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rror message. Also, any escape that exceeds \0377 or \xFF will either ca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error or have any additional character(s) interpreted literally.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mple, \0777 will be interpreted as \077 (a `?' character) followed by `7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nce \0777 is greater than \0377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invalid digit will also end an octal or hexadecimal escape. For examp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091 will cause an error since `9' is not within an octal escape's rang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lowable digits (0-7) and truncation before the `9' yields \0 which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vali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RTCUT ESCAPE SEQU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defines some escape sequences that are handy shortcuts for comm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d character class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  digits            0-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l  letters           a-z, A-Z, and locale dependent let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s  whitespace        \t, \r, \v, \f, and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w  word characters   letters, digits, and underscore, `_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D, \L, \S, and \W are the same as the lowercase versions except th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ulting character class is negated. For example, \d is equivale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[0-9]', while \D is equivalent to `[^0-9]'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escape sequences can also be used within a character class.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mple, `[\l_]' is the same as `[a-zA-Z_]', extended with possible loca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pendent letters. The escape sequences for special characters, and oct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hexadecimal escapes are also valid within a clas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RD DELIMITER TOKE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though not strictly a character class, the following escape seque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have similarly to character classe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y   Word delimiter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Y   Not a word delimiter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`\y' token matches any single character that is one of the charac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NEdit recognizes as a word delimiter character, while the `\Y' tok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es any character that is not a word delimiter character. Word delimi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 are dynamic in nature, meaning that the user can change th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rough preference settings. For this reason, they must be hand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fferently by the regular expression engine. As a consequence of this, `\y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`\Y' cannot be used within a character class specific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THETICAL CONSTRU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PTURING PARENTHE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pturing Parentheses are of the form `(&lt;regex&gt;)' and can be used to gro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bitrarily complex regular expressions. Parentheses can be nested, bu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tal number of parentheses, nested or otherwise, is limited to 50 pair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text that is matched by the regular expression between a matched se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entheses is captured and available for text substitution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references (see below.) Capturing parentheses carry a fairly hig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verhead both in terms of memory used and execution speed, especially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quantified by `*' or `+'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-CAPTURING PARENTHE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n-Capturing Parentheses are of the form `(?:&lt;regex&gt;)' and facilit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rouping only and do not incur the overhead of normal capturing parenthes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y should not be counted when determining numbers for captu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entheses which are used with backreferences and substitutions. Becaus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limit on the number of capturing parentheses allowed in a regex,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visable to use non-capturing parentheses when possib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SITIVE LOOK-AHE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ve look-ahead constructs are of the form `(?=&lt;regex&gt;)' and implemen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zero width assertion of the enclosed regular expression. In other words,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 of the regular expression contained in the positive look-ahe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struct is attempted. If it succeeds, control is passed to the n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ular expression atom, but the text that was consumed by the posit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ok-ahead is first unmatched (backtracked) to the place in the text w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ositive look-ahead was first encounter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e application of positive look-ahead is the manual implementation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rst character discrimination optimization. You can include a posit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ok-ahead that contains a character class which lists every character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llowing (potentially complex) regular expression could possibly st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. This will quickly filter out match attempts that cannot possib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cce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GATIVE LOOK-AHE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gative look-ahead takes the form `(?!&lt;regex&gt;)' and is exactly the same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ve look-ahead except that the enclosed regular expression must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. This can be particularly useful when you have an expression tha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eneral, and you want to exclude some special cases. Simply preced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eneral expression with a negative look-ahead that covers the special ca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need to be filtered ou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SITIVE LOOK-BEHI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ve look-behind constructs are of the form `(?&lt;=&lt;regex&gt;)' and impl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zero width assertion of the enclosed regular expression in front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rent matching position. It is similar to a positive look-ahead asser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cept for the fact that the match is attempted on the text preced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rent position, possibly even in front of the start of the matching ran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entire regular express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restriction on look-behind expressions is the fact that the expres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ust match a string of a bounded size. In other words, `*', `+', and `{n,}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quantifiers are not allowed inside the look-behind expression. Moreov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ing performance is sensitive to the difference between the upper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wer bound on the matching size. The smaller the difference, the bett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formance. This is especially important for regular expressions us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 patter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ve look-behind has similar applications as positive look-ahea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GATIVE LOOK-BEHI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gative look-behind takes the form `(?&lt;!&lt;regex&gt;)' and is exactly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positive look-behind except that the enclosed regular expression must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. The same restrictions app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however, that performance is even more sensitive to the dista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tween the size boundaries: a negative look-behind must not match for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sible size, so the matching engine must check every siz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SE SENSITIV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are two parenthetical constructs that control case sensitivity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?i&lt;regex&gt;)   Case insensitive; `AbcD' and `aBCd'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quival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?I&lt;regex&gt;)   Case sensitive;   `AbcD' and `aBCd'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iffer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ular expressions are case sensitive by default, that is, `(?I&lt;regex&gt;)'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sumed. All regular expression token types respond appropriately to c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ensitivity including character classes and backreferences. There is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tra overhead involved when case insensitivity is in effect, but onl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extent of converting each character compared to lower ca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TCHING NEW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regular expressions by default handle the matching of newlines i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ay that should seem natural for most editing tasks. There are situation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wever, that require finer control over how newlines are matched by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ular expression toke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y default, NEdit regular expressions will not match a newline character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llowing regex tokens: dot (`.'); a negated character class (`[^...]')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the following shortcuts for character classe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`\d', `\D', `\l', `\L', `\s', `\S', `\w', `\W', `\Y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atching of newlines can be controlled for the `.' token, neg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 classes, and the `\s' and `\S' shortcuts by using on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llowing parenthetical construct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?n&lt;regex&gt;)  `.', `[^...]', `\s', `\S' match new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?N&lt;regex&gt;)  `.', `[^...]', `\s', `\S' don't 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new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(?N&lt;regex&gt;)' is the default behavi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S ON NEW PARENTHETICAL CONSTRUC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cept for plain parentheses, none of the parenthetical constructs capt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. If that is desired, the construct must be wrapped with captu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entheses, e.g. `((?i&lt;regex))'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l parenthetical constructs can be nested as deeply as desired, except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pturing parentheses which have a limit of 50 sets of parenthes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ardless of nesting leve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CK 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references allow you to match text captured by a set of captu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enthesis at some later position in your regular expression.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reference is specified using a single backslash followed by a sing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git from 1 to 9 (example: \3). Backreferences have similar syntax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stitutions (see below), but are different from substitutions in that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ear within the regular expression, not the substitution string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umber specified with a backreference identifies which set of text captu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entheses the backreference is associated with. The text that was m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ently captured by these parentheses is used by the backreferenc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tempt a match. As with substitutions, open parentheses are counted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eft to right beginning with 1. So the backreference `\3' will try to m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other occurrence of the text most recently matched by the third se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pturing parentheses. As an example, the regular expression `(\d)\1' c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 `22', `33', or `00', but wouldn't match `19' or `01'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backreference must be associated with a parenthetical expression tha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lete. The expression `(\w(\1))' contains an invalid backreference si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irst set of parentheses are not complete at the point wher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reference appea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BSTITU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stitution strings are used to replace text matched by a set of captu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entheses. The substitution string is mostly interpreted as ordinary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cept as follow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escape sequences described above for special characters, and octal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exadecimal escapes are treated the same way by a substitution string.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ubstitution string contains the `&amp;' character, NEdit will substitu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entire string that was matched by the `Find...' operation. Any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rst nine sub-expressions of the match string can also be inserted in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ment string. This is done by inserting a `\' followed by a digit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 to 9 that represents the string matched by a parenthesized expres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in the regular expression. These expressions are numbered left-to-r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order of their opening parenthes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apitalization of text inserted by `&amp;' or `\1', `\2', ... `\9'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tered by preceding them with `\U', `\u', `\L', or `\l'. `\u' and `\l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nge only the first character of the inserted entity, while `\U' and `\L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nge the entire entity to upper or lower case, respective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ANCED TOP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BSTITU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ular expression substitution can be used to program automatic edi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rations. For example, the following are search and replace string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nd occurrences of the `C' language subroutine `get_x', reverse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second parameters, add a third parameter of NULL, and change the nam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new_get_x'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arch string:   `get_x *\( *([^ ,]*), *([^\)]*)\)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place string:  `new_get_x(\2, \1, NULL)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MBIGU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regular expression could match two different parts of the text, i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 the one which begins earliest. If both begin in the same place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 different lengths, or match the same length in different ways, lif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ets messier, as follow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general, the possibilities in a list of alternatives are consider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eft-to-right order. The possibilities for `*', `+', and `?' are conside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ngest-first, nested constructs are considered from the outermost in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catenated constructs are considered leftmost-first. The match tha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chosen is the one that uses the earliest possibility in the first choi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has to be made. If there is more than one choice, the next will be ma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same manner (earliest possibility) subject to the decision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rst choice. And so fort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example, `(ab|a)b*c' could match `abc' in one of two ways.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oice is between `ab' and `a'; since `ab' is earlier, and does lead to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ccessful overall match, it is chosen. Since the `b' is already spoken fo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`b*' must match its last possibility, the empty string, since it m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pect the earlier choi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particular case where no `|'s are present and there is only one `*'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+', or `?', the net effect is that the longest possible match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osen. So `ab*', presented with `xabbbby', will match `abbbb'. Note that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ab*' is tried against `xabyabbbz', it will match `ab' just after `x', d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the begins-earliest rule. (In effect, the decision on where to star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 is the first choice to be made, hence subsequent choices must resp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even if this leads them to less-preferred alternatives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excellent book on the care and feeding of regular expressions i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stering Regular Expressions, 3rd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Jeffrey E. F. Fried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ugust 2006, O'Reilly &amp; Associ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BN 0-596-52812-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irst end second editions of this book are still useful for bas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troduction to regexes and contain many useful tips and trick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REGULAR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llowing are regular expression examples which will match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An entire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^.*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Blank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^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Whitespace on a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s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Whitespace across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?n\s+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Whitespace that spans at least two lines. Note minimal matching `*?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quantifi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?n\s*?\n\s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IP address (not robus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?:\d{1,3}(?:\.\d{1,3}){3}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Two character US Postal state abbreviations (includes territor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ACDF-IK-PR-W][A-Z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Web addres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?:http://)?www\.\S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Case insensitive double words across line brea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?i(?n&lt;(\S+)\s+\1&gt;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Upper case words with possible punctu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[A-Z][^a-z\s]*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/SHELL EXTEN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LL COMMANDS AND FIL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hell menu (Unix versions only) allows you to execute Unix sh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s from within NEdit. You can add items to the menu to extend NEdit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 set or to incorporate custom automatic editing features using sh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s or editing languages like awk and sed. To add items to the menu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 Preferences -&gt; Default Settings Customize Menus -&gt; Shell Menu.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es pre-configured with a few useful Unix commands like spell and sor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t we encourage you to add your own custom extens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ter Selection... prompts you for a Unix command to use to proces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rently selected text. The output from this command replaces the conte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ecute Command... prompts you for a Unix command and replaces 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 with the output of the command. If there is no selection,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posits the output at the current insertion point. In the Shell 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eld, the % character expands to the name (including directory path)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# character expands to the current line number of the file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. To include a % or # character in the command, use %% or ##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pective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ecute Command Line uses the position of the cursor in the window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icate a line to execute as a shell command line. The cursor may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ed anywhere on the line. This command allows you to use an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 as an editable command window for saving output and saving comman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re-execution. Note that the same character expansions described abov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ecute Command also occur with this comma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X resource called nedit.shell (See "Customizing NEdit") determines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ix shell is used to execute commands. The default value for this re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the user's login shel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RN/RE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ng Learn Keystrokes from the Macro menu puts NEdit in learn mode.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earn mode, keystrokes and menu commands are recorded, to be played ba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ter, using the Replay Keystrokes command, or pasted into a macro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 Commands dialog of the Default Settings menu in Preferenc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only keyboard and menu commands are recorded, not mouse clicks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use movements since these have no absolute point of reference, such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 or selection position. When you do a mouse-based operation in lea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e, NEdit will beep (repeatedly) to remind you that the operation wa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ord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earn mode is also the quickest and easiest method for writing macros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 for creating macro commands contains a button labeled "Paste Learn /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y Macro", which will deposit the last sequence learned into the body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acr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EATING ACTIONS AND LEARN/REPLAY SEQU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repeat the last (keyboard-based) command, or learn/replay seque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 the Repeat... command in the Macro menu. To repeat an action, first 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action (that is, insert a character, do a search, move the cursor),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 Repeat..., decide how or how many times you want it repeated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ck OK. For example, to move down 30 lines through a file, you could 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Down Arrow&gt; Ctrl+, 29 &lt;Return&gt;. To repeat a learn/replay sequence,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earn it, then select Repeat..., click on Learn/Replay and how you want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eated, then click OK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the commands you are repeating advance the cursor through the file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also repeat them within a range of characters, or from 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 position to the end of the file. To iterate over a rang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, use the primary selection (drag the left mouse button ov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) to mark the range you want to operate on, and select "In Selection"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epeat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using In "Selection" or "To End" with a learned sequence, try to 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 movement as the last step in the sequence, since testing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 position is only done at the end of the sequence execution. If you 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 movement first, for example searching for a particular word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ing a modification, the position of the cursor won't be checked until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quence has potentially gone far beyond the end of your desired rang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's easy for a repeated command to get out of hand, and you can easi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enerate an infinite loop by using range iteration on a command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esn't progress. To cancel a repeating command in progress, type Ctrl+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period), or select Cancel Macro from the Macro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s can be called from Macro menu commands, window background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s, within the smart-indent framework, from the autoload macro fi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f. Preferences, and from the command line. Macro menu and window backgro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nu commands are defined under Preferences -&gt; Default Settings -&gt; Customiz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nus. Help on creating items in these menus can be found in the s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ferenc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's macro language is a simple interpreter with integer arithmetic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ynamic strings, and C-style looping constructs (very similar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cedural portion of the Unix awk program). From the macro language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call the same action routines which are bound to keyboard keys and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s, as well additional subroutines for accessing and manipulating edit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ata, which are specific to the macro language (these are liste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s titled "Macro Subroutines", and "Action_Routines_"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NT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NEdit macro language program consists of a list of statements,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rminated by a newline. Groups of statements which are executed toge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ditionally, such as the body of a loop, are surrounded by curly bra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{}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lank lines and comments are also allowed. Comments begin with a "#" and 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 a newline, and can appear either on a line by themselves, or at the 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a statem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tements which are too long to fit on a single line may be split acro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veral lines, by placing a backslash "\" character at the end of each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be continu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TA TYP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Edit macro language recognizes only three data types, dynamic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s, integer values and associative arrays. In general string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tegers can be used interchangeably. If a string represents an integ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alue, it can be used as an integer. Integers can be compared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catenated with strings. Arrays may contain integers, strings, or array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rays are stored key/value pairs. Keys are always stored as string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ger Consta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tegers are non-fractional numbers in the range of -2147483647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2147483647. Integer constants must be in decimal. For exampl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= 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 = 1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acter String Consta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 string constants are enclosed in double quotes. For exampl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= "a string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alog("Hi there!", "OK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s may also include C-language style escape sequence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\ Backslash     \t Tab              \f Form f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" Double quote  \b Backspace        \a Al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n Newline       \r Carriage return  \v Vertical ta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so allowed is the escape control character sequenc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e Escape (ASCII or EBCDI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pending on NEdit compilation setting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example, to send output to the terminal from which NEdit was started,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wline character is necessary because, like printf, t_print requi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licit newlines, and also buffers its output on a per-line basi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_print("a = " a "\n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ther characters can be expressed as backslash-escape sequences in macr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s. The format is the same as for regular expressions, describe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agraphs headed "Octal and Hex Escape Sequences" of the s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Metacharacters", except that an octal escape sequence can start with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ctal digit, not just 0, so the single character string "\0033" is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"\33", "\x1B" and "\e" (for an ASCII version of NEdit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if you want to define a regular expression in a macro string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ed to "double-up" the backslashes for the metacharacters with spec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aning in regular expressions. For example, the expressio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?N(\s|/\*(?n(?:(?!\*/).)*)\*/|//.*\n|\n)+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matches whitespace or C/C++/Java-style comments, should be written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macro string a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(?N(\\s|/\\*(?n(?:(?!\\*/).)*)\\*/|//.*\n|\n)+)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The "\n"s towards the end add literal newline characters to the string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ular expression interpretation treats the newlines as themselves. It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so interpret the sequence "\\n" as a newline, although the macro st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ere would then contain a literal backslash followed by a lowercase `N'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RIA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ariable names must begin either with a letter (local variables), or a $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global variables). Beyond the first character, variables may also cont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umbers and underscores `_'. Variables are called in to existence just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 them (no explicit declarations are necessary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cal variables are limited in scope to the subroutine (or menu it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inition) in which they appear. Global variables are accessible from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outines, and their values persist beyond the call which created them, unti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ilt-in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has a number of permanently defined variables, which are us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cess global editor information and information about the window in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acro is executing. These are listed along with the built in func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section titled "Macro Subroutines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S AND SUBROUT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yntax of a function or subroutine call i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_name(arg1, arg2, 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re arg1, arg2, etc. represent the argument values which are passed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outine being called. A function or subroutine call can be on a line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self, as above, or if it returns a value, can be invoked withi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 or numeric expression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= fn1(b, c) + fn2(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alog("fn3 says: " fn3(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s are passed by value. This means that you cannot return values vi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argument list, only through the function value or indirectly throug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greed-upon global variab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ilt-in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has a wide range of built in functions which can be called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 language. These routines are divided into two classes, macro-langu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unctions, and editor action routines. Editor action routines are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lexible, in that they may be called either from the macro language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ound directly to keys via translation tables. They are also limit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wever, in that they cannot return values. Macro language routines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 values, but cannot be bound to keys in translation tab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arly all of the built-in subroutines operate on an implied window,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initially the window from which the macro was started. To manipulat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ents of other windows, use the focus_window subroutine to chang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cus to the ones you wish to modify. focus_window can also be us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rate over all of the currently open windows, using the special keywo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ames, "last" and "next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backwards compatibility, hyphenated action routine names are allow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most of the existing action routines names which contain undersco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ve an equivalent version containing hyphens ('-') instead of underscor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 of these names is discouraged. The macro parser resolves the ambigui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tween '-' as the subtraction/negation operator, and - as part of an a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outine name by assuming subtraction unless the symbol specifically match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action routine na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r Defined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s can define their own macro subroutines, using the define keyword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fine subroutine_name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 body of subroutine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routine definitions cannot appear within other definitions, nor with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 menu item definitions. They can only appear in (macro) files, such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autoload macro file, cf. Preferences. Macro files can be loaded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-&gt; Load Macro File or with the load_macro_file() a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arguments with which a user-defined subroutine or function was invok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presented as $1, $2, ... , $9 or $args[expr], where expr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valuated to an integer from 1 to the number of arguments. The numb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s can be read from $n_args or $args[]. The array $args[expr] i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ly way to access arguments beyond the first 9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return a value from a subroutine, and/or to exit from the subrout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fore the end of the subroutine body, use the return statement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urn &lt;value to retur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RATORS AND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rators have the same meaning and precedence that they do in C, except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^, which raises a number to a power (y^x means y to the x power), ra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n bitwise exclusive OR. The table below lists operators in decrea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der of preceden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erators                Associa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^                        right to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! ++ --                (unar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/ %                    left to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 -                      left to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&gt;= &lt; &lt;= == !=          left to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amp;                        left to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              left to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amp;&amp;                       left to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|                       left to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concatenation)          left to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 += -= *= /= %=, &amp;= |=  right to lef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order in which operands are evaluated in an expression is undefin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cept for &amp;&amp; and ||, which like C, evaluate operands left to right,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op when further evaluation would no longer change the resul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erical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umeric operators supported by the NEdit macro language are lis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low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 ad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subtraction or neg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multi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 di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% modu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^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amp; bitwis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bitwise 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rement (++) and decrement (--) operators can also be appended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pended to variables within an expression. Prepended increment/decr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rators act before the variable is evaluated. Appended increment/decr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rators act after the variable is evalua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gical and Comparison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gical operations produce a result of 0 (for false) or 1 (for true). I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gical operation, any non-zero value is recognized to mean true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gical and comparison operators allowed in the NEdit macro language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sted below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amp;&amp; logic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| logica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!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 gre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 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= greater or eq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= less or eq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= equal (integers and/or string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!= not equal (integers and/or string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acter String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"operator" for concatenating two strings is the absence of an operato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joining character strings with no operator in between means concatenation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 = a b "string"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_print("the value of a is: " 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arison between character strings is done with the == and != operator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as with integers). There are a number of useful built-in routine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king with character strings, which are listed in the section cal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Macro Subroutines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rays and Array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rays may contain either strings, integers, or other arrays. Array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sociative, which means that they relate two pieces of information, the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the value. The key is always a string; if you use an integer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verted to a str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determine if a given key is in an array, use the 'in' keywo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("6" in 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body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the left side of the in keyword is an array, the result is true if eve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 in the left array is in the right array. Array values are not compar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iterate through all the keys of an array use the 'for' looping construc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s are not guaranteed in any particular order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(aKey in 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body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lements can be removed from an array using the delete command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lete x[3] # deletes element with key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lete x[]  # deletes all el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umber of elements in an array can be determined by referenc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ray with no indice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alog("array x has " x[] " elements", "OK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rays can be combined with some operators. All the following operators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are the keys of the array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ult = x + y   (Merge array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'result' is a new array containing keys from both x and y. If duplica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present values from y are us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ult = x - y   (Remove key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'result' is a new array containing all keys from x that are not in 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ult = x &amp; y   (Common key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'result' is a new array containing all keys which are in both x and 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values from y are us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ult = x | y   (Unique key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'result' is a new array containing keys which exist in either x or 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t not bot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duplicate keys are encountered using the + and &amp; operators, the valu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rom the array on the right side of the operators are used for the resul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l of the above operators are array only, meaning both the left and r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des of the operator must be arrays. The results are also array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ray keys can also contain multiple dimension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[1, 1, 1] = "string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are used in the expected way, e.g.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(i = 1; i &lt; 3; i++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(j = 1; j &lt; 3; j++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x[i, j] = k+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ives the following array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[1, 1]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[1, 2] =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[2, 1] =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[2, 2] =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ternally all indices are part of one string, separated by the st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$sub_sep (ASCII 0x1c, 'FS'). The first key in the above example is in fact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"1" $sub_sep "1"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need to extract one of the keys, you can use split(), using $sub_se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the separat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also check for the existence of multi-dimensional array by loo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$sub_sep in the ke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st, you need $sub_sep if you want to use the 'in' keywo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((1,2) in myArra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{.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esn't work, bu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(("1" $sub_sep "2") in myArra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{.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es work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OPING AND CONDITIONA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supports looping constructs: for and while, and condi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tements: if and else, with essentially the same syntax as C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(&lt;init&gt;, ...; &lt;condition&gt;; &lt;increment&gt;, ...) &lt;body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le (&lt;condition&gt;) &lt;body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(&lt;condition&gt;) &lt;body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(&lt;condition&gt;) &lt;body&gt; else &lt;body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body&gt;, as in C, can be a single statement, or a list of statements enclo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curly braces ({}). &lt;condition&gt; is an expression which must evaluat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ue for the statements in &lt;body&gt; to be executed. for loops may also cont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itialization statements, &lt;init&gt;, executed once at the beginning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op, and increment/decrement statements (or any arbitrary statement),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executed at the end of the loop, before the condition is evalu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gai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mple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(i=0; i&lt;100; i++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 = i *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(i=0, j=20; i&lt;20; i++, j--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 = i * 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_print(i, j, 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le (k &gt; 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 = k -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_print(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(;;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(i-- &lt; 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ops may contain break and continue statements. A break statement causes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it from the innermost loop, a continue statement transfers control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d of the loo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 SUB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ILT IN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variables are read-only and cannot be changed by direct assignm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1, $2, $3, $4, $5, $6, $7, $8, $9</w:t>
      </w:r>
    </w:p>
    <w:p>
      <w:pPr>
        <w:pStyle w:val="PreformattedText"/>
        <w:bidi w:val="0"/>
        <w:spacing w:before="0" w:after="0"/>
        <w:jc w:val="left"/>
        <w:rPr/>
      </w:pPr>
      <w:r>
        <w:rPr/>
        <w:t>$args[expr]</w:t>
      </w:r>
    </w:p>
    <w:p>
      <w:pPr>
        <w:pStyle w:val="PreformattedText"/>
        <w:bidi w:val="0"/>
        <w:spacing w:before="0" w:after="0"/>
        <w:jc w:val="left"/>
        <w:rPr/>
      </w:pPr>
      <w:r>
        <w:rPr/>
        <w:t>$n_ar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 information. The first 9 arguments (if there are that many)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ferenced as read-only values using the shorthand form. All arguments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accessed as values in the $args array, using a numeric index starting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. The total number of arguments received by a function is given by $n_ar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$args[]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active_p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ex of the current pa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auto_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s the current preference for auto indent. Can be "off", "on"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smart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calltip_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quals the ID of the currently displayed calltip, or 0 if no calltip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ing display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 of the cursor in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umn number of the cursor position in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display_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dth of the current pane in pixe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em_tab_d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tab stop emulation is turned on in the Tab Stops... dialog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ferences menu, the value is the distance between emulated tab stops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b emulation is turned off, the value is 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empty_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array with no elements. This can be used to initialize an array to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mpty stat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file_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rent newline format that the file will be saved with. Can be "unix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dos" or "macintosh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file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ame of the file being edited in the current window, stripped of direct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on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file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rectory component of file being edited in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font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s the current plain text font na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font_name_b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s the current bold text font na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font_name_bold_ita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s the current bold-italic text font na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font_name_ita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s the current italic text font na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highlight_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ther syntax highlighting is turned 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incremental_back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s 1 if incremental auto saving is on, otherwise 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incremental_search_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s a value of 1 if the preference is selected to always show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remental search line, otherwise 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language_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ame of language mode set in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ne number of the cursor position in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lo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ue if the file has been locked by the us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make_backup_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s a value of 1 if original file is kept in a backup file on sav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therwise 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max_font_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aximum font width of all the active styles. Syntax highlighting sty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only considered if syntax highlighting is turned 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min_font_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inimum font width of all the active styles. Syntax highlighting sty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only considered if syntax highlighting is turned 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ue if the file in the current window has been modified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ifications have not yet been sav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NEdit's version number ('5006' for NEdit 5.6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n_display_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umber of lines visible in the currently active pa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n_pa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umber of panes in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overtype_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ue if in Overtype m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read_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ue if the file is read on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selection_start, $selection_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ginning and ending positions of the primary selection in 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, or -1 if there is no text selected in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selection_left, $selection_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eft and right character offsets of the rectangular (primary) selection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urrent window, or -1 if there is no selection or it is not rectangula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server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ame of the current NEdit serv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show_line_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ther line numbers are shown next to the 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show_ma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s the current preference for showing matching pairs, such as "[]"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{}" pairs. Can be "off", "delimiter", or "range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match_syntax_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ther pair matching should use syntax information, if availab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statistics_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s a value of 1 if the statistics line is shown, otherwise 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sub_s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s the value of the array sub-script separation str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tab_d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distance between tab stops for a hardware tab character, as set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b Stops... dialog of the Preferences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text_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length of the text in the current docum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top_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line number of the top line of the currently active pa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use_ta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ther the user is allowing the NEdit to insert tab characters to maint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acing in tab emulation and rectangular dragging operations. (The set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"Use tab characters in padding and emulated tabs" button in the Ta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ops... dialog of the Preferences menu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wrap_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ight margin in the current window for text wrapping and fill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wrap_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urrent wrap text mode. Values are "none", "auto" or "continuous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ILT-IN SUBROUT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end_file( string, filenam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ends a string to a named file. Returns 1 on successful write, or 0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successfu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ep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ing the bel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tip( "text_or_key" [, pos [, mode or position_modifier, ...]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ps up a calltip. &lt;pos&gt; is an optional position in the buffer where the ti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be displayed. Passing -1 for &lt;pos&gt; is equivalent to not specifying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, and it guarantees that the tip will appear on-screen somew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ven if the cursor is not. The upper-left corner of the calltip will appe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low where the cursor would appear if it were at this posi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mode&gt; is one of "tipText" (default), "tipKey", or "tagKey". "tipText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plays the text as-is, "tagKey" uses it as the key to look up a tag,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verts the tag to a calltip, and "tipKey" uses it as the key to look up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lltip, then falls back to "tagKey" behavior if that fails. You'll usu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 "tipKey" or "tipText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nally, you can modify the placement of the calltip relative to the curs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 (or &lt;pos&gt;) with one or more of these optional position modifier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center" aligns the center of the calltip with the position. "right" alig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ight edge of the calltip with the position. ("center" and "right"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 both be used.) "above" places the calltip above the position. "strict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es not allow the calltip to move from its position in order to avoid go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f-screen or obscuring the curs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the ID of the calltip if it was found and/or displayed correctly, 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therwi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ipboard_to_strin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the contents of the clipboard as a macro string. Returns emp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 on err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alog( message, btn_1_label, btn_2_label, ...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p up a dialog for querying and presenting information to the user.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 is a string to show in the message area of the dialog. Addi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al arguments represent labels for buttons to appear along the bott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dialog. Returns the number of the button pressed (the first butt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umber 1), or 0 if the user closed the dialog via the window close box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_dialog( [title[, mode[, defaultPath[, filter[, defaultName]]]]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sents a file selection dialog with the given title to the user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mpts for a new or existing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s are: title will be the title of the dialog, defaults to "Cho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". If mode is set to "exist" (default), the "New File Name"TextField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SB will be unmanaged. If "new", the TextField will be manag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Path is the default path to use. Default (or "") will use the act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cument's directory. filter is the file glob which determines which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display. Is set to "*" if filter is "" and by default. defaultName i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filename that is filled in automatically. (Note th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_filename argument does not work on all Motif implementations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"" if the user cancelled the dialog, otherwise return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ully-qualified path, including the filena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cus_window( window_name )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s the window on which subsequent macro commands operate. window_name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either a fully qualified file name, or a relative filename (which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leted from NEdit's working directory) or one of "last" for the la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 created, or "next" for the next window in the chain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rently focused window (the first window being the one returned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lling focus_window("last"). Returns the name of the newly-focused window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an empty string if the requested window was not fou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_character( position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the single character at the position indicated by the first argu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the routine from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_range( start, end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the text between a starting and ending position from 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_selec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a string containing the text currently selected by the prim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 either from the current window (no keyword), or from anywhere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creen (keyword "any"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env( nam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ets the value of an environment variab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ill_calltip( [calltip_ID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ills any calltip that is being displayed in the window in which the macr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running. If there is no displayed calltip this does nothing. If a callti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D is supplied then the calltip is killed only if its ID is calltip_I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ngth( string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the length of a string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st_dialog( message, text, btn_1_label, btn_2_label, ...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p up a dialog for prompting the user to choose a line from the given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. The first argument is a message string to be used as a title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xed text describing the list. The second string provides the list data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is a text string in which list entries are separated by new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. Additional optional arguments represent labels for button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ear along the bottom of the dialog. Returns the line of text select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user as the function value (without any newline separator) or the emp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 if none was selected, and number of the button pressed (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tton is number 1), in $list_dialog_button. If the user closes the dialo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ia the window close box, the function returns the empty string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$list_dialog_button returns 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x( n1, n2, ...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the maximum value of all of its argument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n( n1, n2, ...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the minimum value of all of its argument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ad_file( filename )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ads the contents of a text file into a string. On success, returns 1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$read_status, and the contents of the file as a string in the subrout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 value. On failure, returns the empty string "" and an 0 $read_statu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lace_in_string( string, search_for, replace_with [, type, "copy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s all occurrences of a search string in a string with a replac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. Arguments are 1: string to search in, 2: string to search for, 3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ment string. There are two optional arguments. One is a search typ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ither "literal", "case", "word", "caseWord", "regex", or "regexNoCase"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search type is "literal". If the optional "copy" argumen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ed, a copy of the input string is returned when no replacements w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formed. By default an empty string ("") will be returned in this cas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a new string with all of the replacements do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lace_range( start, end, string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s all the text between two positions in the current window.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 position is between start and end it will be set to star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lace_selection( string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s the primary-selection selected text in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lace_substring( string, start, end, replace_with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ing a substring between two positions in a string within an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vert_to_save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loads the file, discarding all changes done to the document by the us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nce the last sav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arch( search_for, start [, search_type, wrap, direction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arches silently in a window without dialogs, beeps, or changes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. Arguments are: 1: string to search for, 2: starting posi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al arguments may include the strings: "wrap" to make the search wra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ound the beginning or end of the string, "backward" or "forward" to chan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arch direction ("forward" is the default), "literal", "case", "word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caseWord", "regex", or "regexNoCase" to change the search type (defaul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literal"). Returns the starting position of the match, or -1 if not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ed. Also returns the ending position of the match in $search_e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arch_string( string, search_for, start [, search_type, direction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ilt-in macro subroutine for searching a string. Arguments are 1: string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arch in, 2: string to search for, 3: starting position. Optional argume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y include the strings: "wrap" to make the search wrap around the begin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end of the string, "backward" or "forward" to change the search dir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"forward" is the default), "literal", "case", "word", "caseWord", "regex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"regexNoCase" to change the search type (default is "literal"). Retur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tarting position of the match, or -1 if nothing matched. Also retur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ending position of the match in $search_e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( start, end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s (with the primary selection) text in the current buffer betwee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ing and ending posi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_rectangle( start, end, left, right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s a rectangular area of text between a starting and ending posi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confined horizontally to characters displayed between positions "left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"right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cursor_pos( position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the cursor position for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ell_command( command, input_string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ecutes a shell command, feeding it input from input_string. On comple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utput from the command is returned as the function value, and the command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it status is returned in the global variable $shell_cmd_statu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lit(string, separation_string [, search_type]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lits a string using the separator specified. Optionally the search_typ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 can specify how the separation_string is interpreted. The defa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"literal". The returned value is an array with keys beginning at 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ing_dialog( message, btn_1_label, btn_2_label, ...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ps up a dialog prompting the user to enter information. The first argu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a string to show in the message area of the dialog. Additional op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s represent labels for buttons to appear along the bottom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. Returns the string entered by the user as the function value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umber of the button pressed (the first button is number 1),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$string_dialog_button. If the user closes the dialog via the window cl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ox, the function returns the empty string, and $string_dialog_butt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ing_compare(string1, string2 [, consider-case]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are two strings and return 0 if they are equal, -1 if string1 is l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n string2 or 1 if string1 is greater than string2. The values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al consider-case argument is either "case" or "nocase". The defaul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do a case sensitive comparis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ing_to_clipboard( string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y the contents of a macro string to the clipboa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string( string, start [, end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the portion of a string between a start and end position (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 of the beginning of the string being 0). If end is missing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 of the end of the string is used. If either of the position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gative, they are treated as relative to the end of the string. A posi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ed either before the start of the string or after the end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 is repositioned to the nearest valid string position. If the st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 is beyond the end position, the empty string is retur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_print( string1, string2, ...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ites strings to the terminal (stdout) from which NEdit was star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lower( string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 an all lower-case version of str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upper( string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 an all upper-case version of str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_number( string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1 if the string can be converted to a number without error follo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ame rules that the implicit conversion would. Otherwise 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ite_file( string, filenam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ites a string (parameter 1) to a file named in parameter 2. Returns 1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ccessful write, or 0 if unsuccessfu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PRECATED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me functions are included only for supporting legacy macros. You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 use any of these functions in any new macro you write. Among these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l action routines with hyphens in their names; use underscores inste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'find-dialog' -&gt; 'find_dialog'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tch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PRECATED Use select_to_matching() instea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s are a tool of the macro language to tag parts, or ranges,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, which shall be viewed as a group. A range is merely a contiguous ran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characters between a start and an end position in the document, and a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ranges belonging together is called a rangeset. So, a rangeset is not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t an in general non-contiguous part of the 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s can be assigned a background color to make them visibl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 within all ranges of a rangeset will have the background colo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angeset. (If more than one rangeset includes a given character,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ground color will be that of the most recently created rangeset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s a color defined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lications of rangesets are for exampl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Showing differences between two versions of a file. Then, one range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would be those parts of the current file that are not in the pri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Highlighting all occurrences of a particular pattern, e.g. showing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strings 'foobar' in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Highlighting spelling mistakes found by a spell-check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s are manipulated only through macro routines. Rangesets mus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reated first using the rangeset_create() function, which will return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dentifier for the newly-created (empty) rangeset. This identifier is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ssed to the other rangeset functions to manipulate the rangeset.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mple, ranges are added to a rangeset with the rangeset_add() fun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ice that the ranges inside a rangeset do not have a particular identit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ly, they are given a (dynamically changing) numeric index, counting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, in the order of appearance in the text buffer. The ranges are adjus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modifications are made to the text buffer: they shift around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 are added or deleted staying with the original string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. However, ranges within a set will coalesce if the charac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tween them are removed, or a new range is added to the set which bridg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overlaps others. For more on this, see "How rangesets change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ifications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is a limit to the number of rangesets which can exist at any time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rently up to 63 in each document. Care should be taken to destroy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s which are no longer needed, by using the rangeset_destroy(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unction, if this limit is attai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s can be named: this is useful for macros which need a fix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dentification for rangesets which are used for the same purpos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fferent documents. Although a new rangeset's number is arbitrary, its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be fixed. This is done using the rangeset_set_name() function. Note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 names within a particular document may not be unique. For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ason, the rangeset_get_by_name() function returns an array of identifier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will be empty if the name has not been associated with a ranges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w rangesets change with modific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changes are made to the document text, ranges within each set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tered with it, according to their behavioral mode. If changes are ma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utside of the ranges in a rangeset, each range simply maintains its siz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adjusts its position to match the changes. When text within a rang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eted, the range's length is reduced by the same amount. When chang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volving new text are made within a range of the set, or to on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tremities of a range, different behaviours may be desirable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_set_mode() function allows these modes to be chos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the precise behaviour of these modes may change in future vers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NEd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available modes ar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intain or ins_del - Both these modes have the same behaviour. New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ded at the front of a range in a set is not added to the range; new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ded within the range or at the end extends the range. Replac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verlapping an extremity of the set acts as if the new text were ad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rst, then the old text deleted. This causes curtailment at the fron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ange, extension at the end. Replacement of the full text of the ran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moves the range from the set. The default behaviour for a newly cre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 is maintai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_ins - New text added at the front or end of a range in a set i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ded to the range; new text added within the range extends the ran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ment overlapping an extremity of the set acts as if the old text w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eted first, then the new text added. This causes curtailment at ei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d. Replacement of the full text of the range removes the range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lude - New text added at the front or end of a range in a set extend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, as does new text added within the range. Replacement overlapping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tremity of the set acts as if the new text were added first, then the o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 deleted. This causes curtailment at the front of the range, exten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 the end. Replacement of the full text of the range adds the new tex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ange if the start position of the replacement is at the range's st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i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clude - New text added at the front or end of a range in a set doe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tend the range; new text added within the range extends the ran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ment overlapping an extremity causes curtailment of the ran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ment of the full text of the range removes the range from the s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reak - New text added at the front or end of a range in a set doe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tend the range; new text added within the range will split the ran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ment overlapping an extremity causes curtailment of the ran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ment of the full text of the range removes the range from the s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rangeset is manipulated only through macro routines. Rangesets can easi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come very large, and may exceed the capacity of the running proces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oring relies on proper color names or specifications (such a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#rrggbb" hexadecimal digit strings), and appropriate hardware support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invalid color name is given, the default background color is 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tead. Behaviours set using rangeset_set_mode() are subject to chang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uture vers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NGESET READ-ONLY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rangeset_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ray of active rangeset identifiers, with integer keys starting at 0,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order the rangesets were defi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NGESET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crea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create( n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reates one or more new rangesets. The first form creates a single range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returns its identifier; if there are no rangesets available it retur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0. The second form creates n new rangesets, and returns an array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 identifiers with keys beginning at 0. If the requested numb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s is not available it returns an empty arra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destroy( r )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destroy( array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etes all information about a rangeset or a number of rangesets.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m destroys the rangeset identified by r. The second form should be pas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array of rangeset identifiers with keys beginning at 0 (i.e.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m of array returned by rangeset_create(n); it destroys all the rangese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earing in the array. If any of the rangesets do not exist, the fun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inues without errors. Does not return a valu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add( r )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add( r, start, end )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add( r, r0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ds to the rangeset r. The first form adds the range identified b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rent primary selection to the rangeset, unless the selecti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tangular. The second form adds the range defined by the start and 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s given. The third form adds all ranges in the rangeset r0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 r, and returns 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the index of the newly-added range within the ranges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subtract( r, [start, end] )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subtract( r, r0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moves from the rangeset r. The first form removes the range identifi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urrent primary selection from the rangeset, unless start and end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ined, in which case the range they define is removed. The second for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moves all ranges in the rangeset r0 from the rangeset r. Does not retur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alu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invert( r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nges the rangeset r so that it contains all ranges not in r. Doe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 a valu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get_by_name( nam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an array of active rangeset identifiers, with integer keys star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 0, whose name matches na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info( r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an array containing information about the rangeset r. The array h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llowing keys: defined (whether a rangeset with identifier r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ined), count (the number of ranges in the rangeset), color (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ground color of the rangeset, an empty string if the rangeset has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or), name (the user supplied name of the rangeset, an empty string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 has no name), and mode (the name of the modify-response mod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range( r, [index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details of a specific range in the rangeset r. The rang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ed by index, which should be between 1 and n (inclusive), where 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umber of ranges in the rangeset. The return value is an arr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ing the keys start (the start position of the range) and end (the 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 of the range). If index is not supplied, the region returned i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an of the entire rangeset (the region starting at the start of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 and ending at the end of the last). If index is outside the corr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 of values, the function returns an empty arra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includes( r, pos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the index of the range in rangeset r which includes pos; returns 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pos is not contained in any of the ranges of r. This can also be used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simple true/false function which returns true if pos is containe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set_color( r, color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tempts to apply the color as a background color to the ranges of r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or is at empty string, removes the coloring of r. No check is ma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arding the validity of color: if the color is invalid (a bad name, or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pported by the hardware) this has unpredictable effec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set_name( r, nam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ly the name to the rangeset 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set_mode( r, typ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nges the behaviour of the rangeset r when modifications to the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ffer occur. type can be one of the following: "maintain" (the default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break", "include", "exclude", "ins_del" or "del_ins". (These mode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scribed above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IGHTING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user can interrogate the current window to determine the col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ing used on a particular piece of text. The following func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vide information on the highlighting pattern against which text a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ticular position has been matched, its style, color and font attribu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whether the font is supposed to be bold and/or italic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macro functions permit macro writers to generate formatted outp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allows NEdit highlighting to be reproduced. This is suitable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eneration of HTML or Postscript output, for examp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if any of the functions is used while in Plain mode or wh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ntax highlighting is off, the behaviour is undefi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_pattern_by_name( pattern_nam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an array containing the pattern attributes for patte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'pattern_name'. The elements in this array ar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style -- Highlight style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'pattern_name' is invalid, an empty array is retur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_pattern_at_pos( pos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an array containing the pattern attributes of the character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 'pos'. The elements in this array ar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pattern -- Highlight pattern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style -- Highlight sty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extent -- The length in the text which uses the same highligh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tte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'extent' value is measured from position 'pos' going right/down (forw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file) on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'pos' is invalid, an empty array is retur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_style_by_name( style_nam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an array containing the style attributes for style 'style_name'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lements in this array ar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bold -- '1' if style is bold, '0'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italic -- '1' if style is italic, '0'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color -- Name of the style's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background -- Name of the background color, if an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lors use the names specified in the color definitions for the sty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will either be names matching those the X server recognises, or RG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red/green/blue) specifica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'style_name' is invalid, an empty array is retur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_style_at_pos( pos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an array containing the style attributes of the character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 'pos'. The elements in this array ar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style -- Name of the highlight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bold -- '1' if style is bold, '0'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italic -- '1' if style is italic, '0'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color -- Name of the style's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rgb -- Color's RGB values ('#rrggbb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background -- Name of the background color, i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back_rgb -- Background color's RGB values ('#rrggbb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extent -- The length in the text which uses the same highlight sty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lors use the names specified in the color definitions for the sty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will either be names matching those the X server recognises, or RG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cations. The values for 'rgb' and 'back_rgb' contain the actual col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alues allocated by the X server for the window. If the X server can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locate the specified (named) color exactly, the RGB values in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tries may not match the specified on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'extent' value is measured from position 'pos' going right/down (forw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file) on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'pos' is invalid, an empty array is retur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ON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l of the editing capabilities of NEdit are represented as a special typ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subroutine, called an action routine, which can be invoked from bo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s and translation table entries (see "Key Binding" in the Customiz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 of the Help menu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TIONS REPRESENTING MENU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Menu                 Search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   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w()                     fi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n()                    find_dialo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n_dialog()             find_aga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n_selected()           find_selec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ose()                   replac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ve()                    replace_dialo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ve_as()                 replace_all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ve_as_dialog()          replace_in_selec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vert_to_saved_dialog()  replace_aga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lude_file()            goto_line_number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lude_file_dialog()     goto_line_number_dialo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ad_macro_file()         goto_selecte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ad_macro_file_dialog()  mark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ad_tags_file()          mark_dialo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ad_tags_file_dialog()   goto_mark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load_tags_file()        goto_mark_dialo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ad_tips_file()          goto_matchin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ad_tips_file_dialog()   select_to_matchin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load_tips_file()        find_defini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)                   show_tip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_selec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it()                    Shell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dit Menu                 filter_selection_dialo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   filter_selec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do()                    execute_comma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do()                    execute_command_dialo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ete()                  execute_command_lin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lect_all()              shell_menu_comma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_lef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_left_by_tab()       Macro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_right()             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_right_by_tab()      macro_menu_comma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percase()               repeat_macro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wercase()               repeat_dialo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l_paragraph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rol_code_dialog()     Windows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plit_pan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lose_pan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detach_docume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move_document_dialog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action representing a menu command is usually named the same as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rresponding menu item except that all punctuation is removed, all let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changed to lower case, and spaces are replaced with underscores.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sent a dialog to ask the user for input, use the actions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_dialog` suffix. Actions without the `_dialog` suffix take the inform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rom the routine's arguments (see below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NU ACTION ROUTINE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s are text strings enclosed in quotes. Below are the menu a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outines which take arguments. Optional arguments are enclosed in []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w( ["tab" | "window" | "prefs" | "opposite"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ose( ["prompt" | "save" | "nosave"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ecute_command( shell-command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ter_selection( shell-command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d( search-string [, search-direction] [, search-typ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, search-wrap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d_again( [search-direction] [, search-wrap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d_definition( [tag-name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d_dialog( [search-direction] [, search-typ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, keep-dialog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d_selection( [search-direction] [, search-wrap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, non-regex-search-type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oto_line_number( [line-number] [, column-number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oto_mark( mark-letter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lude_file( filenam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ad_tags_file( filenam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cro_menu_command( macro-menu-item-nam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rk( mark-letter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n( filenam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lace( search-string, replace-str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, search-direction] [, search-type] [, search-wrap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lace_again( [search-direction] [, search-wrap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lace_all( search-string, replace-string [, search-type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lace_dialog( [search-direction] [, search-typ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, keep-dialog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lace_in_selection( search-str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place-string [, search-type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ve_as( filenam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ell_menu_command( shell-menu-item-nam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load_tags_file( filenam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 Some notes on argument types above 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guments to new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"tab":      Open a new ta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"window":   Open a new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"prefs":    Follow the user's tab/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p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"opposite": Opposite of user's tab/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p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efault behaviour is "pref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name       Path names are relative to the directory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hich NEdit was started. Shell interpr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ildcards and `~' are not expan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ep-dialog    Either "keep" or "nokeep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rk-letter   The mark command limits users to single letters. In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f macros, single digits are allowed as marks.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on't interfere with marks set by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cro-menu-item-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ame of the command exactly as specifi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Macro Menu dialo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n-regex-search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ither "literal", "case", "word"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"caseWord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arch-di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ither "forward" or "backward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arch-type    Either "literal", "case", "word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"caseWord", "regex", or "regexNoCas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arch-wrap    Either "wrap" or "nowrap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ell-menu-item-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ame of the command exactly as specifi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Shell Menu dialo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NDOW PREFERENCES A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auto_indent( "off" | "on" | "smart"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auto indent mode for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em_tab_dist( em-tab-distanc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the emulated tab size. An em-tab-distance value of 0 or less transla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no emulated tabs. Em-tab-distance must be smaller than 100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fonts( font-name, italic-font-name, bold-font-name, bold-italic-font-nam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all the fonts used for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highlight_syntax( [0 | 1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syntax highlighting mode for the current window. A value of 0 turns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f and a value of 1 turns it on. If no parameters are supplied the o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toggl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incremental_backup( [0 | 1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incremental backup mode for the current window. A value of 0 turns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f and a value of 1 turns it on. If no parameters are supplied the o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toggl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incremental_search_line( [0 | 1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w or hide the incremental search line for the current window. A valu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0 turns it off and a value of 1 turns it on. If no parameters are suppli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option is toggl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language_mode( language-mod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the language mode for the current window. If the language mode is ""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recognized, it will be set to Plai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locked( [0 | 1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only affects the locked status of a file, not its read-only statu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missions are not changed. A value of 0 turns it off and a value of 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urns it on. If no parameters are supplied the option is toggl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make_backup_copy( [0 | 1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whether backup copies are made during saves for the current window.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alue of 0 turns it off and a value of 1 turns it on. If no parameter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pplied the option is toggl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overtype_mode( [0 | 1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overtype mode for the current window. A value of 0 turns it off and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alue of 1 turns it on. If no parameters are supplied the option is toggl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show_line_numbers( [0 | 1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w or hide line numbers for the current window. A value of 0 turns it of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a value of 1 turns it on. If no parameters are supplied the opti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ggl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show_matching( "off" | "delimiter" | "range"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show matching (...) mode for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match_syntax_based( [0 | 1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whether matching should be syntax based for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statistics_line( [0 | 1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w or hide the statistics line for the current window. A value of 0 tur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off and a value of 1 turns it on. If no parameters are supplie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 is toggl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tab_dist( tab-distanc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the size of hardware tab spacing. Tab-distance must be a value grea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n 0 and no greater than 2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use_tabs( [0 | 1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whether tab characters are used for the current window. A value of 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urns it off (using space characters instead) and a value of 1 turns it 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no parameters are supplied the option is toggl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wrap_margin( wrap-width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the wrap width for text wrapping of the current window. A value of 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ans to wrap at window widt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wrap_text( "none" | "auto" | "continuous"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wrap text mode for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BOARD-ONLY A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addition to the arguments listed in the call descriptions below,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outine involving cursor movement can take the argument "extend", mean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just the primary selection to the new cursor position. Routines which ta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"extend" argument as well as mouse dragging operations for both prim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secondary selections can take the optional keyword "rect", meaning, ma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lection rectangular. Any routine that accepts the "scrollbar" argu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move the display but not the cursor or selection. Routines that accep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"nobell" argument will fail silently without beeping, when that argu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suppli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kward_character(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one character to the lef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kward_paragraph(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beginning of the paragraph, or if the cursor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ready at the beginning of a paragraph, moves the cursor to the begin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previous paragraph. Paragraphs are defined as regions of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imited by one or more blank lin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kward_word(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beginning of a word, or, if the cursor is already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beginning of a word, moves the cursor to the beginning of the previ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d. Word delimiters are user-settable, and defined by the X re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dDelimit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ginning_of_file( ["scrollbar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beginning of the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ginning_of_line( ["absolute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beginning of the line. If "absolute" is give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ways moves to the absolute beginning of line, regardless of the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apping m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ginning_of_selec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beginning of the selection without disturb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_clipboar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ies the current selection to the clipboa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_primary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ies the primary selection to the curs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_to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secondary selection exists, copies the secondary selection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. If no secondary selection exists, copies the primary selectio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ointer loc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_to_or_end_dra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letes either a secondary selection operation, or a primary drag.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 is dragging the mouse to adjust a secondary selection, the selecti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ied and either inserted at the cursor location, or, if pending-delet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 and a primary selection exists in the window, replaces the prim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. If the user is dragging a block of text (primary selection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letes the drag operation and leaves the text at its current loc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t_clipboar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etes the text in the primary selection and places it in the clipboa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t_primary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ies the primary selection to the cursor and deletes it at its origi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c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_selec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etes the contents of the primary 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_next_character(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primary selection exists, deletes its contents. Otherwise, delet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 following the curs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_previous_character(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primary selection exists, deletes its contents. Otherwise, delet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 before the curs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_next_word(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primary selection exists, deletes its contents. Otherwise, delet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d following the curs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_previous_word(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primary selection exists, deletes its contents. Otherwise, delet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d before the curs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_to_start_of_line( ["nobell", "wrap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primary selection exists, deletes its contents. Otherwise, delet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 between the cursor and the start of the line. If "wrap" is give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etes to the previous wrap point or beginning of line, whichever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oses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_to_end_of_line( ["nobell", "absolute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primary selection exists, deletes its contents. Otherwise, delet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 between the cursor and the end of the line. If "absolute"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iven, always deletes to the absolute end of line, regardless of the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apping m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elect_all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-selects the primary 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_of_file( ["scrollbar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end of the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_of_line( ["absolute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end of the line. If "absolute" is given, alway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o the absolute end of line, regardless of the text wrapping m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_of_selec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end of the selection without disturb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change(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change the primary and secondary selec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end_adju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tached mouse-movement events to begin a selection between the cursor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ouse, or extend the primary selection to the mouse posi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end_e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letes a primary drag-selection oper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end_star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gins a selection between the cursor and the mouse. A drag-sel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ration can be started with either extend_start or grab_focu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cus_pane( [relative-pane] | [positive-index] | [negative-index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 the focus to the requested pane. Arguments can be specified in the for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a relative-pane ("first", "last", "next", "previous"), a positive-inde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numbers greater than 0, 1 is the same as "first") or a negative-inde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numbers less than 0, -1 is the same as "last"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ward_character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one character to the righ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ward_paragraph(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beginning of the next paragraph. Paragraph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ined as regions of text delimited by one or more blank lin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ward_word( ["tail"]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beginning of the next word. Word delimiter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-settable, and defined by the X resource wordDelimiters. If the "tail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 is supplied the cursor will be moved to the end of the current wo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the end of the next word, if the cursor is between word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b_focus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mouse pointer location, and prepares for a possi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rag-selection operation (bound to extend_adjust), or multi-click oper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a further grab_focus action). If a second invocation of grab focus foll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mmediately, it selects a whole word, or a third, a whole l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ert_string( "string"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pending delete is on and the cursor is inside the selection, replac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 with "string". Otherwise, inserts "string" at the cursor loc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_select( "direction" [,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one character in "direction" ("left", "right", "up"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down") and extends the selection. Same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ward/backward-character("extend"), or process-up/down("extend"),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atibility with previous vers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e-destina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pointer location without disturbing the 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This is an unusual way of working. We left it in for compatibility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vious versions, but if you actually use this capability, please send 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me mail, otherwise it is likely to disappear in the futur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e_to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secondary selection exists, deletes the contents of the second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 and inserts it at the cursor, or if pending-delete is on and t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a primary selection, replaces the primary selection. If no second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 exists, moves the primary selection to the pointer loca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eting it from its original posi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e_to_or_end_dra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letes either a secondary selection operation, or a primary drag.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 is dragging the mouse to adjust a secondary selection, the selecti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eted and either inserted at the cursor location, or, if pending-delet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 and a primary selection exists in the window, replaces the prim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. If the user is dragging a block of text (primary selection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letes the drag operation and deletes the text from its current loc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lin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erts a newline character. If Auto Indent is on, lines up the indent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cursor with the current l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line_and_inde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erts a newline character and lines up the indentation of the cursor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urrent line, regardless of the setting of Auto Ind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line_no_inde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erts a newline character, without automatic indentation, regardles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tting of Auto Ind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xt_page( ["stutter"] ["column"] ["scrollbar"]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and scroll forward one page. The parameter "stutter" mov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ursor to the bottom of the display, unless it is already ther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therwise it will page down. The parameter "column" will mainta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ferred column while moving the curs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ge_left( ["scrollbar"]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 the cursor and scroll left one pag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ge_right( ["scrollbar"]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 the cursor and scroll right one pag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ste_clipboar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ert the contents of the clipboard at the cursor, or if pending delet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, replace the primary selection with the contents of the clipboa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_page( ["stutter"] ["column"] ["scrollbar"]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and scroll backward one page. The parameter "stutter" mov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ursor to the top of the display, unless it is already there, otherwi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will page up. The parameter "column" will maintain the preferred colum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le moving the curs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ss_bdra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ame as secondary_or_drag_start for compatibility with previous vers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ss_cancel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cels the current extend_adjust, secondary_adjust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ondary_or_drag_adjust in progres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ss_down( ["nobell", "absolute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down one line. If "absolute" is given, always moves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xt line in the text buffer, regardless of wrapp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ss_retur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ame as newline for compatibility with previous vers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ss_shift_down( ["nobell", "absolute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ame as process_down("extend") for compatibility with previous vers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ss_shift_up( ["nobell", "absolute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ame as process_up("extend") for compatibility with previous vers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ss_tab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tab emulation is turned on, inserts an emulated tab, otherwise insert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b charact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ss_up( ["nobell", "absolute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up one line. If "absolute" is given, always moves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vious line in the text buffer, regardless of wrapp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ise_window([relative-window] | [positive-index] | [negative-index] [, "focus" | "nofocus"]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ise the current focused window to the front if no argument is suppli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s can be specified in the form of a relative-window ("first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last", "next", "previous"), a positive-index (numbers greater than 0, 1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ame as "last") or a negative-index (numbers less than 0, -1 is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"first"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reover, it can be specified whether or not the raised window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quest the X input focus. By default, it depends on the setting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.focusOnRaise resource (see the section "X Resources") whether or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input focus is reques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oll_down( nUnits, ["lines" | "pages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croll the display down (towards the end of the file) by a given numb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its, units being lines or pages. Default units are lin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oll_left( nPixels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croll the display left by nPixe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oll_right( nPixels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croll the display right by nPixe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oll_up( nUnits, ["lines" | "pages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croll the display up (towards the beginning of the file) by a given numb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units, units being lines or pages. Default units are lin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oll_to_line( lineNum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croll to position line number lineNum at the top of the pane.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ne of a file is line 1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ondary_adju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tached mouse-movement events to extend the secondary selection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use posi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ondary_or_drag_adju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tached mouse-movement events to extend the secondary selection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osition the primary text being dragged. Takes two optional argument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copy", and "overlay". "copy" leaves a copy of the dragged text at the si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 which the drag began. "overlay" does the drag in overlay mode, mea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dragged text is laid on top of the existing text, obscuring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ltimately deleting it when the drag is complet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ondary_or_drag_star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be attached to a mouse down event. Begins drag selecting a second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, or dragging the contents of the primary selection, depending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ther the mouse is pressed inside of an existing primary 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ondary_star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be attached to a mouse down event. Begin drag selecting a second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_all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 the entire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f_inser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be attached to a key-press event, inserts the character equivalent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 press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OMIZ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OMIZING N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can be customized in many different ways. The most import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-settable options are presented in the Preferences menu, including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s that users might need to change during an editing session. Op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in the Default Settings sub-menu of the Preferences menu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served between sessions by selecting Save Defaults, which writ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nges to the preferences file. See the section titled "Preferences"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re detai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 defined commands can be added to NEdit's Shell, Macro, and wind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ground menus. Dialogs for creating items in these menus can be fo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der Customize Menus in the Default Settings sub menu of the Prefere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users who depend on NEdit every day and want to tune every excrucia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tail, there are also X resources for tuning a vast number of such detail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wn to the color of each individual button. See the section "X Resources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more information, as well as a list of selected resourc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ost common reason for customizing your X resources for NEdit, howev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key binding. While limited key binding can be done through Prefere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s (Preferences -&gt; Default Settings -&gt; Customize Menus),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ally only add keys this way, and each key must have a corresponding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. Any significant changes to key binding should be made via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anslations resource and menu accelerator resources. The sections tit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Key Binding" and "X Resources" have more inform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references menu allows you to set options for both the current edi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, and default values for newly created windows and future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ssions. Options in the Preferences menu itself (not in the Defa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s sub-menu) take effect immediately and refer to the current wind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ly. Options in the Default Settings sub-menu provide initial setting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uture windows created using the New or Open commands; options affecting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s are also set her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ferences set in the Default Settings sub-menu are saved in a file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reads at startup time, cf. Autoload Files, by selecting Save Defaul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FERENCES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nu of initial settings for future windows. Generally the same a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s in the main part of the menu, but apply as defaults for fut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s created during this NEdit session. These settings can be saved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ave Defaults command below, to be loaded automatically each time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star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ve Defa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ave the default options as set under Default Settings for future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ss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istics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w the full file name, line number, and length of the file being edi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cremental Search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ep the incremental search bar (Search -&gt; Find Incremental) permanen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played at the top of the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w Line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play line numbers to the right of the 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lls NEdit what language (if any) to assume, for selec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nguage-specific features such as highlight patterns and smart ind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s, and setting language specific preferences like word delimiters, ta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mulation, and auto-indent. See Programming with NEdit for more inform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 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 Auto Indent "on" maintains a running indent (pressing the Return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line up the cursor with the indent level of the previous line)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mart indent macros are available for the current language mode, sm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ent can be selected and NEdit will attempt to guess proper langu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entation for each new line, cf. Auto/Smart Ind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oose between two styles of automatic wrapping or none. Auto Newline wrap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aps text at word boundaries when the cursor reaches the right margin,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ing the space or tab at the last word boundary with a new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. Continuous Wrap wraps long lines which extend past the r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rgin. Continuous Wrap mode is typically used to produce files w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wlines are omitted within paragraphs, to make text filling automatic (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ind of poor-man's word processor). Text of this style is common on Mac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Cs but is not necessarily supported very well under Unix (except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s which deal with e-mail, for which it is often the forma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oice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ap 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margin for Auto Newline Wrap, Continuous Wrap, and Fill Paragraph. L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y, be wrapped at the right margin of the window, or the margin can be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 a specific colum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 Sto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the tab distance (number of characters between tab stops) for ta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, and control tab emulation and use of tab characters in pad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emulated tab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xt Font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nge the font(s) used to display text (fonts for menus and dialogs mus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using X resources for the text area of the window). See below for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form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ghlight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NEdit recognizes the language being edited, and highlighting pattern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vailable for that language, use fonts and colors to enhance viewing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. (See Syntax Highlighting for more information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 Backup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 Save, write a backup copy of the file as it existed before the S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 with the extension .bck (Unix only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cremental Back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iodically make a backup copy of the file being edited under the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~filename` on Unix or `_filename` on VMS (see Crash Recovery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w Matching (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mentarily highlight matching parenthesis, brackets, and braces, 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 between them, when one of these characters is typed, or whe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ertion cursor is positioned after it. Delimiter only highlight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ing delimiter, while Range highlights the whole range of text betw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atching delimit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ally, the matching can make use of syntax information if synta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ing is enabled. Alternatively, the matching is purely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sed. In general, syntax based matching results in fewer false match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ver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overtype mode, new characters entered replace the characters in fron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insertion cursor, rather than being inserted before the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ck the file against accidental modification. This temporarily prevent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from being modified in this NEdit session. Note that this is diffe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rom setting the file prot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FERENCES -&gt; DEFAULT SETTINGS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s in the Preferences -&gt; Default Settings menu have the same meaning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ose in the top-level Preferences menu, except that they apply to fut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windows and future NEdit sessions if saved with the Save Defaul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. Additional options which appear in this menu ar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 M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ine language recognition information (for determining language mode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name or content) and set language specific preferenc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g Colli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w to react to multiple tags for the same name. Tags are describe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: Finding Declarations (ctags). In Show All mode, all matching ta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displayed in a dialog. In Smart mode, if one of the matching tags i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urrent window, that tag is chosen, without displaying the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Shell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the shell used to run programs from the shell_command() macro fun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from the Shell menu. This defaults to the user's login shel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or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nge the colors used to display text. The "Matching (..)" fields chan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lors that matching parens, brackets and braces are flashed whe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Show Matching (..)" option is enabled. Note that the foreground color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lain text, selected text, and matching paren flashing only apply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ntax highlighting is disabled. When syntax highlighting is enabled,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even text that appears plain) will always be colored according to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ing style. (For information on changing syntax highlighting sty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matching patterns use see Syntax Highlighting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stomize Men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d/remove items from the Shell, Macro, and window background menus (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low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stomize Window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s a dialog where the information to be displayed in the window's tit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eld can be defined and tested. The dialog contains a Help butt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viding further information about the options availab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ar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s for controlling the behavior of Find and Replace command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erbose - Presents search results in dialog form, asks before wrapping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arch back around the beginning (or end) of the file (unless Beep On Sear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ap is turned on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ap Around - Search and Replace operations wrap around the beginning (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d) of the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ep On Search Wrap - Beep when Search and Replace operations wrap aro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beginning (or end) of the file (only if Wrap Around is turned on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ep Dialogs Up - Don't pop down Replace and Find boxes after search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Search Style - Initial setting for search type in Find and Repl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Replace Scope - [THIS OPTION IS ONLY PRESENT WHEN NEDIT WAS COMPI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DREPLACE_SCOPE FLAG TO SELECT AN ALTERNATIVE REPLACE DIALOG LAYOUT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itial setting for the scope in the Replace/Find dialog, when a sel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ists. It can be either "In Window", "In Selection", or "Smart". "Smart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ults in "In Window" if the size of the selection is smaller than 1 lin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to "In Selection" otherwi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 Highligh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 and configure enhanced text display for new or supported languag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See Syntax Highlighting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bed 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s for controlling the tabbed interfac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File in New Tab - Open files in new tabs, else open files in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w Tab Bar - Show/Hide the tab ba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de Tab Bar when only one Document is ope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xt/Prev Tabs Across Windows - Suppose there are two windows with thr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bs in the first window and two tabs in the second window. Enabling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, if you are on the third tab in the first window, hit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trl+PageDown would switch to the first tab in the second window (instead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witching to the first tab in the first window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rt Tabs Alphabetically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w Toolti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w file name and path in a tooltip when moving the mouse pointer ove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b. (See Tabbed Editing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rminate with Line Break on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me UNIX tools expect that files end with a line feed. If this opti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tivated, NEdit will append one if requir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rt Open Prev.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 to order the File -&gt; Open Previous menu alphabetically, versu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der of last acces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pups Under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play pop-up dialogs centered on the current mouse position, as oppos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entered on the parent window. This generally speeds interaction, and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ssential for users who set their window managers so keyboard focus foll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ou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-Scroll Near Window Top/Bott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this option is enabled the window will automatically scroll whe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 comes 4 lines from the top or bottom of the window (except 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ginning of the file). The number of lines can be customized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.autoScrollVPadding resour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s for controlling the popping up of warning dialog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Modified Externally - Pop up a warning dialog when files get chang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ternal to NEd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eck Modified File Contents - If external file modification warning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quested, also check the file contents iso. only the modification dat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 Exit - Ask before exiting when two or more files are open in an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ssion or before closing a window with two or more tab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itial Window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size for new window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ING FONT(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nt used to display text in NEdit is set under Preferences -&gt; Text 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for the current window), or Preferences -&gt; Default Settings Text Font (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uture windows). These dialogs also allow you to set fonts for synta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ing. If you don't intend to use syntax highlighting, you can ign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st of the dialog, and just set the field labeled Primary Fo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less you are absolutely certain about the types of files that you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diting with NEdit, you should choose a fixed-spacing font. Many, if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st, plain-text files are written expecting to be viewed with fix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 spacing, and will look wrong with proportional spacing. NEdit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ling, wrapping, and rectangular operations will also work strangely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hoose a proportional fo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in the font browser (the dialog brought up by the Browse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tton), the subset of fonts which are shown is narrowed depending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istics already selected. It is therefore important to know that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unselect characteristics from the lists by clicking on the selec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s a second ti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nts for syntax highlighting should ideally match the primary font in bo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eight and spacing. A mismatch in spacing will result in similar distor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choosing a proportional font: column alignment will sometimes look wro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rectangular operations, wrapping, and filling will behave strangely.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ismatch in height will cause windows to re-size themselves slightly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ntax highlighting is turned on or off, and increase the inter-line spac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text. Unfortunately, on some systems it is hard to find sets of fo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match exactly in heigh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STOMIZING MEN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add or change items in the Shell, Macro, and window background men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der Preferences -&gt; Default Settings -&gt; Customize Menus. When you cho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e of these, you will see a dialog with a list of 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-configurable items from the menu on the left. To change an exis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, select it from the list, and its properties will appear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maining fields of the dialog, where you may change them. Select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 "New" from the list allows you to enter new items in the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pefully most of the characteristics are self explanatory, but here ar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ew things to not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celerator keys are keyboard shortcuts which appear on the right hand si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menus, and allow you avoid pulling down the menu and activat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 with a single keystroke. Enter accelerators by typing the key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ctly as you would to activate the comma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nemonics are a single letter which should be part of the menu item nam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allow users to traverse and activate menu items by typing keys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enu is pulled dow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Shell Command field of the Shell Commands dialog, the %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ands to the name (including directory path) of the file in the window.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lude a % character in the command, use %%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enu Entry field can contain special characters for construc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erarchical sub-menus, and for making items which appear only in cert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nguage modes. The right angle bracket character "&gt;" creates a sub-menu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ame of the item itself should be the last element of the path form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rom successive sub-menu names joined with "&gt;". Menu panes are called i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istence simply by naming them as part of a Menu Entry name. To put sever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s in the same sub-menu, repeat the same hierarchical sequence for each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example, in the Macro Commands dialog, two items with menu entrie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&gt;b&gt;c and a&gt;b&gt;d would create a single sub menu under the macro menu cal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a", which would contain a single sub-menu, b, holding the actual items, 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d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++---++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a &gt;||b &gt;||c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++---+|d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+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qualify a menu entry with a language mode, simply add an at-sign "@"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end of the menu command, followed (no space) by a language mode name.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ke a menu item which appears in several language modes, append addi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@s and language mode names. For example, an item with the menu entry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C Prototypes@C@C+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uld appear only in C and C++ language modes, and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Class Template@C+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uld appear only in C++ m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nu items with no qualification appear in all language mod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menu item is followed by the single language qualification "@*",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 will appear only if there are no applicable language-specific item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ame name in the same submenu. For example, if you have the follo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ree entries in the same menu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Prototypes@C@C+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Prototypes@Ja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Prototypes@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irst will be available when the language mode is C or C++, the seco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the language mode is Java, and for all other language modes (inclu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"Plain" non-language mode). If the entry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Prototyp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so exists, this will always appear, meaning that the menu will always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wo "Make Prototypes" entries, whatever the language m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NEDIT AUTOLOAD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 startup time, NEdit automatically reads the preferences file `nedit.rc'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autoload macro file `autoload.nm', and the history data b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nedit.history'. The preferences file contains saved preferences (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s) in the format of an X resource file. The autoload macro file i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 file containing macro commands and definitions that NEdit will execu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 startup. (NEdit doesn't create this file automatically.) Moreover,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aves a list of the recently opened files, which appear under the Op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vious menu, in the history data ba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y default the location of these files is '$HOME/.nedit/'. A diffe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rectory can be given by letting the environment variable NEDIT_HOME po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ice that NEdit still supports the older names for these files, which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$HOME/.nedit', `$HOME/.neditmacro', and `$HOME/.neditdb', respectivel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old naming scheme will be used if NEdit detects that `$HOME/.nedit'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regular file and NEDIT_HOME isn't s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For VMS, the location of these files is '$NEDIT_HOME/' if NEDIT_HOM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, and 'SYS$LOGIN:' otherwise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ntents of the preferences file can be moved into another X re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(see X Resources). One reason for doing so would be to attach ser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c preferences, such as a default font, to a particular X serv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other reason for moving preferences into an X resource file would b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ep preferences menu options and X resource settable options together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e place. Though the files are the same format, additional resources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 be added to the preferences file, since NEdit modifies that file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verwriting it completely. Note also that the contents of the prefere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takes precedence over the values in an X resource file. Using S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s after moving the contents of your preferences file to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.Xdefaults file will re-create the preferences file, interfering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s that you have mov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ARING CUSTOMIZATIONS WITH OTHER NEDIT US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have written macro or shell menu commands, highlight patterns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mart-indent macros that you want to share with other NEdit users,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ke a file which they can load into their NEdit environm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load such a file, start NEdit with the command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dit -import &lt;fi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new NEdit session, verify that the imported patterns or macros 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at you want, then select Preferences -&gt; Save Defaults. Saving incorpora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hanges into the NEdit preferences file, so the next time you run NEdi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will not have to import the distribution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ading a customization file is automated, but creating one is not.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duce a file to be imported by other users, you must make a copy of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wn preferences file, and edit it, by hand, to remove everything but the f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s of interest to the recipient. Leave only the individual resource(s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within those resources, only the particular macro, pattern, style, etc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you wish to exchang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example, to share a highlighting pattern set, you would includ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terns, any new styles you added, and language mode information only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atterns are intended to support a new language rather than updating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isting one. For exampl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dit.highlightPatterns: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y Language:1:0{\n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mment:"#":"$"::Comment::\n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oop Header:"^[ \\t]*loop:":::Loop::\n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dit.languageModes: My Language:.my:::::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dit.styles: Loop:blue:Bo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ources are in the format of X resource files, but the format of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in multiple-item resources like highlight patterns, language mod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s, styles, etc., are private to NEdit. Each resource is a string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ds at the first newline character not escaped with \, so you mus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reful about how you treat ends of lines. While you can generally just c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paste indented sections, if something which was originally in the midd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a resource string is now at the end, you must remove the \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inuation character(s) so it will not join the next line in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ource. Conversely, if something which was originally at the end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ource is now in the middle, you'll have to add continuation character(s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make sure that the resource string is properly continued from begin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end, and possibly newline character(s) (\n) to make sure that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perly separated from the next ite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X RE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has additional options to those provided in the Preferences menu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set using X resources. Like most other X programs, NEdit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stomized to vastly unnecessary proportions, from initial window posi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wn to the font and shadow colors of each individual button (A comple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cussion of how to do this is left to books on the X Window System).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inding (see "Key Binding" is one of the most useful of these re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able op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X resources are usually specified in a file called .Xdefaults or .Xresour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your home directory (on VMS this is sys$login:decw$xdefaults.dat).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me systems, this file is read and its information attached to the X ser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your screen) when you start X. On other systems, the .Xdefaults fil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ad each time you run an X program. When X resource values are attach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X server, changes to the resource file are not available to applic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s until you either run the xrdb program with the appropriate file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put, or re-start the X serv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LECTED X RESOURCE NA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llowing are selected NEdit resource names and default values for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s not settable via the Preferences menu (for preference re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ames, see your NEdit preference file)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tagFile: (not defin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can be the name of a file, or multiple files separated by a colon (: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, of the type produced by Exuberant Ctags or the Unix cta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, which NEdit will load at startup time (see ctags support). The ta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provides a database from which NEdit can automatically open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ing the definition of a particular subroutine or data typ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alwaysCheckRelativeTagsSpecs: Tr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this resource is set to True, and there are tag files specified (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edit.tagFile resource, see above) as relative paths, NEdi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valuate these tag value paths whenever a file is opened. All accessible ta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s will be loaded at this time. When this resource value is Fals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lative path tag specifications will only be evaluated at NEdit start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i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wordDelimiters: .,/\\`'!@#%^&amp;*()-=+{}[]":;&lt;&gt;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t of characters which mark the boundaries between words. In addi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these, spaces, tabs, and newlines are always word boundari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boundaries take effect for the move-by-word (Ctrl+Arrow)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-word (double click) commands, and for doing regex searches u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B, &lt; and &gt; toke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this default value may be overridden by the setting in Prefere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&gt; Default Settings -&gt; Language Modes..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remapDeleteKey: Fa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 this resource to True forcibly maps the delete key to backspac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can be helpful on systems where the bindings have become tangled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environments which mix systems with PC style keyboards and systems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C and Macintosh keyboards. Theoretically, these bindings should be ma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ing the standard X/Motif mechanisms, outside of NEdit. In practice,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vironments where users access several different systems remotely,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ery hard to configure. If you've given up and are using a backspace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lfway off the keyboard because you can't figure out the bindings, set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Tru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typingHidesPointer: Fa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 this resource to True causes the mouse pointer to be hidden when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ype in the text area. As soon as the mouse pointer is moved, i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appear. This is useful to stop the mouse pointer from obscuring 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overrideDefaultVirtualKeyBindings: Au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tif uses a virtual key binding mechanism that shares the bindings betw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fferent Motif applications. When a first Motif application is started,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talls some default virtual key bindings and any other Motif applic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runs afterwards, simply reuses them. Obviously, if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lication installs an invalid set, all others applications may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blem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past, NEdit has been the victim of invalid bindings install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ther applications several times. Through this resource, NEdit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tructed to ignore the bindings installed by other applications, and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s own private bindings. By default, NEdit tries to detect invalid bindin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ignore them automatically (Auto). Optionally, NEdit can be tol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ways keep the installed bindings (Never), or to always override th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Always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stdOpenDialog: Fa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 this resource to True restores the standard Motif style of Op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. NEdit file open dialogs are missing a text field at the bottom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dialog, where the file name can be entered as a string. The field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moved in NEdit to encourage users to type file names in the list,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n-standard, but much faster method for finding 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bgMenuButton: ~Shift~Ctrl~Meta~Alt&lt;Btn3Dow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cation for mouse button / key combination to post the background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in the form of an X translation table event specification). The ev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cation should be as specific as possible, since it will override l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c translation table entri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maxPrevOpenFiles: 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umber of files listed in the Open Previous sub-menu of the File menu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 this to zero disables the Open Previous menu item and maintenanc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Edit file history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printCommand: (system specif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 used by the print dialog to print a file, such as, lp, lpr, etc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mmand must be capable of accepting input via stdin (standard input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printCopiesOption: (system specif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 name used to specify multiple copies to the print command.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 should be separated from its argument by a space, leave a trail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ace. If blank, no "Number of Copies" item will appear in the print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printQueueOption: (system specif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 name used to specify a print queue to the print command.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 should be separated from its argument by a space, leave a trail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ace. If blank, no "Queue" item will appear in the print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printNameOption: (system specif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 name used to specify a job name to the print command. If the o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uld be separated from its argument by a space, leave a trailing space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lank, no job or file name will be attached to the print job or banner pag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printHostOption: (system specif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 name used to specify a host name to the print command. If the o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uld be separated from its argument by a space, leave a trailing space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lank, no "Host" item will appear in the print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printDefaultQueue: (system specif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ame of the default print queue. Used only to display in the pr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, and has no effect on print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printDefaultHost: (system specif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ode name of the default print host. Used only to display in the pr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, and has no effect on print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visualID: B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r screen supports multiple visuals (color mapping models),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ource allows you to manually choose among them. The default valu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Best" chooses the deepest (most colors) visual available. Since NEdit do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 depend on the specific characteristics of any given color model, B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bably IS the best choice for everyone, and the only reason for set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resource would be to patch around some kind of X server problem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ource may also be set to "Default", which chooses the screen's defa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isual (often a color-mapped, PseudoColor, visual for compatibility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lder X applications). It may also be set to a numeric visual-id value (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xdpyinfo to see the list of visuals supported by your display), or a visu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ass name: PseudoColor, DirectColor, TrueColor, etc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are running under a themed environment (like KDE or CDE) that pla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s colors in a shallow visual, and you'd rather have that color sche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tead of more colors available, then you may need set the visual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Default" so that NEdit doesn't choose one with more colors. (The reason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is: if the "best" visual is not the server's default, then NEdit can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 the colors provided by your environment. NEdit will fall back to its ow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color scheme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installColormap: Fa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ce the installation of a private colormap. If you have a humble 8-b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or display, and netscape is hogging all of the color cells, you may w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try turning this on. On most systems, this will result in colors flas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dly when you switch between NEdit and other applications. But a f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stems (SGI) have hardware support for multiple simultaneous colormaps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lications with installed colormaps are well behav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findReplaceUsesSelection: Fa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rols if the Find and Replace dialogs are automatically loaded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ents of the primary 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stickyCaseSenseButton: Tr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rols if the "Case Sensitive" buttons in the Find and Replace dialog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incremental search bar maintain a separate state for literal and regul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ression searches. Moreover, when set to True, by default literal search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case insensitive and regular expression searches are case sensitiv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set to False, the "Case Sensitive" buttons are independent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Regular Expression" togg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multiClickTime: (system specif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ximum time in milliseconds allowed between mouse clicks within doubl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iple click ac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undoModifiesSelection: Tr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y default, NEdit selects any text inserted or changed through a undo/re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tion. Set this resource to False if you don't want your selection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uch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scrollBarPlacement: BOTTOM_RI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w scroll bars are placed in NEdit windows, as well as various list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 fields in the program. Other choices are: BOTTOM_LEFT, TOP_LEFT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P_RIGH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text.autoWrapPastedText: Fa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Auto Newline Wrap is turned on, apply automatic wrapping (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rmally only applies to typed text) to pasted text as wel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text.heavyCursor: Fa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monitors with poor resolution or users who have difficulty see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, makes the cursor in the text editing area of the window heavier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ark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autoScrollVPadding: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umber of lines to keep the cursor away from the top or bottom lin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 when the "Auto-Scroll Near Window Top/Bottom" feature is enabl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board operations that would cause the cursor to get closer than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tance cause the window to scroll up or down instead, except 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ginning of the file. Mouse operations are not affec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text.blinkRate: 5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link rate of the text insertion cursor in milliseconds. Set to zero to 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link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text.Transl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ifies key bindings (see "Key Binding"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foreground: bla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foreground color for menus, dialogs, scroll bars, etc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background: #b3b3b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background color for menus, dialogs, scroll bars, etc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calltipForeground: bla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eground color for calltip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calltipBackground: LemonChiffon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ground color for calltip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XmLFolder.inactiveForeground: #66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eground color for inactive tab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fontList: helvetica medium 12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font for menus, dialogs, scroll bars, etc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helpFont: helvetica medium 12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nt used for displaying online hel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boldHelpFont: helvetica bold 12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old font for online hel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italicHelpFont: helvetica italic 12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alic font for online hel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fixedHelpFont: courier medium 12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xed font for online hel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boldFixedHelpFont: courier bold 12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xed bold for online hel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italicFixedHelpFont: courier italic 12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xed italic font for online hel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h1HelpFont: helvetica bold 14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nt for level-1 titles in help 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h2HelpFont: helvetica bold italic 12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nt for level-2 titles in help 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h3HelpFont: courier bold 12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nt for level-3 titles in help 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helpLinkFont: helvetica medium 12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nt for hyperlinks in the help tex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helpLinkColor: #0099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or for hyperlinks in the help tex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backlightCharTypes:  0-8,10-31,127:red;9:#dedede;32,160-255:#f0f0f0;128-159:oran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: backlighting is experimental (see "Programming with NEdit"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string specifying character classes as ranges of ASCII values follow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lor to be used as their background colors. The format i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w[-high]{,low[-high]}:color{;low-high{,low[-high]}:color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re low and high are ASCII valu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exampl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2-255:#f0f0f0;1-31,127:red;128-159:orange;9-13:#e5e5e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focusOnRaise: Fa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resource determines whether new text windows and text windows that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ised, should also request the input focus. Conventionally, it is the tas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window manager to decide on which window gets the input focu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fore, NEdit's default behaviour is not to request the input foc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licit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forceOSConversion: Tr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y default, NEdit converts texts in DOS or Mac format to an internal form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ing simple newlines as line dividers. This is sometimes not wanted b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 and can be prevented by setting this resource to Fal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: Setting this to False would supress newlines in Mac files entirel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eaving the control character &lt;cr&gt; where every line feed would be. Mac OS 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s Unix files and is not affec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: Setting this to False while the option 'Terminate with Line Break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ave' is active could lead to file corrup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truncSubstitution: Fa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has a fixed limit on substitution result string length. This re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ifies the behaviour if this limit is exceeded. Possible values are Sil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will silently fail the operation), Fail (will fail the operation and pop 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dialog informing the user), Warn (pops up a dialog warning the us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fering to cancel the operation) and Ignore (will silently conclud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ration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ARNING: Setting this to 'Ignore' will destroy data without warning!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honorSymlinks: Tr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set to True, NEdit will open a requested file on disk even if it i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mlink pointing to a file already opened in another window. If se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alse, NEdit will try to detect these cases and just pop up the alread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ed docum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c.autoStart: Tru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ther the nc program should automatically start an NEdit server (wit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mpting the user) if an appropriate server is not fou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c.serverCommand: nedit -ser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 used by the nc program to start an NEdit serv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c.timeOut: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sic time-out period used in communication with an NEdit server (seconds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other characteristics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llowing are Selected widget names (to which you may app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.background, .foreground, .fontList, etc., to change colors, font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statsArea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tistics line and incremental search bar. To get consistent results acro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entire stats line and the incremental search bar, use '*' rather th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'.' to separate the resource name. For example, to set the foreground col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both components us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dit*statsAreaForm*fore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tead of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dit*statsAreaForm.foregrou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menuB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p-of-window menu-ba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textHorScrollB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rizontal scroll ba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textVertScrollB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ertical scroll ba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are several ways to change key bindings in NEdit. The easiest wa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d a new key binding in NEdit is to define a macro in Preferences -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Settings -&gt; Customize Menus -&gt; Macro Menu. However, if you wa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nge existing bindings or add a significant number of new key bindings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need to do so via X resourc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fore reading this section, you must understand how to set X resources (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help section "X Resources"). Since setting X resources is tricky,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so helpful when working on key-binding, to set some easier-to-verif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ource at the same time, as a simple check that the NEdit program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tually seeing your changes. The appres program is also very helpful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ecking that the resource settings that you make, actually reac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 for which they are intended in the correct for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 BINDING IN GENER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board commands are associated with editor action routines through tw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parate mechanisms in NEdit. Commands which appear in pull-down menus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ividual resources designating a keyboard equivalent to the menu comman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lled an accelerator key. Commands which do not have an associated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 are bound to keys via the X toolkit translation mechanism. The metho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changing these two kinds of bindings are quite differ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 BINDING VIA TRANSL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ost general way to bind actions to keys in NEdit is to 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anslation table associated with the text widget. To add a binding to Alt+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insert the string "Hi!", for example, add lines similar to the follo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your X resource fil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dit*text.Translations: #override \n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t&lt;Key&gt;y: insert_string("Hi!") \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Help topic "Action Routines" lists the actions available to be bou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anslation tables map key and mouse presses, window operations, and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inds of events, to actions. The syntax for translation tables is simplifi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ere, so you may need to refer to a book on the X window system for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tailed inform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accelerator resources (discussed below) override translations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most Ctrl+letter and Alt+letter combinations are already bound to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celerator key. To use one of these combinations from a translation tab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fore, you must first un-bind the original menu accelerat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resource for changing a translation table consists of a keyword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#override, #augment, or #replace; followed by lines (separated by new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) pairing events with actions. Events begin with modifiers, li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trl, Shift, or Alt, followed by the event type in &lt;&gt;. BtnDown, Btn1Dow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tn2Down, Btn1Up, Key, KeyUp are valid event types. For key presses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vent type is followed by the name of the key. You can specify a combin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events, such as a sequence of key presses, by separating them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s. The other half of the event/action pair is a set of actions.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separated from the event specification by a colon and from each other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aces. Actions are names followed by parentheses, optionally containing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more parameters separated by coma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ING MENU ACCELERATOR KE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enu shortcut keys shown at the right of NEdit menu items can als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nged via X resources. Each menu item has two resources associated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, accelerator, the event to trigger the menu item; and acceleratorTex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tring shown in the menu. The form of the accelerator resource i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ame as events for translation table entries discussed above, thoug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ultiple keys and other subtleties are not allowed. The resource name fo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nu is the title in lower case, followed by "Menu", the resource nam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nu item is the name in lower case, run together, with words separat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ps, and all punctuation removed. For example, to change Cut to Ctrl+X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uld add the following to your .Xdefaults fil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dit*editMenu.cut.accelerator: Ctrl&lt;Key&gt;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dit*editMenu.cut.acceleratorText: Ctrl+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celerator keys with optional shift key modifiers, like Find..., have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ditional accelerator resource with Shift appended to the name.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mpl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dit*searchMenu.find.acceleratorText: [Shift]Alt+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dit*searchMenu.find.accelerator: Alt&lt;Key&gt;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dit*searchMenu.findShift.accelerator: Shift Alt&lt;Key&gt;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IGHTING 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ING SYNTAX HIGHLIGHTING PATTER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terns are the mechanism by which language syntax highlighting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mplemented in NEdit (see Syntax Highlighting under the heading of Featu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Programming). To create syntax highlighting patterns for a new languag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to modify existing patterns, select "Recognition Patterns" from "Synta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ing" sub-section of the "Default Settings" sub-menu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Preferences"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rst, a word of caution. As with regular expression matching in general,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quite possible to write patterns which are so inefficient that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ssentially lock up the editor as they recursively re-examine the enti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ents of the file thousands of times. With the multiplicity of pattern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ossibility of a lock-up is significantly increased in synta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ing. When working on highlighting patterns, be sure to save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k frequent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's syntax highlighting is unusual in that it works in real-time (as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ype), and yet is completely programmable using standard regular expres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ation. Other syntax highlighting editors usually fall either in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tegory of fully programmable but unable to keep up in real-time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al-time but limited programmability. The additional burden that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laces on pattern writers in order to achieve this speed/flexibility mix,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force them to state self-imposed limitations on the amount of con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patterns may examine when re-parsing after a change. While the "Patte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ext Requirements" heading is near the end of this section, it i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al, and must be understood before making any serious effort at patte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it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its simplest form, a highlight pattern consists of a regular expres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match, along with a style representing the font an color for display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y text which matches that expression. To bold the word, "highlight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rever it appears the text, the regular expression simply would b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d "highlight". The style (selected from the menu under the heading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Highlight Style") determines how the text will be drawn. To bold the tex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ither select an existing style, such as "Keyword", which bolds text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reate a new style and select it under Highlight Sty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ull range of regular expression capabilities can be applied in suc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tern, with the single caveat that the expression must conclusively m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not match, within the pre-defined context distance (as discussed bel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der Pattern Context Requirements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match longer ranges of text, particularly any constructs which excee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quested context, you must use a pattern which highlights text betwee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ing and ending regular expression match. To do so, select "Highl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 between starting and ending REs" under "Matching", and enter bo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ing and ending regular expression. For example, to highlight everyt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tween double quotes, you would enter a double quote character in bo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ing and ending regular expression fields. Patterns with bo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ginning and ending expression span all characters between the tw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ressions, including newlin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gain, the limitation for automatic parsing to operate properly is that bo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ressions must match within the context distance stated for the patte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 the ability to span large distances, comes the responsibilit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over when things go wrong. Remember that syntax highlighting is cal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pon to parse incorrect or incomplete syntax as often as correct syntax.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op a pattern short of matching its end expression, you can specify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rror expression, which stops the pattern from gobbling up more than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uld. For example, if the text between double quotes shouldn't cont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wlines, the error expression might be "$". As with both starting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ding expressions, error expressions must also match within the reques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ext distan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loring Sub-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is also possible to color areas of text within a regular expres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. A pattern of this type associates a style with sub-express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ferences of the parent pattern (as used in regular expression substitu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terns, see the NEdit Help menu item on Regular Expressions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-expressions of both the starting and ending patterns may be colored.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mple, if the parent pattern has a starting expression "\&lt;", and 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ression "\&gt;", (for highlighting all of the text contained within ang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rackets), a sub-pattern using "&amp;" in both the starting and en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ression fields could color the brackets differently from the interve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. A quick shortcut to typing in pattern names in the Parent Patte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eld is to use the middle mouse button to drag them from the Patterns lis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some cases, there can be interference between coloring sub-pattern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erarchical sub-patterns (discussed next). How this is resolved,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lained bel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ierarchical Patter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hierarchical sub-pattern, is identical to a top level pattern, bu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voked only between the starting and ending expression matches of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ent pattern or, in case the parent pattern consists of a sing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ression, inside the text area matching that expression. Lik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-expression coloring patterns discussed above, it is associated wi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ent pattern using the Parent Pattern field in the pattern specifica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tern names can be dragged from the pattern list with the middle mo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tton to the Parent Pattern fiel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atching behaviour for sub-patterns is slightly different, depending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ther the parent pattern consists of a single expression or has bo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ing and an ending express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case the parent pattern consists of a single expression, and the synta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ing parser finds a match for that expression, sub-pattern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ed between the start and the end of the parent match. Sub-patter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not extend beyond the boundaries of the parent's match nor can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ffect those boundaries (the latter can happen for starting/ending pa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terns, see below). Note that sub-patterns can peek beyond the parent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ing boundaries by means of look-ahead or look-behind express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case the parent pattern is a starting/ending style pattern, aft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 expression of the parent pattern matches, the syntax highligh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ser searches for either the parent's end pattern or a matc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-pattern. When a sub-pattern matches, control is not returned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ent pattern until the entire sub-pattern has been parsed, regardles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ther the parent's end pattern appears in the text matched b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-pattern. In this way, matching of the parent's ending pattern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tponed, in contrast to the case where the parent pattern consists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ngle expression. Note that, in this case, parsing of sub-patterns star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fter the match of the parent pattern's starting expression, also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rast to the single-expression ca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ost common use for this capability is for coloring sub-structur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nguage constructs (smaller patterns embedded in larger patterns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erarchical patterns can also simplify parsing by having sub-patter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hide" special syntax from parent patterns, such as special escape seque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internal commen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is no depth limit in nesting hierarchical sub-patterns, but beyo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rd level of nesting, automatic re-parsing will sometimes have to re-par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re than the requested context distance to guarantee a correct parse (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slow down the maximum rate at which the user can type if large sec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ext are matched only by deeply nested patterns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le this is obviously not a complete hierarchical language parser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ill useful in many text coloring situations. As a pattern writer,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oal is not to completely cover the language syntax, but to gener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orings that are useful to the programmer. Simpler patterns are usu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re efficient and also more robust when applied to incorrect c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in case of a single-expression parent pattern, there i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tential for conflicts between coloring-only sub-patterns and hierarchic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-patterns (which cannot happen for starting/ending type of pattern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cause sub-patterns are matched between the starting and ending patte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not included)). Due to the different nature of these two kind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-patterns, it is technically infeasible to follow the standard matc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cedence rules, where a sub-pattern has precedence over the sub-patter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llowing it. Instead, coloring-only sub-patterns are always colored las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e., they may override the coloring for overlapping sibling sub-pattern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overlapping parts of the match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erred (Pass-2) Pars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does pattern matching for syntax highlighting in two passes.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ss is applied to the entire file when syntax highlighting is first tur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, and to new ranges of text when they are initially read or pasted in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ond pass is applied only as needed when text is exposed (scrolled i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iew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have a particularly complex set of patterns, and parsing is begin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add a noticeable delay to opening files or operations which change lar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ions of text, you can defer some of that parsing from startup time,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it is actually needed for viewing the text. Deferred parsing can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used with single expression patterns, or begin/end patterns which m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tirely within the requested context distance. To defer the parsing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tern to when the text is exposed, click on the Pass-2 pattern type butt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highlight patterns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metimes a pattern can't be deferred, not because of context requirement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t because it must run concurrently with pass-1 (non-deferred) patterns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y didn't run concurrently, a pass-1 pattern might incorrectly match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characters which would normally be hidden inside of a seque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ed by the deferred pattern. For example, C has character consta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closed in single quotes. These typically do not cross line boundari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aning they can be parsed entirely within the context distance of the 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tern set and should be good candidates for deferred parsing. Howev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y can't be deferred because they can contain sequences of charac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can trigger pass-one patterns. Specifically, the sequence, '\"'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s a double quote character, which would be matched by the st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tern and interpreted as introducing a str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ttern Context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ntext requirements of a pattern set state how much additional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ound any change must be examined to guarantee that the patterns will m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at they are intended to match. Context requirements are a promise by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the pattern writer, that the regular expressions in his/her patterns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matched against at least &lt;line context&gt; lines and &lt;character context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, around any modified text. Combining line and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quirements guarantee that both will be m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utomatic re-parsing happens on EVERY KEYSTROKE, so the amount of con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must be examined is very critical to typing efficiency. The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licated your patterns, the more critical the context becomes. To co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l of the keywords in a typical language, without affecting the maximu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te at which users can enter text, you may be limited to just a few l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/or a few hundred characters of con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default context distance is 1 line, with no minimum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quirement. There are several benefits to sticking with this default.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simply that it is easy to understand and to comply with. Regul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ression notation is designed around single line matching. To span l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a regular expression, you must explicitly mention the newline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\n", and matches which are restricted to a single line are virtually immu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lock-ups. Also, if you can code your patterns to work within a sing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ne of context, without an additional character-range context requiremen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arser can take advantage the fact that patterns don't cross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oundaries, and nearly double its efficiency over a one-line and 1-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ext requirement. (In a single line context, you are allowed to m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wlines, but only as the first and/or last character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RT INDENT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mart indent macros can be written for any language, but are usually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fficult to write than highlighting patterns. A good place to start,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urse, is to look at the existing macros for C and C++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mart indent macros for a language mode consist of standard NEdit macr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nguage code attached to any or all of the following three activ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ditions: 1) When smart indent is first turned on for a text wind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ing code of the language, 2) When a newline is typed and smart ind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expected, 3) after any character is typed. To attach macro code to any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code "hooks", enter it in the appropriate section in the Prefere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&gt; Default Settings -&gt; Auto Indent -&gt; Program Smart Indent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ypically most of the code should go in the initialization section, beca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is the appropriate place for subroutine definitions, and smart ind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s are complicated enough that you are not likely to want to write th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one monolithic run of code. You may also put code in the Common/Sha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itialization section (accessible through the button in the upper lef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rner of the dialog). Unfortunately, since the C/C++ macros also resid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mmon/shared section, when you add code there, you run some risk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issing out on future upgrades to these macros, because your changes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verride the built-in defaul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ewline macro is invoked after the user types a newline, but befor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wline is entered in the buffer. It takes a single argument ($1) which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osition at which the newline will be inserted. It must retur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umber of characters of indentation the line should have, or -1. A retu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alue of -1 means to do a standard auto-indent. You must supply a new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, but the code: "return -1" (auto-indent), or "return 0" (no indent)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ffici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type-in macro takes two arguments. $1 is the insert position, and $2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haracter just typed, and does not return a value. It also is invok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fore the character is inserted into the buffer. You can do just ab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ything here, but keep in mind that this macro is executed for eve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stroke typed, so if you try to get too fancy, you may degra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forman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DIT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dit [-read] [-create] [-line n | +n] [-server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-do command] [-tags file] [-tabs n] [-wrap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-nowrap] [-autowrap] [-autoindent] [-noautoinden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-autosave] [-noautosave] [-rows n] [-columns 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-font font] [-lm languagemode] [-geometry geometry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-iconic] [-noiconic] [-display [host]:server[.scree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-xrm resourcestring] [-svrname name] [-import fil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-background color] [-foreground color] [-h|-help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-tabbed] [-untabbed] [-group] [-V|-versio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--] [file..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the file Read Only regardless of the actual file prot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n't warn about file creation when a file doesn't exis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ine n (or +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o to line number n in the file following this switc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signate this session as an NEdit server, for processing commands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c program. nc can be used to interface NEdit to code develop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vironments, mailers, etc., or just as a quick way to open files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ell command line without starting a new NEdit sess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do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ecute an NEdit macro or action on the file following the -do argument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mmand line. -do is particularly useful from the nc program, where n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do can remotely execute commands in an NEdit -server sess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tag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ad a file of directions for finding definitions of program subroutine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ata objects. The file must be of the format generated by Exuberant Ctag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the standard Unix ctags comma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tabs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tab stops every n charact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wrap, -nowr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ap long lines at the right edge of the window rather than continuing th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st it. (Continuous Wrap mode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autowrap, -noautowr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ap long lines when the cursor reaches the right edge of the window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erting newlines at word boundaries. (Auto Newline Wrap mode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autoindent, -noauto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intain a running ind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autosave, -noauto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intain a backup copy of the file being edited under the name '~filename'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rows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height in characters for an editing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lumns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width in characters for an editing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font font (or -fn fo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nt for text being edited (Font for menus and dialogs can be set with -xr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*fontList:font"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m language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itial language mode used for editing succeeding 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geometry geometry (or -g geometr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initial size and/or location of editor windows. The argument geomet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s the form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&lt;width&gt;x&lt;height&gt;][+|-][&lt;xoffset&gt;[+|-]&lt;yoffset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re &lt;width&gt; and &lt;height&gt; are the desired width and height of the window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&lt;xoffset&gt; and &lt;yoffset&gt; are the distance from the edge of the scree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window, + for top or left, - for bottom or right. -geometry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ed for individual files on the command l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iconic, -noicon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itial window state for succeeding 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display [host]:server[.scree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ame of the X server to use. host specifies the machine, ser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es the display server number, and screen specifies the screen numb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st or screen can be omitted and default to the local machine, and scr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background color (or -bg col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 interface background color. (Background color for text can be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parately with -xrm "nedit.textBgColor: color" or using the Preferences -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ors dialog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foreground color (or -fg col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 interface foreground color. (Foreground color for text can be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parately with -xrm "nedit.textFgColor: color" or using the Preferences -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ors dialog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tabb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all subsequent files in new tabs. Resets -group op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untabb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all subsequent files in new windows. Resets -group option. Note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only works on subsequent files in this command and does not put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ab-less mode; for that you can use the 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dit -xrm "nedit.openInTab: False" -xrm "nedit.tabBarHideOne: Tr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will affect your default settings for the session, and will be saved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ferences-&gt;Save Defaults... is used, which may not be desir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all subsequent files as tabs in a new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xrm resource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the value of an X resource to override a default value (see "Customiz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"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vrnam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starting NEdit in server mode, name the server, such that it respon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requests only when nc is given a corresponding -svrname argument.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aming servers, you can run several simultaneously, and direct file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s specifically to any one. Specifying a non-empty name automat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signates this session as an NEdit server, as though -server w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impor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ads an additional preferences file on top of the existing defaults sav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your preferences file. To incorporate macros, language modes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 patterns and styles written by other users, run NEdit with -impo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file&gt;, then re-save your preferences file with Preferences -&gt; S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ints out the NEdit version information. The -V option is synonymou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ints out the NEdit command line help. The -h option is synonymou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eats all subsequent arguments as file names, even if they start wi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ash. This is so NEdit can access files that begin with the dash charact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ENT/SERVER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can be operated on its own, or as a two-part client/ser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lication. Client/server mode is useful for integrating NEdit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ftware development environments, mailers, and other programs; or just a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quick way to open files from the shell command line without starting a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sess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run NEdit in server mode, typ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dit -ser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can also be started in server mode via the NEdit Client program (nc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no servers are availab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c program, which is distributed along with NEdit, sends commands to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server to open files or execute editor actions. It can also be used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s that are already ope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sting a file on the nc command line means: Open it if it is not alread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and bring the window to the fro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c supports the following command line option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c [-read] [-creat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-line n | +n] [-do command] [-lm languagemod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-svrname name] [-svrcmd comman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-ask] [-noask] [-timeout sec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-geometry geometry | -g geometry] [-icon | -iconic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-tabbed] [-untabbed] [-group] [-wai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-V | -versio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-xrm resourcestring] [-display [host]:server[.screen]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--] [file..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the file read-only regardless of its actual permissions. There is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ffect if the file is already op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n't warn about file creation when a file doesn't exis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ine n, +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o to line number n. This will also affect files which are already op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do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ecute an NEdit macro or action on the file following the -do argument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mmand l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use this command without a filename, nc would randomly choose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 to focus and execute the macro i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m language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itial language mode us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vrnam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licitly instructs nc which server to connect to, an instance of nedit(1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 a corresponding -svrname argument. By naming servers, you can ru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veral simultaneously, and direct files and commands specifically to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vrcmd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mmand which nc uses to start an NEdit server. It is also settable vi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X resource `nc.serverCommand' (see X Resources). Defaults to "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server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ask, -noa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tructs nc to automatically start a server if one is not available.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verrides the X resource `nc.autoStart' (see X Resources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timeout 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sic time-out period used in communication with an NEdit server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is 10 seconds. Also settable via the X resource `nc.timeOut'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der rare conditions (such as a slow connection), it may be necessar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rease the time-out period. In most cases, the default is f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geometry geometry, -g geome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initial size and/or location of editor windows. See NEdit Command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detai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icon, -icon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itial window stat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tabb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all subsequent files in new tabs. Resets -group op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untabb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all subsequent files in new windows. Resets -group op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all subsequent files as tabs in a new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wa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tructs nc not to return to the shell until all files given are clos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rmally, nc returns once the files given in its command line are open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rver. When this option is given, nc returns only after the last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iven in this call is clos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this option affects all files in the command line, not onl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es following this op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nc will wait for all files given in the command line, even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s were already ope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version, -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ints nc's version and build inform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xrm resource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s the resourcestring passed to a newly started server. This o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s no effect if the server is already star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display [&lt;host&gt;]:&lt;server&gt;[.&lt;screen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ame of the X server to use. See NEdit Command Line for detai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 Line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ypical Unix style, arguments affect the files which follow them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 line, for exampl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correct:   nc file.c -line 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rrect:     nc -line 25 file.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read, -create, and -line affect all of the files which follow them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 l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-do macro is executed only once, on the next file on the line. -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out a file following it on the command line, executes the macro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rst available window (presumably when you give a -do command withou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rresponding file or window, you intend it to do something independen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window in which it happens to execute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-wait option affects all files named in the command l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ple Serv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metimes it is useful to have more than one NEdit server running,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mple to keep mail and programming work separate. The option, -svrname,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oth nedit and nc, allows you to start, and communicate with, separate nam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rvers. A named server responds only to requests with the correspon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svrname argument. If you use ClearCase and are within a ClearCase view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rver name will default to the name of the view (based on the valu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EARCASE_ROOT environment variable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unic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unication between nc and nedit is done through the X display. So as lo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the X Window System is set up and working properly, nc will work proper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well. nc uses the DISPLAY environment variable, the machine name and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 name to find the appropriate server, meaning, if you have sever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hines sharing a common file system, nc will not be able to find a ser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is running on a machine with a different host name, even though it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perfectly appropriate for editing a given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mmand which nc uses to start an nedit server is settable via the 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ource nc.serverCommand, by default, "nedit -server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RASH RECO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system crash, network failure, X server crash, or program error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ppen while you are editing a file, you can still recover most of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k. NEdit maintains a backup file which it updates periodically (every 8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diting operations or 80 characters typed). This file has the same name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ile that you are editing, but with the character `~' (tilde) on Unix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_' (underscore) on VMS prefixed to the name. To recover a file afte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rash, simply rename the file to remove the tilde or underscore charact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ing the older version of the file. (Because several of the Unix shel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sider the tilde to be a special character, you may have to prefix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 with a `\' (backslash) when you move or delete an NEdit back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mple, to recover the file called "help.c" on Unix type the command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v \~help.c help.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minor caveat, is that if the file you were editing was in MS DOS forma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backup file will be in Unix format, and you will need to open the back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in NEdit and change the file format back to MS DOS via the Save As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 (or use the Unix unix2dos command outside of NEdit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 release of Jun  9, 2025</w:t>
      </w:r>
    </w:p>
    <w:p>
      <w:pPr>
        <w:pStyle w:val="PreformattedText"/>
        <w:bidi w:val="0"/>
        <w:spacing w:before="0" w:after="0"/>
        <w:jc w:val="left"/>
        <w:rPr/>
      </w:pPr>
      <w:r>
        <w:rPr/>
        <w:t>Jun 9, 20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tive developers: Tony Balinski, Arne F�rlie, Nathaniel Gray, Eddy 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reef, Thorsten Haude, Andrew Hood, Scott Tringali, and TK So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ired developers: Mark Edel, Joy Kyriakopulos, Christopher Conrad, Ji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ark, Arnulfo Zepeda-Navratil, Suresh Ravoor, Max Vohlken, Yunliang Yu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nna Reid, Steve Haehn, Steve LoBasso, and Alexander Ma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egular expression matching routines used in NEdit are adapted (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mission) from original code written by Henry Spencer at the University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ront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icroline widgets are inherited from the Mozilla projec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ntax highlighting patterns and smart indent macros were contributed by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mon T. MacDonald, Maurice Leysens, Matt Majka, Alfred Smeenk, Al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argues, Christopher Conrad, Scott Markinson, Konrad Bernloehr, Ivan Herma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rice Venant, Christian Denat, Philippe Couton, Max Vohlken, Mark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chwarzenberg, Himanshu Gohel, Steven C. Kapp, Michael Turomsha, Joh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eber, Chris Ross, Nathaniel Gray, Joachim Lous, Mike Duigou, Sea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ng-Fong, Joor Loohuis, Mark Jones, and Niek van den Ber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sources, executables, additional documentation, and contribu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ftware are available from the NEdit web site at http://www.nedit.or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program is free software; you can redistribute it and/or modify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der the terms of the GNU General Public License as published by the Fr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ftware Foundation; either version 2 of the License, or (at your option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y later vers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addition, as a special exception to the GNU GPL, the copyright hold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ive permission to link the code of this program with the Motif and Op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tif libraries (or with modified versions of these that use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), and distribute linked combinations including the two. You m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bey the GNU General Public License in all respects for all of the code 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ther than linking with Motif/Open Motif. If you modify this file, you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tend this exception to your version of the file, but you are not oblig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do so. If you do not wish to do so, delete this exception statement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r vers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program is distributed in the hope that it will be useful, but WIT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Y WARRANTY; without even the implied warranty of MERCHANTABILITY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TNESS FOR A PARTICULAR PURPOSE. See the section on the GNU General Publ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 for more detai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GNU GENERAL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NU GENERAL PUBLIC LICENS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ersion 2, June 1991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yright (C) 1989, 1991 Free Software Foundation, Inc. 675 Mass Av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mbridge, MA 02139, USA. Everyone is permitted to copy and distribu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erbatim copies of this license document, but changing it is not allow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ambl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licenses for most software are designed to take away your freedom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are and change it. By contrast, the GNU General Public License is inten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guarantee your freedom to share and change free software--to make s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oftware is free for all its users. This General Public License appl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most of the Free Software Foundation's software and to any other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ose authors commit to using it. (Some other Free Software Found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ftware is covered by the GNU Library General Public License instead.)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apply it to your programs, to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we speak of free software, we are referring to freedom, not price. 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eneral Public Licenses are designed to make sure that you have the freed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distribute copies of free software (and charge for this service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sh), that you receive source code or can get it if you want it, that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change the software or use pieces of it in new free programs; and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know you can do these thing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protect your rights, we need to make restrictions that forbid anyon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ny you these rights or to ask you to surrender the rights.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trictions translate to certain responsibilities for you if you distribu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ies of the software, or if you modify 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example, if you distribute copies of such a program, whether gratis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a fee, you must give the recipients all the rights that you have.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ust make sure that they, too, receive or can get the source code. And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ust show them these terms so they know their righ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e protect your rights with two steps: (1) copyright the software, and (2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fer you this license which gives you legal permission to copy, distribu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/or modify the softwar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so, for each author's protection and ours, we want to make certain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veryone understands that there is no warranty for this free software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oftware is modified by someone else and passed on, we want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ipients to know that what they have is not the original, so that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blems introduced by others will not reflect on the original authors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uta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nally, any free program is threatened constantly by software patents. W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sh to avoid the danger that redistributors of a free program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ividually obtain patent licenses, in effect making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prietary. To prevent this, we have made it clear that any patent mus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d for everyone's free use or not licensed at al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recise terms and conditions for copying, distribution and modific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ll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NU GENERAL PUBLIC LICENSE TERMS AND CONDITIONS FOR COPYING, DISTRIBU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MODIFICATIO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0. This License applies to any program or other work which contains a noti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laced by the copyright holder saying it may be distributed under the ter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is General Public License. The "Program", below, refers to any su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 or work, and a "work based on the Program" means either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any derivative work under copyright law: that is to say, a wor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ing the Program or a portion of it, either verbatim or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ifications and/or translated into another language. (Hereinaft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anslation is included without limitation in the term "modification".)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e is addressed as "you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tivities other than copying, distribution and modification are not cove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y this License; they are outside its scope. The act of running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not restricted, and the output from the Program is covered only if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ents constitute a work based on the Program (independent of having b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de by running the Program). Whether that is true depends on wh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 do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. You may copy and distribute verbatim copies of the Program's source c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you receive it, in any medium, provided that you conspicuously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ropriately publish on each copy an appropriate copyright notic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claimer of warranty; keep intact all the notices that refer to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 and to the absence of any warranty; and give any other recipient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rogram a copy of this License along with the Progra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may charge a fee for the physical act of transferring a copy, and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y at your option offer warranty protection in exchange for a fe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2. You may modify your copy or copies of the Program or any portion of i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us forming a work based on the Program, and copy and distribute su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ifications or work under the terms of Section 1 above, provided that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so meet all of these condition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) You must cause the modified files to carry prominent notices stating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hanged the files and the date of any chang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) You must cause any work that you distribute or publish, that in whole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part contains or is derived from the Program or any part thereof,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d as a whole at no charge to all third parties under the term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Licen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) If the modified program normally reads commands interactively when ru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must cause it, when started running for such interactive use in the m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dinary way, to print or display an announcement including an appropri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yright notice and a notice that there is no warranty (or else, say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you provide a warranty) and that users may redistribute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der these conditions, and telling the user how to view a copy of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. (Exception: if the Program itself is interactive but doe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rmally print such an announcement, your work based on the Program i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quired to print an announcement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requirements apply to the modified work as a whole. If identifi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s of that work are not derived from the Program, and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asonably considered independent and separate works in themselves,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License, and its terms, do not apply to those sections when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tribute them as separate works. But when you distribute the same sec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part of a whole which is a work based on the Program, the distribut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whole must be on the terms of this License, whose permissions for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es extend to the entire whole, and thus to each and every p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ardless of who wrote 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us, it is not the intent of this section to claim rights or contest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ights to work written entirely by you; rather, the intent is to exerci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ight to control the distribution of derivative or collective work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sed on the Progra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addition, mere aggregation of another work not based on the Program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rogram (or with a work based on the Program) on a volume of a stor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distribution medium does not bring the other work under the scope of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3. You may copy and distribute the Program (or a work based on it, un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 2) in object code or executable form under the terms of Sections 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2 above provided that you also do one of the following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) Accompany it with the complete corresponding machine-readable 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de, which must be distributed under the terms of Sections 1 and 2 above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medium customarily used for software interchange; or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) Accompany it with a written offer, valid for at least three years,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ive any third party, for a charge no more than your cost of phys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forming source distribution, a complete machine-readable copy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rresponding source code, to be distributed under the terms of Sections 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2 above on a medium customarily used for software interchange; or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) Accompany it with the information you received as to the offer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tribute corresponding source code. (This alternative is allowed only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ncommercial distribution and only if you received the program in obj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de or executable form with such an offer, in accord with Subsection 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bove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ource code for a work means the preferred form of the work for ma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ifications to it. For an executable work, complete source code means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ource code for all modules it contains, plus any associated interf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inition files, plus the scripts used to control compilation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tallation of the executable. However, as a special exception, the 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de distributed need not include anything that is normally distributed (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ither source or binary form) with the major components (compiler, kernel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so on) of the operating system on which the executable runs, unles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onent itself accompanies the executab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distribution of executable or object code is made by offering acces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y from a designated place, then offering equivalent access to cop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urce code from the same place counts as distribution of the source cod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ven though third parties are not compelled to copy the source along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object c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4. You may not copy, modify, sublicense, or distribute the Program except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ressly provided under this License. Any attempt otherwise to cop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ify, sublicense or distribute the Program is void, and will automat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rminate your rights under this License. However, parties who have receiv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ies, or rights, from you under this License will not have their licen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rminated so long as such parties remain in full complian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5. You are not required to accept this License, since you have not sig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. However, nothing else grants you permission to modify or distribut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 or its derivative works. These actions are prohibited by law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 not accept this License. Therefore, by modifying or distribut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 (or any work based on the Program), you indicate your acceptanc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License to do so, and all its terms and conditions for copy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tributing or modifying the Program or works based on 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6. Each time you redistribute the Program (or any work based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), the recipient automatically receives a license from the origi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or to copy, distribute or modify the Program subject to these ter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conditions. You may not impose any further restrictions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ipients' exercise of the rights granted herein. You are not responsi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enforcing compliance by third parties to this Licen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7. If, as a consequence of a court judgment or allegation of pa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fringement or for any other reason (not limited to patent issues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ditions are imposed on you (whether by court order, agreement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therwise) that contradict the conditions of this License, they do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cuse you from the conditions of this License. If you cannot distribute 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to satisfy simultaneously your obligations under this License and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ther pertinent obligations, then as a consequence you may not distribu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rogram at all. For example, if a patent license would not perm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oyalty-free redistribution of the Program by all those who receive cop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rectly or indirectly through you, then the only way you could satisfy bo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and this License would be to refrain entirely from distribution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ny portion of this section is held invalid or unenforceable under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ticular circumstance, the balance of the section is intended to apply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ction as a whole is intended to apply in other circumstanc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is not the purpose of this section to induce you to infringe any pate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other property right claims or to contest validity of any such claims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section has the sole purpose of protecting the integrity of the fr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ftware distribution system, which is implemented by public licen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actices. Many people have made generous contributions to the wide rang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ftware distributed through that system in reliance on consis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lication of that system; it is up to the author/donor to decide if he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e is willing to distribute software through any other system and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e cannot impose that choi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section is intended to make thoroughly clear what is believed to b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sequence of the rest of this Licen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8. If the distribution and/or use of the Program is restricted in cert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untries either by patents or by copyrighted interfaces, the origi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yright holder who places the Program under this License may add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licit geographical distribution limitation excluding those countries, 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distribution is permitted only in or among countries not thus exclud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such case, this License incorporates the limitation as if written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ody of this Licen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9. The Free Software Foundation may publish revised and/or new version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General Public License from time to time. Such new versions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milar in spirit to the present version, but may differ in detail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dress new problems or concer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ach version is given a distinguishing version number. If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es a version number of this License which applies to it and "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ter version", you have the option of following the terms and condi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ither of that version or of any later version published by the Fr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ftware Foundation. If the Program does not specify a version numb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License, you may choose any version ever published by the Free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und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0. If you wish to incorporate parts of the Program into other free progra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ose distribution conditions are different, write to the author to ask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mission. For software which is copyrighted by the Free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undation, write to the Free Software Foundation; we sometimes ma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ceptions for this. Our decision will be guided by the two goal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serving the free status of all derivatives of our free software and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moting the sharing and reuse of software general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 WARRANTY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1. BECAUSE THE PROGRAM IS LICENSED FREE OF CHARGE, THERE IS NO WARRANTY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ROGRAM, TO THE EXTENT PERMITTED BY APPLICABLE LAW. EXCEPT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THERWISE STATED IN WRITING THE COPYRIGHT HOLDERS AND/OR OTHER PART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VIDE THE PROGRAM "AS IS" WITHOUT WARRANTY OF ANY KIND, EITHER EXPRES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IMPLIED, INCLUDING, BUT NOT LIMITED TO, THE IMPLIED WARRANTI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RCHANTABILITY AND FITNESS FOR A PARTICULAR PURPOSE. THE ENTIRE RISK A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QUALITY AND PERFORMANCE OF THE PROGRAM IS WITH YOU. SHOULD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VE DEFECTIVE, YOU ASSUME THE COST OF ALL NECESSARY SERVICING, REPAIR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RR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2. IN NO EVENT UNLESS REQUIRED BY APPLICABLE LAW OR AGREED TO IN WRI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ANY COPYRIGHT HOLDER, OR ANY OTHER PARTY WHO MAY MODIFY AND/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DISTRIBUTE THE PROGRAM AS PERMITTED ABOVE, BE LIABLE TO YOU FOR DAMAG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LUDING ANY GENERAL, SPECIAL, INCIDENTAL OR CONSEQUENTIAL DAMAGES ARI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UT OF THE USE OR INABILITY TO USE THE PROGRAM (INCLUDING BUT NOT LIMIT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SS OF DATA OR DATA BEING RENDERED INACCURATE OR LOSSES SUSTAINED BY YOU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RD PARTIES OR A FAILURE OF THE PROGRAM TO OPERATE WITH ANY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S), EVEN IF SUCH HOLDER OR OTHER PARTY HAS BEEN ADVISED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SIBILITY OF SUCH DAMAG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D OF TERMS AND CONDITION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ING L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are two separate mailing lists for nedit users, and one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velopers. Users may post to the developer mailing list to report defec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communicate with the nedit developers. Remember that nedit is entirely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olunteer effort, so please ask questions first to the discussion list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 your share to answer other users questions as wel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cuss@nedit.o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eneral discussion, questions and answers among NEdit users and develop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nounce@nedit.o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low-volume mailing list for announcing new vers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velop@nedit.o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unication among and with NEdit developers. Developers should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scribe to the discuss lis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subscribe, send mail to one of the following addresse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nounce-request@nedit.o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cuss-request@nedit.o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velop-request@nedit.o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 the body consisting of the single word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bscrib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/DEF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UTIONS TO COMMON PROBL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a much more comprehensive list of common problems and solutions, se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FAQ. The latest version of the FAQ can always be found on the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eb site at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ttp://www.nedit.or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: No files are shown in the "Files" list in the Open...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: When you use the "Filter" field, include the file specification o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lete directory specification, including the trailing "/" on Unix. (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elp in the Open... dialog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: Find Again and Replace Again don't continue in the same direction a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iginal Find or Repla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: Find Again and Replace Again don't use the direction of the origi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arch. The Shift key controls the direction: Ctrl+G means forwar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ift+Ctrl+G means backwa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: Preferences specified in the Preferences menu don't seem to get sav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I select Save Defaul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: NEdit has two kinds of preferences: 1) per-window preferences,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ferences menu, and 2) default settings for preferences in newly cre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s, in the Default Settings sub-menu of the Preferences menu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-window preferences are not saved by Save Defaults, only Defa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: Columns and indentation don't line u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: NEdit is using a proportional width font. Set the font to a fixed sty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see Preferences menu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: NEdit performs poorly on very large 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: Turn off Incremental Backup. With Incremental Backup on,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iodically writes a full copy of the file to disk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: Commands added to the Shell Commands menu (Unix only) don't outp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ything until they are finished execut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: If the command output is directed to a dialog, or the input is from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, output is collected together and held until the 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letes. De-select both of the options and the output will be show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rementally as the command execut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: Dialogs don't automatically get keyboard focus when they pop u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: Most X Window managers allow you to choose between two categori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board focus models: pointer focus, and explicit focus. Pointer foc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ans that as you move the mouse around the screen, the window und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use automatically gets the keyboard focus. NEdit users who use this foc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el should set "Popups Under Pointer" in the Default Settings sub menu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references menu in NEdit. Users with the explicit focus model, in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ses, may have problems with certain dialogs, such as Find and Replace.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WM this is caused by the mwm resource startupKeyFocus being set to Fal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generally a bad choice for explicit focus users). NCDwm users should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cus model "click" instead of "explicit", again, unless you have set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way to correct specific problems, this is the appropriate setting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st explicit focus us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: The Backspace key doesn't work, or deletes forward rather than backwa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: While this is an X/Motif binding problem, and should be solved outsid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in the Motif virtual binding layer (or possibly xmodmap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anslations), NEdit provides an out. If you set the resourc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.remapDeleteKey to True, NEdit will forcibly map the delete ke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space. The default setting of this resource recently changed, so us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o have been depending on this remapping will now have to set it explici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or fix their bindings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: NEdit crashes when I try to paste text in to a text field in a dialo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like Find or Replace) on my SunOS syste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: On many SunOS systems, you have to set up an nls directory before vari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ter-client communication features of Motif will function properly. T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instructions in README.sun in /pub/v5_0_2/individual/README.sun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tp.nedit.org, as well as a tar file containing a complete nls directory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tp://ftp.nedit.org/pub/v5_0_2/nls.tar. README.sun contains direction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 up an nls directory, which is required by Motif for handling cop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paste to Motif text field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NOWN DEFEC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low is the list of known defects which affect NEdit. The defects your cop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NEdit will exhibit depend on which system you are running and with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tif libraries it was built. Note that there are now Motif 1.2 and/or 2.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braries available on ALL supported platforms, and as you can see bel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are far fewer defects in Motif 1.2, so it is in your best interes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pgrade your syste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Vers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rations between rectangular selections on overlapping lines do noth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rk 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ne. These operations are very complicated and rarely us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t and Paste menu items fail, or possibly crash, for very lar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multi-megabyte) selec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rk 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 selection copy (middle mouse button click) for transferring larg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quantities of data. Cut and Paste save the copied text in server memor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is usually limi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ORTING DEFEC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mit bugs through the web at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ttp://sf.net/tracker/?func=add&amp;group_id=11005&amp;atid=11100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lease include the first few lines from Help &gt; Version, which identif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's version and other system attributes important for diagnosing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ble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Edit developers subscribe to both discuss@nedit.org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velop@nedit.org, either of which may be used for reporting defects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're not sure, or you think the report might be of interest to the gener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user community, send the report to discuss@nedit.org. If it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mething obvious and boring, like we misspelled "anemometer" in the on-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elp, send it to develop@nedit.org. If you don't want to subscribe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iling Lists, please add a note to your mail about cc'ing you on respons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