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BYTE's UNIX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K]Separating fact from fiction in the exploding UNIX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C]Before you jump into the UNIX pool, see how your favorite system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st the rest of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purchase decisions, it's difficult to know whom to believ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laims, predictably, that their products are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's, but how does one prove, or debunk, these clai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and performance typically top the list of consideration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purchase equipment, and while cost can be easily com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annot, and comparing costs without analyzing each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alue is a worthles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S became popular, it allowed for the development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programs, benchmarks, that would run on any system that ra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lab technicians set about creating their own, and the BY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were born. Dozens of systems have been clocked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each review of a new DOS-based system include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very well, but while DOS is installed on a great man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the !ITAL!only!ENDITAL! popular multi-platfor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ser demands for greater expandability, bette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have turned UNIX systems into one of the fastes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market. When UNIX stepped from minicomputers to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stablished itself as the defacto OS for an exciting new breed of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solid implementations for affordable Intel and Motorol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UNIX is making a name for itself in the PC realm. As UNIX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into the mainstream, it is necessary to have the tools to obj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not only the performance of various hardware platforms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UN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UBHED!Unix is Not MS-DOS!ENDSUB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BYTE's UNIX benchmarks are the same as BYTE'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: We have combined evaluation of both low-level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applications type programs to highlight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NIX is considerably different from MS-DOS. In the first plac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ITAL!multi!ENDITAL!-tasking, !ITAL!multi!ENDITAL!-user operat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rtable, able to run on many different kinds of computers.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!ITAL!single!ENDITAL!-tasking, !ITAL!single!ENDITAL!-user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tended to run on essentially one kind of computer, an IBM-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``clone,'' utilizing a specific class of processor from Intel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UNIX benchmarks differ from their MS-DOS counterpart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some equivalent low-level tests, you will find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n differently; the popular Dhrystone benchmark comm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, on the same hardware, when run under both 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? Different compilers are being used, and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services are wild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difference is that Microsoft is the only real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other suppliers simply repackage Microsoft's basi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names. In contrast, there are many different kinds of U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ilarities exist (the core UNIX from Dell, Everex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virtually the same), there are UNIX and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iffer greatly from one another. Conclusion: The UNIX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ing the implementation of UNIX and the resident compil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ardware on which it is running (the MS-DOS and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use a common compiler, the public-domain Small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 many variables, what is constant? Well, we have establ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, SCO Xenix 386 version 2.3.1. running on the Everex 386/33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 of RAM and an 80387 math coprocessor. While it isn't UNIX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T&amp;T decides which implementations may be called ``UNIX''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pular than any other PC UNIX implementation. I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80386-based computers with full 32 bit memory access. The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33 was chosen because it is one of today's highest performanc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properly configured to run the full 32 bit operating system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computers cannot access memory through single 32 bit operations;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you are just running MS-DOS, an 8 bit operating system, b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UNIX.) This combination of system and OS is tim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ntinue to adjust the baseline as needed to reflect the install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tation UNIX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UBHED!The Low Level Bench Programs!ENDSUB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UNIX benchmarks consist of eight groups of programs: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, memory operations, disk operations, dhrystone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ystem loading, and miscellaneous. These can be roughly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w-level tests (arithmetic, system calls, memory,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) and high-level tests (database operations, system load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test that is part of the miscellaneou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hrystone test is known more formally as ``Dhrystone 2''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oating-point operations, but it does involve arrays, characte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addressing, and most of the non-floating point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ound in an application program. It also include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other common program flow controls. The output of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hrystone loops per second. It is used in the BYT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wide selection of operations and because i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run benchmar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ture version of the BYTE UNIX benchmarks will include the Whe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test program, as well. The Whetstone benchmark is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hrystone, but with an emphasis on math; it is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nd integer arithmetic, function calls, array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, and transcendent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rithmetic tests have the same source code with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bstituted for the operations: register, short, in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and an empty loop for calculating the overhead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actual test involves assignment,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and division. Very simple. But don't bother running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precision test unless you have a math co-processor; w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system 15 seconds, may take an unaided processor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all tests are: system call overhead, pipe throughput,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ing, spawning of child processes, execl (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 by a new process), and file read, write, and copy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verhead test evaluates the time required to do it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MONO!dup()!ENDMONO!, !MONO!close()!ENDMONO!, !MONO!getpid()!ENDMONO!,</w:t>
      </w:r>
    </w:p>
    <w:p>
      <w:pPr>
        <w:pStyle w:val="PreformattedText"/>
        <w:bidi w:val="0"/>
        <w:spacing w:before="0" w:after="0"/>
        <w:jc w:val="left"/>
        <w:rPr/>
      </w:pPr>
      <w:r>
        <w:rPr/>
        <w:t>!MONO!getuid()!ENDMONO!, and !MONO!umask()!ENDMONO!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pe throughput test has no real counterpart in real-world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a single process opens a pipe (an inter-process communication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rather like its plumbing namesake) to itself and spins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short loop. You might call this the pipe overhead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ing pipe test is more like a real-world application;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awns a child process with which it carries on a bi-directional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wn test creates a child process which immediately dies aft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!MONO!fork()!ENDMONO!. The process is repeated over and over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test is a process that repeatedly changes to a new incarna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ssed to the new incarnation is the number of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(there has to be some control, 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ead, write, and copy tests capture the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, read, and copied in a specified time (default is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test with the minimum element (1 second)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higher value for all operations if your system implemen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ing. Be sure you have plenty of disk space before you run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UBHED!The High-Level Bench Programs!ENDSUB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s a high-level test, the test must involve oper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application program might employ, including heavy use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. At the time of writing this article, we have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ystem loading and database tests, but we will be adding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 the month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loading test is a shell script that is run by 1, 2, 4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processes. The script consists of an alphabetic sor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taking the octal dump of the result and doing a numeric s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le; running grep on the result of the alphabetic sor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!MONO!tee!ENDMONO!ing the result to a file and to !MONO!wc!ENDMONO!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); writing the final result to a file; and removing all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script was used in the original BYTE UNIX benchmarks (1983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is several magnitudes larg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compile and link is nothing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operations consist of random read, write, and ad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base file. The operations are handled by a server proc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come from client processes. The test is run with 1, 2, 4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cesses. The test employs semaphores and message queues.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less and less these days. BSD systems use sockets inst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oth of these System V.3 IPC utilities. System V.4 offers bo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being rewritten using sockets, but since Xenix doesn'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, our baseline configuration becomes instantly obsolet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atabase test. Just another one of those littl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reate journalistic computer benchmarks: any progra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bugged is probably obsolete [ Murphy, et al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UBHED!Miscellany!ENDSUB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ests are in the miscellaneous group: Tower of Hanoi (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operations) and a test of the UNIX arbitrary preci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square root of two to 99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ubt, we will be adding tests to this suite as we see the ne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rom different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UBHED!Problems in the Modern World!ENDSUB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roblem we have had with developing the UNIX benchmark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m so that they fairly reflect the strengths and weakn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s on which we anticipate using them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allow RISC machines to give appropriately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rts of operations that RISC is good for, and should als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rovided by faster bus speeds, better math coprocess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n the case of RISC, the efficiency of the compiler is of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; RISC compilers must rearrange instruction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ipelining (for an overview of RISC, see BYTE, May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ity of the UNIX systems that we look at employ disk cac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important because modern UNIX includes swapping and pa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when there is insufficient memory for a task or the number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resting exercise to run the disk file operations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large files and note the point at which performance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UBHED!How They Work!ENDSUB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0 line Bourne shell script (!MONO!Run!ENDMONO!) admin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system. After the evaluation of the command lin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operation for each test has three stages: paramet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he execution of the test, and calculation/formatting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). After !MONO!Run!ENDMONO! determines the parameters for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s a formatted description to the output file. !MONO!Run!ENDMONO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specific test by means of the UNIX command !MONO!time!ENDMONO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!MONO!time!ENDMONO! and any output from the test itself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w data file. Most tests are run six times so that any vari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. On completion of a set of tests, !MONO!Run!ENDMONO! in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script, which does the statistical calculations on the raw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MONO!awk!ENDMONO! format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r part of the benchmark programs are written in C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on the test machine prior to running the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UBHED!Using the Results!ENDSUB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need is a raw measure of performance, then feel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and Whetstone tests as indices of just that. Bu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s to evaluate a machine's ability to serve some real n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alyze your requirements as far as the type of computing, amou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s I/O, and amount and type of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core the subject machines using weighting factors that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a price vs. performanc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price vs. performance, along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servicability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 is really more of an art than anything else.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however, to not rely on price vs. performanc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se our UNIX Benchmarks for doing a rough analysis and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machines. (See figure 2, ``UNIX Machines Tested.'')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ven go so far as to generate a single index number, a sort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benchmark tests to a single value. This index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the the individual indices of the dhrystone test,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the shell test with eight concurrent processes, the C compil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MONO!dc!ENDMONO! routine, and the tower of hanoi time.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index for the baseline machine is six. Indicess above six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verall performance than the baseline machine; indic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, worse performance. Always keep in mind that having a single index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hine may make good cocktail conversation, but it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. It is like reducing a complex sculptural shape to a single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can tell what you are looking at. This number doesn'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l-world use of a UNIX system. However, the index is devis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overall indication of different kinds of system operations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 our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's UNIX benchmarking suite is small enough to port easily to 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et diverse and flexible enough to be useful for a wide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requirements. Besides, they're in the public domain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or little, if any, cost. What better reason do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