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YMOD(ERROR)                3/30/79                QRYMOD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Modification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s 3000 - 3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 messages are generated by the Que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 These  errors include syntactic and semant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s from view, integrity,  and  protection  definition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as  run  time  errors  - such as inability to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, or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10    %0 on view %1: cannot update som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ried to perform operation %0 on a view;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, that update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20    %0 on view %1: domain  occurs  in  qual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possible to update a domain in the qual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ation  of a view, since this could cause the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sappear fro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30    %o on view %1: update would result in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ried to perform some update  on  a  vie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update two underlying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40    %0 on view %1: views do not have T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ried to use the Tuple  IDentifier  fiel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, which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   %0 on view %1: cannot update an aggreg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update a value which is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definition as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60    %0 on view %1: that update might be non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chance that the resulting upd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functional, that is, that it may have some u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cted side effects.  INGRES takes the attit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better to not try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90    INTEGRITY on %1: cannot handle aggregates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define integrity  constraints  which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de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91    INTEGRITY on %1: cannot  handle  multivariab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define integrity constraints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92    INTEGRITY on %1: constraint does not initially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defined the constraint, there we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ples  in  the  relation  which did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t.  You must fix the relation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t  holds  before  you  can declar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93    INTEGRITY on %1: is a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not define integrity constraints o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94    INTEGRITY on %1: You must own '%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own the relation when you declar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0    %0 on relation %1: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ried to perform an operation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t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90    PERMIT: bad terminal identifier "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_#p_#e_#r_#m_#i_#t statement, the terminal identifi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91    PERMIT: bad user name "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used a user name which is  not  defi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92    PERMIT: Relation '%1' not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own the relation before issuing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93    PERMIT: Relation '%1' must be a real relation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not define permissions o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94    PERMIT on %1: bad day-of-week '%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y-of-week code wa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95    PERMIT on %1: only the DBA can use the PERMI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only the DBA can have shared  relations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BA can issue _#p_#e_#r_#m_#i_#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0    Tree buffer overflow in que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1    Tree build stack overflow in que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 news.  An internal buffer has overflowed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  is  too  large.  Try making you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n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