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nd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rag and dr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n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provides a simple visual mechanism which user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information between and within applications.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this is referred to as a "direct manipulation model".)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p is similar in function to the clipboard's cut-and-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rag and drop examples see (in increasing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ion): \c qt/examples/iconview/simple_dd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xamples/dragdrop and \c qt/examples/fileiconview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Edit widge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a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drag, for example in a \link QWidget::mouseMove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motion event\endlink, create an object of the QDrag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appropriate for your media, such as QTextDrag for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 for images. Then call the drag() method. This is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simple dragging of exist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tart dragging some text from a 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start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 myHighlightedText(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&gt;drag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NOT delet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DragObject is not deleted after the dra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Object needs to persist after the drag is apparently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may still be communicating with another process.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ill delete the object. If the widget owning the drag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before then, any pending drop will be cancelled and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eleted. For this reason, you should be careful wha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o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receive media dropped on a widget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AcceptDrops() setAcceptDrops(TRU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dget (e.g. in its constructor), and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agEnterEvent() dragEnterEven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opEvent() dropEv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sophisticated applications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agMoveEvent() dragMoveEven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agLeaveEvent() dragLeaveEvent()\endlink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accept text and image dr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::MyWidget(...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cceptDrops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agEnterEvent(QDragEnter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-&gt;accept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Drag::canDecode(event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mageDrag::canDecode(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ImageDrag::decode(event, image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ImageAt(image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DragObject, QDragEnterEvent, QDragMoveEvent, and QDrop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re all subclasses of QMimeSource: the class of obj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yped information. If you base your data transf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Object, you not only get drag-and-drop, but you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cut-and-paste for free. The QClipboard has 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Data(QMimeSourc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imeSource* data()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functions you can trivially put your drag-and-drop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clipboard()-&gt;setData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QTextDrag(myHighlightedText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pas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QApplication::clipboard()-&gt;data(), tex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Text( t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use QDragObject subclasses as part of file IO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r application has a subclass of QDrag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CAD designs in DXF format, your saving and loading cod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out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ut.open(IO_WriteOnly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CadDrag tmp(current_desig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.writeBlock( tmp-&gt;encodedData( "image/x-dxf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in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n.open(IO_ReadOnly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MyCadDrag::decode(in.readAll(), current_design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MessageBox::warning( this, "Format err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("The file \"%1\" is not in any supported 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.arg(current_fil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 the QDragObject subclass is called "MyCadDrag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DxfDrag": because in the future you might extend i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XF, DWG, SVF, WMF, or even QPicture data to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ag and Drop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pler cases, the target of a drag-and-drop receive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eing dragged and the source decides whether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 This is the "Copy" action in QDropEvent. The targe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understand other actions, specifically the Move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f the target understands the Move action, \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} is responsible for both the copy and delete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will not attempt to delete the data itself.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the Link, it stores its own referenc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again the source does not delete the origin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use of drag-and-drop actions is when performing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ame widget: see the \link #advanced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\endlink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ajor use of drag actions is when using a referen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ext/uri-list, where the dragged data are actual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s 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dding New Drag and Drop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ggested in the DXF example above, drag-and-drop is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images. Any information can be dragged and dropped. To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etween applications, the applications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o each other which data formats they can accept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produce. This is achieved using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rfc-editor.org/rfc/rfc1341.txt MIME types\endlink: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provides a list of MIME types that it can produce (ord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ropriate to least appropriate), and the drop target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 those it can accept. For example, QTextDrag provid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"\c{text/plain}" MIME type (ordinary unformatted tex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formats "\c{text/utf16}" and "\c{text/utf8}"; QImage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or "\c{image/*}", where \c{*} is any image form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mageIO supports; and the QUriDrag subclas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\c{text/uri-list}", a standard format for transferr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(or UR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drag-and-drop of some type of information for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available QDragObject subclass, the first and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s to look for existing formats that are appropria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ssigned Numbers Authority (\link http://www.ian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ANA\endlink) provides a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si.edu/in-notes/iana/assignments/media-types/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IME media types\endlink at the Information Science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ink http://www.isi.edu ISI\endlink). Using standard MIM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s the inter-operability of your applic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now an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an additional media type, subclass either QDrag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oredDrag. Subclass QDragObject when you need to provid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edia types. Subclass the simpler QStoredDrag when o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QDragObject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DragObject::form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* format(int i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DragObject::encoded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encodedData(const char* mimetype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and provide a set-method to encode the media data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canDecode() and decode() to decode incoming data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ImageDrag::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can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ImageDrag::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Image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provide drag-only or drop-only support for a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y omitting some of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QStoredDrag provide a set-method to encode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same static members canDecode() and decode()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dvanced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ipboard model, the user can \e cut or \e cop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hen later paste it. Similarly in the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the user can drag a \e copy of the information or they ca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tself to a new place (\e moving i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model however has an additional compl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: the program doesn't know whether the user wants to c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until the drop (paste) is done! For dragg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it makes no difference, but for dragging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the application must take a little extra ca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d on its own feet. For example, to drag text around in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 start point and the drop even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Editor::start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myHighlightedText(), 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-&gt;drag() &amp;&amp; d-&gt;target() != th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tMyHighlighted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Editor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event-&gt;source() == this &amp;&amp; event-&gt;action() == QDropEvent::Mov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Careful not to tread on my own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vent-&gt;acceptAc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veMyHighlightedTextTo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ste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idgets are more specific than just a "yes" or "no" respon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dragged onto them. For example, a CAD program migh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drops of text onto text objects in the view. In the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Widget::dragMoveEvent() dragMoveEvent()\endlink i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area is given for which the drag is accepted or ign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vent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utations to find objects are particularly slow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improved performance if you tell the system an area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mise the acceptance pers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item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Rect r = item-&gt;areaRelativeToMeClippedByAnythingInTheWa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item-&gt;type() == MyText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-&gt;accept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-&gt;ignore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MoveEvent() can also be used if you need to giv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as the drag progresses, to start timers, to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or whatever is appropriate (don't forget to stop th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rs in a dragLeaveEvent()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Application object (available as the \c qApp global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ome drag and drop relat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pplication::setStartDragTime(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pplication::setStartDragDistance()}, and thei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ers, \l{QApplication::startDragTime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pplication::startDragDistance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er-operating with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the public &lt;a class="r"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newplanetsoftware.com/xdnd/"&gt;XDND protocol&lt;/a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while on Windows Qt uses the OLE standard, and Qt/Mac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Drag Manager. On X11, XDND uses MIME, so no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The Qt API is the same regardless of the platform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MIME-aware applications can communicate by using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names that are MIME types. Already some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IME naming conventions for their clipboard formats.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has facilities for translating proprietary clipboard format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IME types. This interface will be made public at som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do such translations now, contact your Qt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Qt also supports drops via the Motif Drag\&amp;Drop 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ncorporates some code that was originall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Dardailler, and adapted for Qt by Matt Koss \&lt;koss@napri.sk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olltech. Here is the original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gal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 Daniel Darda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distribute,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 is hereby granted without fee, provided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ppear in all copies and that both tha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nd this permission notice appear in supporting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 name of Daniel Dardailler not be used in advert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ity pertaining to distribution of the software without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rior permission. Daniel Dardailler makes no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uitability of this software for any purpos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Copyright 1999 Matt Koss, under the same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 // NOTE: That notice is from qmotifdnd_x11.cp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