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mainlyXt-edito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group xt-motif-examp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Editors in an X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wo simple text editors,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ritten in Xt.  One editor is a Qt QMultiLine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an Athena Widgets text widget.  They are bou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Xt form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ainlyXt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