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332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2012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972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635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