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2421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47709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59347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64511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