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32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18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940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779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