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object.doc   3.0.4   edited Nov 27 19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