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043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31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451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060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